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szCs w:val="48"/>
        </w:rPr>
      </w:pPr>
      <w:r>
        <w:rPr>
          <w:sz w:val="48"/>
          <w:szCs w:val="48"/>
        </w:rPr>
        <w:t>Helpless 2</w:t>
      </w:r>
    </w:p>
    <w:p>
      <w:pPr>
        <w:pStyle w:val="Normal"/>
        <w:jc w:val="center"/>
        <w:rPr>
          <w:sz w:val="20"/>
          <w:szCs w:val="20"/>
        </w:rPr>
      </w:pPr>
      <w:r>
        <w:rPr>
          <w:sz w:val="20"/>
          <w:szCs w:val="20"/>
        </w:rPr>
        <w:t>By Lucky</w:t>
      </w:r>
    </w:p>
    <w:p>
      <w:pPr>
        <w:pStyle w:val="Normal"/>
        <w:jc w:val="center"/>
        <w:rPr/>
      </w:pPr>
      <w:r>
        <w:rPr>
          <w:sz w:val="20"/>
          <w:szCs w:val="20"/>
        </w:rPr>
        <w:t>November 19, 2006</w:t>
      </w:r>
    </w:p>
    <w:p>
      <w:pPr>
        <w:pStyle w:val="Normal"/>
        <w:rPr>
          <w:sz w:val="20"/>
          <w:szCs w:val="20"/>
        </w:rPr>
      </w:pPr>
      <w:r>
        <w:rPr>
          <w:sz w:val="20"/>
          <w:szCs w:val="20"/>
        </w:rPr>
      </w:r>
    </w:p>
    <w:p>
      <w:pPr>
        <w:pStyle w:val="Normal"/>
        <w:rPr/>
      </w:pPr>
      <w:r>
        <w:rPr/>
      </w:r>
    </w:p>
    <w:p>
      <w:pPr>
        <w:pStyle w:val="Normal"/>
        <w:rPr/>
      </w:pPr>
      <w:r>
        <w:rPr/>
        <w:t>Nina laid under the satin sheets slowly feeling her slightly swollen breasts with arms that for some reason seemed to be fighting her intent to move them.  She was in a panic, trying to figure out what was happening to her.</w:t>
      </w:r>
    </w:p>
    <w:p>
      <w:pPr>
        <w:pStyle w:val="Normal"/>
        <w:rPr/>
      </w:pPr>
      <w:r>
        <w:rPr/>
      </w:r>
    </w:p>
    <w:p>
      <w:pPr>
        <w:pStyle w:val="Normal"/>
        <w:rPr/>
      </w:pPr>
      <w:r>
        <w:rPr/>
        <w:t>“</w:t>
      </w:r>
      <w:r>
        <w:rPr/>
        <w:t>So I must be pregnant,” she whispered to herself, trying to piece it all together, “but I literally feel like I’m inflating.  This is nuts!”  She had intentionally seduced Doug so that she could get pregnant and control the little weakling even further and extort him for child support, but things had gone very wrong.  She hadn’t expected to orgasm at all, much less at exactly the moment he filled her with cum at the height of his oxygen deprivation under her massive breasts.</w:t>
      </w:r>
    </w:p>
    <w:p>
      <w:pPr>
        <w:pStyle w:val="Normal"/>
        <w:rPr/>
      </w:pPr>
      <w:r>
        <w:rPr/>
      </w:r>
    </w:p>
    <w:p>
      <w:pPr>
        <w:pStyle w:val="Normal"/>
        <w:rPr/>
      </w:pPr>
      <w:r>
        <w:rPr/>
        <w:t>She noticed she was having a little trouble turning her neck, too, but managed to look at Doug, who was still snoring quietly and peacefully beside her.  He had the infinitely content look of a man who just had the night of his life.  That’s the kind of perfect sleep we all wish we could die in.  The thought of killing him had crossed her mind many times.  This was the first time she’d ever thought it in a considerate way.</w:t>
      </w:r>
    </w:p>
    <w:p>
      <w:pPr>
        <w:pStyle w:val="Normal"/>
        <w:rPr/>
      </w:pPr>
      <w:r>
        <w:rPr/>
      </w:r>
    </w:p>
    <w:p>
      <w:pPr>
        <w:pStyle w:val="Normal"/>
        <w:rPr/>
      </w:pPr>
      <w:r>
        <w:rPr/>
        <w:t>She continued whispering to herself, “Don’t you fucking soften up, bitch.  We’re in this to win, to become Mommy &amp; Daddy rolled up into one, and to enjoy the cash.  Don’t fucking fall for him just because he looks… so soft… and cuddly underneath those sheets… his lips all pouty and needing a kiss… a soft little kiss.”  She caught herself leaning in for a kiss, and pursed her fat, slightly parted lips shut, as if holding back a prisoner struggling to get free.  God, all she wanted now was to kiss him!</w:t>
      </w:r>
    </w:p>
    <w:p>
      <w:pPr>
        <w:pStyle w:val="Normal"/>
        <w:rPr/>
      </w:pPr>
      <w:r>
        <w:rPr/>
      </w:r>
    </w:p>
    <w:p>
      <w:pPr>
        <w:pStyle w:val="Normal"/>
        <w:rPr/>
      </w:pPr>
      <w:r>
        <w:rPr/>
        <w:t>She struggled free of his power and pulled herself to the side of the bed. Nina looked down at her breasts and big, curvy hips.  Something was wrong.  They definitely looked a little bigger.  And she didn’t feel stiff in her joints.  She felt like her skin had gone rubbery and slightly tight, like it was fighting her intention to move her joints.  There’s no way she could be feeling the pregnancy this fast.  “Must be my period,” she whispered to herself.  “Weird period.  I feel like I’m retaining air instead of water.”</w:t>
      </w:r>
    </w:p>
    <w:p>
      <w:pPr>
        <w:pStyle w:val="Normal"/>
        <w:rPr/>
      </w:pPr>
      <w:r>
        <w:rPr/>
      </w:r>
    </w:p>
    <w:p>
      <w:pPr>
        <w:pStyle w:val="Normal"/>
        <w:rPr/>
      </w:pPr>
      <w:r>
        <w:rPr/>
        <w:t>Her eyes went wide again.  “No.  Fucking.  Way.  That little… you’re always fantasizing about my breasts inflating, asking me to dominate you, to force you to drink my frothy breast milk… to… control you with it.  There’s no way.  I’m not going to turn into your… balloon… your balloon girl… your inflatable plaything… just… floating there… for you to fuck… at your leisure.”</w:t>
      </w:r>
    </w:p>
    <w:p>
      <w:pPr>
        <w:pStyle w:val="Normal"/>
        <w:rPr/>
      </w:pPr>
      <w:r>
        <w:rPr/>
      </w:r>
    </w:p>
    <w:p>
      <w:pPr>
        <w:pStyle w:val="Normal"/>
        <w:rPr/>
      </w:pPr>
      <w:r>
        <w:rPr/>
        <w:t>Her head was swimming with hormones, and a strange sense of purpose was welling up inside her.  She heard more creaks, just like the leather car seat again, as it had strained under her that night, but this sounded like it was coming from her breasts and ass.  She felt like she had inflated again.  Suddenly, she felt dangerously hollow inside, hungrier than she had ever been in her life.  A powerful craving for yogurt overwhelmed her.  “No, I’m lactose intolerant!  I’ll just blow up like a… blow up like a balloon.  A big balloon girl.”</w:t>
      </w:r>
    </w:p>
    <w:p>
      <w:pPr>
        <w:pStyle w:val="Normal"/>
        <w:rPr/>
      </w:pPr>
      <w:r>
        <w:rPr/>
      </w:r>
    </w:p>
    <w:p>
      <w:pPr>
        <w:pStyle w:val="Normal"/>
        <w:rPr/>
      </w:pPr>
      <w:r>
        <w:rPr/>
        <w:t>But she couldn’t control the craving.  She started padding in her pajama bottoms towards the fridge with purpose.  Even her legs felt a little swollen.  It was making her pussy lips rub against each other, and the thought of Doug’s cock inside her last night was totally confusing her, like a blindfold over her eyes as her arms betrayed her.  Without bothering to close the fridge door, she grabbed Doug’s yogurt, ripped off the top and licked it eagerly like a starving cat.  As she stood there by the light of the open fridge, the cold leaking out made her already naturally large nipples even more erect.</w:t>
      </w:r>
    </w:p>
    <w:p>
      <w:pPr>
        <w:pStyle w:val="Normal"/>
        <w:rPr/>
      </w:pPr>
      <w:r>
        <w:rPr/>
      </w:r>
    </w:p>
    <w:p>
      <w:pPr>
        <w:pStyle w:val="Normal"/>
        <w:rPr/>
      </w:pPr>
      <w:r>
        <w:rPr/>
        <w:t>She leaned a bit into the fridge door so as to peak into the bedroom and make sure she hadn’t woken up Doug.  There he was, his perfect, adorable sleeping form.  Poor thing.  He needed his rest.  She was so hard on him for not being rich.  He worked himself ragged at his computer, programming some system that she could barely understand but knew was going to make him millions, if he could just get over that incredibly tough hump of keeping focus and keeping the team together.  He was brilliant, and she really was angry with him that he wasn’t rich yet.  She’d met so many dumber men that had made themselves rich.  She knew he could do it.  She would help him do it.  She would make his life as easy and effortless as she could, would turn it into a dream of food and sex and nurturing support.</w:t>
      </w:r>
    </w:p>
    <w:p>
      <w:pPr>
        <w:pStyle w:val="Normal"/>
        <w:rPr/>
      </w:pPr>
      <w:r>
        <w:rPr/>
      </w:r>
    </w:p>
    <w:p>
      <w:pPr>
        <w:pStyle w:val="Normal"/>
        <w:rPr/>
      </w:pPr>
      <w:r>
        <w:rPr/>
        <w:t>She never had such nurturing thoughts before.  She felt like something terrible and helpless was happening to her brain as her hands automatically stirred the fruit into the big tub of yogurt, bringing it to a creamy consistency that was going to taste like a slice of heaven.  She was in this to get pregnant, to have the baby she wanted, and to extort him for his cash.  But everything turned on a dime last night.</w:t>
      </w:r>
    </w:p>
    <w:p>
      <w:pPr>
        <w:pStyle w:val="Normal"/>
        <w:rPr/>
      </w:pPr>
      <w:r>
        <w:rPr/>
      </w:r>
    </w:p>
    <w:p>
      <w:pPr>
        <w:pStyle w:val="Normal"/>
        <w:rPr/>
      </w:pPr>
      <w:r>
        <w:rPr/>
        <w:t>She was sure of it.  She loved him now.  No longer was his fantasy of a balloon woman pathetic.  It seemed like a key piece to a huge puzzle that would unlock his potential.  It was more like an instruction now.  It was her job to become his balloon girl.</w:t>
      </w:r>
    </w:p>
    <w:p>
      <w:pPr>
        <w:pStyle w:val="Normal"/>
        <w:rPr/>
      </w:pPr>
      <w:r>
        <w:rPr/>
      </w:r>
    </w:p>
    <w:p>
      <w:pPr>
        <w:pStyle w:val="Normal"/>
        <w:rPr/>
      </w:pPr>
      <w:r>
        <w:rPr/>
        <w:t>As she was thinking all this, she hadn’t noticed that she was sucking on a short, fat straw from her tub of yogurt, but a little voice trying vainly to warn her in her head had registered that she was indeed sucking the yogurt out of the tub at an alarming rate.  She absent-mindedly closed the fridge door with her butt, which had now swollen to fill her previously baggy and now almost tight satin pj bottoms.  She adored the feeling of the edge of the fridge door sinking into her balloon butt flesh as she pushed it closed.</w:t>
      </w:r>
    </w:p>
    <w:p>
      <w:pPr>
        <w:pStyle w:val="Normal"/>
        <w:rPr/>
      </w:pPr>
      <w:r>
        <w:rPr/>
      </w:r>
    </w:p>
    <w:p>
      <w:pPr>
        <w:pStyle w:val="Normal"/>
        <w:rPr/>
      </w:pPr>
      <w:r>
        <w:rPr/>
        <w:t>As she padded back towards the bedroom, she became dimly aware that she felt like an inch of flesh just under her skin had turned satiny like her pj’s but rubbery like a soft, underinflated balloon, and it had separated from the rest of her and was filling out her curves into a ridiculous caricature of a woman, like some obscene comic book heroine.  She tried to contemplate how this was working, how the blood was getting to her skin, what was holding her internal organs together, but something wasn’t computing.  She wasn’t sure she was even designed like other human beings anymore.  She felt like her insides her were turning into a single thick, uninflated balloon inside her.  The very act of inhaling air and yogurt seemed to be all her body needed for nourishment.</w:t>
      </w:r>
    </w:p>
    <w:p>
      <w:pPr>
        <w:pStyle w:val="Normal"/>
        <w:rPr/>
      </w:pPr>
      <w:r>
        <w:rPr/>
      </w:r>
    </w:p>
    <w:p>
      <w:pPr>
        <w:pStyle w:val="Normal"/>
        <w:rPr/>
      </w:pPr>
      <w:r>
        <w:rPr/>
        <w:t>Suddenly, there was a loud slurping sound, and Doug woke up with a start, his heart racing with fear.  Nina was gone, and wait, no, she was standing at the side of the bed in her red, satin pajama bottoms, her head bent over a one quart tub of yogurt with a fat straw coming out of it.  She had just sucked it clean and was getting every last piece of yogurt out of it while staring at him with an intensity that freaked him out.  How long had she been there?</w:t>
      </w:r>
    </w:p>
    <w:p>
      <w:pPr>
        <w:pStyle w:val="Normal"/>
        <w:rPr/>
      </w:pPr>
      <w:r>
        <w:rPr/>
      </w:r>
    </w:p>
    <w:p>
      <w:pPr>
        <w:pStyle w:val="Normal"/>
        <w:rPr/>
      </w:pPr>
      <w:r>
        <w:rPr/>
        <w:t>He couldn’t see clearly at all as he asked her fuzzy form, “Honey, what’s the matter?”  Was she sleepwalking?</w:t>
      </w:r>
    </w:p>
    <w:p>
      <w:pPr>
        <w:pStyle w:val="Normal"/>
        <w:rPr/>
      </w:pPr>
      <w:r>
        <w:rPr/>
      </w:r>
    </w:p>
    <w:p>
      <w:pPr>
        <w:pStyle w:val="Normal"/>
        <w:rPr/>
      </w:pPr>
      <w:r>
        <w:rPr/>
        <w:t>She just kept staring at him, unblinking, as she dropped the empty tub of yogurt on the floor and the straw fell limply out of her mouth.  But she was still inhaling, and Doug could hear the sound of the air rushing over her fat, luscious lips for an impossibly deep breath.  As he rubbed his eyes and blinked, her form came into focus.</w:t>
      </w:r>
    </w:p>
    <w:p>
      <w:pPr>
        <w:pStyle w:val="Normal"/>
        <w:rPr/>
      </w:pPr>
      <w:r>
        <w:rPr/>
      </w:r>
    </w:p>
    <w:p>
      <w:pPr>
        <w:pStyle w:val="Normal"/>
        <w:rPr/>
      </w:pPr>
      <w:r>
        <w:rPr/>
        <w:t>She was taller, as tall as he was now, and her breasts had inflated.  They still had the sumptuous look of slightly under inflated balloons pushing out from her chest, but they looked slightly lighter, and much bigger.  They used to be the size of grapefruit, and if he was buried under her nipple, he could still see around her breast, but now they were so big, he realized that if he was crushed under one, all he would see is more breast flesh.  They were like under inflated soccer balls now.</w:t>
      </w:r>
    </w:p>
    <w:p>
      <w:pPr>
        <w:pStyle w:val="Normal"/>
        <w:rPr/>
      </w:pPr>
      <w:r>
        <w:rPr/>
      </w:r>
    </w:p>
    <w:p>
      <w:pPr>
        <w:pStyle w:val="Normal"/>
        <w:rPr/>
      </w:pPr>
      <w:r>
        <w:rPr/>
        <w:t>Her baggy pj bottoms had crept up from dragging on the floor to over her ankles, and they had gone from baggy to almost tight, hugging her ass, which had swollen from its original bubble butt to what looked like to two party balloons shoved under her pants.  It was straining on the back of her satin pj’s which was creating an impressive camel toe.  Her labia had swollen to the size of Angelina Jolie’s lips, and he could see them clearly through her PJ bottoms as the satin dug a crease ever deeper between them.</w:t>
      </w:r>
    </w:p>
    <w:p>
      <w:pPr>
        <w:pStyle w:val="Normal"/>
        <w:rPr/>
      </w:pPr>
      <w:r>
        <w:rPr/>
      </w:r>
    </w:p>
    <w:p>
      <w:pPr>
        <w:pStyle w:val="Normal"/>
        <w:rPr/>
      </w:pPr>
      <w:r>
        <w:rPr/>
        <w:t>Doug looked back up to her face in awe.  Even her lips had inflated.  They looked like they were at the beginning stages of an intensely erotic scene in a movie he’d seen called Leprechaun 3, where an evil little man had cursed a woman’s lips to grow so large that they seemed almost like the top and bottom of a duck’s bill.</w:t>
      </w:r>
    </w:p>
    <w:p>
      <w:pPr>
        <w:pStyle w:val="Normal"/>
        <w:rPr/>
      </w:pPr>
      <w:r>
        <w:rPr/>
      </w:r>
    </w:p>
    <w:p>
      <w:pPr>
        <w:pStyle w:val="Normal"/>
        <w:rPr/>
      </w:pPr>
      <w:r>
        <w:rPr/>
        <w:t>He pinched himself.  Surely he was dreaming, but he wasn’t waking up.  She wasn’t talking, just slowly sucking air past those huge and growing lips while staring at him with a rapt fascination that he found creepy.  “Oh my God, honey.  You’re inflating.  Like a… balloon girl.  This is a dream, right?  This is a dream?”</w:t>
      </w:r>
    </w:p>
    <w:p>
      <w:pPr>
        <w:pStyle w:val="Normal"/>
        <w:rPr/>
      </w:pPr>
      <w:r>
        <w:rPr/>
      </w:r>
    </w:p>
    <w:p>
      <w:pPr>
        <w:pStyle w:val="Normal"/>
        <w:rPr/>
      </w:pPr>
      <w:r>
        <w:rPr/>
        <w:t>But she said nothing.  As her body made the creaking sounds of a slowly inflating balloon, her creepy gaze shifted from his face to his crotch under the covers.  She smiled like a ravenous dog about to feed, and he felt the intensity of her gaze turning his cock into a painful hardness.  He had already cum several hours ago.  If this wet dream was about to go the way he thought it was about to go, he was going to wake up in a sticky mess with a painfully sore prostate, but the dream was so real, he didn’t want it to stop.</w:t>
      </w:r>
    </w:p>
    <w:p>
      <w:pPr>
        <w:pStyle w:val="Normal"/>
        <w:rPr/>
      </w:pPr>
      <w:r>
        <w:rPr/>
      </w:r>
    </w:p>
    <w:p>
      <w:pPr>
        <w:pStyle w:val="Normal"/>
        <w:rPr/>
      </w:pPr>
      <w:r>
        <w:rPr/>
        <w:t>She gasped suddenly, eyes wide, like she was experiencing a small orgasm just standing there.  Her body responded by inflating suddenly.  Her pj’s suddenly went completely tight, on the verge of ripping a seam, looking more now like satin Capri pants, pulled halfway up her calves by all the material required to cover her now giant balloon butt.  Her breasts literally popped up into the air with the sudden influx of air, and then settled back down on her chest, and she managed to clamp her lips shut just as they were helping to close themselves with swelling anyway.  Her eyes were wide, and she had the panicky look of someone who was about to die if she didn’t get air but who for all the world wanted to drown.</w:t>
      </w:r>
    </w:p>
    <w:p>
      <w:pPr>
        <w:pStyle w:val="Normal"/>
        <w:rPr/>
      </w:pPr>
      <w:r>
        <w:rPr/>
      </w:r>
    </w:p>
    <w:p>
      <w:pPr>
        <w:pStyle w:val="Normal"/>
        <w:rPr/>
      </w:pPr>
      <w:r>
        <w:rPr/>
        <w:t xml:space="preserve">Doug meanwhile had gone from hard to rock-hard but was concerned about this look on her face.  It literally looked like she was about to die.  Her glazed look had been replaced by shear panic.  She started panting, and there were lots of M-sounds as she tried to navigate consonants around her huge, swollen lips.  “Mmm-Doug &lt;pant&gt; Pwease &lt;pant&gt; holb mmmeee.”  It was plaintive and small. </w:t>
      </w:r>
    </w:p>
    <w:p>
      <w:pPr>
        <w:pStyle w:val="Normal"/>
        <w:rPr/>
      </w:pPr>
      <w:r>
        <w:rPr/>
      </w:r>
    </w:p>
    <w:p>
      <w:pPr>
        <w:pStyle w:val="Normal"/>
        <w:rPr/>
      </w:pPr>
      <w:r>
        <w:rPr/>
        <w:t>Doug sprang out of bed and held her gently, not knowing whether it would hurt her.  As he did, she let out a small grunt of pleasure, something like a “mmmwuh” and then started her sucking sound again.  Her huge, rubbery nipples pressed insistently against his belly as her breasts inflated slowly, pushing out to the sides.  She delicately moved her arms, which seemed stiff, so that she could hold his ass lightly in her hands.  He felt her growing into him as her swollen lips brushed against his ear.  “Put your hands in my pants.”</w:t>
      </w:r>
    </w:p>
    <w:p>
      <w:pPr>
        <w:pStyle w:val="Normal"/>
        <w:rPr/>
      </w:pPr>
      <w:r>
        <w:rPr/>
      </w:r>
    </w:p>
    <w:p>
      <w:pPr>
        <w:pStyle w:val="Normal"/>
        <w:rPr/>
      </w:pPr>
      <w:r>
        <w:rPr/>
        <w:t>He did as instructed and managed to slip them under the back of her satin PJ’s and against the incredibly soft, swelling, silky skin of her balloon butt cheeks, but he knew instantly that he had made a mistake.  As the cheeks swelled into his hands, and the satin PJ’s strained tighter against the backs of his hands, it was clear he wasn’t going to be able to get them out.  “I’m trapped.”</w:t>
      </w:r>
    </w:p>
    <w:p>
      <w:pPr>
        <w:pStyle w:val="Normal"/>
        <w:rPr/>
      </w:pPr>
      <w:r>
        <w:rPr/>
      </w:r>
    </w:p>
    <w:p>
      <w:pPr>
        <w:pStyle w:val="Normal"/>
        <w:rPr/>
      </w:pPr>
      <w:r>
        <w:rPr/>
        <w:t>“</w:t>
      </w:r>
      <w:r>
        <w:rPr/>
        <w:t>I know,” she whispered between pressing her fat, bloated lips into nibbling on his ear lobe.  His cock was pressed against her still-swelling camel-toe.  Her light ass-grab had become tighter and tighter as she continued to swell into him with her inflating breasts and pull his arms out with her inflating ass.  She suddenly leaned back to pull her now giant nipples from his belly to his chest, but the movement threw him off balance, he overcompensated, and fell back on the bed, stuck to Nina like she was some kind of balloon trap that had caught a boy, his hands imprisoned in the back of her PJ’s.  Her hands had now left his ass and were maneuvering her giant, swelling breasts that had come between them to go to either side of his chest, so that she could get her lips close to his.</w:t>
      </w:r>
    </w:p>
    <w:p>
      <w:pPr>
        <w:pStyle w:val="Normal"/>
        <w:rPr/>
      </w:pPr>
      <w:r>
        <w:rPr/>
      </w:r>
    </w:p>
    <w:p>
      <w:pPr>
        <w:pStyle w:val="Normal"/>
        <w:rPr/>
      </w:pPr>
      <w:r>
        <w:rPr/>
        <w:t>Finally, though she had to grab his head in a vice grip and pull hard to force her giant, swelling breasts to suddenly shoot out to the sides, she managed to get her lips pressed softly into his face, and she begun a long, passionate kiss but with lips so big, now each lip almost the size of a fat, squat banana, that they covered his nose and lips and chin like an airtight oxygen mask.  Suddenly, the smell of latex was overwhelming, and the concentration of oxygen seemed to have gone through the roof.  He was getting high from the oxygen.  She was breathing for him, and somehow, her exhaled breath was oxygenated, and she was somehow able to survive off his CO2 poisoned air.</w:t>
      </w:r>
    </w:p>
    <w:p>
      <w:pPr>
        <w:pStyle w:val="Normal"/>
        <w:rPr/>
      </w:pPr>
      <w:r>
        <w:rPr/>
      </w:r>
    </w:p>
    <w:p>
      <w:pPr>
        <w:pStyle w:val="Normal"/>
        <w:rPr/>
      </w:pPr>
      <w:r>
        <w:rPr/>
        <w:t>As he was becoming lost in the blissful luxury of having his breathing taken care of for him, suddenly he felt her satin PJ’s give just enough that his hands could escape, but they didn’t get far, as the pressure of her breasts pushing out to the side flattened his arms in a crucifixion, and her fat nipples pushed into his palms.</w:t>
      </w:r>
    </w:p>
    <w:p>
      <w:pPr>
        <w:pStyle w:val="Normal"/>
        <w:rPr/>
      </w:pPr>
      <w:r>
        <w:rPr/>
      </w:r>
    </w:p>
    <w:p>
      <w:pPr>
        <w:pStyle w:val="Normal"/>
        <w:rPr/>
      </w:pPr>
      <w:r>
        <w:rPr/>
        <w:t>Her PJ’s suddenly gave because they had split right up the middle of her camel toe, and she now took advantage of this fact by guiding her ballooned labia over his super-hard cock.  As it entered slowly, it made little squeaking starts and stops, as if pushing across the surface of a wet balloon, first the head popping in, and then squeaking a half inch at a time into he was fully inside her.  There was nothing he could do.  His hands were trapped under giant nipples, which were starting to get very soft and seemed to be inviting his hands inside, his arms were trapped under giant, inflating beach-ball sized balloon breasts, and his entire face was trapped under her silky lips, and she was now breathing for him.</w:t>
      </w:r>
    </w:p>
    <w:p>
      <w:pPr>
        <w:pStyle w:val="Normal"/>
        <w:rPr/>
      </w:pPr>
      <w:r>
        <w:rPr/>
      </w:r>
    </w:p>
    <w:p>
      <w:pPr>
        <w:pStyle w:val="Normal"/>
        <w:rPr/>
      </w:pPr>
      <w:r>
        <w:rPr/>
        <w:t>Her thrusts up and down his cock were very small, moving only an inch or so, often getting stuck for a second as a new burst of moisture would re-lubricate the balloon walls of her pussy.  He could feel the walls of her pussy inflating against his cock.  As the pressure increased beyond the breaking point, she sucked so hard on his face that her lips literally went around his head and encircled his neck.  He didn’t even understand her head anymore.  It had turned into some kind of balloon designed to hold his head inside it, to feed him oxygen, and his neck was held tight by what felt like a lip necklace.</w:t>
      </w:r>
    </w:p>
    <w:p>
      <w:pPr>
        <w:pStyle w:val="Normal"/>
        <w:rPr/>
      </w:pPr>
      <w:r>
        <w:rPr/>
      </w:r>
    </w:p>
    <w:p>
      <w:pPr>
        <w:pStyle w:val="Normal"/>
        <w:rPr/>
      </w:pPr>
      <w:r>
        <w:rPr/>
        <w:t>The tongue inside her strange new head had been inflating into what was beginning to look like a DD-cup breast, only like the massive nipples on her big breasts which had developed huge sloping entrances, this one had grown a sloping trap of a nipple entrance that took hold of his tongue and sucked it into the soft breast, so that his lips were forced around her breast, and he could only breath through his nose.</w:t>
      </w:r>
    </w:p>
    <w:p>
      <w:pPr>
        <w:pStyle w:val="Normal"/>
        <w:rPr/>
      </w:pPr>
      <w:r>
        <w:rPr/>
      </w:r>
    </w:p>
    <w:p>
      <w:pPr>
        <w:pStyle w:val="Normal"/>
        <w:rPr/>
      </w:pPr>
      <w:r>
        <w:rPr/>
        <w:t>Her big nipples had now grown so large that they became like giant nipple-pussies, and at just the moment the mouth-nipple had trapped his tongue, her big nipples sucked his hands greedily into them, right up to his elbows.  He was helpless and being pulled by his tongue, and his hands, and his dick was already long trapped inside her.  Only his legs were free, so he tried to get some leverage but as soon as he got them around her giant ass, it suddenly inflated into the size of two huge 6-foot advertising balloons, like you might see floating above used car lot, and trapped his legs behind their impossible curves.</w:t>
      </w:r>
    </w:p>
    <w:p>
      <w:pPr>
        <w:pStyle w:val="Normal"/>
        <w:rPr/>
      </w:pPr>
      <w:r>
        <w:rPr/>
      </w:r>
    </w:p>
    <w:p>
      <w:pPr>
        <w:pStyle w:val="Normal"/>
        <w:rPr/>
      </w:pPr>
      <w:r>
        <w:rPr/>
        <w:t>Doug felt like something was building, like he was getting sucked from every appendage now, and that’s when it happened- her original lips suddenly pressed down around his neck, cutting off his air supply, and at the height of his oxygen-deprived ecstasy, her pussy literally sucked the cum out of him.</w:t>
      </w:r>
    </w:p>
    <w:p>
      <w:pPr>
        <w:pStyle w:val="Normal"/>
        <w:rPr/>
      </w:pPr>
      <w:r>
        <w:rPr/>
      </w:r>
    </w:p>
    <w:p>
      <w:pPr>
        <w:pStyle w:val="Normal"/>
        <w:rPr/>
      </w:pPr>
      <w:r>
        <w:rPr/>
        <w:t>The orgasm was complete and overwhelming.  The acoustics were like he was inside a balloon room now, and as he came inside her, he heard his cum respond to the negative pressure by foaming crazily.  It sounded like a cappuccino machine squealing as it foamed up milk, but it was his cum, and it was foaming many cubic feet of foam-cum into her body, filling her with a new lining to add to the interiors of her balloon body.</w:t>
      </w:r>
    </w:p>
    <w:p>
      <w:pPr>
        <w:pStyle w:val="Normal"/>
        <w:rPr/>
      </w:pPr>
      <w:r>
        <w:rPr/>
        <w:t xml:space="preserve"> </w:t>
      </w:r>
    </w:p>
    <w:p>
      <w:pPr>
        <w:pStyle w:val="Normal"/>
        <w:rPr/>
      </w:pPr>
      <w:r>
        <w:rPr/>
        <w:t>Her lips loosened around his neck and let him breathe again, the mouth-breast released his tongue, and he felt her pussy walls squirming around his cock, squeezing every last drop of cum out of him.</w:t>
      </w:r>
    </w:p>
    <w:p>
      <w:pPr>
        <w:pStyle w:val="Normal"/>
        <w:rPr/>
      </w:pPr>
      <w:r>
        <w:rPr/>
      </w:r>
    </w:p>
    <w:p>
      <w:pPr>
        <w:pStyle w:val="Normal"/>
        <w:rPr/>
      </w:pPr>
      <w:r>
        <w:rPr/>
        <w:t>Something had changed.  In the back of Doug’s awareness, he felt like he had control over more of his body, now.  Or that he had more body?  No wait!  That wasn’t it.  He had control over her now.  His cum had foamed and filled her and fused with her thick balloon walls, and he could sense that by just commanding her, his foam-cum would force her will.  He tested his new power.</w:t>
      </w:r>
    </w:p>
    <w:p>
      <w:pPr>
        <w:pStyle w:val="Normal"/>
        <w:rPr/>
      </w:pPr>
      <w:r>
        <w:rPr/>
      </w:r>
    </w:p>
    <w:p>
      <w:pPr>
        <w:pStyle w:val="Normal"/>
        <w:rPr/>
      </w:pPr>
      <w:r>
        <w:rPr/>
        <w:t>“</w:t>
      </w:r>
      <w:r>
        <w:rPr/>
        <w:t>I’m going back to sleep,” he said calmly, with a manliness and resonance to his voice he’d never heard before.  This was an incredible dream.  “When I wake up, I want you back to slightly larger than your normal size, in that red dress we bought at Saks, and I want breakfast served in bed.”</w:t>
      </w:r>
    </w:p>
    <w:p>
      <w:pPr>
        <w:pStyle w:val="Normal"/>
        <w:rPr/>
      </w:pPr>
      <w:r>
        <w:rPr/>
      </w:r>
    </w:p>
    <w:p>
      <w:pPr>
        <w:pStyle w:val="Normal"/>
        <w:rPr/>
      </w:pPr>
      <w:r>
        <w:rPr/>
        <w:t>He felt her lips around his neck suddenly pop off his head, and he heard a hissing as she returned to a normal size, but his hands were still in her nipples and his cock was still in her shrinking pussy, and the increasing pressure of the shrinking cavities was comforting until they forced him out of her.  As her head returned to its normal shape, her tongue-breast was the last to go, and the fat nipple was still pushing out of her mouth as her full, luscious lips made a humorous attempt to tuck it back in.  She smiled those lips around her nipple, and then seemed to almost swallow the breast in one gulp and flashed her beautiful teeth in her gorgeous high-beam smile.</w:t>
      </w:r>
    </w:p>
    <w:p>
      <w:pPr>
        <w:pStyle w:val="Normal"/>
        <w:rPr/>
      </w:pPr>
      <w:r>
        <w:rPr/>
      </w:r>
    </w:p>
    <w:p>
      <w:pPr>
        <w:pStyle w:val="Normal"/>
        <w:rPr/>
      </w:pPr>
      <w:r>
        <w:rPr/>
        <w:t xml:space="preserve"> “</w:t>
      </w:r>
      <w:r>
        <w:rPr/>
        <w:t>I am your balloon girl now.  Sleep, Doug.  You’re not dreaming.”</w:t>
      </w:r>
    </w:p>
    <w:p>
      <w:pPr>
        <w:pStyle w:val="Normal"/>
        <w:rPr/>
      </w:pPr>
      <w:r>
        <w:rPr/>
      </w:r>
    </w:p>
    <w:p>
      <w:pPr>
        <w:pStyle w:val="Normal"/>
        <w:rPr/>
      </w:pPr>
      <w:r>
        <w:rPr/>
        <w:t>The realization that he wasn’t dreaming suddenly hit him like a truck, but then he felt the last of his strength leave him as her command to sleep took hold.</w:t>
      </w:r>
    </w:p>
    <w:p>
      <w:pPr>
        <w:pStyle w:val="Normal"/>
        <w:rPr/>
      </w:pPr>
      <w:r>
        <w:rPr/>
      </w:r>
    </w:p>
    <w:p>
      <w:pPr>
        <w:pStyle w:val="Normal"/>
        <w:rPr/>
      </w:pPr>
      <w:r>
        <w:rPr/>
        <w:t>Nina licked her lips and quietly retreated from the room with the new dress from Sa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22:47:00Z</dcterms:created>
  <dc:creator/>
  <dc:description/>
  <cp:keywords/>
  <dc:language>en-US</dc:language>
  <cp:lastModifiedBy/>
  <dcterms:modified xsi:type="dcterms:W3CDTF">2006-11-18T22:47:00Z</dcterms:modified>
  <cp:revision>2</cp:revision>
  <dc:subject/>
  <dc:title>Helpless</dc:title>
</cp:coreProperties>
</file>