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Helpless</w:t>
      </w:r>
    </w:p>
    <w:p>
      <w:pPr>
        <w:pStyle w:val="Normal"/>
        <w:jc w:val="center"/>
        <w:rPr>
          <w:sz w:val="20"/>
          <w:szCs w:val="20"/>
        </w:rPr>
      </w:pPr>
      <w:r>
        <w:rPr>
          <w:sz w:val="20"/>
          <w:szCs w:val="20"/>
        </w:rPr>
        <w:t>By Lucky</w:t>
      </w:r>
    </w:p>
    <w:p>
      <w:pPr>
        <w:pStyle w:val="Normal"/>
        <w:jc w:val="center"/>
        <w:rPr>
          <w:sz w:val="20"/>
          <w:szCs w:val="20"/>
        </w:rPr>
      </w:pPr>
      <w:r>
        <w:rPr>
          <w:sz w:val="20"/>
          <w:szCs w:val="20"/>
        </w:rPr>
        <w:t>November 18, 2006</w:t>
      </w:r>
    </w:p>
    <w:p>
      <w:pPr>
        <w:pStyle w:val="Normal"/>
        <w:rPr>
          <w:sz w:val="20"/>
          <w:szCs w:val="20"/>
        </w:rPr>
      </w:pPr>
      <w:r>
        <w:rPr>
          <w:sz w:val="20"/>
          <w:szCs w:val="20"/>
        </w:rPr>
      </w:r>
    </w:p>
    <w:p>
      <w:pPr>
        <w:pStyle w:val="Normal"/>
        <w:rPr/>
      </w:pPr>
      <w:r>
        <w:rPr/>
      </w:r>
    </w:p>
    <w:p>
      <w:pPr>
        <w:pStyle w:val="Normal"/>
        <w:rPr/>
      </w:pPr>
      <w:r>
        <w:rPr/>
        <w:t>Nina had just gone dangerous.</w:t>
      </w:r>
    </w:p>
    <w:p>
      <w:pPr>
        <w:pStyle w:val="Normal"/>
        <w:rPr/>
      </w:pPr>
      <w:r>
        <w:rPr/>
      </w:r>
    </w:p>
    <w:p>
      <w:pPr>
        <w:pStyle w:val="Normal"/>
        <w:rPr/>
      </w:pPr>
      <w:r>
        <w:rPr/>
        <w:t>She had huge cat-like eyes that were now flashing a dire warning.  Doug was still basking in the high-beam smile that filled the room with light when he complimented her on the dress she had just tried on just moments before, but her beautiful smile had just turned into a withering, disgusted frown, parted slightly and pulling her big, swollen lips in and out slightly with each rush of air, as if she was angrily hyperventilating into an invisible balloon.</w:t>
      </w:r>
    </w:p>
    <w:p>
      <w:pPr>
        <w:pStyle w:val="Normal"/>
        <w:rPr/>
      </w:pPr>
      <w:r>
        <w:rPr/>
      </w:r>
    </w:p>
    <w:p>
      <w:pPr>
        <w:pStyle w:val="Normal"/>
        <w:rPr/>
      </w:pPr>
      <w:r>
        <w:rPr/>
        <w:t>Her deep breaths made her grapefruit-sized breasts heave slowly.  Nina’s shirt was designed to seem modest when in fact she knew both guys and girls were busy figuring out how big her tits were from just the silhouette where the tops of her breasts and nipples could be seen providing a gentle, sloping shelf for the baggy, oversized shirt.  In a way, it was more effective than skin-tight shirts, because the clues were there, but the mystery of how much more breast lurked beneath was maddening.</w:t>
      </w:r>
    </w:p>
    <w:p>
      <w:pPr>
        <w:pStyle w:val="Normal"/>
        <w:rPr/>
      </w:pPr>
      <w:r>
        <w:rPr/>
      </w:r>
    </w:p>
    <w:p>
      <w:pPr>
        <w:pStyle w:val="Normal"/>
        <w:rPr/>
      </w:pPr>
      <w:r>
        <w:rPr/>
        <w:t>She claimed her breasts started out as FF’s, were reduced, and then got implants to give them shape.  It’s hard to tell as she lied all the time, admitted it, was even proud of it, but this actually seemed likely.</w:t>
      </w:r>
    </w:p>
    <w:p>
      <w:pPr>
        <w:pStyle w:val="Normal"/>
        <w:rPr/>
      </w:pPr>
      <w:r>
        <w:rPr/>
      </w:r>
    </w:p>
    <w:p>
      <w:pPr>
        <w:pStyle w:val="Normal"/>
        <w:rPr/>
      </w:pPr>
      <w:r>
        <w:rPr/>
        <w:t xml:space="preserve">In fact, Nina’s breasts were perfect- huge, with a soft, yielding layer of breast flesh surrounding an implant deep below it.  The giant, slightly under inflated breasts struck just the right balance of jutting out and hanging softly.  She almost never wore bras because she didn’t need them.  </w:t>
      </w:r>
    </w:p>
    <w:p>
      <w:pPr>
        <w:pStyle w:val="Normal"/>
        <w:rPr/>
      </w:pPr>
      <w:r>
        <w:rPr/>
      </w:r>
    </w:p>
    <w:p>
      <w:pPr>
        <w:pStyle w:val="Normal"/>
        <w:rPr/>
      </w:pPr>
      <w:r>
        <w:rPr/>
        <w:t>Nina’s nipples were raised, dark, and wrinkled, jutting out a full half inch from her chocolate 2-inch-wide areolas that puffed out just a bit.  When sucked on, the wrinkles of course melted away, and the nipples and areola would expand enormously in Doug’s mouth, filling it completely with everything he could possibly ask for.</w:t>
      </w:r>
    </w:p>
    <w:p>
      <w:pPr>
        <w:pStyle w:val="Normal"/>
        <w:rPr/>
      </w:pPr>
      <w:r>
        <w:rPr/>
      </w:r>
    </w:p>
    <w:p>
      <w:pPr>
        <w:pStyle w:val="Normal"/>
        <w:rPr/>
      </w:pPr>
      <w:r>
        <w:rPr/>
        <w:t>Most men couldn’t break up with Nina until she had hurt them many, many times, because even her threats were hot, and Doug would be no exception.  He told himself over and over again: This is just an incredible life adventure with an exotic woman, albeit damaged and evil.  Ride it out.  Take it as far as it can go.  When you’re 70, you’re going to be kicking yourself if you blew even a moment’s memory of her.</w:t>
      </w:r>
    </w:p>
    <w:p>
      <w:pPr>
        <w:pStyle w:val="Normal"/>
        <w:rPr/>
      </w:pPr>
      <w:r>
        <w:rPr/>
      </w:r>
    </w:p>
    <w:p>
      <w:pPr>
        <w:pStyle w:val="Normal"/>
        <w:rPr/>
      </w:pPr>
      <w:r>
        <w:rPr/>
        <w:t>“</w:t>
      </w:r>
      <w:r>
        <w:rPr/>
        <w:t>I’ll never talk to you again.  You want that?”  She said this while sinking her hands into her soft, cello curved hips framing her pneumatic, bubble butt.</w:t>
      </w:r>
    </w:p>
    <w:p>
      <w:pPr>
        <w:pStyle w:val="Normal"/>
        <w:rPr/>
      </w:pPr>
      <w:r>
        <w:rPr/>
      </w:r>
    </w:p>
    <w:p>
      <w:pPr>
        <w:pStyle w:val="Normal"/>
        <w:rPr/>
      </w:pPr>
      <w:r>
        <w:rPr/>
        <w:t>“</w:t>
      </w:r>
      <w:r>
        <w:rPr/>
        <w:t>No, I don’t want that.  I’m sorry.”  He wasn’t sorry.  He was right, and she was wrong.  In fact, she was evil, but it turned him on all the more just capitulating to her, knowing that she was using her breasts to control him.  So he swallowed his pride again.</w:t>
      </w:r>
    </w:p>
    <w:p>
      <w:pPr>
        <w:pStyle w:val="Normal"/>
        <w:rPr/>
      </w:pPr>
      <w:r>
        <w:rPr/>
      </w:r>
    </w:p>
    <w:p>
      <w:pPr>
        <w:pStyle w:val="Normal"/>
        <w:rPr/>
      </w:pPr>
      <w:r>
        <w:rPr/>
        <w:t>“</w:t>
      </w:r>
      <w:r>
        <w:rPr/>
        <w:t xml:space="preserve">You’ll know when you’ve become a man, because instead of complaining about me spending all your money, you’ll learn to make more money than I can spend.  You’re buying me this dress </w:t>
      </w:r>
      <w:r>
        <w:rPr>
          <w:i/>
        </w:rPr>
        <w:t>NOW!</w:t>
      </w:r>
      <w:r>
        <w:rPr/>
        <w:t>”  Doug was caught between the embarrassment of the scene she was creating in this posh corner of Saks Fifth Avenue and the hard-on he was in danger of getting if her giant, fiery eyes threatened to swallow any more of his trapped, flailing soul.</w:t>
      </w:r>
    </w:p>
    <w:p>
      <w:pPr>
        <w:pStyle w:val="Normal"/>
        <w:rPr/>
      </w:pPr>
      <w:r>
        <w:rPr/>
      </w:r>
    </w:p>
    <w:p>
      <w:pPr>
        <w:pStyle w:val="Normal"/>
        <w:rPr/>
      </w:pPr>
      <w:r>
        <w:rPr/>
        <w:t>Nina violently grabbed the very expensive deep red cotton-lycra-blend dress she had just tried on and jutted it at Doug, which sent a jiggle through her huge tits that made the slightly larger left one slide a little to the left, making her left side bulge out just a little wider.</w:t>
      </w:r>
    </w:p>
    <w:p>
      <w:pPr>
        <w:pStyle w:val="Normal"/>
        <w:rPr/>
      </w:pPr>
      <w:r>
        <w:rPr/>
      </w:r>
    </w:p>
    <w:p>
      <w:pPr>
        <w:pStyle w:val="Normal"/>
        <w:rPr/>
      </w:pPr>
      <w:r>
        <w:rPr/>
        <w:t>When she had tried the dress on, it hugged her perfect figure obscenely, stretched impossibly, and transformed around her curviest parts from the matte finish of cotton to a shiny latex-like sheen.  It was some high profile brand that added hundreds to the price tag, but he had to admit that when she tried it on, he was unable to think about anything except climbing up inside that dress with her.</w:t>
      </w:r>
    </w:p>
    <w:p>
      <w:pPr>
        <w:pStyle w:val="Normal"/>
        <w:rPr/>
      </w:pPr>
      <w:r>
        <w:rPr/>
      </w:r>
    </w:p>
    <w:p>
      <w:pPr>
        <w:pStyle w:val="Normal"/>
        <w:rPr/>
      </w:pPr>
      <w:r>
        <w:rPr/>
        <w:t>She was now breathing so heavily and angrily, Doug could see her nipples riding up and down the textured baggy shirt.  Her nipples were always erect, so she had to wear petals to keep them from being obscene as she never wore bras, but the nipples usually won out, noticeable lumps even under the cover of petals.  The petals would sometimes fail under the strain of her always-thrusting nipples, but this time the petals seemed to be holding, despite her blood pressure.</w:t>
      </w:r>
    </w:p>
    <w:p>
      <w:pPr>
        <w:pStyle w:val="Normal"/>
        <w:rPr/>
      </w:pPr>
      <w:r>
        <w:rPr/>
      </w:r>
    </w:p>
    <w:p>
      <w:pPr>
        <w:pStyle w:val="Normal"/>
        <w:rPr/>
      </w:pPr>
      <w:r>
        <w:rPr/>
        <w:t>He took the dress gingerly from her and walked it to the cashier like a whipped dog, then handed over his credit card.  The card was split from being swiped too many times at expensive boutiques.  The cashier saw that they had just gotten in a fight, so she tried to keep it professional while manually entering in the card number and making as little eye contact as possible.</w:t>
      </w:r>
    </w:p>
    <w:p>
      <w:pPr>
        <w:pStyle w:val="Normal"/>
        <w:rPr/>
      </w:pPr>
      <w:r>
        <w:rPr/>
      </w:r>
    </w:p>
    <w:p>
      <w:pPr>
        <w:pStyle w:val="Normal"/>
        <w:rPr/>
      </w:pPr>
      <w:r>
        <w:rPr/>
        <w:t>While trying not to think about how he was going to make the money, Doug realized that at some date in the near future, Nina would show up on his doorstep wearing that dress like a weapon.</w:t>
      </w:r>
    </w:p>
    <w:p>
      <w:pPr>
        <w:pStyle w:val="Normal"/>
        <w:rPr/>
      </w:pPr>
      <w:r>
        <w:rPr/>
      </w:r>
    </w:p>
    <w:p>
      <w:pPr>
        <w:pStyle w:val="Normal"/>
        <w:rPr/>
      </w:pPr>
      <w:r>
        <w:rPr/>
        <w:t>Nina pressed her tits up against Doug and hissed in a too-loud whisper into his ear, “That cashier is totally unprofessional.  See what I’m talking about?”  The cashier pretended not to notice the poorly volume-controlled whisper, but Doug saw the cashier’s jaw tighten almost imperceptibly.</w:t>
      </w:r>
    </w:p>
    <w:p>
      <w:pPr>
        <w:pStyle w:val="Normal"/>
        <w:rPr/>
      </w:pPr>
      <w:r>
        <w:rPr/>
      </w:r>
    </w:p>
    <w:p>
      <w:pPr>
        <w:pStyle w:val="Normal"/>
        <w:rPr/>
      </w:pPr>
      <w:r>
        <w:rPr/>
        <w:t>The ride back to her place was tense, but he made it.  They were parked at the top of the dark driveway outside her house, and Doug had turned off the car.  There was an uncomfortable silence.</w:t>
      </w:r>
    </w:p>
    <w:p>
      <w:pPr>
        <w:pStyle w:val="Normal"/>
        <w:rPr/>
      </w:pPr>
      <w:r>
        <w:rPr/>
      </w:r>
    </w:p>
    <w:p>
      <w:pPr>
        <w:pStyle w:val="Normal"/>
        <w:rPr/>
      </w:pPr>
      <w:r>
        <w:rPr/>
        <w:t>“</w:t>
      </w:r>
      <w:r>
        <w:rPr/>
        <w:t>I shouldn’t even let you up.  You don’t deserve me.  You’re poor, and you’re a wimp.  Sex with you is pathetic.  You just lie there with my tits in your face.”  It was worse than that.  He couldn’t stand rubbers, yet he was afraid of where her cooch had been, or God forbid, making her pregnant, so he would masturbate with her tits in his face.  It was true.  She shouldn’t let him up.  He was just going to perpetuate the cycle that made him totally addicted to her.</w:t>
      </w:r>
    </w:p>
    <w:p>
      <w:pPr>
        <w:pStyle w:val="Normal"/>
        <w:rPr/>
      </w:pPr>
      <w:r>
        <w:rPr/>
      </w:r>
    </w:p>
    <w:p>
      <w:pPr>
        <w:pStyle w:val="Normal"/>
        <w:rPr/>
      </w:pPr>
      <w:r>
        <w:rPr/>
        <w:t>A knowing smile curled onto her lip, “But I’m your goddess, aren’t I?  I’m your entire world.  You live to put my big, swelling tits in your mouth, don’t you?”  She arched her back and pushed out her tits, still encased in the baggy shirt, but now pressured tight because it was cut in two by the seat belt.  As she did so, she put her hands gingerly over her breasts, letting each nipple push between her middle finger and ring finger, her fingers slightly separated, her eyes wincing and mouth open as if in slight pain at the pressure of the size of them.  “I think you’d do anything to have these huge, inflating breasts in your mouth one more time.” She didn’t think much of Doug’s stupid inflating breast fetish, but she certainly liked exploiting it to control him.</w:t>
      </w:r>
    </w:p>
    <w:p>
      <w:pPr>
        <w:pStyle w:val="Normal"/>
        <w:rPr/>
      </w:pPr>
      <w:r>
        <w:rPr/>
      </w:r>
    </w:p>
    <w:p>
      <w:pPr>
        <w:pStyle w:val="Normal"/>
        <w:rPr/>
      </w:pPr>
      <w:r>
        <w:rPr/>
        <w:t>Doug shuddered in both anticipation and fear.  His hard-on was agonizing and had nowhere to go in the confines of his jeans.  He put his right hand on his painful crotch and begged, “Please stop,” but she took his left hand and guided it to her left breast even as he protested weakly “no, please.”</w:t>
      </w:r>
    </w:p>
    <w:p>
      <w:pPr>
        <w:pStyle w:val="Normal"/>
        <w:rPr/>
      </w:pPr>
      <w:r>
        <w:rPr/>
      </w:r>
    </w:p>
    <w:p>
      <w:pPr>
        <w:pStyle w:val="Normal"/>
        <w:rPr/>
      </w:pPr>
      <w:r>
        <w:rPr/>
        <w:t>“</w:t>
      </w:r>
      <w:r>
        <w:rPr/>
        <w:t>See, it feels swollen.  I’m sure it’s gotten bigger.  I think I’m starting to turn into your balloon girl, Doug.”  She guided his left hand lightly over her nipple, which he could feel was hard even under the petal and shirt.  “Feel the underside.  It’s even rounder and fuller.  It just keeps getting bigger, Doug.”  She looked at him with big puppy dog eyes as she guided his hand under her shirt.  The underside of her breast felt heavy, silken, and inflated.  She tucked his hand into a cupping hold and let the weight of her breast lightly pin his hand to her chest.  The tiniest muscle contraction could have removed it, but he lacked even a shred of willpower to do so.</w:t>
      </w:r>
    </w:p>
    <w:p>
      <w:pPr>
        <w:pStyle w:val="Normal"/>
        <w:rPr/>
      </w:pPr>
      <w:r>
        <w:rPr/>
      </w:r>
    </w:p>
    <w:p>
      <w:pPr>
        <w:pStyle w:val="Normal"/>
        <w:rPr/>
      </w:pPr>
      <w:r>
        <w:rPr/>
        <w:t>The cabin of the car was infused with her pheromones now, and it was intensifying the effect of her role-play.  He could still weakly protest, but he could no longer refuse her.  “Please stop,” he begged.  “I can’t move.”  His fantasies were getting the better of him.  He imagined her breast inflating over his left hand, pinning it down, trapping him.</w:t>
      </w:r>
    </w:p>
    <w:p>
      <w:pPr>
        <w:pStyle w:val="Normal"/>
        <w:rPr/>
      </w:pPr>
      <w:r>
        <w:rPr/>
      </w:r>
    </w:p>
    <w:p>
      <w:pPr>
        <w:pStyle w:val="Normal"/>
        <w:rPr/>
      </w:pPr>
      <w:r>
        <w:rPr/>
        <w:t>The leather of her seat creaked like a balloon stretching against tight clothing as she leaned closer to whisper in his ear, “I am going to take you upstairs to my bedroom and immobilize you, Doug.  I’m going to put my fat nipple of my inflating breast into your mouth, and you’re going to suck on it like a balloon, and it’s going to fill your belly with a frothy milk that controls you.  Completely, Doug.  You’re going to be mine completely, to do with whatever I want.  You don’t mind, do you?  That I’m going to own you?”</w:t>
      </w:r>
    </w:p>
    <w:p>
      <w:pPr>
        <w:pStyle w:val="Normal"/>
        <w:rPr/>
      </w:pPr>
      <w:r>
        <w:rPr/>
      </w:r>
    </w:p>
    <w:p>
      <w:pPr>
        <w:pStyle w:val="Normal"/>
        <w:rPr/>
      </w:pPr>
      <w:r>
        <w:rPr/>
        <w:t>“</w:t>
      </w:r>
      <w:r>
        <w:rPr/>
        <w:t>Help me,” was all he could say, but it was too weak, too quiet.  No one would hear.  She was lightly stroking his cock through his jeans with her left hand now.  With every pass, it seemed to swell impossibly bigger.  His willpower had melted away completely.  He felt like a zombie under the spell of a voodoo master.</w:t>
      </w:r>
    </w:p>
    <w:p>
      <w:pPr>
        <w:pStyle w:val="Normal"/>
        <w:rPr/>
      </w:pPr>
      <w:r>
        <w:rPr/>
      </w:r>
    </w:p>
    <w:p>
      <w:pPr>
        <w:pStyle w:val="Normal"/>
        <w:rPr/>
      </w:pPr>
      <w:r>
        <w:rPr/>
        <w:t>“</w:t>
      </w:r>
      <w:r>
        <w:rPr/>
        <w:t>You are my plaything,” she whispered, playfully.</w:t>
      </w:r>
    </w:p>
    <w:p>
      <w:pPr>
        <w:pStyle w:val="Normal"/>
        <w:rPr/>
      </w:pPr>
      <w:r>
        <w:rPr/>
      </w:r>
    </w:p>
    <w:p>
      <w:pPr>
        <w:pStyle w:val="Normal"/>
        <w:rPr/>
      </w:pPr>
      <w:r>
        <w:rPr/>
        <w:t>“</w:t>
      </w:r>
      <w:r>
        <w:rPr/>
        <w:t>Yes.  I am your plaything,” Doug intoned like a mindless zombie.  His eyes were completely glazed over.</w:t>
      </w:r>
    </w:p>
    <w:p>
      <w:pPr>
        <w:pStyle w:val="Normal"/>
        <w:rPr/>
      </w:pPr>
      <w:r>
        <w:rPr/>
      </w:r>
    </w:p>
    <w:p>
      <w:pPr>
        <w:pStyle w:val="Normal"/>
        <w:rPr/>
      </w:pPr>
      <w:r>
        <w:rPr/>
        <w:t>Nina gently pulled Doug’s keys from the ignition and grabbed the Saks Fifth Avenue bag, then said, “Stay,” as if addressing a bad puppy.  She removed Doug’s left hand and put it on his crotch then slinked out of the car, opened his driver door, unbuckled his seat belt, and said “Come,” again as if to a puppy, pulled him out of the car, and then led him upstairs to her bedroom as if she were guiding a blind, mental retard, bent almost in half from the debilitating pain of his boner.</w:t>
      </w:r>
    </w:p>
    <w:p>
      <w:pPr>
        <w:pStyle w:val="Normal"/>
        <w:rPr/>
      </w:pPr>
      <w:r>
        <w:rPr/>
      </w:r>
    </w:p>
    <w:p>
      <w:pPr>
        <w:pStyle w:val="Normal"/>
        <w:rPr/>
      </w:pPr>
      <w:r>
        <w:rPr/>
        <w:t>She laid him down on her bed, and as she pulled off his pants, they made a characteristic zip as they rubbed against the satin sheets.  She again put his hands back on his cock, lit some candles, and whispered in his ear, “I’m going to get changed, and it’s not going to go well for you.”  She slinked out of the room, leaving Doug in a cloud of hormones, barely able to keep from rubbing one out before she returned.</w:t>
      </w:r>
    </w:p>
    <w:p>
      <w:pPr>
        <w:pStyle w:val="Normal"/>
        <w:rPr/>
      </w:pPr>
      <w:r>
        <w:rPr/>
      </w:r>
    </w:p>
    <w:p>
      <w:pPr>
        <w:pStyle w:val="Normal"/>
        <w:rPr/>
      </w:pPr>
      <w:r>
        <w:rPr/>
        <w:t>The door opened slowly, and she emerged in a red satin demi-cup bra, red stiletto heels, red satin gloves, and nothing else.  She was feigning embarrassment as she attempted to cover her privates with her gloved hands.  The demi-cup made her breasts seem even larger.  It wasn’t up to the task of holding in her massive nipples, so almost half of the areola poked above the line.</w:t>
      </w:r>
    </w:p>
    <w:p>
      <w:pPr>
        <w:pStyle w:val="Normal"/>
        <w:rPr/>
      </w:pPr>
      <w:r>
        <w:rPr/>
      </w:r>
    </w:p>
    <w:p>
      <w:pPr>
        <w:pStyle w:val="Normal"/>
        <w:rPr/>
      </w:pPr>
      <w:r>
        <w:rPr/>
        <w:t>She slinked onto the bed on all fours, and then suspended her huge breasts over his face.  Huge, silken breast flesh filled the horizon as she slowly brought them down to his face.  She placed one breast near his mouth and then started breathing more and more deeply, which had the effect of slowly inching her nipple out from behind the demi-cup.  With each breath, she would get a little closer, until finally the nipple was halfway out and pressed against his mouth.</w:t>
      </w:r>
    </w:p>
    <w:p>
      <w:pPr>
        <w:pStyle w:val="Normal"/>
        <w:rPr/>
      </w:pPr>
      <w:r>
        <w:rPr/>
      </w:r>
    </w:p>
    <w:p>
      <w:pPr>
        <w:pStyle w:val="Normal"/>
        <w:rPr/>
      </w:pPr>
      <w:r>
        <w:rPr/>
        <w:t>“</w:t>
      </w:r>
      <w:r>
        <w:rPr/>
        <w:t>A little flick of your tongue, Doug, and that nipple will fill your mouth.  You’re going to be mine.”  Doug obliged, and as the demi-cup slid back, indeed the nipple, areola, and breast filled his mouth quickly.  The air started to turn hot and stale as breaths came more rarely through his nose that was getting suffocated in breast flesh.</w:t>
      </w:r>
    </w:p>
    <w:p>
      <w:pPr>
        <w:pStyle w:val="Normal"/>
        <w:rPr/>
      </w:pPr>
      <w:r>
        <w:rPr/>
      </w:r>
    </w:p>
    <w:p>
      <w:pPr>
        <w:pStyle w:val="Normal"/>
        <w:rPr/>
      </w:pPr>
      <w:r>
        <w:rPr/>
        <w:t>Normally, this is where she’d stay in a holding position, while Doug stroked fanatically until he came all over himself, but this time, something very different happened.  He felt her reach her satin gloved hand down his side, over his belly (which caused a shiver to wrack his whole body), onto his cock, and then guide it into her just slightly narrower pussy.</w:t>
      </w:r>
    </w:p>
    <w:p>
      <w:pPr>
        <w:pStyle w:val="Normal"/>
        <w:rPr/>
      </w:pPr>
      <w:r>
        <w:rPr/>
      </w:r>
    </w:p>
    <w:p>
      <w:pPr>
        <w:pStyle w:val="Normal"/>
        <w:rPr/>
      </w:pPr>
      <w:r>
        <w:rPr/>
        <w:t>“</w:t>
      </w:r>
      <w:r>
        <w:rPr/>
        <w:t>Mmmmmmph!” Doug tried to protest in vain, from beneath her massive breast.</w:t>
      </w:r>
    </w:p>
    <w:p>
      <w:pPr>
        <w:pStyle w:val="Normal"/>
        <w:rPr/>
      </w:pPr>
      <w:r>
        <w:rPr/>
      </w:r>
    </w:p>
    <w:p>
      <w:pPr>
        <w:pStyle w:val="Normal"/>
        <w:rPr/>
      </w:pPr>
      <w:r>
        <w:rPr/>
        <w:t>Her pussy was warm and just the right moistness, not too dry, not too slippery, and pushing against his cock from all sides with a magical pressure.  It felt like he’d slipped his cock into a balloon woman, and that his cock was catching gently and then slipping satisfyingly against her moist, pussy lining with the characteristic squeak of wet latex.</w:t>
      </w:r>
    </w:p>
    <w:p>
      <w:pPr>
        <w:pStyle w:val="Normal"/>
        <w:rPr/>
      </w:pPr>
      <w:r>
        <w:rPr/>
      </w:r>
    </w:p>
    <w:p>
      <w:pPr>
        <w:pStyle w:val="Normal"/>
        <w:rPr/>
      </w:pPr>
      <w:r>
        <w:rPr/>
        <w:t>As she slowly started to pump up and down, Doug realized that he was not going to be able to hold back.  This was going to be too much;  he was going to cum inside her.  He desperately wanted to have the strength to stop, knew he was going to regret this, but his hands betrayed him, and simply traced over her round butt cheeks as she slowly accelerated her thrusts on top of him.</w:t>
      </w:r>
    </w:p>
    <w:p>
      <w:pPr>
        <w:pStyle w:val="Normal"/>
        <w:rPr/>
      </w:pPr>
      <w:r>
        <w:rPr/>
      </w:r>
    </w:p>
    <w:p>
      <w:pPr>
        <w:pStyle w:val="Normal"/>
        <w:rPr/>
      </w:pPr>
      <w:r>
        <w:rPr/>
        <w:t>“</w:t>
      </w:r>
      <w:r>
        <w:rPr/>
        <w:t>You never put your cock inside me, Doug.  I think you’re afraid of making me pregnant.  But this time I have you.  Can you imagine the kind of control I’m going to have over you when I’m pregnant?  Every day, as my breasts swell larger and larger and larger with frothy, mind-altering milk, I am going to hold it over you, Doug.  I am going to make you pay and pay and pay as I get bigger and bigger and bigger...”  And with each repeated “bigger” she thrust again and again.</w:t>
      </w:r>
    </w:p>
    <w:p>
      <w:pPr>
        <w:pStyle w:val="Normal"/>
        <w:rPr/>
      </w:pPr>
      <w:r>
        <w:rPr/>
      </w:r>
    </w:p>
    <w:p>
      <w:pPr>
        <w:pStyle w:val="Normal"/>
        <w:rPr/>
      </w:pPr>
      <w:r>
        <w:rPr/>
        <w:t>Though he tried to hold back, it was too wrong, too desperately seductive, and in a few dozen thrusts, under the weight of her giant breasts and almost completely out of oxygen, he came thunderously inside of her just as her pussy came clenching down on him.  A desperate “MMMMMMMMMMMMMPPPPPPPPPPHHHHHHHHHHHHH!!!!!,” and several days worth of cum filled her pussy as an animal cry of orgasm peeled out from between her lips.</w:t>
      </w:r>
    </w:p>
    <w:p>
      <w:pPr>
        <w:pStyle w:val="Normal"/>
        <w:rPr/>
      </w:pPr>
      <w:r>
        <w:rPr/>
      </w:r>
    </w:p>
    <w:p>
      <w:pPr>
        <w:pStyle w:val="Normal"/>
        <w:rPr/>
      </w:pPr>
      <w:r>
        <w:rPr/>
        <w:t>And right then, Nina’s eyes went wide in horror as she realized in a flood that her plan to control Doug might go wrong.  She wasn’t expecting to orgasm.  She breathed nervously as she caressed Doug’s head in her breasts, giving him a little more room to breathe, listening to him pant and catch his breath, feeling his body slip against hers lubricated by their sweat.  She wasn’t going to let his cock exit her pussy as she was still enjoying its lingering hardness, but then she felt the sudden urge to roll him on top of her, and so she did, but she kept his face between her breasts.</w:t>
      </w:r>
    </w:p>
    <w:p>
      <w:pPr>
        <w:pStyle w:val="Normal"/>
        <w:rPr/>
      </w:pPr>
      <w:r>
        <w:rPr/>
      </w:r>
    </w:p>
    <w:p>
      <w:pPr>
        <w:pStyle w:val="Normal"/>
        <w:rPr/>
      </w:pPr>
      <w:r>
        <w:rPr/>
        <w:t>She laid there staring up, watching the play of light the flickering candles made on the stucco texture on the ceiling.  As she tried desperately to make sense of her orgasm, trying to figure out how this poor excuse for a man could have brought her to climax, to her horror, she noticed that she was absent-mindedly stroking his hair.</w:t>
      </w:r>
    </w:p>
    <w:p>
      <w:pPr>
        <w:pStyle w:val="Normal"/>
        <w:rPr/>
      </w:pPr>
      <w:r>
        <w:rPr/>
      </w:r>
    </w:p>
    <w:p>
      <w:pPr>
        <w:pStyle w:val="Normal"/>
        <w:rPr/>
      </w:pPr>
      <w:r>
        <w:rPr/>
        <w:t>“</w:t>
      </w:r>
      <w:r>
        <w:rPr/>
        <w:t>Oh shit,” she thought.  “I might be falling for him.”</w:t>
      </w:r>
    </w:p>
    <w:p>
      <w:pPr>
        <w:pStyle w:val="Normal"/>
        <w:rPr/>
      </w:pPr>
      <w:r>
        <w:rPr/>
      </w:r>
    </w:p>
    <w:p>
      <w:pPr>
        <w:pStyle w:val="Normal"/>
        <w:rPr/>
      </w:pPr>
      <w:r>
        <w:rPr/>
        <w:t>It was late, and she prayed for sleep to still her troubled conscious mind, but as the warm embrace of sleep overtook her, a strange, erotic dream took hold.  She heard Doug whisper in her ear, “That was incredible, my lovely inflatable balloon girl,” and she sensed him smile, even though she could not see him in the dark.  Then she heard a creaking sound like she heard as she squirmed in her leather car seat that night, only this sound came from under the sheets and was slightly muffled.</w:t>
      </w:r>
    </w:p>
    <w:p>
      <w:pPr>
        <w:pStyle w:val="Normal"/>
        <w:rPr/>
      </w:pPr>
      <w:r>
        <w:rPr/>
      </w:r>
    </w:p>
    <w:p>
      <w:pPr>
        <w:pStyle w:val="Normal"/>
        <w:rPr/>
      </w:pPr>
      <w:r>
        <w:rPr/>
        <w:t>It was like the slightest pressure was pushing on her breasts, butt, lips, and that somehow she was getting the tiniest bit of resistance to being able to move her arms.  Her always perfect, silken skin had gone ever so slightly rubbery.  She felt light, as though the sheets were holding her down, and her areolas and nipples seemed strangely more sensitive and erogenous as they rubbed against the satin sheets.</w:t>
      </w:r>
    </w:p>
    <w:p>
      <w:pPr>
        <w:pStyle w:val="Normal"/>
        <w:rPr/>
      </w:pPr>
      <w:r>
        <w:rPr/>
      </w:r>
    </w:p>
    <w:p>
      <w:pPr>
        <w:pStyle w:val="Normal"/>
        <w:rPr/>
      </w:pPr>
      <w:r>
        <w:rPr/>
        <w:t>For the second time that night, her eyes went wide, only to realize she wasn’t dream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09:28:00Z</dcterms:created>
  <dc:creator/>
  <dc:description/>
  <cp:keywords/>
  <dc:language>en-US</dc:language>
  <cp:lastModifiedBy/>
  <dcterms:modified xsi:type="dcterms:W3CDTF">2006-11-18T13:40:00Z</dcterms:modified>
  <cp:revision>16</cp:revision>
  <dc:subject/>
  <dc:title/>
</cp:coreProperties>
</file>