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ell it has been a while.  I had to switch editors… again.  I go through more editors…  The real down side with the editor switch, this chapter was done and sent to my old editor back when I posted Power: Day 2.  Since then I went back and added several new scenes that I feel adds a boost the story needed.  With the added scenes, I have gone into Day 4 and gutted a lot of it.  I didn’t like where the story was going so I deleted over half of Day 4 and rewrote it.  I’m coming down the homestretch on Day 4 and I’m already have plans for the next couple of chapters.  Probably after day 4 I will start having more days per chapter, but we will all just have to wait and see how the story pars out.  </w:t>
      </w:r>
    </w:p>
    <w:p>
      <w:pPr>
        <w:pStyle w:val="Normal"/>
        <w:rPr/>
      </w:pPr>
      <w:r>
        <w:rPr/>
        <w:tab/>
        <w:t>PS.  My editor doesn’t edit my read me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3:  James and Sally finally get together.  James learns a lot of new insight on how his powers work.  Finally, James meets Ming’s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21:01:00Z</dcterms:created>
  <dc:creator>Howard Rowe</dc:creator>
  <dc:description/>
  <dc:language>en-US</dc:language>
  <cp:lastModifiedBy>Judy</cp:lastModifiedBy>
  <dcterms:modified xsi:type="dcterms:W3CDTF">2006-11-03T21:18:00Z</dcterms:modified>
  <cp:revision>3</cp:revision>
  <dc:subject/>
  <dc:title/>
</cp:coreProperties>
</file>