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ammalaria</w:t>
      </w:r>
    </w:p>
    <w:p>
      <w:pPr>
        <w:pStyle w:val="Normal"/>
        <w:spacing w:lineRule="auto" w:line="480"/>
        <w:jc w:val="center"/>
        <w:rPr/>
      </w:pPr>
      <w:r>
        <w:rPr/>
        <w:t>A Story by Gaffenheimer</w:t>
      </w:r>
    </w:p>
    <w:p>
      <w:pPr>
        <w:pStyle w:val="Normal"/>
        <w:spacing w:lineRule="auto" w:line="480"/>
        <w:ind w:firstLine="720"/>
        <w:rPr/>
      </w:pPr>
      <w:r>
        <w:rPr/>
        <w:t>Sarah jumped down from the truck.  She whirled the heavy equipment off her shoulders and placed it gently on the ground.  Gus handed down a few large boxes, which were lighter, being mostly filled with food.</w:t>
      </w:r>
    </w:p>
    <w:p>
      <w:pPr>
        <w:pStyle w:val="Normal"/>
        <w:spacing w:lineRule="auto" w:line="480"/>
        <w:rPr/>
      </w:pPr>
      <w:r>
        <w:rPr/>
        <w:tab/>
        <w:t>“What do we have this time around?” asked Sarah.  Gus picked up another large box and dropped it into her arms.</w:t>
      </w:r>
    </w:p>
    <w:p>
      <w:pPr>
        <w:pStyle w:val="Normal"/>
        <w:spacing w:lineRule="auto" w:line="480"/>
        <w:rPr/>
      </w:pPr>
      <w:r>
        <w:rPr/>
        <w:tab/>
        <w:t>“Few cans of salt pork and mutton,” he replied.  He seemed like the archetypal adventurer, she thought.  Tall, strong, wiry, bearded and wearing a pith helmet.  He even had a British accent, and usually shouldered a rifle on the trails.</w:t>
      </w:r>
    </w:p>
    <w:p>
      <w:pPr>
        <w:pStyle w:val="Normal"/>
        <w:spacing w:lineRule="auto" w:line="480"/>
        <w:ind w:firstLine="720"/>
        <w:rPr/>
      </w:pPr>
      <w:r>
        <w:rPr/>
        <w:t>She secretly hoped that the natives would provide enough, so they wouldn’t have to eat the bland preserves.  She never ate much, and those canned foods were meant to do little more than keep you full.  She liked to savor the delicacies of other cultures, even if they made the hair of the large men stand up.</w:t>
      </w:r>
    </w:p>
    <w:p>
      <w:pPr>
        <w:pStyle w:val="Normal"/>
        <w:spacing w:lineRule="auto" w:line="480"/>
        <w:ind w:firstLine="720"/>
        <w:rPr/>
      </w:pPr>
      <w:r>
        <w:rPr/>
        <w:t>“</w:t>
      </w:r>
      <w:r>
        <w:rPr/>
        <w:t>Worst thing that could happen is we get to fry our own desert rats,” she joked.</w:t>
      </w:r>
    </w:p>
    <w:p>
      <w:pPr>
        <w:pStyle w:val="Normal"/>
        <w:spacing w:lineRule="auto" w:line="480"/>
        <w:ind w:firstLine="720"/>
        <w:rPr/>
      </w:pPr>
      <w:r>
        <w:rPr/>
        <w:t>Gus and Kevin grabbed the tent halves, and began hauling them down off the truck.  Each halve served as a person’s bed and part of the tent.  They would unfold and connect to form a five-by-five cot, with just enough room for two people to bend in the corners.  Kevin was shorter and slighter than Gus, and he hailed from Scotland.</w:t>
      </w:r>
    </w:p>
    <w:p>
      <w:pPr>
        <w:pStyle w:val="Normal"/>
        <w:spacing w:lineRule="auto" w:line="480"/>
        <w:ind w:firstLine="720"/>
        <w:rPr/>
      </w:pPr>
      <w:r>
        <w:rPr/>
        <w:t>Having built up a sweat, Sarah sat down.  She was used to this kind of work, but she never grew to like it.  Sweat trickled down her neck and soaked her collar.  She wiped it off with her shirt.  She hated these outfits.  They were scratchy, hot and brittle, and a muddy khaki color.  She left her top two buttons open, since it made taking the shirt off a much faster affair, and it clung too much if she didn’t.</w:t>
      </w:r>
    </w:p>
    <w:p>
      <w:pPr>
        <w:pStyle w:val="Normal"/>
        <w:spacing w:lineRule="auto" w:line="480"/>
        <w:ind w:firstLine="720"/>
        <w:rPr/>
      </w:pPr>
      <w:r>
        <w:rPr/>
        <w:t>Gus stepped down, fanning himself, and sat down with her.  To lighten the load, they left behind their chairs, so they both had to sit down on the hard-packed ground.  It had been the only thing under them for miles; now, there were thick, bushy green brambles that were impossible to traverse in a wheeled vehicle.</w:t>
      </w:r>
    </w:p>
    <w:p>
      <w:pPr>
        <w:pStyle w:val="Normal"/>
        <w:spacing w:lineRule="auto" w:line="480"/>
        <w:ind w:firstLine="720"/>
        <w:rPr/>
      </w:pPr>
      <w:r>
        <w:rPr/>
        <w:t>“</w:t>
      </w:r>
      <w:r>
        <w:rPr/>
        <w:t>So, we’re just going to take a few pictures, and get out of here?” asked the Brit.</w:t>
      </w:r>
    </w:p>
    <w:p>
      <w:pPr>
        <w:pStyle w:val="Normal"/>
        <w:spacing w:lineRule="auto" w:line="480"/>
        <w:ind w:firstLine="720"/>
        <w:rPr/>
      </w:pPr>
      <w:r>
        <w:rPr/>
        <w:t>“</w:t>
      </w:r>
      <w:r>
        <w:rPr/>
        <w:t>We’re going to document them.  How they live,” replied Sarah.</w:t>
      </w:r>
    </w:p>
    <w:p>
      <w:pPr>
        <w:pStyle w:val="Normal"/>
        <w:spacing w:lineRule="auto" w:line="480"/>
        <w:ind w:firstLine="720"/>
        <w:rPr/>
      </w:pPr>
      <w:r>
        <w:rPr/>
        <w:t>“</w:t>
      </w:r>
      <w:r>
        <w:rPr/>
        <w:t>You mean buzz around with a camera while they eat?  Annoy them?”</w:t>
      </w:r>
    </w:p>
    <w:p>
      <w:pPr>
        <w:pStyle w:val="Normal"/>
        <w:spacing w:lineRule="auto" w:line="480"/>
        <w:ind w:firstLine="720"/>
        <w:rPr/>
      </w:pPr>
      <w:r>
        <w:rPr/>
        <w:t>“</w:t>
      </w:r>
      <w:r>
        <w:rPr/>
        <w:t>They won’t care.  No one else has ever come around here before.”</w:t>
      </w:r>
    </w:p>
    <w:p>
      <w:pPr>
        <w:pStyle w:val="Normal"/>
        <w:spacing w:lineRule="auto" w:line="480"/>
        <w:ind w:firstLine="720"/>
        <w:rPr/>
      </w:pPr>
      <w:r>
        <w:rPr/>
        <w:t>“</w:t>
      </w:r>
      <w:r>
        <w:rPr/>
        <w:t>Then how do you know they won’t care?”</w:t>
      </w:r>
    </w:p>
    <w:p>
      <w:pPr>
        <w:pStyle w:val="Normal"/>
        <w:spacing w:lineRule="auto" w:line="480"/>
        <w:ind w:firstLine="720"/>
        <w:rPr/>
      </w:pPr>
      <w:r>
        <w:rPr/>
        <w:t>The desert heat took the debating urge out of her.  She glanced back up at the truck.  Drogba, a gruff Swahili with salt-and-pepper hair, stood outside the truck, banging his fist on it and shouting something.  He stood there for a second, then stepped away as the door opened and a small brunette came out.  She was Mona, the photographer.  Probably wasting the car battery again, thought Sarah.</w:t>
      </w:r>
    </w:p>
    <w:p>
      <w:pPr>
        <w:pStyle w:val="Normal"/>
        <w:spacing w:lineRule="auto" w:line="480"/>
        <w:ind w:firstLine="720"/>
        <w:rPr/>
      </w:pPr>
      <w:r>
        <w:rPr/>
        <w:t>Drogba was their guide, a grizzled man of the desert who was rightfully curious of his “offshoots”; the primitive men fascinated him, and he did not feel condescended to at all that a group of westerners was coming halfway across the world to study them.  It may have been that he didn’t hold the highest respect for them.</w:t>
      </w:r>
    </w:p>
    <w:p>
      <w:pPr>
        <w:pStyle w:val="Normal"/>
        <w:spacing w:lineRule="auto" w:line="480"/>
        <w:ind w:firstLine="720"/>
        <w:rPr/>
      </w:pPr>
      <w:r>
        <w:rPr/>
        <w:t>Mona was from Ohio, and she was on an internship from a small private college.  Sarah secretly disliked her, for a variety of minor reasons she wasn’t proud of having.  She was sort of a valley girl, exasperated, and never wanting to do any of the dirty work.  She had a small, girlish face and a thin, delicate body, which gave the impression that she shouldn’t.  All she had done so far was laze off in the air conditioned cab with Kevin.  Sarah saw her skulk out, indignant, and lean tiredly against the door, preening.  Drogba pulled a hat out of the truck and slapped it on her head.</w:t>
      </w:r>
    </w:p>
    <w:p>
      <w:pPr>
        <w:pStyle w:val="Normal"/>
        <w:spacing w:lineRule="auto" w:line="480"/>
        <w:ind w:firstLine="720"/>
        <w:rPr/>
      </w:pPr>
      <w:r>
        <w:rPr/>
        <w:t>Kevin finally shut up the truck and locked it.  Everything was out.  Gus got up, and walked over to a cooler on the ground, opened it up, and grabbed a beer.  Kevin grabbed one also.  They looked at each other, opened the beers and began chugging voraciously, foam spilling down their necks.</w:t>
      </w:r>
    </w:p>
    <w:p>
      <w:pPr>
        <w:pStyle w:val="Normal"/>
        <w:spacing w:lineRule="auto" w:line="480"/>
        <w:ind w:firstLine="720"/>
        <w:rPr/>
      </w:pPr>
      <w:r>
        <w:rPr/>
        <w:t>“</w:t>
      </w:r>
      <w:r>
        <w:rPr/>
        <w:t>Alright!” said Drogba.  “We’re all gonna to set up camp here for the night.”</w:t>
      </w:r>
    </w:p>
    <w:p>
      <w:pPr>
        <w:pStyle w:val="Normal"/>
        <w:spacing w:lineRule="auto" w:line="480"/>
        <w:ind w:firstLine="720"/>
        <w:rPr/>
      </w:pPr>
      <w:r>
        <w:rPr/>
        <w:t>Gus crinkled the can and tossed it aside, the clear winner.</w:t>
      </w:r>
    </w:p>
    <w:p>
      <w:pPr>
        <w:pStyle w:val="Normal"/>
        <w:spacing w:lineRule="auto" w:line="480"/>
        <w:ind w:firstLine="720"/>
        <w:rPr/>
      </w:pPr>
      <w:r>
        <w:rPr/>
        <w:t>“</w:t>
      </w:r>
      <w:r>
        <w:rPr/>
        <w:t>I can make it today,” he said.  “Got lots of energy in me.”</w:t>
      </w:r>
    </w:p>
    <w:p>
      <w:pPr>
        <w:pStyle w:val="Normal"/>
        <w:spacing w:lineRule="auto" w:line="480"/>
        <w:rPr/>
      </w:pPr>
      <w:r>
        <w:rPr/>
        <w:tab/>
        <w:t>“Trust me,” replied Drogba, “once yer in there, it’s gonna be a long while before we get anywhere.  There’s no clearing for miles, and we’ll have to keep movin’.  It gets marshy down by the settlements.”</w:t>
      </w:r>
    </w:p>
    <w:p>
      <w:pPr>
        <w:pStyle w:val="Normal"/>
        <w:spacing w:lineRule="auto" w:line="480"/>
        <w:rPr/>
      </w:pPr>
      <w:r>
        <w:rPr/>
        <w:tab/>
        <w:t>“Alright, whatever.  When are the sentries supposed to arrive?”</w:t>
      </w:r>
    </w:p>
    <w:p>
      <w:pPr>
        <w:pStyle w:val="Normal"/>
        <w:spacing w:lineRule="auto" w:line="480"/>
        <w:rPr/>
      </w:pPr>
      <w:r>
        <w:rPr/>
        <w:tab/>
        <w:t>“They’ll be here soon.  Just relax and prepare for tomorrow.”</w:t>
      </w:r>
    </w:p>
    <w:p>
      <w:pPr>
        <w:pStyle w:val="Normal"/>
        <w:spacing w:lineRule="auto" w:line="480"/>
        <w:rPr/>
      </w:pPr>
      <w:r>
        <w:rPr/>
        <w:t>---</w:t>
      </w:r>
    </w:p>
    <w:p>
      <w:pPr>
        <w:pStyle w:val="Normal"/>
        <w:spacing w:lineRule="auto" w:line="480"/>
        <w:ind w:firstLine="720"/>
        <w:rPr/>
      </w:pPr>
      <w:r>
        <w:rPr/>
        <w:t>Sarah helped to tie her tent half together with Mona’s.  They had to sleep together, since they were the only women.  Sarah would have much rather spent time with Kevin or Gus, since there was almost nothing to do except talk, and Mona had already plugged her ears with her ipod.</w:t>
      </w:r>
    </w:p>
    <w:p>
      <w:pPr>
        <w:pStyle w:val="Normal"/>
        <w:spacing w:lineRule="auto" w:line="480"/>
        <w:rPr/>
      </w:pPr>
      <w:r>
        <w:rPr/>
        <w:tab/>
        <w:t>The inside of the tent was even smaller than it looked, and it was unbelievably hot and stuffy.  Sarah began to peel off her uncomfortable clothes and throw them in her corner.  She knew it would get cold after sunset, and that she would need them again.  She took a book from her bag and opened it up.</w:t>
      </w:r>
    </w:p>
    <w:p>
      <w:pPr>
        <w:pStyle w:val="Normal"/>
        <w:spacing w:lineRule="auto" w:line="480"/>
        <w:rPr/>
      </w:pPr>
      <w:r>
        <w:rPr/>
        <w:tab/>
        <w:t>As it got darker, Gus and Kevin began to build a fire.  They called her out.  She looked at Mona.  She had already fallen asleep.  Her loss.  Sarah went outside and drew a few stares, realizing on the cool air hitting her body that she was clad only in her underwear.  It felt very refreshing, and she didn’t feel like fishing the horrible clothing out of her tent.  She sat down across from them and curled up.  Gus cracked open a can of pork and dropped it into the pot in the center.</w:t>
      </w:r>
    </w:p>
    <w:p>
      <w:pPr>
        <w:pStyle w:val="Normal"/>
        <w:spacing w:lineRule="auto" w:line="480"/>
        <w:rPr/>
      </w:pPr>
      <w:r>
        <w:rPr/>
        <w:tab/>
        <w:t>“So,” Kevin began, “how long you been doing this?”</w:t>
      </w:r>
    </w:p>
    <w:p>
      <w:pPr>
        <w:pStyle w:val="Normal"/>
        <w:spacing w:lineRule="auto" w:line="480"/>
        <w:rPr/>
      </w:pPr>
      <w:r>
        <w:rPr/>
        <w:tab/>
        <w:t>“About five years,” replied Sarah.  “I really like it.  Most people can’t find a job they truly like.”</w:t>
      </w:r>
    </w:p>
    <w:p>
      <w:pPr>
        <w:pStyle w:val="Normal"/>
        <w:spacing w:lineRule="auto" w:line="480"/>
        <w:rPr/>
      </w:pPr>
      <w:r>
        <w:rPr/>
        <w:tab/>
        <w:t>“I like my job,” said Kevin defensively.  “I’m a good shot.  Nothing about this job I can’t do.  I’m not all burly like some others, but eh, it’s lower maintenance.”</w:t>
      </w:r>
    </w:p>
    <w:p>
      <w:pPr>
        <w:pStyle w:val="Normal"/>
        <w:spacing w:lineRule="auto" w:line="480"/>
        <w:rPr/>
      </w:pPr>
      <w:r>
        <w:rPr/>
        <w:tab/>
        <w:t>“Oh, you keep telling yourself that, Kev,” said Gus, jokingly.  “You’re a shrimp.  No more, no less.  And you drink like a magpie.”</w:t>
      </w:r>
    </w:p>
    <w:p>
      <w:pPr>
        <w:pStyle w:val="Normal"/>
        <w:spacing w:lineRule="auto" w:line="480"/>
        <w:rPr/>
      </w:pPr>
      <w:r>
        <w:rPr/>
        <w:tab/>
        <w:t>The meat began to crackle.  It smelled like saltwater, almost bitter.</w:t>
      </w:r>
    </w:p>
    <w:p>
      <w:pPr>
        <w:pStyle w:val="Normal"/>
        <w:spacing w:lineRule="auto" w:line="480"/>
        <w:rPr/>
      </w:pPr>
      <w:r>
        <w:rPr/>
        <w:tab/>
        <w:t>“Can’t do better than that,” said Gus.  “Pork’s behind.  Nice and spicy.”</w:t>
      </w:r>
    </w:p>
    <w:p>
      <w:pPr>
        <w:pStyle w:val="Normal"/>
        <w:spacing w:lineRule="auto" w:line="480"/>
        <w:rPr/>
      </w:pPr>
      <w:r>
        <w:rPr/>
        <w:tab/>
        <w:t>A short while later, Gus ladled out some of it.  Sarah took a tentative taste.  It assaulted her taste buds, burning her tongue like acid.  It became apparent that Gus had loaded it with spice.  She expected them to laugh at her, but they just minded their own business, eating the pork.  She would have never thought that food from the isles could be so flavorful, but she full well expected it to be this bad.  And typically, it seemed to drop into her belly, filling her up and preventing her from taking a second bite.</w:t>
      </w:r>
    </w:p>
    <w:p>
      <w:pPr>
        <w:pStyle w:val="Normal"/>
        <w:spacing w:lineRule="auto" w:line="480"/>
        <w:rPr/>
      </w:pPr>
      <w:r>
        <w:rPr/>
        <w:tab/>
        <w:t>Sweat began to pour down her back, soaking her frail undergarments.  She fanned herself hard, and breathed sharply through her teeth, as quietly as possible, so they didn’t notice.  Thankfully, their attention was diverted by a faint buzzing sound out in the dunes somewhere.  Then there was a rustling in the tent; Drogba had stepped out.</w:t>
      </w:r>
    </w:p>
    <w:p>
      <w:pPr>
        <w:pStyle w:val="Normal"/>
        <w:spacing w:lineRule="auto" w:line="480"/>
        <w:rPr/>
      </w:pPr>
      <w:r>
        <w:rPr/>
        <w:tab/>
        <w:t>“Ah, good, they’re here.  The sentries,” he said,</w:t>
      </w:r>
    </w:p>
    <w:p>
      <w:pPr>
        <w:pStyle w:val="Normal"/>
        <w:spacing w:lineRule="auto" w:line="480"/>
        <w:rPr/>
      </w:pPr>
      <w:r>
        <w:rPr/>
        <w:tab/>
        <w:t>The buzzing sound grew louder.  Eventually, in the dim moonlight, Sarah could make out a fast-moving dune buggy heading toward them.  It halted, sending some dust at them.  The rail doors opened, and two men stepped out.  They were tall, imposing and dark.  They wore sunglasses, small red caps, and military-looking uniforms.  Each one carried a long rifle.  Drogba stepped over to them and began to converse with them in Swahili.</w:t>
      </w:r>
    </w:p>
    <w:p>
      <w:pPr>
        <w:pStyle w:val="Normal"/>
        <w:spacing w:lineRule="auto" w:line="480"/>
        <w:rPr/>
      </w:pPr>
      <w:r>
        <w:rPr/>
        <w:tab/>
        <w:t>“They look creepy,” said Gus.</w:t>
      </w:r>
    </w:p>
    <w:p>
      <w:pPr>
        <w:pStyle w:val="Normal"/>
        <w:spacing w:lineRule="auto" w:line="480"/>
        <w:rPr/>
      </w:pPr>
      <w:r>
        <w:rPr/>
        <w:tab/>
        <w:t>“They all do,” replied Kevin.  Gus shot him a look.  “Sentries,” added Kevin.</w:t>
      </w:r>
    </w:p>
    <w:p>
      <w:pPr>
        <w:pStyle w:val="Normal"/>
        <w:spacing w:lineRule="auto" w:line="480"/>
        <w:rPr/>
      </w:pPr>
      <w:r>
        <w:rPr/>
        <w:tab/>
        <w:t>The two sentries nodded, smiled, and then stood at the ends of the camp, facing outward, standing completely still.  Both were silent.</w:t>
      </w:r>
    </w:p>
    <w:p>
      <w:pPr>
        <w:pStyle w:val="Normal"/>
        <w:spacing w:lineRule="auto" w:line="480"/>
        <w:rPr/>
      </w:pPr>
      <w:r>
        <w:rPr/>
        <w:tab/>
        <w:t>Sarah noticed that there were large flies hovering over the pork.  Their loss, she decided.  Drogba walked over to them.</w:t>
      </w:r>
    </w:p>
    <w:p>
      <w:pPr>
        <w:pStyle w:val="Normal"/>
        <w:spacing w:lineRule="auto" w:line="480"/>
        <w:rPr/>
      </w:pPr>
      <w:r>
        <w:rPr/>
        <w:tab/>
        <w:t>“Be careful,” he said.  “Around here, there are lots of large bugs you people aren’t used to.  You might get a disease.”  He pulled out a can of what looked like bug spray.  “I should have brought this up before.  Put this on, all of you.”</w:t>
      </w:r>
    </w:p>
    <w:p>
      <w:pPr>
        <w:pStyle w:val="Normal"/>
        <w:spacing w:lineRule="auto" w:line="480"/>
        <w:rPr/>
      </w:pPr>
      <w:r>
        <w:rPr/>
        <w:tab/>
        <w:t>Kevin and Gus stared at each other, then took turns taking off their shirts and applying the spray.  Sarah wiped as much sweat off as she could with her hands, then coated every exposed inch of her frame.  After a short while, the flies dispersed.</w:t>
      </w:r>
    </w:p>
    <w:p>
      <w:pPr>
        <w:pStyle w:val="Normal"/>
        <w:spacing w:lineRule="auto" w:line="480"/>
        <w:rPr/>
      </w:pPr>
      <w:r>
        <w:rPr/>
        <w:tab/>
        <w:t>Almost half of the awful pork was gone, and everyone seemed full enough, so Gus ruffled through his bag and withdrew a plastic leftover container.  Great, Sarah thought.  A few more days of this.</w:t>
      </w:r>
    </w:p>
    <w:p>
      <w:pPr>
        <w:pStyle w:val="Normal"/>
        <w:spacing w:lineRule="auto" w:line="480"/>
        <w:rPr/>
      </w:pPr>
      <w:r>
        <w:rPr/>
        <w:tab/>
        <w:t>By now, she was feeling a bit chilly.  Back in her tent, she curled up in her corner, and rolled up her clothes around her like a blanket.  She could hear Mona’s quite, purring snore.  Everything about that girl annoyed her.  She turned away.</w:t>
      </w:r>
    </w:p>
    <w:p>
      <w:pPr>
        <w:pStyle w:val="Normal"/>
        <w:spacing w:lineRule="auto" w:line="480"/>
        <w:rPr/>
      </w:pPr>
      <w:r>
        <w:rPr/>
        <w:tab/>
        <w:t>About thirty minutes later, Sarah felt Mona’s leg touch hers.  She looked over and saw that she had gradually moved toward the middle of the tent.  Her clothes were in the opposite corner.  She was shivering slightly.  Sarah felt bad, so she reached over and placed Mona’s clothes over her.</w:t>
      </w:r>
    </w:p>
    <w:p>
      <w:pPr>
        <w:pStyle w:val="Normal"/>
        <w:spacing w:lineRule="auto" w:line="480"/>
        <w:rPr/>
      </w:pPr>
      <w:r>
        <w:rPr/>
        <w:t>---</w:t>
      </w:r>
    </w:p>
    <w:p>
      <w:pPr>
        <w:pStyle w:val="Normal"/>
        <w:spacing w:lineRule="auto" w:line="480"/>
        <w:ind w:firstLine="720"/>
        <w:rPr/>
      </w:pPr>
      <w:r>
        <w:rPr/>
        <w:t>A bright like awakened Sarah.</w:t>
      </w:r>
    </w:p>
    <w:p>
      <w:pPr>
        <w:pStyle w:val="Normal"/>
        <w:spacing w:lineRule="auto" w:line="480"/>
        <w:rPr/>
      </w:pPr>
      <w:r>
        <w:rPr/>
        <w:tab/>
        <w:t>“Rise and shine,” said Gus, holding up the flap to her tent.  Sarah sat up.  She felt a sweaty and rubbery sensation.  Mona’s leg was draped over hers.  She kicked it off.  Mona awoke with a start, her large, lamplike eyes opening wide, then blinking.</w:t>
      </w:r>
    </w:p>
    <w:p>
      <w:pPr>
        <w:pStyle w:val="Normal"/>
        <w:spacing w:lineRule="auto" w:line="480"/>
        <w:rPr/>
      </w:pPr>
      <w:r>
        <w:rPr/>
        <w:tab/>
        <w:t>Both of them got dressed and climbed out of the tent.  Kevin and Gus were packing up theirs, and Drogba was shouting orders to them, as usual.  The two sentries still stood, not far away from where they’d been last night, facing away from them, rifles in hand.</w:t>
      </w:r>
    </w:p>
    <w:p>
      <w:pPr>
        <w:pStyle w:val="Normal"/>
        <w:spacing w:lineRule="auto" w:line="480"/>
        <w:rPr/>
      </w:pPr>
      <w:r>
        <w:rPr/>
        <w:tab/>
        <w:t>“C’mon, help me get our stuff from the tent,” Sarah asked Mona.  She gave her an annoyed look, then picked up her clothes and started tossing them outside.</w:t>
      </w:r>
    </w:p>
    <w:p>
      <w:pPr>
        <w:pStyle w:val="Normal"/>
        <w:spacing w:lineRule="auto" w:line="480"/>
        <w:rPr/>
      </w:pPr>
      <w:r>
        <w:rPr/>
        <w:tab/>
        <w:t>Shaking the sleep from her eyes, Sarah clothed herself and helped Mona condense everything they’d used last night into two handy, 45-pound bundles for them.  Out of mercy, Sarah offered to carry the heavy camera equipment, since she doubted Mona’s ability to lift it without damaging her spine.</w:t>
      </w:r>
    </w:p>
    <w:p>
      <w:pPr>
        <w:pStyle w:val="Normal"/>
        <w:spacing w:lineRule="auto" w:line="480"/>
        <w:rPr/>
      </w:pPr>
      <w:r>
        <w:rPr/>
        <w:tab/>
        <w:t>Drogba, Kevin and Gus led them into the brambles, using their large knives to cut any that got too high and presented a perceived obstacle for the two ladies.  Sarah thought it seemed like a waste of energy.  The thorny plants were everywhere, though they occasionally cleared up a little, letting her see their designation-a large rock shield-on the horizon.  The trip was exhausting.  Mona kept whining about everything; the sun, the plants, her itchiness, and that her water had a sour taste.  Sarah drifted between trying to think of nothing, trying to quell Mona, and trying to read a book with one hand while holding her camera under her arm.  After what seemed like hours, she felt a pang of hunger, probably since she hadn’t eaten properly earlier.  She decided not to bother Gus now, since he looked tired, probably sick of other people’s requests to make the walk more enjoyable.  Also, it was unlikely that he had anything packed other than the pork.</w:t>
      </w:r>
    </w:p>
    <w:p>
      <w:pPr>
        <w:pStyle w:val="Normal"/>
        <w:spacing w:lineRule="auto" w:line="480"/>
        <w:rPr/>
      </w:pPr>
      <w:r>
        <w:rPr/>
        <w:tab/>
        <w:t>The sun was now at its highest; Sarah thanked God that it wouldn’t get any hotter, or brighter.  The rock face seemed a tiny bit closer, though Sarah knew that at this distance, distance itself was deceiving.</w:t>
      </w:r>
    </w:p>
    <w:p>
      <w:pPr>
        <w:pStyle w:val="Normal"/>
        <w:spacing w:lineRule="auto" w:line="480"/>
        <w:rPr/>
      </w:pPr>
      <w:r>
        <w:rPr/>
        <w:tab/>
        <w:t>“We really need to stop now,” said Mona.  “My pants are chafing.  My legs are tired and, and I’ve got sand in my eyes and my hair.”  She spun her head to the left, whipping her hair out in attempt to shake it out.  What good would it do?</w:t>
      </w:r>
    </w:p>
    <w:p>
      <w:pPr>
        <w:pStyle w:val="Normal"/>
        <w:spacing w:lineRule="auto" w:line="480"/>
        <w:rPr/>
      </w:pPr>
      <w:r>
        <w:rPr/>
        <w:tab/>
        <w:t>“Keep walking,” said Gus.  “You don’t want that lactic acid to start settling.”</w:t>
      </w:r>
    </w:p>
    <w:p>
      <w:pPr>
        <w:pStyle w:val="Normal"/>
        <w:spacing w:lineRule="auto" w:line="480"/>
        <w:rPr/>
      </w:pPr>
      <w:r>
        <w:rPr/>
        <w:tab/>
        <w:t>“What the hell is lactic acid?” she asked, indignantly.</w:t>
      </w:r>
    </w:p>
    <w:p>
      <w:pPr>
        <w:pStyle w:val="Normal"/>
        <w:spacing w:lineRule="auto" w:line="480"/>
        <w:rPr/>
      </w:pPr>
      <w:r>
        <w:rPr/>
        <w:tab/>
        <w:t>“It builds up while you move, and then settles when you stop moving, causing a burning sensation.”  Mona didn’t know whether to doubt him or humor him.</w:t>
      </w:r>
    </w:p>
    <w:p>
      <w:pPr>
        <w:pStyle w:val="Normal"/>
        <w:spacing w:lineRule="auto" w:line="480"/>
        <w:rPr/>
      </w:pPr>
      <w:r>
        <w:rPr/>
        <w:tab/>
        <w:t>By the time they wee halfway there, Sarah noticed that the ground sloped downward.  She definitely welcomed it.  She could now see that they were on a narrow path, where a shallow canyon, lined with the thick foliage, had formed.</w:t>
      </w:r>
    </w:p>
    <w:p>
      <w:pPr>
        <w:pStyle w:val="Normal"/>
        <w:spacing w:lineRule="auto" w:line="480"/>
        <w:rPr/>
      </w:pPr>
      <w:r>
        <w:rPr/>
        <w:tab/>
        <w:t>The ground was gradually getting cooler and wetter.  There were more flies, and little animals skittered around here and there.  The brambles were now merging with softer, leafier plants.  Here and there, there were dry brown patches of grass.  The desert trees grew taller and more numerous.  There was now a little of what could be called shade.  Everyone looked a little relieved.</w:t>
      </w:r>
    </w:p>
    <w:p>
      <w:pPr>
        <w:pStyle w:val="Normal"/>
        <w:spacing w:lineRule="auto" w:line="480"/>
        <w:rPr/>
      </w:pPr>
      <w:r>
        <w:rPr/>
        <w:tab/>
        <w:t>“It’s goin’ to get a little swampy,” said Drogba.  “Be careful, because…”</w:t>
      </w:r>
    </w:p>
    <w:p>
      <w:pPr>
        <w:pStyle w:val="Normal"/>
        <w:spacing w:lineRule="auto" w:line="480"/>
        <w:rPr/>
      </w:pPr>
      <w:r>
        <w:rPr/>
        <w:tab/>
        <w:t>Before he finished his sentence, he stared at the ground in front of them and stopped.  Everyone else halted and looked.  About five yards way, there was a long black shape-it looked like a shadow-sitting out in the open.  Drogba put his arm up, motioning for everyone to stay back, and took out his knife.  He stepped cautiously foreword.</w:t>
      </w:r>
    </w:p>
    <w:p>
      <w:pPr>
        <w:pStyle w:val="Normal"/>
        <w:spacing w:lineRule="auto" w:line="480"/>
        <w:rPr/>
      </w:pPr>
      <w:r>
        <w:rPr/>
        <w:tab/>
        <w:t>The shape rose up, and Sarah knew it was a large snake.  It was about eight feet long, and probably about as big around as one of Mona’s skinny little legs.  Its head moved back and foreword, but then settled on Drogba, and it rose higher.  It had no cobra-like flares, nor did it emit a rattle, but the silent shape was still deathly frightening to Sarah.</w:t>
      </w:r>
    </w:p>
    <w:p>
      <w:pPr>
        <w:pStyle w:val="Normal"/>
        <w:spacing w:lineRule="auto" w:line="480"/>
        <w:rPr/>
      </w:pPr>
      <w:r>
        <w:rPr/>
        <w:tab/>
        <w:t>Drogba moved toward it until he was about an arm’s length, then allowed it to lunge at him blocking it with the knife.  He then quickly thrust it upward under the snake’s head.  The tip came out the top.  He yanked it out, and the snake buckled.</w:t>
      </w:r>
    </w:p>
    <w:p>
      <w:pPr>
        <w:pStyle w:val="Normal"/>
        <w:spacing w:lineRule="auto" w:line="480"/>
        <w:rPr/>
      </w:pPr>
      <w:r>
        <w:rPr/>
        <w:tab/>
        <w:t>“Don’t worry ‘bout that,” said Drogba.  “You can thank me later.”</w:t>
        <w:br/>
        <w:tab/>
        <w:t>Gus chuckled.  “I have a rifle, mate.  Don’t worry about ME.”  Drogba smiled at him, his wizened face stretching and revealing his still strong, though certainly no longer white, teeth.  Kevin just kept staring at the snake.</w:t>
      </w:r>
    </w:p>
    <w:p>
      <w:pPr>
        <w:pStyle w:val="Normal"/>
        <w:spacing w:lineRule="auto" w:line="480"/>
        <w:rPr/>
      </w:pPr>
      <w:r>
        <w:rPr/>
        <w:tab/>
        <w:t>“Keep movin’,” said Drogba.  “Normally, I’d cut it open, and we’d have a nice 20 pound snake-steak, but I don’t think our little guest would tolerate it.”  He looked at Mona, who was staring at her feet, trying not to notice the dead animal.</w:t>
      </w:r>
    </w:p>
    <w:p>
      <w:pPr>
        <w:pStyle w:val="Normal"/>
        <w:spacing w:lineRule="auto" w:line="480"/>
        <w:rPr/>
      </w:pPr>
      <w:r>
        <w:rPr/>
        <w:tab/>
        <w:t>Eventually, the rock wall loomed over them.  They reached the break in it, and then finally paused to rest in the shade.  The vines and grass at their feet were cool and wet.  Sarah looked into the area beyond the wall.  It was a thick, lush jungle, which wank even lower from where they were.  By now, they must be at least several hundred feet below sea level, she thought to herself.  Off in the distance, she could see a scattering of tiny huts, and a very thin haze of smoke curling up from them.</w:t>
      </w:r>
    </w:p>
    <w:p>
      <w:pPr>
        <w:pStyle w:val="Normal"/>
        <w:spacing w:lineRule="auto" w:line="480"/>
        <w:rPr/>
      </w:pPr>
      <w:r>
        <w:rPr/>
        <w:t>---</w:t>
      </w:r>
    </w:p>
    <w:p>
      <w:pPr>
        <w:pStyle w:val="Normal"/>
        <w:spacing w:lineRule="auto" w:line="480"/>
        <w:rPr/>
      </w:pPr>
      <w:r>
        <w:rPr/>
        <w:tab/>
        <w:t>A large hut sat between two bunches of trees, with fences on either side.  A few men of the tribe, of various ages, stood outside of it to greet them.  Sarah had expected for them to look solemn, crinkly and malnourished, like all of the natives she had seen and heard about.  But they seemed youthful and content, and not that Zen content the Buddhist monks threw around that always made her feel selfish.  Drogba spoke in rapid-fire Swahili about them, introducing himself, the others, and their mission.  The oldest man seemed to oblige, offering a string of Swahili sentiments in return.  His eyes swept over them, and rested, for longer moments, on Sarah and Mona.  He stared them down a little, examining their bodies, resting on their breasts.  Sarah was a little surprised at his forthrightness, but the man seemed more curious than lecherous.  Maybe it was a tribal greeting.  Mona looked irritated, and continued to swat at mosquitoes.</w:t>
      </w:r>
    </w:p>
    <w:p>
      <w:pPr>
        <w:pStyle w:val="Normal"/>
        <w:spacing w:lineRule="auto" w:line="480"/>
        <w:rPr/>
      </w:pPr>
      <w:r>
        <w:rPr/>
        <w:tab/>
        <w:t>The man muttered something else, and made a motion with his hands, as if holding onto a rope.  Drogba laughed.</w:t>
      </w:r>
    </w:p>
    <w:p>
      <w:pPr>
        <w:pStyle w:val="Normal"/>
        <w:spacing w:lineRule="auto" w:line="480"/>
        <w:rPr/>
      </w:pPr>
      <w:r>
        <w:rPr/>
        <w:tab/>
        <w:t>“He says you’re skinny,” he said.  “He’s also invited us in.”</w:t>
      </w:r>
    </w:p>
    <w:p>
      <w:pPr>
        <w:pStyle w:val="Normal"/>
        <w:spacing w:lineRule="auto" w:line="480"/>
        <w:rPr/>
      </w:pPr>
      <w:r>
        <w:rPr/>
        <w:tab/>
        <w:t>Sarah followed Drogba into the building, and was briefly startled by two guards, clad in brightly colored paints and armed with feathered spears.  They glanced her over as well.</w:t>
      </w:r>
    </w:p>
    <w:p>
      <w:pPr>
        <w:pStyle w:val="Normal"/>
        <w:spacing w:lineRule="auto" w:line="480"/>
        <w:rPr/>
      </w:pPr>
      <w:r>
        <w:rPr/>
        <w:tab/>
        <w:t>Sarah and the others came out the other side.  There was a small cluster of huts, and a few people standing around.  A couple of women were sitting around, tending flowers and calling to their children.  Drogba pointed to their “reservation spot”, a quiet place in the corner of the village where they would set up camp.  There were no real hotels here, but it didn’t come as a huge surprise to Sarah.</w:t>
      </w:r>
    </w:p>
    <w:p>
      <w:pPr>
        <w:pStyle w:val="Normal"/>
        <w:spacing w:lineRule="auto" w:line="480"/>
        <w:rPr/>
      </w:pPr>
      <w:r>
        <w:rPr/>
        <w:tab/>
        <w:t>Gus and Kevin began to unpack their things.  Sarah dropped hers, and began to unfold her tent half.  She would not like spending whole weeks sleeping in the same tent as Mona, but she cautioned herself not to grow to dislike the girl too much.</w:t>
      </w:r>
    </w:p>
    <w:p>
      <w:pPr>
        <w:pStyle w:val="Normal"/>
        <w:spacing w:lineRule="auto" w:line="480"/>
        <w:rPr/>
      </w:pPr>
      <w:r>
        <w:rPr/>
        <w:tab/>
        <w:t>After everything was set up, she realized that she hadn’t eaten in more than half a day.  She found Gus’s bag, and searched through it for the pork.  She found the plastic container, then sat down, tore it open and dug her hands into the grisly meat.  She looked around; no one was looking.  She stuffed several large hunks into her mouth, and chewed quickly.  She bit her tongue, cursed, and then swallowed it.  The spice overwhelmed her again.  Her mouth was on fire.  She wolfed down a few more pieces, then closed the container and stuffed it back into the bag.  Her tongue was on fire.  She swallowed the second mouthful and licked her fingers, wiping them on her itchy shirt.</w:t>
      </w:r>
    </w:p>
    <w:p>
      <w:pPr>
        <w:pStyle w:val="Normal"/>
        <w:spacing w:lineRule="auto" w:line="480"/>
        <w:rPr/>
      </w:pPr>
      <w:r>
        <w:rPr/>
        <w:tab/>
        <w:t>She panicked, breathing hard and sweating profusely.  Looking around, she saw a small, dirty looking pond.  She ran over and jumped into it, rolling around, feeling the cool water on her skin.  She jumped out, and then shook herself off, shocked at what she had just done, still feeling the burning sensation in her mouth.  Her shirt clung to her figure, and her shorts chafed against her things.  Her hair matted down on her forehead.  She felt a mild itch on her leg.  Looking down, she saw a mosquito fly away.  She scratched it a little.  It tingled.</w:t>
      </w:r>
    </w:p>
    <w:p>
      <w:pPr>
        <w:pStyle w:val="Normal"/>
        <w:spacing w:lineRule="auto" w:line="480"/>
        <w:rPr/>
      </w:pPr>
      <w:r>
        <w:rPr/>
        <w:tab/>
        <w:t>Later that evening, before their first filming, they decided to explore the place a little.  Sarah wanted to learn a little more about their lives, so she could decide what to say while filming and avoid saying anything incendiary.  Gus was adamant about finding somewhere he could get a drink.  Drogba searched around and found a recreational retreat; it was owned by one of the men who had greeted them, who was apparently the son of the old man who had greeted them.</w:t>
      </w:r>
    </w:p>
    <w:p>
      <w:pPr>
        <w:pStyle w:val="Normal"/>
        <w:spacing w:lineRule="auto" w:line="480"/>
        <w:rPr/>
      </w:pPr>
      <w:r>
        <w:rPr/>
        <w:tab/>
        <w:t>It was a fair-sized, well-kept hut, with two small windows on each side of the room.  There was a gentle mist filling the air.  A dozen or so men and women were chatting with each other, holding wooden cups of a dark brown liquid.  A man stood behind a counter, dispensing it to the cheerful patrons.</w:t>
      </w:r>
    </w:p>
    <w:p>
      <w:pPr>
        <w:pStyle w:val="Normal"/>
        <w:spacing w:lineRule="auto" w:line="480"/>
        <w:rPr/>
      </w:pPr>
      <w:r>
        <w:rPr/>
        <w:tab/>
        <w:t>“This looks nice,” said Gus.  “Say, Drogba, think you can translate my order?  Tell them to give me whatever’s strong enough to knock out a zebra.”</w:t>
      </w:r>
    </w:p>
    <w:p>
      <w:pPr>
        <w:pStyle w:val="Normal"/>
        <w:spacing w:lineRule="auto" w:line="480"/>
        <w:rPr/>
      </w:pPr>
      <w:r>
        <w:rPr/>
        <w:tab/>
        <w:t>“It looks like there is only one drink,” said Drogba.  He handed them cups, and they lined up while the man tipped a large wooden urn, spilling some of the liquid.</w:t>
      </w:r>
    </w:p>
    <w:p>
      <w:pPr>
        <w:pStyle w:val="Normal"/>
        <w:spacing w:lineRule="auto" w:line="480"/>
        <w:rPr/>
      </w:pPr>
      <w:r>
        <w:rPr/>
        <w:tab/>
        <w:t>“It isn’t bear urine, is it?” asked Gus.  Drogba looked revolted.</w:t>
      </w:r>
    </w:p>
    <w:p>
      <w:pPr>
        <w:pStyle w:val="Normal"/>
        <w:spacing w:lineRule="auto" w:line="480"/>
        <w:rPr/>
      </w:pPr>
      <w:r>
        <w:rPr/>
        <w:tab/>
        <w:t>“No.  It looks like some local juice or something.  I dunno.”</w:t>
      </w:r>
    </w:p>
    <w:p>
      <w:pPr>
        <w:pStyle w:val="Normal"/>
        <w:spacing w:lineRule="auto" w:line="480"/>
        <w:rPr/>
      </w:pPr>
      <w:r>
        <w:rPr/>
        <w:tab/>
        <w:t>“Good, because I’m sick of bear urine.”</w:t>
      </w:r>
    </w:p>
    <w:p>
      <w:pPr>
        <w:pStyle w:val="Normal"/>
        <w:spacing w:lineRule="auto" w:line="480"/>
        <w:rPr/>
      </w:pPr>
      <w:r>
        <w:rPr/>
        <w:tab/>
        <w:t>“Looks more like bear diarrhea,” said Kevin.  Mona giggled, the first time on the entire trip.  They began to sip the drink.</w:t>
      </w:r>
    </w:p>
    <w:p>
      <w:pPr>
        <w:pStyle w:val="Normal"/>
        <w:spacing w:lineRule="auto" w:line="480"/>
        <w:rPr/>
      </w:pPr>
      <w:r>
        <w:rPr/>
        <w:tab/>
        <w:t>“Ooh,” said Gus.  “Not bad.  It’s got a punch to it.”  He smacked a little, then dumped it down his throat.  Kevin, watching apprehensively, did the same.</w:t>
      </w:r>
    </w:p>
    <w:p>
      <w:pPr>
        <w:pStyle w:val="Normal"/>
        <w:spacing w:lineRule="auto" w:line="480"/>
        <w:rPr/>
      </w:pPr>
      <w:r>
        <w:rPr/>
        <w:tab/>
        <w:t>Sarah thought it had a sweet, almost chocolate flavor before the alcohol hit, but she didn’t mind it.  The aftertaste was vaguely plantlike.  She decided that she liked it.  The bartender saw their appreciation and looked pleased.</w:t>
      </w:r>
    </w:p>
    <w:p>
      <w:pPr>
        <w:pStyle w:val="Normal"/>
        <w:spacing w:lineRule="auto" w:line="480"/>
        <w:rPr/>
      </w:pPr>
      <w:r>
        <w:rPr/>
        <w:tab/>
        <w:t>“Woah!” said Kevin in a hushed whisper.  “Gus!  Check it out!”  He pointed to a woman.  Gus and Sarah glanced over.  She was pretty, fairly tall, with long black hair and smooth ebony skin.  Sarah noticed that she had unusually large breasts.  She wore a bright red cloth to conceal them.  They stuck out firmly, sloping down from her shoulders and resting above her belly.  The cloth did not reveal much, but it was impossible not to notice.  Her nipples poked through the thick fabric like thumbs.</w:t>
      </w:r>
    </w:p>
    <w:p>
      <w:pPr>
        <w:pStyle w:val="Normal"/>
        <w:spacing w:lineRule="auto" w:line="480"/>
        <w:rPr/>
      </w:pPr>
      <w:r>
        <w:rPr/>
        <w:tab/>
        <w:t>“She’s got huge knockers,” said Gus, as if it was necessary.</w:t>
      </w:r>
    </w:p>
    <w:p>
      <w:pPr>
        <w:pStyle w:val="Normal"/>
        <w:spacing w:lineRule="auto" w:line="480"/>
        <w:rPr/>
      </w:pPr>
      <w:r>
        <w:rPr/>
        <w:tab/>
        <w:t>“Too bloody right, she does,” said Kevin.  “And she’s not the only one.  Look over there.”  He pointed to a smaller, more girlish woman over in the corner, whose thick wrapping barely concealed her bosom.  Her breasts were slightly smaller, but rounder, and they practically touched her chin.</w:t>
      </w:r>
    </w:p>
    <w:p>
      <w:pPr>
        <w:pStyle w:val="Normal"/>
        <w:spacing w:lineRule="auto" w:line="480"/>
        <w:rPr/>
      </w:pPr>
      <w:r>
        <w:rPr/>
        <w:tab/>
        <w:t>Sarah looked around.  There were only a couple of other women, but all of them had large breasts that were packed tightly into their clothes.  They also had broad, shapely hips, and round buttocks.  It seemed strange-sure, African women could be curvier, but people of the bush tended to be leaner, usually with a pot belly from malnutrition.  There were no pot bellies, and these women were bursting with femininity.</w:t>
      </w:r>
    </w:p>
    <w:p>
      <w:pPr>
        <w:pStyle w:val="Normal"/>
        <w:spacing w:lineRule="auto" w:line="480"/>
        <w:ind w:firstLine="720"/>
        <w:rPr/>
      </w:pPr>
      <w:r>
        <w:rPr/>
        <w:t>Gus and Kevin had a field day, bombarding the bewildered Drogba with questions to ask the women.  Some of them were polite, innocent greetings, while others were ruder and more forthright.  Drogba spoke to them with a slower, more deliberate tone, probably filtering out the more offensive aspects of the questions.  Either way, the women responded with surprise, but were generally more complemented, it seemed.  Some of them smiled at the Brits, arching their backs playfully and strutting around in front of them, showing off plump physiques.  The tribesmen watched this and laughed, cheering them on.  All the while, Mona grew more irritated, adjusting her shirt and fanning herself as she nursed her drink.  The petite girl probably felt jealous, Sarah thought, as Mona unbuttoned her shirt.  It may have been the alcohol, but Sarah noticed that for someone her size, she had fair sized breasts as well.  Her bra seemed to cut into them a little.  Maybe she wore a smaller bra to accentuate her bosom.</w:t>
      </w:r>
    </w:p>
    <w:p>
      <w:pPr>
        <w:pStyle w:val="Normal"/>
        <w:spacing w:lineRule="auto" w:line="480"/>
        <w:ind w:firstLine="720"/>
        <w:rPr/>
      </w:pPr>
      <w:r>
        <w:rPr/>
        <w:t>After a while, the native women left, and the men tired out.  Sarah got bored of hearing Gus and Kevin’s raucous requests, so she finished off her third drink (they were up to around ten each) and left for her tent.  Fiery lanterns guided her way back to her tent.  It was colder again, so she reached into her bag and put on a lighter pair of clothes.  Clean clothes would pose a huge problem if they couldn’t wash theirs here.  She planned to ask about tribal history tomorrow, since that was generally the best topic to open up on in a documentary.  Then she would learn about society, trade, survival, and etcetera.</w:t>
      </w:r>
    </w:p>
    <w:p>
      <w:pPr>
        <w:pStyle w:val="Normal"/>
        <w:spacing w:lineRule="auto" w:line="480"/>
        <w:ind w:firstLine="720"/>
        <w:rPr/>
      </w:pPr>
      <w:r>
        <w:rPr/>
        <w:t>About thirty minutes later, Mona came back, looking distraught, as usual.  She sat down and stared at the wall.  Sarah heard her rustling deep into the night.  She finally undressed and, as usual, neglected to put her discarded clothes over herself.  Annoyed, Sarah tossed them on her, and then went to sleep.</w:t>
      </w:r>
    </w:p>
    <w:p>
      <w:pPr>
        <w:pStyle w:val="Normal"/>
        <w:spacing w:lineRule="auto" w:line="480"/>
        <w:rPr/>
      </w:pPr>
      <w:r>
        <w:rPr/>
        <w:t>---</w:t>
      </w:r>
    </w:p>
    <w:p>
      <w:pPr>
        <w:pStyle w:val="Normal"/>
        <w:spacing w:lineRule="auto" w:line="480"/>
        <w:ind w:firstLine="720"/>
        <w:rPr/>
      </w:pPr>
      <w:r>
        <w:rPr/>
        <w:t>Sarah woke up early, when it was barely light out.  Good, she thought.  She wanted to get as much done today as possible.  She walked outside in her bare feet and went over to Gus and Kevin’s tent, waking them up.  They groggily responded, shielding their eyes and asking her to talk more quietly.  They were probably up a while last night.  Drogba was already awake, drinking a brown liquid that looked similar to that which they drank last night.  She started to ask questions, but then saw the coffee maker.  Oh.</w:t>
      </w:r>
    </w:p>
    <w:p>
      <w:pPr>
        <w:pStyle w:val="Normal"/>
        <w:spacing w:lineRule="auto" w:line="480"/>
        <w:ind w:firstLine="720"/>
        <w:rPr/>
      </w:pPr>
      <w:r>
        <w:rPr/>
        <w:t>She returned to her tent and gently kicked Mona playfully.  Mona awoke with a start, giving a sour expression.  She stood up, and Sarah noticed her breasts heave and bounce.  They seemed at least as large as hers.  She looked down at her own.  To her surprise, they were still slightly bigger.  Thankfully, Mona was staring at the floor.  Sarah quickly turned around and flung off her lighter clothes and put on her shorts.  They were tight and uncomfortable, as usual.  Her shirt would barely button… it seemed as if it had gotten even tighter.  She could get the first two up, but the third took a considerable effort.  A gap formed between the two sides beneath it.  Although she normally kept the top two buttons unbuttoned, she decided to button just one of them, just so the third one would stay on.  The shirt bound her like a second skin.  She was certain it would chafe very quickly.  Mona let out a sigh, as she encountered the same problem.</w:t>
      </w:r>
    </w:p>
    <w:p>
      <w:pPr>
        <w:pStyle w:val="Normal"/>
        <w:spacing w:lineRule="auto" w:line="480"/>
        <w:ind w:firstLine="720"/>
        <w:rPr/>
      </w:pPr>
      <w:r>
        <w:rPr/>
        <w:t>Outside, Gus and Kevin were adjusting their helmets to keep off as much sun as possible.  They lathered sunscreen onto themselves.  Sarah could see that their eyes were bloodshot.</w:t>
      </w:r>
    </w:p>
    <w:p>
      <w:pPr>
        <w:pStyle w:val="Normal"/>
        <w:spacing w:lineRule="auto" w:line="480"/>
        <w:rPr/>
      </w:pPr>
      <w:r>
        <w:rPr/>
        <w:tab/>
        <w:t>“You guys shouldn’t party so hard,” she said to Kevin.  Still squinting, Kevin made a noise that sounded like “meh”.  Sarah walked over to Drogba.</w:t>
      </w:r>
    </w:p>
    <w:p>
      <w:pPr>
        <w:pStyle w:val="Normal"/>
        <w:spacing w:lineRule="auto" w:line="480"/>
        <w:rPr/>
      </w:pPr>
      <w:r>
        <w:rPr/>
        <w:tab/>
        <w:t>“We’re going over to the old man’s place,” she said.  “We’re going to ask about their history.  The furthest they can remember, anyway.  Of course, we need you.”</w:t>
      </w:r>
    </w:p>
    <w:p>
      <w:pPr>
        <w:pStyle w:val="Normal"/>
        <w:spacing w:lineRule="auto" w:line="480"/>
        <w:rPr/>
      </w:pPr>
      <w:r>
        <w:rPr/>
        <w:tab/>
        <w:t>“As always.  I am very useful,” he replied in mock-smugness.</w:t>
      </w:r>
    </w:p>
    <w:p>
      <w:pPr>
        <w:pStyle w:val="Normal"/>
        <w:spacing w:lineRule="auto" w:line="480"/>
        <w:rPr/>
      </w:pPr>
      <w:r>
        <w:rPr/>
        <w:tab/>
        <w:t>They went back to the hut they walked through on their arrival.  Drogba asked a sentry where the old man could be found.  They were directed to a small hut, a good distance away from the others, largely hidden in foliage.  Drogba knocked on the door.  A voice answered from inside.</w:t>
      </w:r>
    </w:p>
    <w:p>
      <w:pPr>
        <w:pStyle w:val="Normal"/>
        <w:spacing w:lineRule="auto" w:line="480"/>
        <w:rPr/>
      </w:pPr>
      <w:r>
        <w:rPr/>
        <w:tab/>
        <w:t>“He says come in,” said Drogba.  They followed him in.</w:t>
      </w:r>
    </w:p>
    <w:p>
      <w:pPr>
        <w:pStyle w:val="Normal"/>
        <w:spacing w:lineRule="auto" w:line="480"/>
        <w:rPr/>
      </w:pPr>
      <w:r>
        <w:rPr/>
        <w:tab/>
        <w:t>The walls of the hut were covered in shields, spears and ceremonial clothing of local make.  Several walls were covered in scripts of some sort.  The old man sat at a table in the center of the room.  Drogba walked over and said something to him.  The old man muttered a reply.</w:t>
      </w:r>
    </w:p>
    <w:p>
      <w:pPr>
        <w:pStyle w:val="Normal"/>
        <w:spacing w:lineRule="auto" w:line="480"/>
        <w:rPr/>
      </w:pPr>
      <w:r>
        <w:rPr/>
        <w:tab/>
        <w:t>“He says he’s Fumo Bakari, and that he would gladly tell us everything he remembers.  You can sit down.  All of you,” said Drogba.</w:t>
      </w:r>
    </w:p>
    <w:p>
      <w:pPr>
        <w:pStyle w:val="Normal"/>
        <w:spacing w:lineRule="auto" w:line="480"/>
        <w:rPr/>
      </w:pPr>
      <w:r>
        <w:rPr/>
        <w:tab/>
        <w:t>Sarah’s heart lifted.  She hadn’t thought that it would be so easy.  She sat across from the old man, while pulling out a pad and pen.  Gus and Kevin, looking slightly nervous, occupied the spaces furthest from him.  The old man muttered again.</w:t>
      </w:r>
    </w:p>
    <w:p>
      <w:pPr>
        <w:pStyle w:val="Normal"/>
        <w:spacing w:lineRule="auto" w:line="480"/>
        <w:rPr/>
      </w:pPr>
      <w:r>
        <w:rPr/>
        <w:tab/>
        <w:t>“He says,” began Drogba, “that their ancestors go back thousands of seasons.  The first widely recognized event was a war with the neighboring tribe, the Bruzu.”</w:t>
      </w:r>
    </w:p>
    <w:p>
      <w:pPr>
        <w:pStyle w:val="Normal"/>
        <w:spacing w:lineRule="auto" w:line="480"/>
        <w:rPr/>
      </w:pPr>
      <w:r>
        <w:rPr/>
        <w:tab/>
        <w:t>“What are these people themselves called?” asked Sarah, surprised that no one had found that out yet.</w:t>
      </w:r>
    </w:p>
    <w:p>
      <w:pPr>
        <w:pStyle w:val="Normal"/>
        <w:spacing w:lineRule="auto" w:line="480"/>
        <w:rPr/>
      </w:pPr>
      <w:r>
        <w:rPr/>
        <w:tab/>
        <w:t>“The Heshmut.  Anyway, the Bruzu fought the Heshmut day by day…”</w:t>
      </w:r>
    </w:p>
    <w:p>
      <w:pPr>
        <w:pStyle w:val="Normal"/>
        <w:spacing w:lineRule="auto" w:line="480"/>
        <w:rPr/>
      </w:pPr>
      <w:r>
        <w:rPr/>
        <w:tab/>
        <w:t>This was good, thought Sarah, after about thirty minutes of lecture.  Good, juicy, simple stuff.  Some battle tactics to appeal to the military history fanatics, and some interesting examples of early economic warfare involving poisoned fruit.  The history got darker and darker for the Heshmut, who were apparently pushed to the south, near the border to the desert.  They were eventually routed militarily and sent off to die.  But then they came upon this little area, which was once little more than an oasis.  They cultivated it into a livable savanna, and then flourished.</w:t>
      </w:r>
    </w:p>
    <w:p>
      <w:pPr>
        <w:pStyle w:val="Normal"/>
        <w:spacing w:lineRule="auto" w:line="480"/>
        <w:rPr/>
      </w:pPr>
      <w:r>
        <w:rPr/>
        <w:tab/>
        <w:t>“And that happened about 1200 ad, if my calculations are correct?” asked Sarah.</w:t>
      </w:r>
    </w:p>
    <w:p>
      <w:pPr>
        <w:pStyle w:val="Normal"/>
        <w:spacing w:lineRule="auto" w:line="480"/>
        <w:rPr/>
      </w:pPr>
      <w:r>
        <w:rPr/>
        <w:tab/>
        <w:t>“About medieval times,” said Drogba, who continued to extract information from the Fumo.  The Heshmut experienced a fortunate increase in rain for many years, making the savanna more swamp-like.  Then an epidemic of disease devastates them.  Then, the Bruzu, apparently experiencing drought and starvation, invade the savanna.  They are driven back, more due to disease than the Heshmut’s ability to fight.  The Heshmut then gradually recover.  For another couple hundred years, the Heshmut and Bruzu clash openly in the desert, and neither side is ever the victor.  Then, Drogba paused.</w:t>
      </w:r>
    </w:p>
    <w:p>
      <w:pPr>
        <w:pStyle w:val="Normal"/>
        <w:spacing w:lineRule="auto" w:line="480"/>
        <w:rPr/>
      </w:pPr>
      <w:r>
        <w:rPr/>
        <w:tab/>
        <w:t>“I don’t quite understand what he’s saying here,” he said.</w:t>
      </w:r>
    </w:p>
    <w:p>
      <w:pPr>
        <w:pStyle w:val="Normal"/>
        <w:spacing w:lineRule="auto" w:line="480"/>
        <w:rPr/>
      </w:pPr>
      <w:r>
        <w:rPr/>
        <w:tab/>
        <w:t>“What do you mean?  What are his exact words?” asked Sarah.</w:t>
      </w:r>
    </w:p>
    <w:p>
      <w:pPr>
        <w:pStyle w:val="Normal"/>
        <w:spacing w:lineRule="auto" w:line="480"/>
        <w:rPr/>
      </w:pPr>
      <w:r>
        <w:rPr/>
        <w:tab/>
        <w:t>“He says something about women changing?”</w:t>
      </w:r>
    </w:p>
    <w:p>
      <w:pPr>
        <w:pStyle w:val="Normal"/>
        <w:spacing w:lineRule="auto" w:line="480"/>
        <w:rPr/>
      </w:pPr>
      <w:r>
        <w:rPr/>
        <w:tab/>
        <w:t>“Changing?  How?”</w:t>
      </w:r>
    </w:p>
    <w:p>
      <w:pPr>
        <w:pStyle w:val="Normal"/>
        <w:spacing w:lineRule="auto" w:line="480"/>
        <w:rPr/>
      </w:pPr>
      <w:r>
        <w:rPr/>
        <w:tab/>
        <w:t>“Something about them… growing?  Having more babies?”</w:t>
      </w:r>
    </w:p>
    <w:p>
      <w:pPr>
        <w:pStyle w:val="Normal"/>
        <w:spacing w:lineRule="auto" w:line="480"/>
        <w:rPr/>
      </w:pPr>
      <w:r>
        <w:rPr/>
        <w:tab/>
        <w:t>“Growing… how, exactly?”</w:t>
      </w:r>
    </w:p>
    <w:p>
      <w:pPr>
        <w:pStyle w:val="Normal"/>
        <w:spacing w:lineRule="auto" w:line="480"/>
        <w:rPr/>
      </w:pPr>
      <w:r>
        <w:rPr/>
        <w:tab/>
        <w:t>Drogba talked with Fumo a little bit more.</w:t>
      </w:r>
    </w:p>
    <w:p>
      <w:pPr>
        <w:pStyle w:val="Normal"/>
        <w:spacing w:lineRule="auto" w:line="480"/>
        <w:ind w:firstLine="720"/>
        <w:rPr/>
      </w:pPr>
      <w:r>
        <w:rPr/>
        <w:t>“</w:t>
      </w:r>
      <w:r>
        <w:rPr/>
        <w:t>Becoming more fertile?  Having more children?” he said to Sarah.  “They had many more children, and at younger ages.  All the children grew to be fine warriors, who came to outnumber and overpower the Bruzu.  After one final battle, they soundly defeated them, sent them back across the desert.  They were never seen again.”</w:t>
      </w:r>
    </w:p>
    <w:p>
      <w:pPr>
        <w:pStyle w:val="Normal"/>
        <w:spacing w:lineRule="auto" w:line="480"/>
        <w:ind w:firstLine="720"/>
        <w:rPr/>
      </w:pPr>
      <w:r>
        <w:rPr/>
        <w:t>Sarah wrote this down word-for-word.  It might explain why all the women here had such full figures.  After that, it became considerably less exciting, dealing with superstitions and mysterious events which sounded suspiciously like lunar eclipses and earthquakes.  Then the Heshmut constructed a temple, and worshipped at it to cure themselves of diseases.</w:t>
      </w:r>
    </w:p>
    <w:p>
      <w:pPr>
        <w:pStyle w:val="Normal"/>
        <w:spacing w:lineRule="auto" w:line="480"/>
        <w:ind w:firstLine="720"/>
        <w:rPr/>
      </w:pPr>
      <w:r>
        <w:rPr/>
        <w:t>“</w:t>
      </w:r>
      <w:r>
        <w:rPr/>
        <w:t>Did it work?” asked Sarah.</w:t>
      </w:r>
    </w:p>
    <w:p>
      <w:pPr>
        <w:pStyle w:val="Normal"/>
        <w:spacing w:lineRule="auto" w:line="480"/>
        <w:ind w:firstLine="720"/>
        <w:rPr/>
      </w:pPr>
      <w:r>
        <w:rPr/>
        <w:t>“</w:t>
      </w:r>
      <w:r>
        <w:rPr/>
        <w:t>Only in regards to… something called “the failing”,” answered Drogba.  “Apparently, that’s where women fail to become fertile.  It requires for the girl, whose body is perceivably underdeveloped, to go to the temple and pray for a certain amount of time.”</w:t>
      </w:r>
    </w:p>
    <w:p>
      <w:pPr>
        <w:pStyle w:val="Normal"/>
        <w:spacing w:lineRule="auto" w:line="480"/>
        <w:ind w:firstLine="720"/>
        <w:rPr/>
      </w:pPr>
      <w:r>
        <w:rPr/>
        <w:t>“</w:t>
      </w:r>
      <w:r>
        <w:rPr/>
        <w:t>Interesting.  And it worked?”</w:t>
      </w:r>
    </w:p>
    <w:p>
      <w:pPr>
        <w:pStyle w:val="Normal"/>
        <w:spacing w:lineRule="auto" w:line="480"/>
        <w:ind w:firstLine="720"/>
        <w:rPr/>
      </w:pPr>
      <w:r>
        <w:rPr/>
        <w:t>“</w:t>
      </w:r>
      <w:r>
        <w:rPr/>
        <w:t>Apparently, it did, sometimes too well.  Girls who underwent the cure sometimes became so fertile, they lost the ability to leave their homes.”</w:t>
      </w:r>
    </w:p>
    <w:p>
      <w:pPr>
        <w:pStyle w:val="Normal"/>
        <w:spacing w:lineRule="auto" w:line="480"/>
        <w:ind w:firstLine="720"/>
        <w:rPr/>
      </w:pPr>
      <w:r>
        <w:rPr/>
        <w:t>“</w:t>
      </w:r>
      <w:r>
        <w:rPr/>
        <w:t>Interesting.  Can we maybe go visit this temple later?”</w:t>
      </w:r>
    </w:p>
    <w:p>
      <w:pPr>
        <w:pStyle w:val="Normal"/>
        <w:spacing w:lineRule="auto" w:line="480"/>
        <w:ind w:firstLine="720"/>
        <w:rPr/>
      </w:pPr>
      <w:r>
        <w:rPr/>
        <w:t>Drogba asked Fumo.  Fumo seemed delighted in answering.</w:t>
      </w:r>
    </w:p>
    <w:p>
      <w:pPr>
        <w:pStyle w:val="Normal"/>
        <w:spacing w:lineRule="auto" w:line="480"/>
        <w:ind w:firstLine="720"/>
        <w:rPr/>
      </w:pPr>
      <w:r>
        <w:rPr/>
        <w:t>“</w:t>
      </w:r>
      <w:r>
        <w:rPr/>
        <w:t>Yes.  In fact, Fumo suggests that both of you do that as soon as possible.  I can’t tell if he’s joking or not.”</w:t>
      </w:r>
    </w:p>
    <w:p>
      <w:pPr>
        <w:pStyle w:val="Normal"/>
        <w:spacing w:lineRule="auto" w:line="480"/>
        <w:ind w:firstLine="720"/>
        <w:rPr/>
      </w:pPr>
      <w:r>
        <w:rPr/>
        <w:t>Sarah flushed, mildly insulted by this man’s idea of “fertile”.  She was “fertile” enough as it was.  She didn’t need to be like these native women.  As Drogba and Fumo chattered on, she lost concentration and stared down at her chest.  The third and fourth buttons were both parted widely.  The whole thing had ridden up slightly; a tiny bit of her stomach was exposed.  She wondered if the shirt was shrinking from all the sweat.  Her bra seemed to have slipped down a little.  She tried to pull it up, but it only lifted her breasts higher, and strained the buttons more.  She looked over at Mona.  The girl was constantly fidgeting, tugging on her straps.  Her shirt was clasped shut with only the bottom two buttons; her bra seemed to be digging into her breasts and forcing them out the bottoms, sides and top.  Mona slouched, giving herself another precious inch or two.  Sarah looked at Kevin and Gus, who both had their hands on their heads, bored.</w:t>
      </w:r>
    </w:p>
    <w:p>
      <w:pPr>
        <w:pStyle w:val="Normal"/>
        <w:spacing w:lineRule="auto" w:line="480"/>
        <w:ind w:firstLine="720"/>
        <w:rPr/>
      </w:pPr>
      <w:r>
        <w:rPr/>
        <w:t>After a while, Drogba shook hands with Fumo, which was her queue to do the same.  Kevin, Gus and Mona followed, all looking relieved to be out of there.  Sarah had missed out on a lot of recent history, but she decided that she could omit whatever wasn’t ad-libbed.  She had enough information already.</w:t>
      </w:r>
    </w:p>
    <w:p>
      <w:pPr>
        <w:pStyle w:val="Normal"/>
        <w:spacing w:lineRule="auto" w:line="480"/>
        <w:rPr/>
      </w:pPr>
      <w:r>
        <w:rPr/>
        <w:t>---</w:t>
      </w:r>
    </w:p>
    <w:p>
      <w:pPr>
        <w:pStyle w:val="Normal"/>
        <w:spacing w:lineRule="auto" w:line="480"/>
        <w:ind w:firstLine="720"/>
        <w:rPr/>
      </w:pPr>
      <w:r>
        <w:rPr/>
        <w:t>She headed straight back to the camp and gathered the filming equipment.  It was time to record one of the native’s lives.  Gus and Kevin helped her prepare the camera and microphone.  Drogba, meanwhile, scouted out the village for someone who was willing to let them film their everyday living.  The first man he asked was happy to allow it.  Thankful for their willingness to cooperate, Sarah stepped inside the small abode while Gus handed off the camera to Mona.  It was a very large, old camera, and it dwarfed her; she struggled to keep it upright.</w:t>
      </w:r>
    </w:p>
    <w:p>
      <w:pPr>
        <w:pStyle w:val="Normal"/>
        <w:spacing w:lineRule="auto" w:line="480"/>
        <w:ind w:firstLine="720"/>
        <w:rPr/>
      </w:pPr>
      <w:r>
        <w:rPr/>
        <w:t>The hut was much larger than Fumo’s, but blander and with a cold, uncomfortable dirt floor.  Two kids ran around noisily.  Mona expertly followed them, as Sarah gave a soft, politely rhetorical lecture.  A woman stood over a fire, hanging out strips of raw meat.  She turned around and greeted them.  Sarah almost gasped.  This woman’s body was ridiculous.  Her waist was trim, and it flared out into wide, fleshy hips, which rounded out into two buttocks the size of bowling balls.  Her breasts were enormous and weighty; they were each larger than her head, and stuck out at least half a foot at the furthest, and their bottoms rested just above her belly.  She was wearing no shirt or bra of any kind, completely topless.  Her wide brown areola, several shades darker than her chocolaty skin, were about the size of Sarah’s palm.  Her nipples were fat and about an inch long, pointing slightly downward.</w:t>
      </w:r>
    </w:p>
    <w:p>
      <w:pPr>
        <w:pStyle w:val="Normal"/>
        <w:spacing w:lineRule="auto" w:line="480"/>
        <w:ind w:firstLine="720"/>
        <w:rPr/>
      </w:pPr>
      <w:r>
        <w:rPr/>
        <w:t>Kevin and Gus looked shocked, but they maintained their composure.  Sarah continued speaking, and gently nudged the camera away from her; Mona took a second to get the point and sweep it over the other side of the house.</w:t>
      </w:r>
    </w:p>
    <w:p>
      <w:pPr>
        <w:pStyle w:val="Normal"/>
        <w:spacing w:lineRule="auto" w:line="480"/>
        <w:ind w:firstLine="720"/>
        <w:rPr/>
      </w:pPr>
      <w:r>
        <w:rPr/>
        <w:t>The woman greeted them, and Drogba asked her a question.  She was about to answer, when her husband cut her off.  He muttered something, and she walked over to a corner and sat down, covering her breasts with her arms.</w:t>
      </w:r>
    </w:p>
    <w:p>
      <w:pPr>
        <w:pStyle w:val="Normal"/>
        <w:spacing w:lineRule="auto" w:line="480"/>
        <w:ind w:firstLine="720"/>
        <w:rPr/>
      </w:pPr>
      <w:r>
        <w:rPr/>
        <w:t>Drogba and the man had a rather long conversation about the family’s lifestyle, and this is what she had meant to record.  She decided that she would edit out the obscene woman, her being nothing more than a distraction.  Gus repeatedly glanced back at her.  She smiled warmly at him, her large eyes conveying a sense of flattery.  Sarah was beginning to think that these women were proud of being this way.  She couldn’t imagine why.</w:t>
      </w:r>
    </w:p>
    <w:p>
      <w:pPr>
        <w:pStyle w:val="Normal"/>
        <w:spacing w:lineRule="auto" w:line="480"/>
        <w:ind w:firstLine="720"/>
        <w:rPr/>
      </w:pPr>
      <w:r>
        <w:rPr/>
        <w:t>After a few more minutes, Sarah decided to move on to a different house.  She decided on a larger one a few houses down.  After having Drogba procure the right to film, they went in, while the owner stepped back, apparently more lax on who in his family decided to speak.  This time, Sarah would wait and tell Mona when to start filming.  She saw two girls talking to each other.  They were clothed quite substantially, but their fairly large, cantaloupe-sized breasts would draw everyone’s attention.  Still, she decided, she wanted the thoughts and anecdotes of at least one woman, and these seemed like some of the more normal ones.  She ordered Mona to turn on the camera.  Drogba asked them a few questions.  They looked nervous, but eventually, they answered.  From what little they would say, Sarah thought that their lives seemed boringly maternal and all too typical for a male-dominated tribal society.  She was no feminist, but she was hoping that she would have more to say than that these girls would grow up doing domestic chores, get married off to someone of their father’s choosing, and raise a bunch of kids.  They looked like someone had genetically engineered them to do that.</w:t>
      </w:r>
    </w:p>
    <w:p>
      <w:pPr>
        <w:pStyle w:val="Normal"/>
        <w:spacing w:lineRule="auto" w:line="480"/>
        <w:ind w:firstLine="720"/>
        <w:rPr/>
      </w:pPr>
      <w:r>
        <w:rPr/>
        <w:t>After touring the second house, they decided to return to the camp and eat.  On the way there, Sarah felt an unpleasant new weight on her chest.  She tried to keep her head high, but it caused her shirt to constrict her upper body.  She examined herself.  The gaps between her buttons were getting wider.  What was worse, her bra was digging into her flesh, just like Mona’s.  She stole a glance at Mona, who was slouching heavily, with her arms folded over her chest, looking more depressed than ever.  Gus and Kevin decided to throw out the day-old pork and prepare some beans, to Sarah’s relief.  While they cracked open the can and started the fire, Mona walked over to Sarah, an urgent look on her face.</w:t>
      </w:r>
    </w:p>
    <w:p>
      <w:pPr>
        <w:pStyle w:val="Normal"/>
        <w:spacing w:lineRule="auto" w:line="480"/>
        <w:ind w:firstLine="720"/>
        <w:rPr/>
      </w:pPr>
      <w:r>
        <w:rPr/>
        <w:t>“</w:t>
      </w:r>
      <w:r>
        <w:rPr/>
        <w:t>Excuse me, can I talk to you about something?” she asked, her voice high to the point of cracking.</w:t>
      </w:r>
    </w:p>
    <w:p>
      <w:pPr>
        <w:pStyle w:val="Normal"/>
        <w:spacing w:lineRule="auto" w:line="480"/>
        <w:ind w:firstLine="720"/>
        <w:rPr/>
      </w:pPr>
      <w:r>
        <w:rPr/>
        <w:t>“</w:t>
      </w:r>
      <w:r>
        <w:rPr/>
        <w:t>Sure,” answered Sarah.</w:t>
      </w:r>
    </w:p>
    <w:p>
      <w:pPr>
        <w:pStyle w:val="Normal"/>
        <w:spacing w:lineRule="auto" w:line="480"/>
        <w:ind w:firstLine="720"/>
        <w:rPr/>
      </w:pPr>
      <w:r>
        <w:rPr/>
        <w:t>“</w:t>
      </w:r>
      <w:r>
        <w:rPr/>
        <w:t>In private,” said Mona.  She turned and started walking back towards their tent, and nodded for Sarah to follow.</w:t>
      </w:r>
    </w:p>
    <w:p>
      <w:pPr>
        <w:pStyle w:val="Normal"/>
        <w:spacing w:lineRule="auto" w:line="480"/>
        <w:ind w:firstLine="720"/>
        <w:rPr/>
      </w:pPr>
      <w:r>
        <w:rPr/>
        <w:t>Back in the tent, Mona zipped the flap behind them for privacy.  She faced Sarah.</w:t>
      </w:r>
    </w:p>
    <w:p>
      <w:pPr>
        <w:pStyle w:val="Normal"/>
        <w:spacing w:lineRule="auto" w:line="480"/>
        <w:ind w:firstLine="720"/>
        <w:rPr/>
      </w:pPr>
      <w:r>
        <w:rPr/>
        <w:t>“</w:t>
      </w:r>
      <w:r>
        <w:rPr/>
        <w:t>Sarah,” she began, “have your… have you been noticing any changes?  With your body?”</w:t>
      </w:r>
    </w:p>
    <w:p>
      <w:pPr>
        <w:pStyle w:val="Normal"/>
        <w:spacing w:lineRule="auto" w:line="480"/>
        <w:ind w:firstLine="720"/>
        <w:rPr/>
      </w:pPr>
      <w:r>
        <w:rPr/>
        <w:t>Sarah knew exactly what she was talking about.  “Yes, actually,” she replied.  “I’ve been…”  She tried to think of a reasonable explanation.  “Retaining water.”  She felt herself flush, her face and her chest.  Mona put her arms over her chest again.  She was slouching deeply.  Sarah knew what she was hiding, but she decided she wanted to get a better look, just out of curiosity.</w:t>
      </w:r>
    </w:p>
    <w:p>
      <w:pPr>
        <w:pStyle w:val="Normal"/>
        <w:spacing w:lineRule="auto" w:line="480"/>
        <w:ind w:firstLine="720"/>
        <w:rPr/>
      </w:pPr>
      <w:r>
        <w:rPr/>
        <w:t>“</w:t>
      </w:r>
      <w:r>
        <w:rPr/>
        <w:t>Stand up straight,” she said.  “I... want to see how it’s affected you.”</w:t>
      </w:r>
    </w:p>
    <w:p>
      <w:pPr>
        <w:pStyle w:val="Normal"/>
        <w:spacing w:lineRule="auto" w:line="480"/>
        <w:ind w:firstLine="720"/>
        <w:rPr/>
      </w:pPr>
      <w:r>
        <w:rPr/>
        <w:t>Mona’s eyes widened.  She put her arms down at her sides, then slowly lifted her head.  She began to arch her back, pushed her enlarged breasts toward Sarah.  Sarah leaned foreword and looked down.  If she had any doubts about the growth, they were gone.  This willowy girl had breasts that spilled over the sides of her ribcage.  Her bra had hiked them up so much, they almost touched her chin.  Mona moved slightly, causing them to tremble and gently clap together.</w:t>
      </w:r>
    </w:p>
    <w:p>
      <w:pPr>
        <w:pStyle w:val="Normal"/>
        <w:spacing w:lineRule="auto" w:line="480"/>
        <w:ind w:firstLine="720"/>
        <w:rPr/>
      </w:pPr>
      <w:r>
        <w:rPr/>
        <w:t>Sarah was snapped out of her gaze when she heard two quick *pop* noises and felt a couple of small projectiles hit her face.  She saw Mona’s shocked expression as her shirt opened some more and exposed completely exposed her breasts.  She heard the buttons hit the floor.  She could see the lacy white cups of Mona’s bra, the size of tennis balls, scooping up her tits like a baker holding up two enormous rolls of dough.  A lone button was still intact beneath it, keeping her shirt from falling open completely.</w:t>
      </w:r>
    </w:p>
    <w:p>
      <w:pPr>
        <w:pStyle w:val="Normal"/>
        <w:spacing w:lineRule="auto" w:line="480"/>
        <w:ind w:firstLine="720"/>
        <w:rPr/>
      </w:pPr>
      <w:r>
        <w:rPr/>
        <w:t>“</w:t>
      </w:r>
      <w:r>
        <w:rPr/>
        <w:t>Mona… I… I don’t know what to say.  Maybe it’s… you know, that time of the month.  Have you been drinking a lot lately?”</w:t>
      </w:r>
    </w:p>
    <w:p>
      <w:pPr>
        <w:pStyle w:val="Normal"/>
        <w:spacing w:lineRule="auto" w:line="480"/>
        <w:ind w:firstLine="720"/>
        <w:rPr/>
      </w:pPr>
      <w:r>
        <w:rPr/>
        <w:t>“</w:t>
      </w:r>
      <w:r>
        <w:rPr/>
        <w:t>That wouldn’t explain this,” she replied.  She stared at Sarah’s chest.  Sarah looked down and saw that her breasts were about the size of Mona’s.  They didn’t look as large, since she had a sturdier frame and her shirt was a little looser.  But they were clearly, unmistakably bigger.  If they kept growing, her clothes wouldn’t last much longer, either.</w:t>
      </w:r>
    </w:p>
    <w:p>
      <w:pPr>
        <w:pStyle w:val="Normal"/>
        <w:spacing w:lineRule="auto" w:line="480"/>
        <w:ind w:firstLine="720"/>
        <w:rPr/>
      </w:pPr>
      <w:r>
        <w:rPr/>
        <w:t>“</w:t>
      </w:r>
      <w:r>
        <w:rPr/>
        <w:t>I can’t go around like this,” said Mona.  “I’ve nothing else to wear.”</w:t>
      </w:r>
    </w:p>
    <w:p>
      <w:pPr>
        <w:pStyle w:val="Normal"/>
        <w:spacing w:lineRule="auto" w:line="480"/>
        <w:ind w:firstLine="720"/>
        <w:rPr/>
      </w:pPr>
      <w:r>
        <w:rPr/>
        <w:t>“</w:t>
      </w:r>
      <w:r>
        <w:rPr/>
        <w:t>Well… you could just stay here for the rest of the day.  I could have Kevin do the filming,” Sarah suggested.</w:t>
      </w:r>
    </w:p>
    <w:p>
      <w:pPr>
        <w:pStyle w:val="Normal"/>
        <w:spacing w:lineRule="auto" w:line="480"/>
        <w:ind w:firstLine="720"/>
        <w:rPr/>
      </w:pPr>
      <w:r>
        <w:rPr/>
        <w:t>“</w:t>
      </w:r>
      <w:r>
        <w:rPr/>
        <w:t>I can’t stay here for the rest of the trip.  That’s what, how many more days?  I need to get out of here.  I need a doctor to examine me.”</w:t>
      </w:r>
    </w:p>
    <w:p>
      <w:pPr>
        <w:pStyle w:val="Normal"/>
        <w:spacing w:lineRule="auto" w:line="480"/>
        <w:ind w:firstLine="720"/>
        <w:rPr/>
      </w:pPr>
      <w:r>
        <w:rPr/>
        <w:t>“</w:t>
      </w:r>
      <w:r>
        <w:rPr/>
        <w:t>Well, I can’t leave early.  Just stay here.  I’ll bring you some food, and see if I can find something looser for you to wear. You might want to take off that bra.”</w:t>
      </w:r>
    </w:p>
    <w:p>
      <w:pPr>
        <w:pStyle w:val="Normal"/>
        <w:spacing w:lineRule="auto" w:line="480"/>
        <w:ind w:firstLine="720"/>
        <w:rPr/>
      </w:pPr>
      <w:r>
        <w:rPr/>
        <w:t>Mona began to protest, when they heard a knock on the tent door.</w:t>
      </w:r>
    </w:p>
    <w:p>
      <w:pPr>
        <w:pStyle w:val="Normal"/>
        <w:spacing w:lineRule="auto" w:line="480"/>
        <w:ind w:firstLine="720"/>
        <w:rPr/>
      </w:pPr>
      <w:r>
        <w:rPr/>
        <w:t>“</w:t>
      </w:r>
      <w:r>
        <w:rPr/>
        <w:t>Hey, girls!” said Gus’s voice.  It’s time to eat!”</w:t>
      </w:r>
    </w:p>
    <w:p>
      <w:pPr>
        <w:pStyle w:val="Normal"/>
        <w:spacing w:lineRule="auto" w:line="480"/>
        <w:rPr/>
      </w:pPr>
      <w:r>
        <w:rPr/>
        <w:t>---</w:t>
      </w:r>
    </w:p>
    <w:p>
      <w:pPr>
        <w:pStyle w:val="Normal"/>
        <w:spacing w:lineRule="auto" w:line="480"/>
        <w:rPr/>
      </w:pPr>
      <w:r>
        <w:rPr/>
        <w:tab/>
        <w:t>Sarah told them that she was sick, and that she needed some time alone.  She a good deal more than usual, probably because she missed real food.  The natives ate roasted cuts of boar and other animals.  It sounded nice, but it wasn’t so exotic that she would be missing out on anything.  She filmed a couple more houses.  It was slightly more difficult with Kevin holding the camera; he clearly lacked the skill and subtlety that Mona had.  He also took unusually long looks at the oversized breasts of the native women.  She could tell just by watching him.  When she actually reviewed the tape later, fully a fifth of it was looking at boobs and butts.  She couldn’t blame him for being pressed into service, but she was rightfully annoyed at his juvenility.</w:t>
      </w:r>
    </w:p>
    <w:p>
      <w:pPr>
        <w:pStyle w:val="Normal"/>
        <w:spacing w:lineRule="auto" w:line="480"/>
        <w:rPr/>
      </w:pPr>
      <w:r>
        <w:rPr/>
        <w:tab/>
        <w:t>Later on, she filmed their hunting rituals.  The males of the tribe, unsurprisingly, did this.  Drogba spoke with the huntsmen and got her an excellent opportunity to film a hunt.  She was asked to trudge at least 10 meters behind the hunter, as quietly as possible.  Thankfully, there were no females on the hunt to distract Kevin.</w:t>
      </w:r>
    </w:p>
    <w:p>
      <w:pPr>
        <w:pStyle w:val="Normal"/>
        <w:spacing w:lineRule="auto" w:line="480"/>
        <w:rPr/>
      </w:pPr>
      <w:r>
        <w:rPr/>
        <w:tab/>
        <w:t>She took several fleeting opportunities to check out the hunter’s physiques.  They were tall, about as tall as Gus, but slightly more sinewy and “hardened”; they were clearly well-nourished.  After a while, she found herself staring at them quite a bit; it began to distract her own narration a little, but they were mistakes that could be easily edited out.  As long as the others could look at women, there was no reason that she could not look at them.</w:t>
      </w:r>
    </w:p>
    <w:p>
      <w:pPr>
        <w:pStyle w:val="Normal"/>
        <w:spacing w:lineRule="auto" w:line="480"/>
        <w:rPr/>
      </w:pPr>
      <w:r>
        <w:rPr/>
        <w:tab/>
        <w:t>It took a while for anything to happen.  They probably covered about a mile before the hunters stopped.  Sarah and the others stopped with them.  Sarah looked around.  Gus leaned toward her and pointed toward a small rock pile.  To the left of it sat a small, brownish lump.  It moved slightly.  The hunters whispered to each other.  They ushered out one man, who looked slightly younger than the others.  He had two spears under his left arm; he took one into his right hand.  He stepped out quietly, tiptoeing a good few feet in front of the men, and then moved to the side.  He lined himself up with a gap in the trees.  Then, in one fluid motion, he reared back and flung s spear.  It sailed through the gap and hit the animal, striking it almost silently.  The animal let out a short squeal, then hobbled a few steps and fell on its side.  The hunters ran up to it and crowded around it; Sarah and the others followed.</w:t>
      </w:r>
    </w:p>
    <w:p>
      <w:pPr>
        <w:pStyle w:val="Normal"/>
        <w:spacing w:lineRule="auto" w:line="480"/>
        <w:rPr/>
      </w:pPr>
      <w:r>
        <w:rPr/>
        <w:tab/>
        <w:t>It was a wild boar, about the size of a large dog, with bristly brown fur and large ivory tusks.  The spear’s handle pointed straight into the air, stuck fast into the boar’s side.  There was only a little blood, and the boar lay perfectly still, not beathing or struggling.  It was an excellent shot.</w:t>
      </w:r>
    </w:p>
    <w:p>
      <w:pPr>
        <w:pStyle w:val="Normal"/>
        <w:spacing w:lineRule="auto" w:line="480"/>
        <w:rPr/>
      </w:pPr>
      <w:r>
        <w:rPr/>
        <w:tab/>
        <w:t>The huntsman, visibly elated, began to cheer, and the others began to sheer with him, shouting encouraging things and slapping him on the back.  It was like watching high school boys play football, Sarah thought to herself.  She watched the rippling, youthful bodies grind together in a frenzy of victory.  Her face felt flushed.  Her eyes were transfixed on every straining bulge beneath their skin.  She failed to notice Kevin moving in with the camera, holding it on the hunter.  The hunter and three other huntsmen grabbed the boar’s legs and held it upside down.</w:t>
      </w:r>
    </w:p>
    <w:p>
      <w:pPr>
        <w:pStyle w:val="Normal"/>
        <w:spacing w:lineRule="auto" w:line="480"/>
        <w:rPr/>
      </w:pPr>
      <w:r>
        <w:rPr/>
        <w:tab/>
        <w:t>“The tribesmen say it’s his first kill,” said Drogba.  Sarah didn’t listen.  She began to feel a warmth deep in her belly.  The warmth became a pleasant tingle that moved up her spine and centered on her chest.  She was breathing rapidly.</w:t>
      </w:r>
    </w:p>
    <w:p>
      <w:pPr>
        <w:pStyle w:val="Normal"/>
        <w:spacing w:lineRule="auto" w:line="480"/>
        <w:rPr/>
      </w:pPr>
      <w:r>
        <w:rPr/>
        <w:tab/>
        <w:t>She awoke with a start when Kevin smacked her on the shoulder.</w:t>
      </w:r>
    </w:p>
    <w:p>
      <w:pPr>
        <w:pStyle w:val="Normal"/>
        <w:spacing w:lineRule="auto" w:line="480"/>
        <w:rPr/>
      </w:pPr>
      <w:r>
        <w:rPr/>
        <w:tab/>
        <w:t>“C’mon,” he said.  “There’s another newbie.  Let’s watch his try.”</w:t>
      </w:r>
    </w:p>
    <w:p>
      <w:pPr>
        <w:pStyle w:val="Normal"/>
        <w:spacing w:lineRule="auto" w:line="480"/>
        <w:rPr/>
      </w:pPr>
      <w:r>
        <w:rPr/>
        <w:tab/>
        <w:t>The next huntsman hurried out in front of them, similar to the first one.  He held his spear high, apparently more determined and a little less patient than his predecessor.  He crashed through the underbrush, looking back and forth, and then darting off again.  It was very difficult to follow him; Sarah felt her chest heave painfully whenever she jumped over a rock or a plant root.  Her pants bound her thighs and made them chafe.  She lagged behind the others, deciding that it wasn’t worth seeing the huntsman’s kill up close and personal.  She felt sweat dribble down her breasts and thighs.  She placed her hand on her chest to wipe it off; it throbbed with her heart.  Her nipples tingled with each beat.  Her shirt was soaked; she could clearly see the outline of her bra, and the curved outsides of her breasts flowing over the edges.  Her pants were now skin-tight, and the very bottoms of her buttocks were squeezed out of the thigh holes.</w:t>
      </w:r>
    </w:p>
    <w:p>
      <w:pPr>
        <w:pStyle w:val="Normal"/>
        <w:spacing w:lineRule="auto" w:line="480"/>
        <w:rPr/>
      </w:pPr>
      <w:r>
        <w:rPr/>
        <w:tab/>
        <w:t>Then she felt her foot hit something.  She looked down and saw a thick foot wrapped around it.  She tried to stop, but it was too late-she began to tumble foreword.  Throwing her arms out, she landed on all fours.  Her upper body’s momentum caused her to arch her back.  With a ripping noise, she felt her bra give out, the seams of her cups splitting and her breasts surging downward.  In the same moment, all of the buttons on her shirt snapped off and buried themselves in the dirt, causing it to fall open.  Her breasts stopped inches above the dirt, bouncing and slapping each other, slippery with sweat, and nipples engorged with blood from her roiling arousal.  She stared at them, then stood back up, watching them pile on her ribs, wobbling and undulating very gently.  They stuck out several inches.  She tried to close her shirt, but there was, at the closest, a two-inch gap between both sides.  There was no way she was going to hide this.</w:t>
      </w:r>
    </w:p>
    <w:p>
      <w:pPr>
        <w:pStyle w:val="Normal"/>
        <w:spacing w:lineRule="auto" w:line="480"/>
        <w:rPr/>
      </w:pPr>
      <w:r>
        <w:rPr/>
        <w:tab/>
        <w:t>The group was no longer within her sight, but she could hear them off in the distance.  She turned around and decided to head back down the path she came.  She spotted the rock pile where the first boar had died; there was an imprint where it had fallen, and a path through the dirt where a couple of the huntsman had dragged its body back to the village.</w:t>
      </w:r>
    </w:p>
    <w:p>
      <w:pPr>
        <w:pStyle w:val="Normal"/>
        <w:spacing w:lineRule="auto" w:line="480"/>
        <w:rPr/>
      </w:pPr>
      <w:r>
        <w:rPr/>
        <w:tab/>
        <w:t>By the time she got back, she was exhausted.  She entered her tent to find Mona stretched out on the floor, her shirt open, staring at the ceiling.  Sarah spotted her bra on the small clothes pile in the corner.</w:t>
      </w:r>
    </w:p>
    <w:p>
      <w:pPr>
        <w:pStyle w:val="Normal"/>
        <w:spacing w:lineRule="auto" w:line="480"/>
        <w:rPr/>
      </w:pPr>
      <w:r>
        <w:rPr/>
        <w:tab/>
        <w:t>“Back already?” asked Mona.  “I figured you guys would be gone for at least an hour.  Leave the tent flap open, it’s hot in here.”</w:t>
      </w:r>
    </w:p>
    <w:p>
      <w:pPr>
        <w:pStyle w:val="Normal"/>
        <w:spacing w:lineRule="auto" w:line="480"/>
        <w:rPr/>
      </w:pPr>
      <w:r>
        <w:rPr/>
        <w:tab/>
        <w:t>“I left early.  Didn’t feel like watching any more.  It’s not that interesting to watch a pig get speared.  I’ve seen it once, and that’s enough.”</w:t>
      </w:r>
    </w:p>
    <w:p>
      <w:pPr>
        <w:pStyle w:val="Normal"/>
        <w:spacing w:lineRule="auto" w:line="480"/>
        <w:rPr/>
      </w:pPr>
      <w:r>
        <w:rPr/>
        <w:tab/>
        <w:t>“What are you, some sort of animal lover?”</w:t>
      </w:r>
    </w:p>
    <w:p>
      <w:pPr>
        <w:pStyle w:val="Normal"/>
        <w:spacing w:lineRule="auto" w:line="480"/>
        <w:rPr/>
      </w:pPr>
      <w:r>
        <w:rPr/>
        <w:tab/>
        <w:t>“I… no.”  Sarah felt a little embarrassed at having to cover up the fact that her recent transformation affected her ability to traverse jungle.  “I just got bored.  That’s all.”</w:t>
      </w:r>
    </w:p>
    <w:p>
      <w:pPr>
        <w:pStyle w:val="Normal"/>
        <w:spacing w:lineRule="auto" w:line="480"/>
        <w:rPr/>
      </w:pPr>
      <w:r>
        <w:rPr/>
        <w:tab/>
        <w:t>Mona looked at Sarah’s chest and noticed that her shirt had given out.  She looked apprehensive.  Sarah knew that it was comforting to her, knowing that she wasn’t the only one with this bizarre problem.  It was obvious and apparent from the first huge-breasted woman at the recreation hut that something here, in this village, changed women.  She faced the wall of the tent and looked herself over.  Was it just her, or did her engorged breasts make her waist look thinner?  She placed both hands on her midsection.  They were only a few inches apart.</w:t>
      </w:r>
    </w:p>
    <w:p>
      <w:pPr>
        <w:pStyle w:val="Normal"/>
        <w:spacing w:lineRule="auto" w:line="480"/>
        <w:ind w:firstLine="720"/>
        <w:rPr/>
      </w:pPr>
      <w:r>
        <w:rPr/>
        <w:t>She looked back and saw that by contrast, her hips and buttocks seemed to have rounded out greatly, and were straining the fabric of her shorts.  Her whole body was being molded into an hourglass figure.  She wished that she had brought along some measuring tape, so that she could see how significantly she had changed.</w:t>
      </w:r>
    </w:p>
    <w:p>
      <w:pPr>
        <w:pStyle w:val="Normal"/>
        <w:spacing w:lineRule="auto" w:line="480"/>
        <w:rPr/>
      </w:pPr>
      <w:r>
        <w:rPr/>
        <w:t>---</w:t>
      </w:r>
    </w:p>
    <w:p>
      <w:pPr>
        <w:pStyle w:val="Normal"/>
        <w:spacing w:lineRule="auto" w:line="480"/>
        <w:rPr/>
      </w:pPr>
      <w:r>
        <w:rPr/>
        <w:t>End of part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9:24:00Z</dcterms:created>
  <dc:creator>Alex Kim</dc:creator>
  <dc:description/>
  <cp:keywords/>
  <dc:language>en-US</dc:language>
  <cp:lastModifiedBy>Alex Kim</cp:lastModifiedBy>
  <dcterms:modified xsi:type="dcterms:W3CDTF">2006-11-02T00:46:00Z</dcterms:modified>
  <cp:revision>633</cp:revision>
  <dc:subject/>
  <dc:title/>
</cp:coreProperties>
</file>