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r>
    </w:p>
    <w:p>
      <w:pPr>
        <w:pStyle w:val="TextBody"/>
        <w:rPr/>
      </w:pPr>
      <w:r>
        <w:rPr/>
        <w:t xml:space="preserve">The sun rose from behind the hills in the distance, gently rising from the floor to the foot of her bed through the half shut blinds, </w:t>
      </w:r>
    </w:p>
    <w:p>
      <w:pPr>
        <w:pStyle w:val="Normal"/>
        <w:rPr>
          <w:sz w:val="28"/>
        </w:rPr>
      </w:pPr>
      <w:r>
        <w:rPr>
          <w:sz w:val="28"/>
        </w:rPr>
      </w:r>
    </w:p>
    <w:p>
      <w:pPr>
        <w:pStyle w:val="Normal"/>
        <w:rPr>
          <w:sz w:val="28"/>
        </w:rPr>
      </w:pPr>
      <w:r>
        <w:rPr>
          <w:sz w:val="28"/>
        </w:rPr>
        <w:t>Waking up with her hair slightly messy, she got up and everything was fuzzy, reaching for her glasses and her vision finally clearing she looked round her room.</w:t>
      </w:r>
    </w:p>
    <w:p>
      <w:pPr>
        <w:pStyle w:val="Normal"/>
        <w:rPr>
          <w:sz w:val="28"/>
        </w:rPr>
      </w:pPr>
      <w:r>
        <w:rPr>
          <w:sz w:val="28"/>
        </w:rPr>
      </w:r>
    </w:p>
    <w:p>
      <w:pPr>
        <w:pStyle w:val="Normal"/>
        <w:rPr>
          <w:sz w:val="28"/>
        </w:rPr>
      </w:pPr>
      <w:r>
        <w:rPr>
          <w:sz w:val="28"/>
        </w:rPr>
        <w:t>Seeing her reflection in the mirror, Chloe was still a little sleepy but she remembered, she was going to start her new term at that new magic college, despite being called an “academy” it was still basically a fancy way of saying “college” or “university”</w:t>
      </w:r>
    </w:p>
    <w:p>
      <w:pPr>
        <w:pStyle w:val="Normal"/>
        <w:rPr>
          <w:sz w:val="28"/>
        </w:rPr>
      </w:pPr>
      <w:r>
        <w:rPr>
          <w:sz w:val="28"/>
        </w:rPr>
      </w:r>
    </w:p>
    <w:p>
      <w:pPr>
        <w:pStyle w:val="Normal"/>
        <w:rPr>
          <w:sz w:val="28"/>
        </w:rPr>
      </w:pPr>
      <w:r>
        <w:rPr>
          <w:sz w:val="28"/>
        </w:rPr>
        <w:t>Getting her cloths and towel she walked into the bathroom and had a shower, inside the closed sliding door, the warm water woke her up, the water making her long dark hair wet, by most standards she wasn’t bad looking, she had a nice pair of 34 e cup breasts and a slightly podgy belly, the guys in local area didn’t think much of her because “she was weird” how she hated being used and abused by the boys “I’ll give you freaks weird” she said muttering to her self.</w:t>
      </w:r>
    </w:p>
    <w:p>
      <w:pPr>
        <w:pStyle w:val="Normal"/>
        <w:rPr>
          <w:sz w:val="28"/>
        </w:rPr>
      </w:pPr>
      <w:r>
        <w:rPr>
          <w:sz w:val="28"/>
        </w:rPr>
      </w:r>
    </w:p>
    <w:p>
      <w:pPr>
        <w:pStyle w:val="Normal"/>
        <w:rPr>
          <w:sz w:val="28"/>
        </w:rPr>
      </w:pPr>
      <w:r>
        <w:rPr>
          <w:sz w:val="28"/>
        </w:rPr>
        <w:t>Rinsing out the shampoo from her hair, she felt a little better, towelling her self dry, she looked at her 5’7 body in the mirror, it wasn’t that bad she thought, maybe the guys just like women with big tits and no brains</w:t>
      </w:r>
    </w:p>
    <w:p>
      <w:pPr>
        <w:pStyle w:val="Normal"/>
        <w:rPr>
          <w:sz w:val="28"/>
        </w:rPr>
      </w:pPr>
      <w:r>
        <w:rPr>
          <w:sz w:val="28"/>
        </w:rPr>
      </w:r>
    </w:p>
    <w:p>
      <w:pPr>
        <w:pStyle w:val="Normal"/>
        <w:rPr>
          <w:sz w:val="28"/>
        </w:rPr>
      </w:pPr>
      <w:r>
        <w:rPr>
          <w:sz w:val="28"/>
        </w:rPr>
        <w:t>Thinking back to her years at school with that blond tramp who tormented her for so long, “I hate that bitch Poppy Banks” she said out loud, Poppy who stood at a mere 5’6 with a large and mind boggling 48 Double F tits made guys weak at the knee’s just by her name being mentioned.</w:t>
      </w:r>
    </w:p>
    <w:p>
      <w:pPr>
        <w:pStyle w:val="Normal"/>
        <w:rPr>
          <w:sz w:val="28"/>
        </w:rPr>
      </w:pPr>
      <w:r>
        <w:rPr>
          <w:sz w:val="28"/>
        </w:rPr>
      </w:r>
    </w:p>
    <w:p>
      <w:pPr>
        <w:pStyle w:val="Normal"/>
        <w:rPr>
          <w:sz w:val="28"/>
        </w:rPr>
      </w:pPr>
      <w:r>
        <w:rPr>
          <w:sz w:val="28"/>
        </w:rPr>
        <w:t>When her hair was done brushed and dry she got dressed, her bra which was a little loose on her because she was between sizes at the moment, she sighed and slid down the wall thinking to her self “Why wont boys like me?” it was a sunny day and the sun had always been a reminder to her that one day her love would come for her one day.</w:t>
      </w:r>
    </w:p>
    <w:p>
      <w:pPr>
        <w:pStyle w:val="Normal"/>
        <w:rPr>
          <w:sz w:val="28"/>
        </w:rPr>
      </w:pPr>
      <w:r>
        <w:rPr>
          <w:sz w:val="28"/>
        </w:rPr>
      </w:r>
    </w:p>
    <w:p>
      <w:pPr>
        <w:pStyle w:val="Normal"/>
        <w:rPr>
          <w:sz w:val="28"/>
        </w:rPr>
      </w:pPr>
      <w:r>
        <w:rPr>
          <w:sz w:val="28"/>
        </w:rPr>
        <w:t>Getting up she went to her room and packed her bags, like most magic based teaching schools, colleges and such they where always hidden or camouflaged in forests, woodlands or villages to avoid suspicion, there was one or two in the big cities such as Cambridge, Oxford and even Newcastle, the only plem was it took very powerful charms and magic to mask all the goings on.</w:t>
      </w:r>
    </w:p>
    <w:p>
      <w:pPr>
        <w:pStyle w:val="Normal"/>
        <w:rPr>
          <w:sz w:val="28"/>
        </w:rPr>
      </w:pPr>
      <w:r>
        <w:rPr>
          <w:sz w:val="28"/>
        </w:rPr>
      </w:r>
    </w:p>
    <w:p>
      <w:pPr>
        <w:pStyle w:val="Normal"/>
        <w:rPr>
          <w:sz w:val="28"/>
        </w:rPr>
      </w:pPr>
      <w:r>
        <w:rPr>
          <w:sz w:val="28"/>
        </w:rPr>
        <w:t>Chloe remembered one teacher told her “The Cambridge / Oxford boat race” which had been going on for several hundred years was all started to mask a magical accident at the local university where several members of staff had “unfortunate transformations” by “unfortunate” the real story was they where teach a first year group of students the importance of distilling and filtering potions, one of the nervous kids who was nervous knocked over a potion bottle which mixed with some ingredients in a potion causing all the girls in the class to age several years and develop very large lactating breasts,</w:t>
      </w:r>
    </w:p>
    <w:p>
      <w:pPr>
        <w:pStyle w:val="Normal"/>
        <w:rPr>
          <w:sz w:val="28"/>
        </w:rPr>
      </w:pPr>
      <w:r>
        <w:rPr>
          <w:sz w:val="28"/>
        </w:rPr>
      </w:r>
    </w:p>
    <w:p>
      <w:pPr>
        <w:pStyle w:val="Normal"/>
        <w:rPr>
          <w:sz w:val="28"/>
        </w:rPr>
      </w:pPr>
      <w:r>
        <w:rPr>
          <w:sz w:val="28"/>
        </w:rPr>
        <w:t>The guys on the other hand didn’t get it so lucky, along with the poor kid himself, got regressed to very early childhood, the upside was the university now has a crèche and day care for kids under 5, not only that one of the female teachers ran a temporary mum and baby group so the girls could “feed their kids” and chat with other mums with anything going a miss, the few weeks after the accident and the affects wore off, there was a large number of couples walking around with a few getting engaged.</w:t>
      </w:r>
    </w:p>
    <w:p>
      <w:pPr>
        <w:pStyle w:val="Normal"/>
        <w:rPr>
          <w:sz w:val="28"/>
        </w:rPr>
      </w:pPr>
      <w:r>
        <w:rPr>
          <w:sz w:val="28"/>
        </w:rPr>
      </w:r>
    </w:p>
    <w:p>
      <w:pPr>
        <w:pStyle w:val="Normal"/>
        <w:rPr>
          <w:sz w:val="28"/>
        </w:rPr>
      </w:pPr>
      <w:r>
        <w:rPr>
          <w:sz w:val="28"/>
        </w:rPr>
        <w:t>As for the nervous kid, it turns out that he lives in Suffolk with his wife Anita and their young son Charlie, the wedding pictures where in a news paper printed several years ago “its nice he found some one” she thought.</w:t>
      </w:r>
    </w:p>
    <w:p>
      <w:pPr>
        <w:pStyle w:val="Normal"/>
        <w:rPr>
          <w:sz w:val="28"/>
        </w:rPr>
      </w:pPr>
      <w:r>
        <w:rPr>
          <w:sz w:val="28"/>
        </w:rPr>
      </w:r>
    </w:p>
    <w:p>
      <w:pPr>
        <w:pStyle w:val="Normal"/>
        <w:rPr>
          <w:sz w:val="28"/>
        </w:rPr>
      </w:pPr>
      <w:r>
        <w:rPr>
          <w:sz w:val="28"/>
        </w:rPr>
        <w:t>Zipping up her last bag and taking them down stairs she had some breakfast and picked up a bottle of mineral water “This is so cliché” she thought, feeling like a certain person in a certain book series.  The taxi pulling up outside her mum had forgotten the cab fare, “Typical” Chloe said out loud gong through her mums bag.</w:t>
      </w:r>
    </w:p>
    <w:p>
      <w:pPr>
        <w:pStyle w:val="Normal"/>
        <w:rPr>
          <w:sz w:val="28"/>
        </w:rPr>
      </w:pPr>
      <w:r>
        <w:rPr>
          <w:sz w:val="28"/>
        </w:rPr>
      </w:r>
    </w:p>
    <w:p>
      <w:pPr>
        <w:pStyle w:val="Normal"/>
        <w:rPr>
          <w:sz w:val="28"/>
        </w:rPr>
      </w:pPr>
      <w:r>
        <w:rPr>
          <w:sz w:val="28"/>
        </w:rPr>
        <w:t>Her mum like her dad couldn’t really be bothered with her, her brother Garry who got everything she didn’t, all the got was “the brains and the talent” her brother who was a bit of plank or “idiot” was an the wizard games regional team, since his magic skills where too embarrassing to mention he was pushed into the sporting side of magic.</w:t>
      </w:r>
    </w:p>
    <w:p>
      <w:pPr>
        <w:pStyle w:val="Normal"/>
        <w:rPr>
          <w:sz w:val="28"/>
        </w:rPr>
      </w:pPr>
      <w:r>
        <w:rPr>
          <w:sz w:val="28"/>
        </w:rPr>
      </w:r>
    </w:p>
    <w:p>
      <w:pPr>
        <w:pStyle w:val="Normal"/>
        <w:rPr>
          <w:sz w:val="28"/>
        </w:rPr>
      </w:pPr>
      <w:r>
        <w:rPr>
          <w:sz w:val="28"/>
        </w:rPr>
        <w:t>Chloe sat in the cab as the local gang of “plastics” waved their hands in rude gestures at her, Chloe who was really getting pissed off reached into her back, twitched her hand holding her wand and “mysteriously” a truck from nowhere appeared running through a long deep puddle soaking them all, with their hair in a mess and their make up running they had to run home and change</w:t>
      </w:r>
    </w:p>
    <w:p>
      <w:pPr>
        <w:pStyle w:val="Normal"/>
        <w:rPr>
          <w:sz w:val="28"/>
        </w:rPr>
      </w:pPr>
      <w:r>
        <w:rPr>
          <w:sz w:val="28"/>
        </w:rPr>
        <w:br/>
        <w:t>”Get pissy with me will you?” said Chloe muttering with a large smirk, driving down the road the taxi pulled out to the main road, at last she was free!</w:t>
      </w:r>
    </w:p>
    <w:p>
      <w:pPr>
        <w:pStyle w:val="Normal"/>
        <w:rPr>
          <w:sz w:val="28"/>
        </w:rPr>
      </w:pPr>
      <w:r>
        <w:rPr>
          <w:sz w:val="28"/>
        </w:rPr>
      </w:r>
    </w:p>
    <w:p>
      <w:pPr>
        <w:pStyle w:val="Normal"/>
        <w:rPr>
          <w:sz w:val="28"/>
        </w:rPr>
      </w:pPr>
      <w:r>
        <w:rPr>
          <w:sz w:val="28"/>
        </w:rPr>
        <w:t xml:space="preserve">The train station which, unfortunately was Paddington smack in the middle of London, since she lived on the outskirts traffic was a pain, she paid the taxi driver and got some change for a magazine and some lunch for the train, </w:t>
      </w:r>
    </w:p>
    <w:p>
      <w:pPr>
        <w:pStyle w:val="Normal"/>
        <w:rPr>
          <w:sz w:val="28"/>
        </w:rPr>
      </w:pPr>
      <w:r>
        <w:rPr>
          <w:sz w:val="28"/>
        </w:rPr>
      </w:r>
    </w:p>
    <w:p>
      <w:pPr>
        <w:pStyle w:val="Normal"/>
        <w:rPr>
          <w:sz w:val="28"/>
        </w:rPr>
      </w:pPr>
      <w:r>
        <w:rPr>
          <w:sz w:val="28"/>
        </w:rPr>
        <w:t>Inside the small shop, which had all sorts of magazines and other things, she brought a magazine about astrology and solar system, a small sodoku for beginners book, a large sandwich box and a salad, her bottle of water from home was still unopened and was her favourite brand.</w:t>
      </w:r>
    </w:p>
    <w:p>
      <w:pPr>
        <w:pStyle w:val="Normal"/>
        <w:rPr>
          <w:sz w:val="28"/>
        </w:rPr>
      </w:pPr>
      <w:r>
        <w:rPr>
          <w:sz w:val="28"/>
        </w:rPr>
      </w:r>
    </w:p>
    <w:p>
      <w:pPr>
        <w:pStyle w:val="Normal"/>
        <w:rPr>
          <w:sz w:val="28"/>
        </w:rPr>
      </w:pPr>
      <w:r>
        <w:rPr>
          <w:sz w:val="28"/>
        </w:rPr>
        <w:t>After leaving the shop, she spotted some “backpackers” and thought “hmmm I wonder” one of them who was a very cheery, hyperactive and insane red head, coming over she introduced her self and said “Hi there, I’m Kat” the red head looked like she’d won the lottery, passed all her exams with flying colours and won a new car all in the course of the morning.</w: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Err hi…I’m Chloe” she replied “Are you…” Kat look around to check to see if any one was listening  “are you…going to the…err…”academy” she said in air quotes, Chloe nodded “great, you see those girls over there?” she pointed to some fresh faced girls who looked like they had just got back from a holiday to somewhere exotic, a few wearing bandannas “we’re going as well, we’re so excited” she said  “Err which train…” Chloe trailed, her confidence shrinking “Oh are you new?” Kat asked, “its ok we’re second years, we can help you out” helping Chloe over to a lesser-used platform a train ran straight passed with a strong breeze, a few minutes later another pulled up.</w:t>
      </w:r>
    </w:p>
    <w:p>
      <w:pPr>
        <w:pStyle w:val="Normal"/>
        <w:rPr>
          <w:sz w:val="28"/>
        </w:rPr>
      </w:pPr>
      <w:r>
        <w:rPr>
          <w:sz w:val="28"/>
        </w:rPr>
      </w:r>
    </w:p>
    <w:p>
      <w:pPr>
        <w:pStyle w:val="Normal"/>
        <w:rPr>
          <w:sz w:val="28"/>
        </w:rPr>
      </w:pPr>
      <w:r>
        <w:rPr>
          <w:sz w:val="28"/>
        </w:rPr>
        <w:t>There seemed nothing unusual about the train, it looked like any other, it looked like an inner-city/business people train, men in business suits with brief cases and mobile phones getting on board, kids with their parents and even some holiday makers getting 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Don’t worry, its all part of the illusion” said Kat, a nice, caring and friendly gal who would spare time for a friend in need, standing very tall and slim, Chloe reckoned easily 5’10 or 5’11 with perky c cups.  </w:t>
      </w:r>
    </w:p>
    <w:p>
      <w:pPr>
        <w:pStyle w:val="Normal"/>
        <w:rPr>
          <w:sz w:val="28"/>
        </w:rPr>
      </w:pPr>
      <w:r>
        <w:rPr>
          <w:sz w:val="28"/>
        </w:rPr>
      </w:r>
    </w:p>
    <w:p>
      <w:pPr>
        <w:pStyle w:val="Normal"/>
        <w:rPr>
          <w:sz w:val="28"/>
        </w:rPr>
      </w:pPr>
      <w:r>
        <w:rPr>
          <w:sz w:val="28"/>
        </w:rPr>
        <w:t>“</w:t>
      </w:r>
      <w:r>
        <w:rPr>
          <w:sz w:val="28"/>
        </w:rPr>
        <w:t>You see the train here?” said Kat “yeah” replied Chloe confused “look at it again but think of a beautiful sunset” replied Kat, Chloe tilting her head slightly, “aww that’s sweet” replied Chloe, looking at it as colours emerged from the paintwork as the transport company logo disappeared and the true paint work appeared, it was a “mural / rainbow” style paintjob with the name of the school running down the side, it was clever, it had the names of all the students who where in to sit where</w:t>
      </w:r>
    </w:p>
    <w:p>
      <w:pPr>
        <w:pStyle w:val="Normal"/>
        <w:rPr>
          <w:sz w:val="28"/>
        </w:rPr>
      </w:pPr>
      <w:r>
        <w:rPr>
          <w:sz w:val="28"/>
        </w:rPr>
      </w:r>
    </w:p>
    <w:p>
      <w:pPr>
        <w:pStyle w:val="Normal"/>
        <w:rPr>
          <w:sz w:val="28"/>
        </w:rPr>
      </w:pPr>
      <w:r>
        <w:rPr>
          <w:sz w:val="28"/>
        </w:rPr>
        <w:t>“</w:t>
      </w:r>
      <w:r>
        <w:rPr>
          <w:sz w:val="28"/>
        </w:rPr>
        <w:t>Thanks Kat” said Chloe feeling quite happy now, Kat smiled even more then before “Its ok Hun, I’m just so happy today, you see…” she was on the verge of exploding with joy “My exam results came in the post by owl, and I passed with flying colours</w:t>
      </w:r>
    </w:p>
    <w:p>
      <w:pPr>
        <w:pStyle w:val="Normal"/>
        <w:rPr>
          <w:sz w:val="28"/>
        </w:rPr>
      </w:pPr>
      <w:r>
        <w:rPr>
          <w:sz w:val="28"/>
        </w:rPr>
      </w:r>
    </w:p>
    <w:p>
      <w:pPr>
        <w:pStyle w:val="Normal"/>
        <w:rPr>
          <w:sz w:val="28"/>
        </w:rPr>
      </w:pPr>
      <w:r>
        <w:rPr>
          <w:sz w:val="28"/>
        </w:rPr>
        <w:t>“</w:t>
      </w:r>
      <w:r>
        <w:rPr>
          <w:sz w:val="28"/>
        </w:rPr>
        <w:t>Aww congratulations!” replied Chloe, Kat hugged her, the excitement was rubbing off on her “IF you feel a little crazy later, its because I’m wearing a Joy pendant” she said holding up a small gold chain with what looked like a pixie “it amplifies any feelings of well being so I’m ecstatic right now” Chloe really did feel better, she smiled for the first time in ages.</w:t>
      </w:r>
    </w:p>
    <w:p>
      <w:pPr>
        <w:pStyle w:val="Normal"/>
        <w:rPr>
          <w:sz w:val="28"/>
        </w:rPr>
      </w:pPr>
      <w:r>
        <w:rPr>
          <w:sz w:val="28"/>
        </w:rPr>
      </w:r>
    </w:p>
    <w:p>
      <w:pPr>
        <w:pStyle w:val="Normal"/>
        <w:rPr>
          <w:sz w:val="28"/>
        </w:rPr>
      </w:pPr>
      <w:r>
        <w:rPr>
          <w:sz w:val="28"/>
        </w:rPr>
        <w:t>On the train it was really creepy, the people who where sitting in the windows weren’t there on the inside, it was very posh and classy 1950’s style compartments, the girls who where stationed in the cabin next door where literally having a party, part poppers going off, music playing lots of dancing, there was easily 7 people in there</w:t>
      </w:r>
    </w:p>
    <w:p>
      <w:pPr>
        <w:pStyle w:val="Normal"/>
        <w:rPr>
          <w:sz w:val="28"/>
        </w:rPr>
      </w:pPr>
      <w:r>
        <w:rPr>
          <w:sz w:val="28"/>
        </w:rPr>
      </w:r>
    </w:p>
    <w:p>
      <w:pPr>
        <w:pStyle w:val="Normal"/>
        <w:rPr>
          <w:sz w:val="28"/>
        </w:rPr>
      </w:pPr>
      <w:r>
        <w:rPr>
          <w:sz w:val="28"/>
        </w:rPr>
        <w:t>“</w:t>
      </w:r>
      <w:r>
        <w:rPr>
          <w:sz w:val="28"/>
        </w:rPr>
        <w:t>You’ve gotta love magic” said Chloe settling into her cabin, inside it was like a small apartment, there was a bed, warde, shower unit, sink with hot and cold taps it was amazing “I gotta get me one of these” said Chloe in shock, throwing her bags down onto the big comfy sofa and laid back, the train pulled out of the station as the station master blew his whistle, there was a late door closing as some one got on late “typical always one” she said drifting off into a sleep”</w:t>
      </w:r>
    </w:p>
    <w:p>
      <w:pPr>
        <w:pStyle w:val="Normal"/>
        <w:rPr>
          <w:sz w:val="28"/>
        </w:rPr>
      </w:pPr>
      <w:r>
        <w:rPr>
          <w:sz w:val="28"/>
        </w:rPr>
      </w:r>
    </w:p>
    <w:p>
      <w:pPr>
        <w:pStyle w:val="Normal"/>
        <w:rPr>
          <w:sz w:val="28"/>
        </w:rPr>
      </w:pPr>
      <w:r>
        <w:rPr>
          <w:sz w:val="28"/>
        </w:rPr>
        <w:t xml:space="preserve">When she woke, the train was in the countryside, it was very peaceful so much greenery “getting up, she stretched and yawned, “anything from trolley” said a voice, it was a sweet lady in her mid 50’s, wearing a nice blouse, skirt and smart shoes, opening the door Chloe looked at the lady and said “Err…hi” the lady looked at her young face </w:t>
      </w:r>
    </w:p>
    <w:p>
      <w:pPr>
        <w:pStyle w:val="Normal"/>
        <w:rPr>
          <w:sz w:val="28"/>
        </w:rPr>
      </w:pPr>
      <w:r>
        <w:rPr>
          <w:sz w:val="28"/>
        </w:rPr>
      </w:r>
    </w:p>
    <w:p>
      <w:pPr>
        <w:pStyle w:val="Normal"/>
        <w:rPr>
          <w:sz w:val="28"/>
        </w:rPr>
      </w:pPr>
      <w:r>
        <w:rPr>
          <w:sz w:val="28"/>
        </w:rPr>
        <w:t>She said “a new girl?” Chloe nodded “have you have your money changed up yet?” Chloe suddenly remembered “d’oh thought I forgot something”</w:t>
      </w:r>
    </w:p>
    <w:p>
      <w:pPr>
        <w:pStyle w:val="Normal"/>
        <w:rPr>
          <w:sz w:val="28"/>
        </w:rPr>
      </w:pPr>
      <w:r>
        <w:rPr>
          <w:sz w:val="28"/>
        </w:rPr>
      </w:r>
    </w:p>
    <w:p>
      <w:pPr>
        <w:pStyle w:val="Normal"/>
        <w:rPr>
          <w:sz w:val="28"/>
        </w:rPr>
      </w:pPr>
      <w:r>
        <w:rPr>
          <w:sz w:val="28"/>
        </w:rPr>
        <w:t xml:space="preserve"> “</w:t>
      </w:r>
      <w:r>
        <w:rPr>
          <w:sz w:val="28"/>
        </w:rPr>
        <w:t>Don’t worry I can help you” said the woman unbuttoning her top revealing a pair of very large and juicy breasts in a bra obviously far to small to hold them</w:t>
      </w:r>
    </w:p>
    <w:p>
      <w:pPr>
        <w:pStyle w:val="Normal"/>
        <w:rPr>
          <w:sz w:val="28"/>
        </w:rPr>
      </w:pPr>
      <w:r>
        <w:rPr>
          <w:sz w:val="28"/>
        </w:rPr>
      </w:r>
    </w:p>
    <w:p>
      <w:pPr>
        <w:pStyle w:val="Normal"/>
        <w:rPr>
          <w:sz w:val="28"/>
        </w:rPr>
      </w:pPr>
      <w:r>
        <w:rPr>
          <w:sz w:val="28"/>
        </w:rPr>
        <w:t>“</w:t>
      </w:r>
      <w:r>
        <w:rPr>
          <w:sz w:val="28"/>
        </w:rPr>
        <w:t>How much do you need dear” the woman said “err…” Chloe was in total shock “I know all the first years have the same reaction” replied the woman “err…ok” Chloe was getting aroused even though she wasn’t remotely bisexual or a lesbian.  “Have you got an account with a magic bank yet” Chloe shook her head</w:t>
      </w:r>
    </w:p>
    <w:p>
      <w:pPr>
        <w:pStyle w:val="Normal"/>
        <w:rPr>
          <w:sz w:val="28"/>
        </w:rPr>
      </w:pPr>
      <w:r>
        <w:rPr>
          <w:sz w:val="28"/>
        </w:rPr>
      </w:r>
    </w:p>
    <w:p>
      <w:pPr>
        <w:pStyle w:val="Normal"/>
        <w:rPr>
          <w:sz w:val="28"/>
        </w:rPr>
      </w:pPr>
      <w:r>
        <w:rPr>
          <w:sz w:val="28"/>
        </w:rPr>
        <w:t>“</w:t>
      </w:r>
      <w:r>
        <w:rPr>
          <w:sz w:val="28"/>
        </w:rPr>
        <w:t>Aw ok Hun, let me help you” her breasts seemed to expand, taking off her bra her nipples convulsed like they where going to either explode or have a very large milky let down, the woman started to moaning, holding onto the trolley and her knees going weak, her tits expanded outwards like 2 exploding water balloons, she trained and her nipples strained and she let out an orgasmic moan as some gold coins started to flow from her nipple like a slot machine on a jackpot win, with every coin that left her nipples made her moan louder, on the verge of falling over a large pile of coins was building up when the last coin dropped she fell onto the floor looking like she’d had the best sex of her life.</w:t>
      </w:r>
    </w:p>
    <w:p>
      <w:pPr>
        <w:pStyle w:val="Normal"/>
        <w:rPr>
          <w:sz w:val="28"/>
        </w:rPr>
      </w:pPr>
      <w:r>
        <w:rPr>
          <w:sz w:val="28"/>
        </w:rPr>
      </w:r>
    </w:p>
    <w:p>
      <w:pPr>
        <w:pStyle w:val="Normal"/>
        <w:rPr>
          <w:sz w:val="28"/>
        </w:rPr>
      </w:pPr>
      <w:r>
        <w:rPr>
          <w:sz w:val="28"/>
        </w:rPr>
        <w:t>Panting heavily “that. Should do it” taking a large pouch from her pocket and scooped all the coins into it, the space capacity was incredible “that should get you through the first year, if you need any more see the fiancé department” the woman collected her self and then sold Chloe some lunch.</w:t>
      </w:r>
    </w:p>
    <w:p>
      <w:pPr>
        <w:pStyle w:val="Normal"/>
        <w:rPr>
          <w:sz w:val="28"/>
        </w:rPr>
      </w:pPr>
      <w:r>
        <w:rPr>
          <w:sz w:val="28"/>
        </w:rPr>
      </w:r>
    </w:p>
    <w:p>
      <w:pPr>
        <w:pStyle w:val="Normal"/>
        <w:rPr>
          <w:sz w:val="28"/>
        </w:rPr>
      </w:pPr>
      <w:r>
        <w:rPr>
          <w:sz w:val="28"/>
        </w:rPr>
        <w:t>In her cabin with the door closed, for the first time in her 18 years of life, she laid down on her bed, took her trousers and knickers down and rubbed her pussy like she had never rubbed before, considering she’d never really masturbated before, she read about in books on overflowingbra.com and other websites, but this felt fantastic!</w:t>
      </w:r>
    </w:p>
    <w:p>
      <w:pPr>
        <w:pStyle w:val="Normal"/>
        <w:rPr>
          <w:sz w:val="28"/>
        </w:rPr>
      </w:pPr>
      <w:r>
        <w:rPr>
          <w:sz w:val="28"/>
        </w:rPr>
      </w:r>
    </w:p>
    <w:p>
      <w:pPr>
        <w:pStyle w:val="Normal"/>
        <w:rPr>
          <w:sz w:val="28"/>
        </w:rPr>
      </w:pPr>
      <w:r>
        <w:rPr>
          <w:sz w:val="28"/>
        </w:rPr>
        <w:t>Her hips moving in gyration with her rubbing, moans left her lips, she closed her eyes and remembered the woman’s breasts expanding, this sent her over the edge, rubbing more and more frantically her nipples went rock hard and her whole body writhing around on her bed, the memory of that woman’s breasts swelling and getting bigger turned on her on in ways she never noticed before, she herd her self moan louder and then it hit her, her first solo orgasm, her juices gushed over her hand and she moaned very loudly then it subsided, loosing her balance she slid off the bed onto the floor.</w:t>
      </w:r>
    </w:p>
    <w:p>
      <w:pPr>
        <w:pStyle w:val="Normal"/>
        <w:rPr>
          <w:sz w:val="28"/>
        </w:rPr>
      </w:pPr>
      <w:r>
        <w:rPr>
          <w:sz w:val="28"/>
        </w:rPr>
      </w:r>
    </w:p>
    <w:p>
      <w:pPr>
        <w:pStyle w:val="Normal"/>
        <w:rPr>
          <w:sz w:val="28"/>
        </w:rPr>
      </w:pPr>
      <w:r>
        <w:rPr>
          <w:sz w:val="28"/>
        </w:rPr>
        <w:t>“</w:t>
      </w:r>
      <w:r>
        <w:rPr>
          <w:sz w:val="28"/>
        </w:rPr>
        <w:t>Fucking hell” she said panting, “that was…wow” seeing why guys liked it so much, she was going to have to be careful now when she got turned on.</w:t>
      </w:r>
    </w:p>
    <w:p>
      <w:pPr>
        <w:pStyle w:val="Normal"/>
        <w:rPr>
          <w:sz w:val="28"/>
        </w:rPr>
      </w:pPr>
      <w:r>
        <w:rPr>
          <w:sz w:val="28"/>
        </w:rPr>
      </w:r>
    </w:p>
    <w:p>
      <w:pPr>
        <w:pStyle w:val="Normal"/>
        <w:rPr>
          <w:sz w:val="28"/>
        </w:rPr>
      </w:pPr>
      <w:r>
        <w:rPr>
          <w:sz w:val="28"/>
        </w:rPr>
        <w:t>Having a shower, and cleaning her self off again, she got dressed and had some lunch, the train began to slow down “must be near the academy” she thought “Tickets please” called a voice, opening the door it was the same woman again “Oh. Hello again” she smiled “err…aren’t you” Chloe began “Yeah, budget cuts” said the lady “ouch” replied Chloe “no ticket right?” replied the woman with a pleased look on her face “nope” replied Chloe “missy your going to make this old woman happy” she replied as her breasts throbbed”</w:t>
      </w:r>
    </w:p>
    <w:p>
      <w:pPr>
        <w:pStyle w:val="Normal"/>
        <w:rPr>
          <w:sz w:val="28"/>
        </w:rPr>
      </w:pPr>
      <w:r>
        <w:rPr>
          <w:sz w:val="28"/>
        </w:rPr>
      </w:r>
    </w:p>
    <w:p>
      <w:pPr>
        <w:pStyle w:val="Normal"/>
        <w:rPr>
          <w:sz w:val="28"/>
        </w:rPr>
      </w:pPr>
      <w:r>
        <w:rPr>
          <w:sz w:val="28"/>
        </w:rPr>
        <w:t>A large baggage tag style train card, and some other documents appeared from within her cleavage, the woman’s face looked flushed, a content sigh left her lips “young lady, I haven’t felt this good since my wedding night 48 years ago” Chloe blushed “err just what else do you do in the way of jobs” preparing her self for what ever Is left to come</w:t>
      </w:r>
    </w:p>
    <w:p>
      <w:pPr>
        <w:pStyle w:val="Normal"/>
        <w:rPr>
          <w:sz w:val="28"/>
        </w:rPr>
      </w:pPr>
      <w:r>
        <w:rPr>
          <w:sz w:val="28"/>
        </w:rPr>
      </w:r>
    </w:p>
    <w:p>
      <w:pPr>
        <w:pStyle w:val="Normal"/>
        <w:rPr>
          <w:sz w:val="28"/>
        </w:rPr>
      </w:pPr>
      <w:r>
        <w:rPr>
          <w:sz w:val="28"/>
        </w:rPr>
        <w:t>“</w:t>
      </w:r>
      <w:r>
        <w:rPr>
          <w:sz w:val="28"/>
        </w:rPr>
        <w:t>Just the trolley lady, ticket inspector and the maid that puts the rooms back after you kids have left the train” Chloe looked relieved “I’ll try to not make a mess for you” she replied “thank you dear, don’t get many kids like you now days”</w:t>
      </w:r>
    </w:p>
    <w:p>
      <w:pPr>
        <w:pStyle w:val="Normal"/>
        <w:rPr>
          <w:sz w:val="28"/>
        </w:rPr>
      </w:pPr>
      <w:r>
        <w:rPr>
          <w:sz w:val="28"/>
        </w:rPr>
      </w:r>
    </w:p>
    <w:p>
      <w:pPr>
        <w:pStyle w:val="Normal"/>
        <w:rPr>
          <w:sz w:val="28"/>
        </w:rPr>
      </w:pPr>
      <w:r>
        <w:rPr>
          <w:sz w:val="28"/>
        </w:rPr>
        <w:t>Handing over the ticket and travel documents she walked on, Chloe was getting freaked out by this a little adventure, slowing coming to a stop at the train station, Kat and her friends next door where getting their things together getting ready to get off the train.</w:t>
      </w:r>
    </w:p>
    <w:p>
      <w:pPr>
        <w:pStyle w:val="Normal"/>
        <w:rPr>
          <w:sz w:val="28"/>
        </w:rPr>
      </w:pPr>
      <w:r>
        <w:rPr>
          <w:sz w:val="28"/>
        </w:rPr>
      </w:r>
    </w:p>
    <w:p>
      <w:pPr>
        <w:pStyle w:val="Normal"/>
        <w:rPr>
          <w:sz w:val="28"/>
        </w:rPr>
      </w:pPr>
      <w:r>
        <w:rPr>
          <w:sz w:val="28"/>
        </w:rPr>
        <w:t>Chloe did likewise making sure everything was as it was when she got there, Kat knocked on her door “Chloe you ok in there, its out stop” she said, Chloe emerged a little red “Ah you met Mrs peach” said Kat seeing the red yet flushed expression on her face “Peach? As in peaches…” “And cream” finished Kat</w:t>
      </w:r>
    </w:p>
    <w:p>
      <w:pPr>
        <w:pStyle w:val="Normal"/>
        <w:rPr>
          <w:sz w:val="28"/>
        </w:rPr>
      </w:pPr>
      <w:r>
        <w:rPr>
          <w:sz w:val="28"/>
        </w:rPr>
      </w:r>
    </w:p>
    <w:p>
      <w:pPr>
        <w:pStyle w:val="Normal"/>
        <w:rPr>
          <w:sz w:val="28"/>
        </w:rPr>
      </w:pPr>
      <w:r>
        <w:rPr>
          <w:sz w:val="28"/>
        </w:rPr>
        <w:t>“</w:t>
      </w:r>
      <w:r>
        <w:rPr>
          <w:sz w:val="28"/>
        </w:rPr>
        <w:t>We’ve all seen her incredible magic breasts” a few girls looked embarrassed “I take it they…” began Chloe “yup” replied Kat “And they…” said Chloe “oh yes…all of us have” replied Kat blushing “phew I thought it was just me” replied Chloe.</w:t>
      </w:r>
    </w:p>
    <w:p>
      <w:pPr>
        <w:pStyle w:val="Normal"/>
        <w:rPr>
          <w:sz w:val="28"/>
        </w:rPr>
      </w:pPr>
      <w:r>
        <w:rPr>
          <w:sz w:val="28"/>
        </w:rPr>
      </w:r>
    </w:p>
    <w:p>
      <w:pPr>
        <w:pStyle w:val="Normal"/>
        <w:rPr>
          <w:sz w:val="28"/>
        </w:rPr>
      </w:pPr>
      <w:r>
        <w:rPr>
          <w:sz w:val="28"/>
        </w:rPr>
      </w:r>
    </w:p>
    <w:p>
      <w:pPr>
        <w:pStyle w:val="Normal"/>
        <w:rPr>
          <w:sz w:val="28"/>
        </w:rPr>
      </w:pPr>
      <w:r>
        <w:rPr>
          <w:sz w:val="28"/>
        </w:rPr>
        <w:t>Getting off the train, Chloe looked the station, post-card looking with a few roads, several horse drawn carriages where ready for them “again with the cliché’s” said Chloe, a guy a little older then her self with long hair walked past in a rush, only catching his face, she thought he was kind of cute, most of the girls didn’t seem to notice him.</w:t>
      </w:r>
    </w:p>
    <w:p>
      <w:pPr>
        <w:pStyle w:val="Normal"/>
        <w:rPr>
          <w:sz w:val="28"/>
        </w:rPr>
      </w:pPr>
      <w:r>
        <w:rPr>
          <w:sz w:val="28"/>
        </w:rPr>
      </w:r>
    </w:p>
    <w:p>
      <w:pPr>
        <w:pStyle w:val="Normal"/>
        <w:rPr>
          <w:sz w:val="28"/>
        </w:rPr>
      </w:pPr>
      <w:r>
        <w:rPr>
          <w:sz w:val="28"/>
        </w:rPr>
        <w:t>Arriving at the campus gates it was like a palace or something, three or four villages, several large shops and a large school campus,</w:t>
      </w:r>
    </w:p>
    <w:p>
      <w:pPr>
        <w:pStyle w:val="Normal"/>
        <w:rPr>
          <w:sz w:val="28"/>
        </w:rPr>
      </w:pPr>
      <w:r>
        <w:rPr>
          <w:sz w:val="28"/>
        </w:rPr>
      </w:r>
    </w:p>
    <w:p>
      <w:pPr>
        <w:pStyle w:val="Normal"/>
        <w:rPr>
          <w:sz w:val="28"/>
        </w:rPr>
      </w:pPr>
      <w:r>
        <w:rPr>
          <w:sz w:val="28"/>
        </w:rPr>
        <w:t>Arriving at the hall type building, every one’s luggage was either left at the back of the school or was carried up to their rooms, since Chloe didn’t only had 2 or 3 suitcases and 2 bags of hand luggage as well as her two of hand luggage, one of the magical animated golem’s carried her luggage to her dorm corridor, her room was bigger then her compartment on the train,</w:t>
      </w:r>
    </w:p>
    <w:p>
      <w:pPr>
        <w:pStyle w:val="Normal"/>
        <w:rPr>
          <w:sz w:val="28"/>
        </w:rPr>
      </w:pPr>
      <w:r>
        <w:rPr>
          <w:sz w:val="28"/>
        </w:rPr>
      </w:r>
    </w:p>
    <w:p>
      <w:pPr>
        <w:pStyle w:val="Normal"/>
        <w:rPr>
          <w:sz w:val="28"/>
        </w:rPr>
      </w:pPr>
      <w:r>
        <w:rPr>
          <w:sz w:val="28"/>
        </w:rPr>
        <w:t>Inside her room was a large bed, shelves, a chest of draws, a TV, electric sockets for anything electrical, a shower, a sink, fridge, nice sofa and some book cases and a light switch “not bad” thought Chloe “there was me thinking typical cliché’s again” she put her cloths away, she thought maybe a few posters could go up here and there.</w:t>
      </w:r>
    </w:p>
    <w:p>
      <w:pPr>
        <w:pStyle w:val="Normal"/>
        <w:rPr>
          <w:sz w:val="28"/>
        </w:rPr>
      </w:pPr>
      <w:r>
        <w:rPr>
          <w:sz w:val="28"/>
        </w:rPr>
      </w:r>
    </w:p>
    <w:p>
      <w:pPr>
        <w:pStyle w:val="Normal"/>
        <w:rPr>
          <w:sz w:val="28"/>
        </w:rPr>
      </w:pPr>
      <w:r>
        <w:rPr>
          <w:sz w:val="28"/>
        </w:rPr>
        <w:t xml:space="preserve">Picking up her room key, she attached it to her key chain, taking her water bottle and her pouch she went for a walk around the village, the other students where shopping for the books and other things, Kat waved her over and they went round the various shops, after spending what seemed a fortune, the village bank clerk helped her set up an account, only one form, easy to understand, with a few ticks boxes here and there and a few small written answers she paid in most of the coins she had in her pouch, the clerk was surprised “do you drink much?” he asked “No…why?” asked Chloe “most of you kids now days do, never seen a student with so much” said the clerk as he put it away in the safe, she was given a book with the conversion rates, according to the book, she was loaded </w:t>
      </w:r>
    </w:p>
    <w:p>
      <w:pPr>
        <w:pStyle w:val="Normal"/>
        <w:rPr>
          <w:sz w:val="28"/>
        </w:rPr>
      </w:pPr>
      <w:r>
        <w:rPr>
          <w:sz w:val="28"/>
        </w:rPr>
      </w:r>
    </w:p>
    <w:p>
      <w:pPr>
        <w:pStyle w:val="Normal"/>
        <w:rPr>
          <w:sz w:val="28"/>
        </w:rPr>
      </w:pPr>
      <w:r>
        <w:rPr>
          <w:sz w:val="28"/>
        </w:rPr>
        <w:t>“</w:t>
      </w:r>
      <w:r>
        <w:rPr>
          <w:sz w:val="28"/>
        </w:rPr>
        <w:t>KERCHING!” said Chloe with a big smile, walking Kat and her friends, she went to a nice café and had a nice meal, it felt good to have a cooked meal again for once.</w:t>
      </w:r>
    </w:p>
    <w:p>
      <w:pPr>
        <w:pStyle w:val="Normal"/>
        <w:rPr>
          <w:sz w:val="28"/>
        </w:rPr>
      </w:pPr>
      <w:r>
        <w:rPr>
          <w:sz w:val="28"/>
        </w:rPr>
      </w:r>
    </w:p>
    <w:p>
      <w:pPr>
        <w:pStyle w:val="Normal"/>
        <w:rPr>
          <w:sz w:val="28"/>
        </w:rPr>
      </w:pPr>
      <w:r>
        <w:rPr>
          <w:sz w:val="28"/>
        </w:rPr>
        <w:t>“</w:t>
      </w:r>
      <w:r>
        <w:rPr>
          <w:sz w:val="28"/>
        </w:rPr>
        <w:t>OH MY GOD! THE ANTEQUES SHOP IS OPEN” shrieked one of Kat’s friends giving every one else a migraine, the girl in question was 17, the proud owner of very full pair DD’s and short blond hair and a voice so annoying you would want to thrown stuff in her direction</w:t>
      </w:r>
    </w:p>
    <w:p>
      <w:pPr>
        <w:pStyle w:val="Normal"/>
        <w:rPr>
          <w:sz w:val="28"/>
        </w:rPr>
      </w:pPr>
      <w:r>
        <w:rPr>
          <w:sz w:val="28"/>
        </w:rPr>
      </w:r>
    </w:p>
    <w:p>
      <w:pPr>
        <w:pStyle w:val="Normal"/>
        <w:rPr>
          <w:sz w:val="28"/>
        </w:rPr>
      </w:pPr>
      <w:r>
        <w:rPr>
          <w:sz w:val="28"/>
        </w:rPr>
        <w:t>“</w:t>
      </w:r>
      <w:r>
        <w:rPr>
          <w:sz w:val="28"/>
        </w:rPr>
        <w:t>Wow, that’s weird, this shop doesn’t usually open until next week” said Kat in a confused state, inside there was lots of nice looking things, the store was immaculate, not a single shelf out of place, the shop owner who was an elf, a “very sexy looking elf” thought Chloe is she noticed its large F cup breasts, the woman was very beautiful even by Chloe’ opinion, the woman stood up and walked over, standing 6’5 dwarfing (nice pun) Chloe in stature, she knelt down, “your new aren’t you?” asked the woman “Chloe nodded staring at the elf’s huge breasts “you like them huh?” said the elf “Chloe’ head shot up to her face “don’t worry about it, happens all the time” said the elf woman with a smile, “your…not” Chloe began “no, I’m not human, only magic folk like your self can see my elf features”</w:t>
      </w:r>
    </w:p>
    <w:p>
      <w:pPr>
        <w:pStyle w:val="Normal"/>
        <w:rPr>
          <w:sz w:val="28"/>
        </w:rPr>
      </w:pPr>
      <w:r>
        <w:rPr>
          <w:sz w:val="28"/>
        </w:rPr>
      </w:r>
    </w:p>
    <w:p>
      <w:pPr>
        <w:pStyle w:val="Normal"/>
        <w:rPr>
          <w:sz w:val="28"/>
        </w:rPr>
      </w:pPr>
      <w:r>
        <w:rPr>
          <w:sz w:val="28"/>
        </w:rPr>
        <w:t>“</w:t>
      </w:r>
      <w:r>
        <w:rPr>
          <w:sz w:val="28"/>
        </w:rPr>
        <w:t>My name is Gail” she replied “I’m Chloe” Chloe replied shaking the elf woman’s hand, the woman gasped suddenly and her expression changed “What? Did I hurt you?” Chloe quickly said after seeing her expression change “No, no, its not that, your…different” replied the woman, her chest starting to flush a little “your heart…its…pure…so…free” the elf woman looked as if she was on a substance induced “trip”</w:t>
      </w:r>
    </w:p>
    <w:p>
      <w:pPr>
        <w:pStyle w:val="Normal"/>
        <w:rPr>
          <w:sz w:val="28"/>
        </w:rPr>
      </w:pPr>
      <w:r>
        <w:rPr>
          <w:sz w:val="28"/>
        </w:rPr>
      </w:r>
    </w:p>
    <w:p>
      <w:pPr>
        <w:pStyle w:val="Normal"/>
        <w:rPr>
          <w:sz w:val="28"/>
        </w:rPr>
      </w:pPr>
      <w:r>
        <w:rPr>
          <w:sz w:val="28"/>
        </w:rPr>
        <w:t>Gail came back to reality “child…your special…I’ve never felt anything like that before from a human before” Chloe wasn’t quite sure what she meant “Chloe…inside you lies very strong emotional power, something of a rarity amongst humans” she let go unable to hold on “I’ve felt the same thing from two other people in 30 years, the last time was a man a little older then you” Gail began “Long hair, 20ish quite odd or nervous” she said hoping it was him “yes. How did you…” reply Gail “Shot in the dark” sad Chloe feeling her luck was on the up.</w:t>
      </w:r>
    </w:p>
    <w:p>
      <w:pPr>
        <w:pStyle w:val="Normal"/>
        <w:rPr>
          <w:sz w:val="28"/>
        </w:rPr>
      </w:pPr>
      <w:r>
        <w:rPr>
          <w:sz w:val="28"/>
        </w:rPr>
      </w:r>
    </w:p>
    <w:p>
      <w:pPr>
        <w:pStyle w:val="Normal"/>
        <w:rPr/>
      </w:pPr>
      <w:r>
        <w:rPr>
          <w:sz w:val="28"/>
        </w:rPr>
        <w:t>Looking round Gail lead Chloe to a back room, there was a bookshelf of books, all of them very, very old, all leatherback and of different magic types and skills, there were a few missing. One book changed and had an aura round it “this is the one” said Gail picking up the book from the 5</w:t>
      </w:r>
      <w:r>
        <w:rPr>
          <w:sz w:val="28"/>
          <w:vertAlign w:val="superscript"/>
        </w:rPr>
        <w:t>th</w:t>
      </w:r>
      <w:r>
        <w:rPr>
          <w:sz w:val="28"/>
        </w:rPr>
        <w:t xml:space="preserve"> shelf, which was at Chloe’ head level.</w:t>
      </w:r>
    </w:p>
    <w:p>
      <w:pPr>
        <w:pStyle w:val="Normal"/>
        <w:rPr>
          <w:sz w:val="28"/>
        </w:rPr>
      </w:pPr>
      <w:r>
        <w:rPr>
          <w:sz w:val="28"/>
        </w:rPr>
      </w:r>
    </w:p>
    <w:p>
      <w:pPr>
        <w:pStyle w:val="Normal"/>
        <w:rPr>
          <w:sz w:val="28"/>
        </w:rPr>
      </w:pPr>
      <w:r>
        <w:rPr>
          <w:sz w:val="28"/>
        </w:rPr>
        <w:t>Several hundred pages thick, almost never used on the front the text read “Sexual magic for beginners” Chloe was a little shocked “are you sure? I’m a little rusty” said Chloe in surprise “I think this book was meant for you” said Gail as she felt the book’s pages call out to Chloe “have a try” she was going to enjoy the results if she was right about this.</w:t>
      </w:r>
    </w:p>
    <w:p>
      <w:pPr>
        <w:pStyle w:val="Normal"/>
        <w:rPr>
          <w:sz w:val="28"/>
        </w:rPr>
      </w:pPr>
      <w:r>
        <w:rPr>
          <w:sz w:val="28"/>
        </w:rPr>
      </w:r>
    </w:p>
    <w:p>
      <w:pPr>
        <w:pStyle w:val="Normal"/>
        <w:rPr>
          <w:sz w:val="28"/>
        </w:rPr>
      </w:pPr>
      <w:r>
        <w:rPr>
          <w:sz w:val="28"/>
        </w:rPr>
        <w:t>Chloe being a little surprised at this opened the book there was an index of pages, there was over 800 pages, all them listed A – Z, all of them fetish related, several where left out because of legal, decency and many other reasons.</w:t>
      </w:r>
    </w:p>
    <w:p>
      <w:pPr>
        <w:pStyle w:val="Normal"/>
        <w:rPr>
          <w:sz w:val="28"/>
        </w:rPr>
      </w:pPr>
      <w:r>
        <w:rPr>
          <w:sz w:val="28"/>
        </w:rPr>
      </w:r>
    </w:p>
    <w:p>
      <w:pPr>
        <w:pStyle w:val="Normal"/>
        <w:rPr>
          <w:sz w:val="28"/>
        </w:rPr>
      </w:pPr>
      <w:r>
        <w:rPr>
          <w:sz w:val="28"/>
        </w:rPr>
        <w:t xml:space="preserve">One section caught her eye, Chloe ran her finger down the chapter “B” “wow…that’s a lot of fetishes for one letter” she said her finger arriving on “breast expansion” that’s a fetish? Said she out loud “must be, Mrs peach has magic boobs” she thought to her self, under breast expansion there was several spells, Gail’s face lit up with anticipation “hmm, I wouldn’t mind bigger boobs” said Chloe in a mutter “Try one out” said Gail, her breasts tingling and her nipples already up and aroused  </w:t>
      </w:r>
    </w:p>
    <w:p>
      <w:pPr>
        <w:pStyle w:val="Normal"/>
        <w:rPr>
          <w:sz w:val="28"/>
        </w:rPr>
      </w:pPr>
      <w:r>
        <w:rPr>
          <w:sz w:val="28"/>
        </w:rPr>
      </w:r>
    </w:p>
    <w:p>
      <w:pPr>
        <w:pStyle w:val="Normal"/>
        <w:rPr>
          <w:sz w:val="28"/>
        </w:rPr>
      </w:pPr>
      <w:r>
        <w:rPr>
          <w:sz w:val="28"/>
        </w:rPr>
        <w:t xml:space="preserve">Picking a spell Chloe read the spell out loud and then Gail’s face scrunched up, letting out a moan she felt her breasts grow in her already tight top” </w:t>
      </w:r>
    </w:p>
    <w:p>
      <w:pPr>
        <w:pStyle w:val="Normal"/>
        <w:rPr>
          <w:sz w:val="28"/>
        </w:rPr>
      </w:pPr>
      <w:r>
        <w:rPr>
          <w:sz w:val="28"/>
        </w:rPr>
      </w:r>
    </w:p>
    <w:p>
      <w:pPr>
        <w:pStyle w:val="Normal"/>
        <w:rPr>
          <w:sz w:val="28"/>
        </w:rPr>
      </w:pPr>
      <w:r>
        <w:rPr>
          <w:sz w:val="28"/>
        </w:rPr>
        <w:t xml:space="preserve">MmmmmmmMMMMMMMMMMMMMM…uuuhhhhhhhhh…. anniss…its…. uuuuuuuuuuhhhhhhhhhh… </w:t>
      </w:r>
    </w:p>
    <w:p>
      <w:pPr>
        <w:pStyle w:val="Normal"/>
        <w:rPr>
          <w:sz w:val="28"/>
        </w:rPr>
      </w:pPr>
      <w:r>
        <w:rPr>
          <w:sz w:val="28"/>
        </w:rPr>
      </w:r>
    </w:p>
    <w:p>
      <w:pPr>
        <w:pStyle w:val="Normal"/>
        <w:rPr>
          <w:sz w:val="28"/>
        </w:rPr>
      </w:pPr>
      <w:r>
        <w:rPr>
          <w:sz w:val="28"/>
        </w:rPr>
        <w:t>Gail moaned as her breasts tingled, the lactic glands in her breasts started to work producing sweet mothers milk, the sensation was fantastic, her breasts filled out her top nicely, with a large and deep cleavage now more visible then before Chloe was getting turned on, As Gail’s breasts stopped, she feel to her knee’s, cupping her now bigger and more sensitive breasts, Gail felt so alive</w:t>
      </w:r>
    </w:p>
    <w:p>
      <w:pPr>
        <w:pStyle w:val="Normal"/>
        <w:rPr>
          <w:sz w:val="28"/>
        </w:rPr>
      </w:pPr>
      <w:r>
        <w:rPr>
          <w:sz w:val="28"/>
        </w:rPr>
      </w:r>
    </w:p>
    <w:p>
      <w:pPr>
        <w:pStyle w:val="Normal"/>
        <w:rPr>
          <w:sz w:val="28"/>
        </w:rPr>
      </w:pPr>
      <w:r>
        <w:rPr>
          <w:sz w:val="28"/>
        </w:rPr>
        <w:t>“</w:t>
      </w:r>
      <w:r>
        <w:rPr>
          <w:sz w:val="28"/>
        </w:rPr>
        <w:t>Chloe…that was incredible…” Gail opened her eyes and looked at Chloe “Chloe…please…feel you first works…I insist” she guided Chloe’s young hands to her large, full and perky breasts, caressing, cupping and squeezing Chloe was so turned on she could feel her self getting moist “Would you like to see them?” asked Gail under the influence of the sexual instinct, taking off her top, her now Double G cup breasts almost made Chloe cum there and then”</w:t>
      </w:r>
    </w:p>
    <w:p>
      <w:pPr>
        <w:pStyle w:val="Normal"/>
        <w:rPr>
          <w:sz w:val="28"/>
        </w:rPr>
      </w:pPr>
      <w:r>
        <w:rPr>
          <w:sz w:val="28"/>
        </w:rPr>
      </w:r>
    </w:p>
    <w:p>
      <w:pPr>
        <w:pStyle w:val="Normal"/>
        <w:rPr>
          <w:sz w:val="28"/>
        </w:rPr>
      </w:pPr>
      <w:r>
        <w:rPr>
          <w:sz w:val="28"/>
        </w:rPr>
        <w:t>“</w:t>
      </w:r>
      <w:r>
        <w:rPr>
          <w:sz w:val="28"/>
        </w:rPr>
        <w:t>Chloe…inside you lies such strong emotions…the strongest of all is love” said Gail sitting down on the floor “I can’t believe I just saw an elf grow a pair of tits bigger then mine” said Chloe as she sat down in shock</w:t>
      </w:r>
    </w:p>
    <w:p>
      <w:pPr>
        <w:pStyle w:val="Normal"/>
        <w:rPr>
          <w:sz w:val="28"/>
        </w:rPr>
      </w:pPr>
      <w:r>
        <w:rPr>
          <w:sz w:val="28"/>
        </w:rPr>
      </w:r>
    </w:p>
    <w:p>
      <w:pPr>
        <w:pStyle w:val="Normal"/>
        <w:rPr>
          <w:sz w:val="28"/>
        </w:rPr>
      </w:pPr>
      <w:r>
        <w:rPr>
          <w:sz w:val="28"/>
        </w:rPr>
        <w:t>“</w:t>
      </w:r>
      <w:r>
        <w:rPr>
          <w:sz w:val="28"/>
        </w:rPr>
        <w:t>Chloe, threes something id like to share with you if you’ll let me, it’d b an honour” Chloe nodded not sure what to expect, Gail helped Chloe onto her lap like her own baby, very gently eased her into a comfortable position, and cradled her, now running on her own mothering instincts, gently brining Chloe’s head to her large milk filled breast, Chloe began to suckle.</w:t>
      </w:r>
    </w:p>
    <w:p>
      <w:pPr>
        <w:pStyle w:val="Normal"/>
        <w:rPr>
          <w:sz w:val="28"/>
        </w:rPr>
      </w:pPr>
      <w:r>
        <w:rPr>
          <w:sz w:val="28"/>
        </w:rPr>
      </w:r>
    </w:p>
    <w:p>
      <w:pPr>
        <w:pStyle w:val="Normal"/>
        <w:rPr>
          <w:sz w:val="28"/>
        </w:rPr>
      </w:pPr>
      <w:r>
        <w:rPr>
          <w:sz w:val="28"/>
        </w:rPr>
        <w:t>The sensations sent Gail into the throws of ecstasy, her own milk being drunk by one the most caring humans she’d ever met, it was getting 2 much, her clit started throbbing and her own elf juices started to flow from her pussy, as Chloe fed she started to like it, she relaxed and felt right at home “I could get to like this” thought Chloe as she closed her eyes.</w:t>
      </w:r>
    </w:p>
    <w:p>
      <w:pPr>
        <w:pStyle w:val="Normal"/>
        <w:rPr>
          <w:sz w:val="28"/>
        </w:rPr>
      </w:pPr>
      <w:r>
        <w:rPr>
          <w:sz w:val="28"/>
        </w:rPr>
      </w:r>
    </w:p>
    <w:p>
      <w:pPr>
        <w:pStyle w:val="Normal"/>
        <w:rPr>
          <w:sz w:val="28"/>
        </w:rPr>
      </w:pPr>
      <w:r>
        <w:rPr>
          <w:sz w:val="28"/>
        </w:rPr>
        <w:t>Gail couldn’t control her self any more, reclining back into a pile of cushions and Chloe in suit, Gail reached down and took off her trousers and panties, revealing her pussy, it was throbbing with anticipation, Chloe was there cuddling onto her new found lover, rubbing her back like a good and absorbing every drop she had to give, Gail reached down and started to rub her pussy, moaning more and more it was incredible</w:t>
      </w:r>
    </w:p>
    <w:p>
      <w:pPr>
        <w:pStyle w:val="Normal"/>
        <w:rPr>
          <w:sz w:val="28"/>
        </w:rPr>
      </w:pPr>
      <w:r>
        <w:rPr>
          <w:sz w:val="28"/>
        </w:rPr>
      </w:r>
    </w:p>
    <w:p>
      <w:pPr>
        <w:pStyle w:val="Normal"/>
        <w:rPr>
          <w:sz w:val="28"/>
        </w:rPr>
      </w:pPr>
      <w:r>
        <w:rPr>
          <w:sz w:val="28"/>
        </w:rPr>
        <w:t xml:space="preserve">Uuuuhh…Chloe..Its…uunngghh…. good…. uuhhhh…. the pleasure was getting too much for her to handle, just like when she had breastfeed the others, Gail could feel all the emotions and feelings within Chloe, there was so much love inside just waiting to get out it was far to strong, her breasts throbbed </w:t>
      </w:r>
    </w:p>
    <w:p>
      <w:pPr>
        <w:pStyle w:val="Normal"/>
        <w:rPr>
          <w:sz w:val="28"/>
        </w:rPr>
      </w:pPr>
      <w:r>
        <w:rPr>
          <w:sz w:val="28"/>
        </w:rPr>
      </w:r>
    </w:p>
    <w:p>
      <w:pPr>
        <w:pStyle w:val="Normal"/>
        <w:rPr>
          <w:sz w:val="28"/>
        </w:rPr>
      </w:pPr>
      <w:r>
        <w:rPr>
          <w:sz w:val="28"/>
        </w:rPr>
        <w:t>OoooooohhhhHHHH…OOOOOHHH…ANNIISSS…. UUUUUNNNGGGGGHHH…. biting her lip and whimpering as the most powerful orgasm of her life was nearing readiness she had to hold something</w:t>
      </w:r>
    </w:p>
    <w:p>
      <w:pPr>
        <w:pStyle w:val="Normal"/>
        <w:rPr>
          <w:sz w:val="28"/>
        </w:rPr>
      </w:pPr>
      <w:r>
        <w:rPr>
          <w:sz w:val="28"/>
        </w:rPr>
      </w:r>
    </w:p>
    <w:p>
      <w:pPr>
        <w:pStyle w:val="Normal"/>
        <w:rPr>
          <w:sz w:val="28"/>
        </w:rPr>
      </w:pPr>
      <w:r>
        <w:rPr>
          <w:sz w:val="28"/>
        </w:rPr>
        <w:t>Im…going to… taking in a sharp breath, her eyes shot bolt open, her mouth wide open trying to make a sound, holding Chloe tightly as if protecting her, Gail’s pussy sprayed juices across the floor, her hips bucking and her both writhing under Chloe the poor elf had to ride the tidal wave.</w:t>
      </w:r>
    </w:p>
    <w:p>
      <w:pPr>
        <w:pStyle w:val="Normal"/>
        <w:rPr>
          <w:sz w:val="28"/>
        </w:rPr>
      </w:pPr>
      <w:r>
        <w:rPr>
          <w:sz w:val="28"/>
        </w:rPr>
      </w:r>
    </w:p>
    <w:p>
      <w:pPr>
        <w:pStyle w:val="Normal"/>
        <w:rPr>
          <w:sz w:val="28"/>
        </w:rPr>
      </w:pPr>
      <w:r>
        <w:rPr>
          <w:sz w:val="28"/>
        </w:rPr>
        <w:t>Chloe who was feeding this whole time couldn’t hear a thing, the emotional exchange going on was to great, all she could concentrate on was being gentle and caring for this woman, blocking out every other sound accept the gentle sucking noises her lips made, the milk ran out and she came back to reality.</w:t>
      </w:r>
    </w:p>
    <w:p>
      <w:pPr>
        <w:pStyle w:val="Normal"/>
        <w:rPr>
          <w:sz w:val="28"/>
        </w:rPr>
      </w:pPr>
      <w:r>
        <w:rPr>
          <w:sz w:val="28"/>
        </w:rPr>
      </w:r>
    </w:p>
    <w:p>
      <w:pPr>
        <w:pStyle w:val="Normal"/>
        <w:rPr>
          <w:sz w:val="28"/>
        </w:rPr>
      </w:pPr>
      <w:r>
        <w:rPr>
          <w:sz w:val="28"/>
        </w:rPr>
        <w:t>A large puddle on the floor, Gail panting like she had just run a marathon her right breast spurting milk everywhere, Chloe was so embarrassed</w:t>
      </w:r>
    </w:p>
    <w:p>
      <w:pPr>
        <w:pStyle w:val="Normal"/>
        <w:rPr>
          <w:sz w:val="28"/>
        </w:rPr>
      </w:pPr>
      <w:r>
        <w:rPr>
          <w:sz w:val="28"/>
        </w:rPr>
      </w:r>
    </w:p>
    <w:p>
      <w:pPr>
        <w:pStyle w:val="Normal"/>
        <w:rPr>
          <w:sz w:val="28"/>
        </w:rPr>
      </w:pPr>
      <w:r>
        <w:rPr>
          <w:sz w:val="28"/>
        </w:rPr>
        <w:t>“</w:t>
      </w:r>
      <w:r>
        <w:rPr>
          <w:sz w:val="28"/>
        </w:rPr>
        <w:t>Chloe…that…that.” was all Gail could manage before she got her breath back “Chloe that was incredible, I’ve never cum that much during one feed” said Gail cleaning her self up as her breasts returned to their normal size</w:t>
      </w:r>
    </w:p>
    <w:p>
      <w:pPr>
        <w:pStyle w:val="Normal"/>
        <w:rPr>
          <w:sz w:val="28"/>
        </w:rPr>
      </w:pPr>
      <w:r>
        <w:rPr>
          <w:sz w:val="28"/>
        </w:rPr>
      </w:r>
    </w:p>
    <w:p>
      <w:pPr>
        <w:pStyle w:val="Normal"/>
        <w:rPr>
          <w:sz w:val="28"/>
        </w:rPr>
      </w:pPr>
      <w:r>
        <w:rPr>
          <w:sz w:val="28"/>
        </w:rPr>
        <w:t>“</w:t>
      </w:r>
      <w:r>
        <w:rPr>
          <w:sz w:val="28"/>
        </w:rPr>
        <w:t xml:space="preserve">I breastfed?” asked Chloe in surprise “yes, and what a breastfeed” replied Gail “I have 8 children and not one ever had that affect on me” said the elf “ 8?!? “ said Chloe in shock “yes…” replied Gail “You don’t look like a mum..” said Chloe in surprise “I’m only 89, I’m not even into my hundreds yet” said the woman hardly looking a day over 30 “fucking hell” said Chloe in amazement “I know, I would love to be a mother again” said Gail remembering the sensations of carrying a child “maybe if” said Gail turning to Chloe “maybe another time” said Chloe “yes, your right, your brand new at this and you need to practice a bit” said Gail a little disappointed </w:t>
      </w:r>
    </w:p>
    <w:p>
      <w:pPr>
        <w:pStyle w:val="Normal"/>
        <w:rPr>
          <w:sz w:val="28"/>
        </w:rPr>
      </w:pPr>
      <w:r>
        <w:rPr>
          <w:sz w:val="28"/>
        </w:rPr>
      </w:r>
    </w:p>
    <w:p>
      <w:pPr>
        <w:pStyle w:val="Normal"/>
        <w:rPr>
          <w:sz w:val="28"/>
        </w:rPr>
      </w:pPr>
      <w:r>
        <w:rPr>
          <w:sz w:val="28"/>
        </w:rPr>
        <w:t>Returning to the shop, Chloe paid for some nice decorations for her room, Gail gave her a business card “if you want to have a chat, go over some magic spells or just go for a drink or something look me up” she said winking at Chloe, walked back into the room with the books and started to tidy up, her breasts bouncing all the way “I sure hope I haven’t made a girlfriend…” said Chloe a little worried.</w:t>
      </w:r>
    </w:p>
    <w:p>
      <w:pPr>
        <w:pStyle w:val="Normal"/>
        <w:rPr>
          <w:sz w:val="28"/>
        </w:rPr>
      </w:pPr>
      <w:r>
        <w:rPr>
          <w:sz w:val="28"/>
        </w:rPr>
      </w:r>
    </w:p>
    <w:p>
      <w:pPr>
        <w:pStyle w:val="Normal"/>
        <w:rPr>
          <w:sz w:val="28"/>
        </w:rPr>
      </w:pPr>
      <w:r>
        <w:rPr>
          <w:sz w:val="28"/>
        </w:rPr>
        <w:t>Inside her dorm room all the nice looking items where placed and it looks quite nice, the milk she drank earlier did actually taste quite nice, she felt stronger and had a spring in her step.</w:t>
      </w:r>
    </w:p>
    <w:p>
      <w:pPr>
        <w:pStyle w:val="Normal"/>
        <w:rPr>
          <w:sz w:val="28"/>
        </w:rPr>
      </w:pPr>
      <w:r>
        <w:rPr>
          <w:sz w:val="28"/>
        </w:rPr>
      </w:r>
    </w:p>
    <w:p>
      <w:pPr>
        <w:pStyle w:val="Normal"/>
        <w:rPr/>
      </w:pPr>
      <w:r>
        <w:rPr>
          <w:sz w:val="28"/>
        </w:rPr>
        <w:t>Putting up some posters she created with some magic she looked at her room with made up bed and felt proud “hmm nice” she said, leaving her room she went to the main hall, most of the students where there, the principle was there reading out the notices, same boring stuff as usual, since the 1</w:t>
      </w:r>
      <w:r>
        <w:rPr>
          <w:sz w:val="28"/>
          <w:vertAlign w:val="superscript"/>
        </w:rPr>
        <w:t>st</w:t>
      </w:r>
      <w:r>
        <w:rPr>
          <w:sz w:val="28"/>
        </w:rPr>
        <w:t xml:space="preserve"> years where new they could explore the grounds and meet other students, dinner would be laid out later on, as every one got up to go, the guy from the train was there in his jeans and jacket, she waved to him and he waved back, she felt a little ill, her stomach was unsettled, rubbing it with her hand, the guy came over</w:t>
      </w:r>
    </w:p>
    <w:p>
      <w:pPr>
        <w:pStyle w:val="Normal"/>
        <w:rPr>
          <w:sz w:val="28"/>
        </w:rPr>
      </w:pPr>
      <w:r>
        <w:rPr>
          <w:sz w:val="28"/>
        </w:rPr>
      </w:r>
    </w:p>
    <w:p>
      <w:pPr>
        <w:pStyle w:val="Normal"/>
        <w:rPr>
          <w:sz w:val="28"/>
        </w:rPr>
      </w:pPr>
      <w:r>
        <w:rPr>
          <w:sz w:val="28"/>
        </w:rPr>
        <w:t>“</w:t>
      </w:r>
      <w:r>
        <w:rPr>
          <w:sz w:val="28"/>
        </w:rPr>
        <w:t>Are you All right?” he asked, sitting next to her, she couldn’t believe her luck, the first boy to actually like her and here she was with an unsettled stomach “just a little..” she felt sick “ok I’m helping u to the hospital wing” he said walking with her, she felt really ill now, like she was going to throw up.</w:t>
      </w:r>
    </w:p>
    <w:p>
      <w:pPr>
        <w:pStyle w:val="Normal"/>
        <w:rPr>
          <w:sz w:val="28"/>
        </w:rPr>
      </w:pPr>
      <w:r>
        <w:rPr>
          <w:sz w:val="28"/>
        </w:rPr>
      </w:r>
    </w:p>
    <w:p>
      <w:pPr>
        <w:pStyle w:val="Normal"/>
        <w:rPr>
          <w:sz w:val="28"/>
        </w:rPr>
      </w:pPr>
      <w:r>
        <w:rPr>
          <w:sz w:val="28"/>
        </w:rPr>
        <w:t>“</w:t>
      </w:r>
      <w:r>
        <w:rPr>
          <w:sz w:val="28"/>
        </w:rPr>
        <w:t>Could you take me to my room?” she asked, he didn’t ask twice and helped her to her room, inside she was laid out on her bed, it was as bad now her stomach throbbed, the man pulled up a chair and sat beside her holding her hand”</w:t>
      </w:r>
    </w:p>
    <w:p>
      <w:pPr>
        <w:pStyle w:val="Normal"/>
        <w:rPr>
          <w:sz w:val="28"/>
        </w:rPr>
      </w:pPr>
      <w:r>
        <w:rPr>
          <w:sz w:val="28"/>
        </w:rPr>
      </w:r>
    </w:p>
    <w:p>
      <w:pPr>
        <w:pStyle w:val="Normal"/>
        <w:rPr>
          <w:sz w:val="28"/>
        </w:rPr>
      </w:pPr>
      <w:r>
        <w:rPr>
          <w:sz w:val="28"/>
        </w:rPr>
        <w:t>“</w:t>
      </w:r>
      <w:r>
        <w:rPr>
          <w:sz w:val="28"/>
        </w:rPr>
        <w:t>Thank you…” she said “oh I’m sorry, my name I’m Rich, considering I’m broke until tomorrow when its payday loll” he said trying to cheer her up</w:t>
      </w:r>
    </w:p>
    <w:p>
      <w:pPr>
        <w:pStyle w:val="Normal"/>
        <w:rPr>
          <w:sz w:val="28"/>
        </w:rPr>
      </w:pPr>
      <w:r>
        <w:rPr>
          <w:sz w:val="28"/>
        </w:rPr>
      </w:r>
    </w:p>
    <w:p>
      <w:pPr>
        <w:pStyle w:val="Normal"/>
        <w:rPr>
          <w:sz w:val="28"/>
        </w:rPr>
      </w:pPr>
      <w:r>
        <w:rPr>
          <w:sz w:val="28"/>
        </w:rPr>
        <w:t>“</w:t>
      </w:r>
      <w:r>
        <w:rPr>
          <w:sz w:val="28"/>
        </w:rPr>
        <w:t>Thank you Rich” said Chloe, she felt like she was going to throw up, instead her stomach and her breasts throbbed, letting out a cry of agony, her breasts grew a little, filling out her bra and her top to perfection, her stomach grew firmer, toned and more rounded more like a perfect chubby bell</w:t>
      </w:r>
    </w:p>
    <w:p>
      <w:pPr>
        <w:pStyle w:val="Normal"/>
        <w:rPr>
          <w:sz w:val="28"/>
        </w:rPr>
      </w:pPr>
      <w:r>
        <w:rPr>
          <w:sz w:val="28"/>
        </w:rPr>
      </w:r>
    </w:p>
    <w:p>
      <w:pPr>
        <w:pStyle w:val="Normal"/>
        <w:rPr>
          <w:sz w:val="28"/>
        </w:rPr>
      </w:pPr>
      <w:r>
        <w:rPr>
          <w:sz w:val="28"/>
        </w:rPr>
        <w:t>“</w:t>
      </w:r>
      <w:r>
        <w:rPr>
          <w:sz w:val="28"/>
        </w:rPr>
        <w:t>Wow… I feel. Better..” said Chloe sitting up “I take it you’ve seen Gail” said Rich helping her up “your look..Err.well..bigger too” Chloe cupped her perfect 38 E breasts, they where bigger…firmer, much perkier and defiantly more sensitive, squeezing she let out a moan</w:t>
      </w:r>
    </w:p>
    <w:p>
      <w:pPr>
        <w:pStyle w:val="Normal"/>
        <w:rPr>
          <w:sz w:val="28"/>
        </w:rPr>
      </w:pPr>
      <w:r>
        <w:rPr>
          <w:sz w:val="28"/>
        </w:rPr>
      </w:r>
    </w:p>
    <w:p>
      <w:pPr>
        <w:pStyle w:val="Normal"/>
        <w:rPr>
          <w:sz w:val="28"/>
        </w:rPr>
      </w:pPr>
      <w:r>
        <w:rPr>
          <w:sz w:val="28"/>
        </w:rPr>
        <w:t xml:space="preserve">Ooohhhh…god… that was good…please…you have a feel” she asked, Rich cupped her big breasts and massaged them </w:t>
      </w:r>
    </w:p>
    <w:p>
      <w:pPr>
        <w:pStyle w:val="Normal"/>
        <w:rPr>
          <w:sz w:val="28"/>
        </w:rPr>
      </w:pPr>
      <w:r>
        <w:rPr>
          <w:sz w:val="28"/>
        </w:rPr>
      </w:r>
    </w:p>
    <w:p>
      <w:pPr>
        <w:pStyle w:val="Normal"/>
        <w:rPr>
          <w:sz w:val="28"/>
        </w:rPr>
      </w:pPr>
      <w:r>
        <w:rPr>
          <w:sz w:val="28"/>
        </w:rPr>
        <w:t>OoooooohhhhHHHH…oooooooooohhhhhhhhhhhh…UUUUNNNNGGGHHH… her eyes closed shut n her mouth wide open for a brief second, she thought she was going to cum.</w:t>
      </w:r>
    </w:p>
    <w:p>
      <w:pPr>
        <w:pStyle w:val="Normal"/>
        <w:rPr>
          <w:sz w:val="28"/>
        </w:rPr>
      </w:pPr>
      <w:r>
        <w:rPr>
          <w:sz w:val="28"/>
        </w:rPr>
      </w:r>
    </w:p>
    <w:p>
      <w:pPr>
        <w:pStyle w:val="Normal"/>
        <w:rPr>
          <w:sz w:val="28"/>
        </w:rPr>
      </w:pPr>
      <w:r>
        <w:rPr>
          <w:sz w:val="28"/>
        </w:rPr>
        <w:t>“</w:t>
      </w:r>
      <w:r>
        <w:rPr>
          <w:sz w:val="28"/>
        </w:rPr>
        <w:t>Wow” was all Rich could say, without thinking Chloe pulled her top off, her bra was a little small, her nipples where erect and everything, Rich had turned his head “Oh god Rich I’m so sorry” said Chloe blushing with embarrassment</w:t>
      </w:r>
    </w:p>
    <w:p>
      <w:pPr>
        <w:pStyle w:val="Normal"/>
        <w:rPr>
          <w:sz w:val="28"/>
        </w:rPr>
      </w:pPr>
      <w:r>
        <w:rPr>
          <w:sz w:val="28"/>
        </w:rPr>
      </w:r>
    </w:p>
    <w:p>
      <w:pPr>
        <w:pStyle w:val="Normal"/>
        <w:rPr>
          <w:sz w:val="28"/>
        </w:rPr>
      </w:pPr>
      <w:r>
        <w:rPr>
          <w:sz w:val="28"/>
        </w:rPr>
        <w:t>“</w:t>
      </w:r>
      <w:r>
        <w:rPr>
          <w:sz w:val="28"/>
        </w:rPr>
        <w:t>No no its ok..” he replied embarrassed too “I’m not a slut…I’ve just never had that happen before…it felt good” she replied hoping he’d understand “Gail can do that to you” he said, “did she give you a book like this?” said Rich holding up a thick leatherback titled “Advanced sexual magic” “err year but the training manual for that one loll” said Chloe</w:t>
      </w:r>
    </w:p>
    <w:p>
      <w:pPr>
        <w:pStyle w:val="Normal"/>
        <w:rPr>
          <w:sz w:val="28"/>
        </w:rPr>
      </w:pPr>
      <w:r>
        <w:rPr>
          <w:sz w:val="28"/>
        </w:rPr>
      </w:r>
    </w:p>
    <w:p>
      <w:pPr>
        <w:pStyle w:val="Normal"/>
        <w:rPr>
          <w:sz w:val="28"/>
        </w:rPr>
      </w:pPr>
      <w:r>
        <w:rPr>
          <w:sz w:val="28"/>
        </w:rPr>
        <w:t>“</w:t>
      </w:r>
      <w:r>
        <w:rPr>
          <w:sz w:val="28"/>
        </w:rPr>
        <w:t>so….you and the emotional thing…” he asked “yes” she blushed “oh god…sorry I forgot” Chloe said holding her top against her chest</w:t>
      </w:r>
    </w:p>
    <w:p>
      <w:pPr>
        <w:pStyle w:val="Normal"/>
        <w:rPr>
          <w:sz w:val="28"/>
        </w:rPr>
      </w:pPr>
      <w:r>
        <w:rPr>
          <w:sz w:val="28"/>
        </w:rPr>
      </w:r>
    </w:p>
    <w:p>
      <w:pPr>
        <w:pStyle w:val="TextBody"/>
        <w:rPr/>
      </w:pPr>
      <w:r>
        <w:rPr/>
        <w:t>“</w:t>
      </w:r>
      <w:r>
        <w:rPr/>
        <w:t>Thanks…I didn’t want to ruin it” said Rich  “Rich…would you..” “god this is embarrassing” said Chloe not realising what she was doing “would I what?” asked Rich “would u breast feed from me? I want to experience it my self” asked Chloe until the realisation hit her like a ton of bricks.</w:t>
      </w:r>
    </w:p>
    <w:p>
      <w:pPr>
        <w:pStyle w:val="Normal"/>
        <w:rPr>
          <w:sz w:val="28"/>
        </w:rPr>
      </w:pPr>
      <w:r>
        <w:rPr>
          <w:sz w:val="28"/>
        </w:rPr>
      </w:r>
    </w:p>
    <w:p>
      <w:pPr>
        <w:pStyle w:val="Normal"/>
        <w:rPr>
          <w:sz w:val="28"/>
        </w:rPr>
      </w:pPr>
      <w:r>
        <w:rPr>
          <w:sz w:val="28"/>
        </w:rPr>
        <w:t>“</w:t>
      </w:r>
      <w:r>
        <w:rPr>
          <w:sz w:val="28"/>
        </w:rPr>
        <w:t>Sure id love too” replied Rich “oh my god…iv finally got a boy that likes me” thought Chloe “Do you go as you are or try a spell?” he asked “Try a spell, I want to try something bigger, really let my hair down” Chloe couldn’t believe what she was saying, Rich opened his book of magic to her, the range of spells was endless, every size conceivable to the human mind was there “ That spell” she said pointing “you sure? That’s pretty big” said Rich unsure “zap me” she said laying back, this wasn’t like her at all what was she doing?</w:t>
      </w:r>
    </w:p>
    <w:p>
      <w:pPr>
        <w:pStyle w:val="Normal"/>
        <w:rPr>
          <w:sz w:val="28"/>
        </w:rPr>
      </w:pPr>
      <w:r>
        <w:rPr>
          <w:sz w:val="28"/>
        </w:rPr>
      </w:r>
    </w:p>
    <w:p>
      <w:pPr>
        <w:pStyle w:val="BodyText2"/>
        <w:rPr>
          <w:sz w:val="28"/>
        </w:rPr>
      </w:pPr>
      <w:r>
        <w:rPr>
          <w:sz w:val="28"/>
        </w:rPr>
        <w:t xml:space="preserve">Rich cast the spell, her tits tingled all over “ooooooohhhhHHHH” she screamed as her tits throbbed and started to fill, her breasts started to fill out, her bra now shrinking and trying to hold back the monstrosities of her growing breasts, spilling out at all sides it was too much for the poor girl </w:t>
      </w:r>
    </w:p>
    <w:p>
      <w:pPr>
        <w:pStyle w:val="Normal"/>
        <w:rPr>
          <w:sz w:val="28"/>
        </w:rPr>
      </w:pPr>
      <w:r>
        <w:rPr>
          <w:sz w:val="28"/>
        </w:rPr>
      </w:r>
    </w:p>
    <w:p>
      <w:pPr>
        <w:pStyle w:val="Normal"/>
        <w:rPr>
          <w:sz w:val="28"/>
        </w:rPr>
      </w:pPr>
      <w:r>
        <w:rPr>
          <w:sz w:val="28"/>
        </w:rPr>
        <w:t>OOOOOOOHHHHHHHHHHH MMMMMMMYYYYYY…GGGOOOODDDD she screamed as her bra snapped, racing outwards, her breasts filled, stretched and strained, going through the cup sizes like they where stops on a ladder and almost meaningless, her breasts Reached Double K, now full to bursting, her breast skin was drum tight, veins where everywhere “mmmm…I think I’m a little to big” she said in a little pain, Rich was as hard as granite at this sight “Chloe yanked her remaining cloths off so her juices could flow freely</w:t>
      </w:r>
    </w:p>
    <w:p>
      <w:pPr>
        <w:pStyle w:val="Normal"/>
        <w:rPr>
          <w:sz w:val="28"/>
        </w:rPr>
      </w:pPr>
      <w:r>
        <w:rPr>
          <w:sz w:val="28"/>
        </w:rPr>
      </w:r>
    </w:p>
    <w:p>
      <w:pPr>
        <w:pStyle w:val="Normal"/>
        <w:rPr>
          <w:sz w:val="28"/>
        </w:rPr>
      </w:pPr>
      <w:r>
        <w:rPr>
          <w:sz w:val="28"/>
        </w:rPr>
        <w:t>“</w:t>
      </w:r>
      <w:r>
        <w:rPr>
          <w:sz w:val="28"/>
        </w:rPr>
        <w:t>Please…Rich…h…help” she said before scrunching her face, Rich doing as he was told, cuddled up with his new found friend, took her nipple in his mouth and began to feed, the sensation helped Chloe relax, the long he fed the better it got</w:t>
      </w:r>
    </w:p>
    <w:p>
      <w:pPr>
        <w:pStyle w:val="Normal"/>
        <w:rPr>
          <w:sz w:val="28"/>
        </w:rPr>
      </w:pPr>
      <w:r>
        <w:rPr>
          <w:sz w:val="28"/>
        </w:rPr>
      </w:r>
    </w:p>
    <w:p>
      <w:pPr>
        <w:pStyle w:val="Normal"/>
        <w:rPr>
          <w:sz w:val="28"/>
        </w:rPr>
      </w:pPr>
      <w:r>
        <w:rPr>
          <w:sz w:val="28"/>
        </w:rPr>
        <w:t>“</w:t>
      </w:r>
      <w:r>
        <w:rPr>
          <w:sz w:val="28"/>
        </w:rPr>
        <w:t>Mmmm…. Rich...I feel it…I feel you…. all of you…inside…I..” she could fell every single last drop of his emotions and feelings flow into her like a gentle stream, it was the most sensual thing she had ever felt, the pleasure wasn’t sexual now, it was more a sense of purpose, gratitude and well being, like this was the one thing she was meant to do, the pain was gone, she could feel the love of another human being fill her heart like she had longed for all this time.</w:t>
      </w:r>
    </w:p>
    <w:p>
      <w:pPr>
        <w:pStyle w:val="Normal"/>
        <w:rPr>
          <w:sz w:val="28"/>
        </w:rPr>
      </w:pPr>
      <w:r>
        <w:rPr>
          <w:sz w:val="28"/>
        </w:rPr>
      </w:r>
    </w:p>
    <w:p>
      <w:pPr>
        <w:pStyle w:val="TextBody"/>
        <w:rPr/>
      </w:pPr>
      <w:r>
        <w:rPr/>
        <w:t>As the milk flowed from her breasts, Chloe felt something, her instincts where calling her, gradually getting louder, she found her self comforting Rich like it was her own child, speaking softly she spoke “that’s it, keep going your safe” Rich responded by closing his eyes and feeding on.</w:t>
      </w:r>
    </w:p>
    <w:p>
      <w:pPr>
        <w:pStyle w:val="Normal"/>
        <w:rPr>
          <w:sz w:val="28"/>
        </w:rPr>
      </w:pPr>
      <w:r>
        <w:rPr>
          <w:sz w:val="28"/>
        </w:rPr>
      </w:r>
    </w:p>
    <w:p>
      <w:pPr>
        <w:pStyle w:val="Normal"/>
        <w:rPr>
          <w:sz w:val="28"/>
        </w:rPr>
      </w:pPr>
      <w:r>
        <w:rPr>
          <w:sz w:val="28"/>
        </w:rPr>
        <w:t>After what seemed like hours, her breasts where down to a very large and respectable H cup, easily the biggest in the academy, Rich was asleep next to her and she was drifting off too.</w:t>
      </w:r>
    </w:p>
    <w:p>
      <w:pPr>
        <w:pStyle w:val="Normal"/>
        <w:rPr>
          <w:sz w:val="28"/>
        </w:rPr>
      </w:pPr>
      <w:r>
        <w:rPr>
          <w:sz w:val="28"/>
        </w:rPr>
      </w:r>
    </w:p>
    <w:p>
      <w:pPr>
        <w:pStyle w:val="Normal"/>
        <w:rPr>
          <w:sz w:val="28"/>
        </w:rPr>
      </w:pPr>
      <w:r>
        <w:rPr>
          <w:sz w:val="28"/>
        </w:rPr>
        <w:t>In her sleep, she felt happy for the first time in years, she had a nice guy in her arms, she finally felt like had connected with some one real, she could still feel Rich’s emotions gently moving inside her body mixed with her own, cuddling him from her protective instincts, they both slept peacefully, not even stirring once during the coming and goings of people.</w:t>
      </w:r>
    </w:p>
    <w:p>
      <w:pPr>
        <w:pStyle w:val="Normal"/>
        <w:rPr>
          <w:sz w:val="28"/>
        </w:rPr>
      </w:pPr>
      <w:r>
        <w:rPr>
          <w:sz w:val="28"/>
        </w:rPr>
      </w:r>
    </w:p>
    <w:p>
      <w:pPr>
        <w:pStyle w:val="Normal"/>
        <w:rPr>
          <w:sz w:val="28"/>
        </w:rPr>
      </w:pPr>
      <w:r>
        <w:rPr>
          <w:sz w:val="28"/>
        </w:rPr>
        <w:t>Waking up first, Chloe felt warm, very warm, comfortable, happy and move of all loved, Rich really did look cute asleep like that in her arms.  Stroking his long hair softly he started to stir “sssshhh its alright” Chloe whispered, Rich open his green eyes gently and kisses Chloe on the cheek “thank you” he said obviously feeling the same way as Chloe, he gently leaned in and breast fed again, Chloe felt the warm and good sensations from her breasts, this time it was sexual which was unusual because Rich style was different now, unsure him self of what to do he went with what his instincts told him to do.</w:t>
      </w:r>
    </w:p>
    <w:p>
      <w:pPr>
        <w:pStyle w:val="Normal"/>
        <w:rPr>
          <w:sz w:val="28"/>
        </w:rPr>
      </w:pPr>
      <w:r>
        <w:rPr>
          <w:sz w:val="28"/>
        </w:rPr>
      </w:r>
    </w:p>
    <w:p>
      <w:pPr>
        <w:pStyle w:val="Normal"/>
        <w:rPr>
          <w:sz w:val="28"/>
        </w:rPr>
      </w:pPr>
      <w:r>
        <w:rPr>
          <w:sz w:val="28"/>
        </w:rPr>
        <w:t>Chloe felt Rich suck her left nipple with a stronger pressure then usual, it felt good to her, Rich started to very gently scrape the nipple with his front teeth and this drove Chloe wild mmmmMMMMMMMMMMMMMM she moaned as the feeling grew, the milk her breasts held flowed more freely now with the stimulation, Rich who was getting addicted sucked even harder, her pussy became moist again, the longer Rich sucked and stimulated her nipple Chloe couldn’t control her self, she placed his other hand on her right breast and he squeezed pushing her over the edge</w:t>
      </w:r>
    </w:p>
    <w:p>
      <w:pPr>
        <w:pStyle w:val="Normal"/>
        <w:rPr>
          <w:sz w:val="28"/>
        </w:rPr>
      </w:pPr>
      <w:r>
        <w:rPr>
          <w:sz w:val="28"/>
        </w:rPr>
      </w:r>
    </w:p>
    <w:p>
      <w:pPr>
        <w:pStyle w:val="Normal"/>
        <w:rPr>
          <w:sz w:val="28"/>
        </w:rPr>
      </w:pPr>
      <w:r>
        <w:rPr>
          <w:sz w:val="28"/>
        </w:rPr>
        <w:t>MmmmmmmmmmmMMMMMMMMMMMMMMMMMM…Rich… was all she could manage before her legs started to move and her hips bucking “MMMMMMMMMMMMMM…MMMOOOORRRRREE”…she moaned, Rich did as he was asked an sucked harder, the pressure caused her other breast to let down causing milk to flow from her large nipple, with some help she get her remaining cloths off and writhed there next to Rich, it was fantastic how she felt, all that emotion flowing found inside her like a roller coaster ride, now sucking her nipple even faster Chloe felt the start of her first proper orgasm, cuddling Rich tightly Chloe was at his mercy, fortunately he had no intension of doing anything Chloe didn’t agree with.</w:t>
      </w:r>
    </w:p>
    <w:p>
      <w:pPr>
        <w:pStyle w:val="Normal"/>
        <w:rPr>
          <w:sz w:val="28"/>
        </w:rPr>
      </w:pPr>
      <w:r>
        <w:rPr>
          <w:sz w:val="28"/>
        </w:rPr>
      </w:r>
    </w:p>
    <w:p>
      <w:pPr>
        <w:pStyle w:val="Normal"/>
        <w:rPr>
          <w:sz w:val="28"/>
        </w:rPr>
      </w:pPr>
      <w:r>
        <w:rPr>
          <w:sz w:val="28"/>
        </w:rPr>
        <w:t>MMMMMMMMMMMMMMMMMMMMMMMM…. moaned Chloe as she rolled on her back with Rich on top of her, trying to find something push against with her feet she only had the bed sheets which where being kicked off the neatly made bed</w:t>
      </w:r>
    </w:p>
    <w:p>
      <w:pPr>
        <w:pStyle w:val="Normal"/>
        <w:rPr>
          <w:sz w:val="28"/>
        </w:rPr>
      </w:pPr>
      <w:r>
        <w:rPr>
          <w:sz w:val="28"/>
        </w:rPr>
      </w:r>
    </w:p>
    <w:p>
      <w:pPr>
        <w:pStyle w:val="Normal"/>
        <w:rPr>
          <w:sz w:val="28"/>
        </w:rPr>
      </w:pPr>
      <w:r>
        <w:rPr>
          <w:sz w:val="28"/>
        </w:rPr>
        <w:t>Rich felt her fear, not being the sort of guy to scare a gal or leave her feeling a lone, he held her hands and inter-linked fingers, Chloe felt his concern, holding on tightly she held him close, her mouth open wide once more eyes tightly shut she could only let out small short gasps as the sensations grew stronger, now in the throws of passion Chloe felt every single cell in her body come a live, “Rich…I’m cumming” she said in a very scared, trembling and small voice, “don’t be scared, im right here, nothing’s going to happen to you” he replied speaking softly as her clit started to spasm.</w:t>
      </w:r>
    </w:p>
    <w:p>
      <w:pPr>
        <w:pStyle w:val="Normal"/>
        <w:rPr>
          <w:sz w:val="28"/>
        </w:rPr>
      </w:pPr>
      <w:r>
        <w:rPr>
          <w:sz w:val="28"/>
        </w:rPr>
      </w:r>
    </w:p>
    <w:p>
      <w:pPr>
        <w:pStyle w:val="Normal"/>
        <w:rPr>
          <w:sz w:val="28"/>
        </w:rPr>
      </w:pPr>
      <w:r>
        <w:rPr>
          <w:sz w:val="28"/>
        </w:rPr>
      </w:r>
    </w:p>
    <w:p>
      <w:pPr>
        <w:pStyle w:val="Normal"/>
        <w:rPr>
          <w:sz w:val="28"/>
        </w:rPr>
      </w:pPr>
      <w:r>
        <w:rPr>
          <w:sz w:val="28"/>
        </w:rPr>
        <w:t>Uuuhhh…uuh…. uhh.uuuhh… it was too much for her to take pure emotion coursed through their veins, its was over-powering for her, thinking her tits would explode or something if she didn’t cum soon she bucked her hips more and more mmmm…mmmm…. Was all she could utter as she felt her orgasm Rich its height uhh…she was struggling to even control her voice now it felt so good, her clit was throbbing so much now she didn’t know if it would stop</w:t>
      </w:r>
    </w:p>
    <w:p>
      <w:pPr>
        <w:pStyle w:val="Normal"/>
        <w:rPr>
          <w:sz w:val="28"/>
        </w:rPr>
      </w:pPr>
      <w:r>
        <w:rPr>
          <w:sz w:val="28"/>
        </w:rPr>
      </w:r>
    </w:p>
    <w:p>
      <w:pPr>
        <w:pStyle w:val="Normal"/>
        <w:rPr>
          <w:sz w:val="28"/>
        </w:rPr>
      </w:pPr>
      <w:r>
        <w:rPr>
          <w:sz w:val="28"/>
        </w:rPr>
        <w:t>Uhh. She was struggling “sshh let me help” said Rich gently, taking her right in his left and they rubbed her pussy together, UUUUUUUUUUHHHHHHHHHHHHHHHH she screamed as she was seconds away, orgasm drawing closer uuhhhhhhhhh……………………………uuuuuuuuhhhhhhhhhhh……………………..UUUUUUUUNNNNNNNNNNNGGGGGGGGHHHHHHHHHH she resisted as it drew closer “don’t be scared, just let it flow” Rich said softly kissing her cheek softly to reassure her everything was alright</w:t>
      </w:r>
    </w:p>
    <w:p>
      <w:pPr>
        <w:pStyle w:val="Normal"/>
        <w:rPr>
          <w:sz w:val="28"/>
        </w:rPr>
      </w:pPr>
      <w:r>
        <w:rPr>
          <w:sz w:val="28"/>
        </w:rPr>
      </w:r>
    </w:p>
    <w:p>
      <w:pPr>
        <w:pStyle w:val="BodyText3"/>
        <w:rPr/>
      </w:pPr>
      <w:r>
        <w:rPr/>
        <w:t>Uuuuuhhhhhhhhh…. UUUUHHHHHHHHH…UUUUUUHHHHHHHHHHHHHHHHHH…. Riicchhh…she moaned. Getting far to much for her to cope with, then just the moment her hand found the right spot, she and Rich where rubbing in perfect time and orgasm surged through her body like a river bursting its banks, it was a powerful force she’d never felt before, no wonder Gail had so many kids</w:t>
      </w:r>
    </w:p>
    <w:p>
      <w:pPr>
        <w:pStyle w:val="Normal"/>
        <w:rPr>
          <w:sz w:val="28"/>
        </w:rPr>
      </w:pPr>
      <w:r>
        <w:rPr>
          <w:sz w:val="28"/>
        </w:rPr>
      </w:r>
    </w:p>
    <w:p>
      <w:pPr>
        <w:pStyle w:val="Normal"/>
        <w:rPr>
          <w:sz w:val="28"/>
        </w:rPr>
      </w:pPr>
      <w:r>
        <w:rPr>
          <w:sz w:val="28"/>
        </w:rPr>
        <w:t>UuuuuuuuuuuuuuuuuuuHHHHHHHHHHHHH………..UUUUUUUUUUUUUUUUUUUUUHHHHHHHHHHHHHHHHHHHHHHHHHHHHHHHHHHHHHHHHHHH…UUUUUUUNNNNNGGGGGGGHHHHH…………OOOOOHHHHH………….MMMMMMMMMMMMMMMYYYYYYYYY…GGGGGOOOOODDD…</w:t>
      </w:r>
    </w:p>
    <w:p>
      <w:pPr>
        <w:pStyle w:val="Normal"/>
        <w:rPr>
          <w:sz w:val="28"/>
        </w:rPr>
      </w:pPr>
      <w:r>
        <w:rPr>
          <w:sz w:val="28"/>
        </w:rPr>
      </w:r>
    </w:p>
    <w:p>
      <w:pPr>
        <w:pStyle w:val="Normal"/>
        <w:rPr>
          <w:sz w:val="28"/>
        </w:rPr>
      </w:pPr>
      <w:r>
        <w:rPr>
          <w:sz w:val="28"/>
        </w:rPr>
        <w:t>Chloe screamed at the top of her voice, the windows in the whole dorm shaking, juices flowing from her pussy like nothing she had ever felt before, tired from all the rubbing Chloe stop and had to relax, Rich carried on regardless, her pussy still in spasm, she wanted more and somehow Rich knew, Chloe felt as if she had found the love the she longed for, only 18 years old she found it, at last</w:t>
      </w:r>
    </w:p>
    <w:p>
      <w:pPr>
        <w:pStyle w:val="Normal"/>
        <w:rPr>
          <w:sz w:val="28"/>
        </w:rPr>
      </w:pPr>
      <w:r>
        <w:rPr>
          <w:sz w:val="28"/>
        </w:rPr>
      </w:r>
    </w:p>
    <w:p>
      <w:pPr>
        <w:pStyle w:val="Normal"/>
        <w:rPr>
          <w:sz w:val="28"/>
        </w:rPr>
      </w:pPr>
      <w:r>
        <w:rPr>
          <w:sz w:val="28"/>
        </w:rPr>
      </w:r>
    </w:p>
    <w:p>
      <w:pPr>
        <w:pStyle w:val="Normal"/>
        <w:rPr>
          <w:sz w:val="28"/>
        </w:rPr>
      </w:pPr>
      <w:r>
        <w:rPr>
          <w:sz w:val="28"/>
        </w:rPr>
        <w:t>Uuuuuuuuuuuuuuhhhhhhhhhhhhhhh………rriiicchhh…. more…uuuuuuuuuhhhhhhhhhhhhh… she was loving every second of this, she felt orgasm approach again, she explored Rich’s body and reached his jeans, she felt something brush against her hand, it was very stiff, gently squeezing she realised it was his cock, gently unzipping him, she reached in and felt it “hmm not bad” she though feeling an 8 inch hard member</w:t>
      </w:r>
    </w:p>
    <w:p>
      <w:pPr>
        <w:pStyle w:val="Normal"/>
        <w:rPr>
          <w:sz w:val="28"/>
        </w:rPr>
      </w:pPr>
      <w:r>
        <w:rPr>
          <w:sz w:val="28"/>
        </w:rPr>
      </w:r>
    </w:p>
    <w:p>
      <w:pPr>
        <w:pStyle w:val="Normal"/>
        <w:rPr>
          <w:sz w:val="28"/>
        </w:rPr>
      </w:pPr>
      <w:r>
        <w:rPr>
          <w:sz w:val="28"/>
        </w:rPr>
        <w:t xml:space="preserve">Rich responding now sucked even harder taking Chloe by surprise, uuuuuuuhhhhhhhhhhhhhhhhhhhhhhhhhhhhhhhh…………..UUUUUUUUUHHHHHHHHHHHHHHHHHHHHHHHHHHHHHH.RICH…. I’M…. I’M… her mouth wide open as orgasm number 2 was arriving and making its self known </w:t>
      </w:r>
    </w:p>
    <w:p>
      <w:pPr>
        <w:pStyle w:val="Normal"/>
        <w:rPr>
          <w:sz w:val="28"/>
        </w:rPr>
      </w:pPr>
      <w:r>
        <w:rPr>
          <w:sz w:val="28"/>
        </w:rPr>
      </w:r>
    </w:p>
    <w:p>
      <w:pPr>
        <w:pStyle w:val="Normal"/>
        <w:rPr>
          <w:sz w:val="28"/>
        </w:rPr>
      </w:pPr>
      <w:r>
        <w:rPr>
          <w:sz w:val="28"/>
        </w:rPr>
        <w:t>UUUUUUUUUUUUUUNNNNNNNNNNNNNNNGGGGGGGGGGHHHHHHHHHHHHHH…OH SHIT! She exclaimed as orgasm number exploded through her body, her nipples having a let down Rich almost choked on the sudden burst of milk, coughing he soon went back to sucking and rubbing, her juices again flowed from her pussy like before.</w:t>
      </w:r>
    </w:p>
    <w:p>
      <w:pPr>
        <w:pStyle w:val="Normal"/>
        <w:rPr>
          <w:sz w:val="28"/>
        </w:rPr>
      </w:pPr>
      <w:r>
        <w:rPr>
          <w:sz w:val="28"/>
        </w:rPr>
      </w:r>
    </w:p>
    <w:p>
      <w:pPr>
        <w:pStyle w:val="Normal"/>
        <w:rPr>
          <w:sz w:val="28"/>
        </w:rPr>
      </w:pPr>
      <w:r>
        <w:rPr>
          <w:sz w:val="28"/>
        </w:rPr>
        <w:t>RRRooobbb...p…please…she begged, holding his hand on her pussy “its…sore” she said referring to her nipple “ok Chloe, I’ll move down” she felt his lips release from her nipple and then orgasm number 3 bolted forward as Rich began to lick and rub her clitoris “OOOOOHHHH FUCK…” she screamed, gripping his head, she pulled in right into her pussy trying 2 get more stimulation.</w:t>
      </w:r>
    </w:p>
    <w:p>
      <w:pPr>
        <w:pStyle w:val="Normal"/>
        <w:rPr>
          <w:sz w:val="28"/>
        </w:rPr>
      </w:pPr>
      <w:r>
        <w:rPr>
          <w:sz w:val="28"/>
        </w:rPr>
      </w:r>
    </w:p>
    <w:p>
      <w:pPr>
        <w:pStyle w:val="Normal"/>
        <w:rPr>
          <w:sz w:val="28"/>
        </w:rPr>
      </w:pPr>
      <w:r>
        <w:rPr>
          <w:sz w:val="28"/>
        </w:rPr>
        <w:t>Chloe wrapped her legs round him and held him tightly, as he licked her clit and gently caressed her pubic bone it only got stronger</w:t>
      </w:r>
    </w:p>
    <w:p>
      <w:pPr>
        <w:pStyle w:val="Normal"/>
        <w:rPr>
          <w:sz w:val="28"/>
        </w:rPr>
      </w:pPr>
      <w:r>
        <w:rPr>
          <w:sz w:val="28"/>
        </w:rPr>
      </w:r>
    </w:p>
    <w:p>
      <w:pPr>
        <w:pStyle w:val="Normal"/>
        <w:rPr>
          <w:sz w:val="28"/>
        </w:rPr>
      </w:pPr>
      <w:r>
        <w:rPr>
          <w:sz w:val="28"/>
        </w:rPr>
      </w:r>
    </w:p>
    <w:p>
      <w:pPr>
        <w:pStyle w:val="Normal"/>
        <w:rPr>
          <w:sz w:val="28"/>
        </w:rPr>
      </w:pPr>
      <w:r>
        <w:rPr>
          <w:sz w:val="28"/>
        </w:rPr>
        <w:t>FFFFFFFFFFFUUUUCCCCKKKK………FUCK..FUCK…FUCK… she screamed it was getting far too much for her to cope with, her eyes shot open as orgasm number 3 was making its self know, the pressure was much, MUCH greater then the first 2, her whole body shaking and her body coming alive, she tried so hard to make a sound but she couldn’t, then it hit, the orgasm exploded across her whole body, her mind in ecstasy, milk spraying from her nipples and her juices running from her pussy for a aching third and final time,</w:t>
      </w:r>
    </w:p>
    <w:p>
      <w:pPr>
        <w:pStyle w:val="Normal"/>
        <w:rPr>
          <w:sz w:val="28"/>
        </w:rPr>
      </w:pPr>
      <w:r>
        <w:rPr>
          <w:sz w:val="28"/>
        </w:rPr>
      </w:r>
    </w:p>
    <w:p>
      <w:pPr>
        <w:pStyle w:val="Normal"/>
        <w:rPr>
          <w:sz w:val="28"/>
        </w:rPr>
      </w:pPr>
      <w:r>
        <w:rPr>
          <w:sz w:val="28"/>
        </w:rPr>
        <w:t>JJJJEESSSUSSSS CHRIST…UUUUUUUUUUUUUUUUUHHHHHHHHHHHHHHHHHHHH she screamed as it slowly came to an end, panting so hard she cuddled Rich so tightly it could have killed him or done some serious damage</w:t>
      </w:r>
    </w:p>
    <w:p>
      <w:pPr>
        <w:pStyle w:val="Normal"/>
        <w:rPr>
          <w:sz w:val="28"/>
        </w:rPr>
      </w:pPr>
      <w:r>
        <w:rPr>
          <w:sz w:val="28"/>
        </w:rPr>
      </w:r>
    </w:p>
    <w:p>
      <w:pPr>
        <w:pStyle w:val="Normal"/>
        <w:rPr>
          <w:sz w:val="28"/>
        </w:rPr>
      </w:pPr>
      <w:r>
        <w:rPr>
          <w:sz w:val="28"/>
        </w:rPr>
        <w:t>“</w:t>
      </w:r>
      <w:r>
        <w:rPr>
          <w:sz w:val="28"/>
        </w:rPr>
        <w:t>Are you..” Rich was cut off by Chloe kissing passionately “that was incredible” she said still panting “I don’t know how…but…I did what I thought you wanted” he said a little scared of what he had just done</w:t>
      </w:r>
    </w:p>
    <w:p>
      <w:pPr>
        <w:pStyle w:val="Normal"/>
        <w:rPr>
          <w:sz w:val="28"/>
        </w:rPr>
      </w:pPr>
      <w:r>
        <w:rPr>
          <w:sz w:val="28"/>
        </w:rPr>
      </w:r>
    </w:p>
    <w:p>
      <w:pPr>
        <w:pStyle w:val="Normal"/>
        <w:rPr>
          <w:sz w:val="28"/>
        </w:rPr>
      </w:pPr>
      <w:r>
        <w:rPr>
          <w:sz w:val="28"/>
        </w:rPr>
        <w:t>Kissing him again she replied, “You did everything I wanted…thank you,” replied Chloe cuddling him like a loved boyfriend “I felt…well…everything” she replied “Chloe…I.” Rich began “I know…I love you too” she replied cuddling him, Rich was so hard at this point Chloe could feel him, “Jesus its like rock” said Chloe, starting to rub his shaft up n down Rich was moaning “hey Rich I got a better idea” said Chloe laying back holding her tits</w:t>
      </w:r>
    </w:p>
    <w:p>
      <w:pPr>
        <w:pStyle w:val="Normal"/>
        <w:rPr>
          <w:sz w:val="28"/>
        </w:rPr>
      </w:pPr>
      <w:r>
        <w:rPr>
          <w:sz w:val="28"/>
        </w:rPr>
      </w:r>
    </w:p>
    <w:p>
      <w:pPr>
        <w:pStyle w:val="Normal"/>
        <w:rPr>
          <w:sz w:val="28"/>
        </w:rPr>
      </w:pPr>
      <w:r>
        <w:rPr>
          <w:sz w:val="28"/>
        </w:rPr>
        <w:t>“</w:t>
      </w:r>
      <w:r>
        <w:rPr>
          <w:sz w:val="28"/>
        </w:rPr>
        <w:t>You sure?” he asked “yeah, let me show you how I feel, Rich put his hard cock between her big tits, squeezing them together she moving them up n down, Rich nor Chloe had ever done this, Rich’s cock was throbbing and he was going to cum as well any second, Chloe encouraged Rich to move up, she started t suck his cock, up n down went her lips it was getting too much for him, throbbing and threatening to blow any second, Chloe tossed him off and he came on her big G cup tits, blushing Rich didn’t know what to say, Chloe cleaned off her breasts.</w:t>
      </w:r>
    </w:p>
    <w:p>
      <w:pPr>
        <w:pStyle w:val="Normal"/>
        <w:rPr>
          <w:sz w:val="28"/>
        </w:rPr>
      </w:pPr>
      <w:r>
        <w:rPr>
          <w:sz w:val="28"/>
        </w:rPr>
      </w:r>
    </w:p>
    <w:p>
      <w:pPr>
        <w:pStyle w:val="Normal"/>
        <w:rPr>
          <w:sz w:val="28"/>
        </w:rPr>
      </w:pPr>
      <w:r>
        <w:rPr>
          <w:sz w:val="28"/>
        </w:rPr>
        <w:t>Standing up, they both cuddled, Rich rubbed her stomach “what?” asked Chloe “nothing. I’ve just got a thing for a gal’s belly” he said, Chloe tried to imagined herself with a baby bump, she couldn’t see it but Rich did “you’d look very sexy pregnant” said Rich squeezing her tits “really?” said Chloe “yeah” he replied “pity it takes 9 months” she replied “not any more” he said holding his spell book up.</w:t>
      </w:r>
    </w:p>
    <w:p>
      <w:pPr>
        <w:pStyle w:val="Normal"/>
        <w:rPr>
          <w:sz w:val="28"/>
        </w:rPr>
      </w:pPr>
      <w:r>
        <w:rPr>
          <w:sz w:val="28"/>
        </w:rPr>
      </w:r>
    </w:p>
    <w:p>
      <w:pPr>
        <w:pStyle w:val="Normal"/>
        <w:rPr>
          <w:sz w:val="28"/>
        </w:rPr>
      </w:pPr>
      <w:r>
        <w:rPr>
          <w:sz w:val="28"/>
        </w:rPr>
        <w:t>“</w:t>
      </w:r>
      <w:r>
        <w:rPr>
          <w:sz w:val="28"/>
        </w:rPr>
        <w:t>Err maybe later, I’m wiped out” said Chloe “Yeah I guess your right” said Rich who had the time of his life, after sharing a shower to “save time” as Rich put it, Chloe didn’t mind, it had allowed the to get even closer now.</w:t>
      </w:r>
    </w:p>
    <w:p>
      <w:pPr>
        <w:pStyle w:val="Normal"/>
        <w:rPr>
          <w:sz w:val="28"/>
        </w:rPr>
      </w:pPr>
      <w:r>
        <w:rPr>
          <w:sz w:val="28"/>
        </w:rPr>
      </w:r>
    </w:p>
    <w:p>
      <w:pPr>
        <w:pStyle w:val="Normal"/>
        <w:rPr>
          <w:sz w:val="28"/>
        </w:rPr>
      </w:pPr>
      <w:r>
        <w:rPr>
          <w:sz w:val="28"/>
        </w:rPr>
        <w:t xml:space="preserve">They towelled off, cuddled for a bit, got dressed again and left for the lecture hall again, in the hall stalls and tables where set up for different lessons and courses, picking up a laminated time tablet the lessons magically appeared after they signed up, walking round as a couple, a few people thought they where, </w:t>
      </w:r>
    </w:p>
    <w:p>
      <w:pPr>
        <w:pStyle w:val="Normal"/>
        <w:rPr>
          <w:sz w:val="28"/>
        </w:rPr>
      </w:pPr>
      <w:r>
        <w:rPr>
          <w:sz w:val="28"/>
        </w:rPr>
      </w:r>
    </w:p>
    <w:p>
      <w:pPr>
        <w:pStyle w:val="Normal"/>
        <w:rPr>
          <w:sz w:val="28"/>
        </w:rPr>
      </w:pPr>
      <w:r>
        <w:rPr>
          <w:sz w:val="28"/>
        </w:rPr>
        <w:t>“</w:t>
      </w:r>
      <w:r>
        <w:rPr>
          <w:sz w:val="28"/>
        </w:rPr>
        <w:t>If only they both thought at once” walking round holding hands, they found all of their classrooms and some of the teachers, weirdly Gail was there “Gail?!?” they both said at once “Hi Chloe, Rich” she said looking at Chloe’ chest “I take it you and Rich..” she trailed off “yes” Chloe replied blushing “it was amazing” said Rich as they could see the look of jealousy on the elf woman’s face “So…what are you…” Began Rich “ Advanced transfiguration” replied Gail, feeling a stirring in her underwear “Advanced alteration…figures” said Chloe, Gail was trying hard to control her self, her nipples where blatantly hard “It looks like you two will be promising students” she said on the verge ripping off Chloe’ cloths there and then and breast feeding from her juicy and very full breasts “when’s your first lesson?” Gail asked, her dark green top rising with her lustful heartbeat</w:t>
      </w:r>
    </w:p>
    <w:p>
      <w:pPr>
        <w:pStyle w:val="Normal"/>
        <w:rPr>
          <w:sz w:val="28"/>
        </w:rPr>
      </w:pPr>
      <w:r>
        <w:rPr>
          <w:sz w:val="28"/>
        </w:rPr>
        <w:br/>
        <w:t>”Monday” Rich and Chloe said in chorus, Gail couldn’t wait, she wanted to feel the love in the heart of one of them again “oh right” she said trying to hide her disappointment “I guess I’ll see you in two days” she said “Rich cuddled her and whispered “thanks, me and Chloe both appreciate it” he said whispering to her “if you guys like, you can stop by my shop later” “that’d be great” said Chloe succumbing to her own lust for breast milk again,</w:t>
      </w:r>
    </w:p>
    <w:p>
      <w:pPr>
        <w:pStyle w:val="Normal"/>
        <w:rPr>
          <w:sz w:val="28"/>
        </w:rPr>
      </w:pPr>
      <w:r>
        <w:rPr>
          <w:sz w:val="28"/>
        </w:rPr>
      </w:r>
    </w:p>
    <w:p>
      <w:pPr>
        <w:pStyle w:val="Normal"/>
        <w:rPr>
          <w:sz w:val="28"/>
        </w:rPr>
      </w:pPr>
      <w:r>
        <w:rPr>
          <w:sz w:val="28"/>
        </w:rPr>
        <w:t>Walking round the academy grounds, its much bigger then it looked on the outside, returning to Chloe’ dorm room, Rich said “where did you to get your room allocated” “Dunne I just turned up the clay type thing bought my stuff here” “Oh right…the weird thing is my room is 2 doors up” said Rich pointing in the corridor “really?” said feeling naught thoughts creep into her mind “well, mind night feasts could be on the menu” she said in a naughty tone “For god’s sake get a grip on your self woman” she said feeling freaked that she’d started to think like that.</w:t>
      </w:r>
    </w:p>
    <w:p>
      <w:pPr>
        <w:pStyle w:val="Normal"/>
        <w:rPr>
          <w:sz w:val="28"/>
        </w:rPr>
      </w:pPr>
      <w:r>
        <w:rPr>
          <w:sz w:val="28"/>
        </w:rPr>
      </w:r>
    </w:p>
    <w:p>
      <w:pPr>
        <w:pStyle w:val="Normal"/>
        <w:rPr>
          <w:sz w:val="28"/>
        </w:rPr>
      </w:pPr>
      <w:r>
        <w:rPr>
          <w:sz w:val="28"/>
        </w:rPr>
        <w:t>Leaning in and kissing, they stood there kissing gently like they had done it their whole lives, they kissed, both of them with their eyes closed, rubbing each others backs and holding each other, it was like they were meant for each other, gently stopping, Chloe felt a twinge, breathing sharply her breasts started to ache “wheat’s the matter?” asked Rich “my tits…they hurt” replied Chloe “Maybe you need to let down” said Rich in concern, leading Rich into her room, she took her tops off, laid down on her bed and Rich began to feed again, this time he was careful to not suck too hard or too fast, being gentle and feeding like a baby, he lay there begin soft and gentle, Chloe was relaxed and chilled right out, it was amazing, she felt the mix of emotions from the both of them again, she loved every second of it, then it started “that can’t be right…not now” thought Chloe as she felt an orgasm build, this one wasn’t of lust or sexual desire, but of love, a pure love based orgasm, it was so good she could feel her clitoral muscles throbbing, her mouth a gape again just like before, she cuddled her new best friend and came right there, no a single sound was made, it carried on and on and on, it was amazing, her eyes closed tightly and she breathed heavily “hhhaaahhhhh” was the only word that escaped her lips over the next hour as she sighed with relief, the flow of milk steadily came to a gentle stop.</w:t>
      </w:r>
    </w:p>
    <w:p>
      <w:pPr>
        <w:pStyle w:val="Normal"/>
        <w:rPr>
          <w:sz w:val="28"/>
        </w:rPr>
      </w:pPr>
      <w:r>
        <w:rPr>
          <w:sz w:val="28"/>
        </w:rPr>
      </w:r>
    </w:p>
    <w:p>
      <w:pPr>
        <w:pStyle w:val="Normal"/>
        <w:rPr>
          <w:sz w:val="28"/>
        </w:rPr>
      </w:pPr>
      <w:r>
        <w:rPr>
          <w:sz w:val="28"/>
        </w:rPr>
        <w:t>Her breasts now down to their original E cup, Rich was out like a light sleeping like a baby, Chloe tucked them into bed, she leaned in and said “sshhh its all right baby, mummy’s here now” she couldn’t believe she said that, stroking his hair he really did look cute to her, his gentle breathing, his warm touch it was sweet.</w:t>
      </w:r>
    </w:p>
    <w:p>
      <w:pPr>
        <w:pStyle w:val="Normal"/>
        <w:rPr>
          <w:sz w:val="28"/>
        </w:rPr>
      </w:pPr>
      <w:r>
        <w:rPr>
          <w:sz w:val="28"/>
        </w:rPr>
      </w:r>
    </w:p>
    <w:p>
      <w:pPr>
        <w:pStyle w:val="Normal"/>
        <w:rPr>
          <w:sz w:val="28"/>
        </w:rPr>
      </w:pPr>
      <w:r>
        <w:rPr>
          <w:sz w:val="28"/>
        </w:rPr>
        <w:t>Closing her eyes, she fell asleep, some time later, the smell of cooked food woke them, “hello baby” she said softly to Rich as he slowly opened his eyes “hello” he replied half asleep “thank you” he added he was still very warm from his sleeping state, rubbing his back the both sat up and kissed “your amazing” they both said and blushed, getting up and getting dressed they went to the lunch hall for some dinner.</w:t>
      </w:r>
    </w:p>
    <w:p>
      <w:pPr>
        <w:pStyle w:val="Normal"/>
        <w:rPr>
          <w:sz w:val="28"/>
        </w:rPr>
      </w:pPr>
      <w:r>
        <w:rPr>
          <w:sz w:val="28"/>
        </w:rPr>
      </w:r>
    </w:p>
    <w:p>
      <w:pPr>
        <w:pStyle w:val="Normal"/>
        <w:rPr>
          <w:sz w:val="28"/>
        </w:rPr>
      </w:pPr>
      <w:r>
        <w:rPr>
          <w:sz w:val="28"/>
        </w:rPr>
        <w:t>Despite the feed, Rich ate quite a bit, Chloe was stuffed when she finished, her belly a little more chubby now she had eaten, rub sat next to her and rubbed it gently, “mmmm…thanks” said kissing Rich, Kat was with her friends, they where chatting and all excited still, Rich despite his appearance could eve’s drop “what?” asked Chloe “their talking about some sort of..” Rich squinted a little to try and focus more “something about a club, quite late night” he said before giving up.</w: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Hmm I wonder what it is” said Chloe as she and Rich sat there cuddling, Kat was laughing with her friends like they had just drunk to much lemonade and where on the sugar rush “I think I’ll go and have a nap” said Rich feeling quite warm “another one?” asked Chloe “you could come too if you wanted” said Rich inviting her “hmm tempting” said Chloe as they left for Richs room, similar to hers the bed as a little bigger and different ornaments here and there, Rich took off his shoes, jeans and top so he was only in t shirt n boxers, Chloe did like wise accept bra and knickers.</w:t>
      </w:r>
    </w:p>
    <w:p>
      <w:pPr>
        <w:pStyle w:val="Normal"/>
        <w:rPr>
          <w:sz w:val="28"/>
        </w:rPr>
      </w:pPr>
      <w:r>
        <w:rPr>
          <w:sz w:val="28"/>
        </w:rPr>
      </w:r>
    </w:p>
    <w:p>
      <w:pPr>
        <w:pStyle w:val="Normal"/>
        <w:rPr>
          <w:sz w:val="28"/>
        </w:rPr>
      </w:pPr>
      <w:r>
        <w:rPr>
          <w:sz w:val="28"/>
        </w:rPr>
        <w:t>They snuggled in and drifted off in each others arms, both dreaming about each other the slept peacefully in each others arms, waking up again the evening the sun was starting to set, Rich woke first, looking down on her, he stroked her hair in long slow and gentle strokes, she responded by stirring a little, smiling and then cuddling into him again, she opened her eyes and looked up at him, he was sitting up a little looking down on her, kissing her lips he speak softly “hey” she looked up n smiled “what time is it” she asked “err almost 6” he replied “the Simpson’s is on in a minute” she said, they where sat there together watch the cartoon with Rich stroking Chloe’ belly “its very sexy” said Rich, Chloe thought otherwise, “I still think that you’d look sexy pregnant” said Rich thinking about it more and more “so would Gail” replied Chloe trying to change the subject “would make u both look pregnant” suggested Rich “you could, then again I could remove part of your anatomy” replied Chloe getting annoyed “I’m sorry..” he replied, Chloe looked at her belly, she had sometimes wondered how she would look, even how it felt “ hmm I guess” she said with a slight tone change in her voice.</w:t>
      </w:r>
    </w:p>
    <w:p>
      <w:pPr>
        <w:pStyle w:val="Normal"/>
        <w:rPr>
          <w:sz w:val="28"/>
        </w:rPr>
      </w:pPr>
      <w:r>
        <w:rPr>
          <w:sz w:val="28"/>
        </w:rPr>
      </w:r>
    </w:p>
    <w:p>
      <w:pPr>
        <w:pStyle w:val="Normal"/>
        <w:rPr>
          <w:sz w:val="28"/>
        </w:rPr>
      </w:pPr>
      <w:r>
        <w:rPr>
          <w:sz w:val="28"/>
        </w:rPr>
        <w:t>Thinking about and then feeling what was digging into her thigh she thought, “hmm…maybe it could be interesting” she said cuddling into Rich as the titles scrolled ending the episode, “Why not?” said Chloe getting curious “what you mean?” he replied “lets go and see Gail and for fill her fantasy of being a mum again” she said getting up and getting dressed “if your sure…” Rich replied</w:t>
      </w:r>
    </w:p>
    <w:p>
      <w:pPr>
        <w:pStyle w:val="Normal"/>
        <w:rPr>
          <w:sz w:val="28"/>
        </w:rPr>
      </w:pPr>
      <w:r>
        <w:rPr>
          <w:sz w:val="28"/>
        </w:rPr>
      </w:r>
    </w:p>
    <w:p>
      <w:pPr>
        <w:pStyle w:val="Normal"/>
        <w:rPr>
          <w:sz w:val="28"/>
        </w:rPr>
      </w:pPr>
      <w:r>
        <w:rPr>
          <w:sz w:val="28"/>
        </w:rPr>
        <w:t>After walking to the shop where Gail lived and worked part time they came through the door, Gail was in the store room tidying up, “Gail?” called Chloe “we’re thought we’d come and say hi” said, Gail come out wearing a sleeveless vest top which pushed her breasts together a lot more making them look even bigger “I see you brought your books with out with you too” she said with a smile “Err yeah, you said something about trying them out” said Chloe</w:t>
      </w:r>
    </w:p>
    <w:p>
      <w:pPr>
        <w:pStyle w:val="Normal"/>
        <w:rPr>
          <w:sz w:val="28"/>
        </w:rPr>
      </w:pPr>
      <w:r>
        <w:rPr>
          <w:sz w:val="28"/>
        </w:rPr>
      </w:r>
    </w:p>
    <w:p>
      <w:pPr>
        <w:pStyle w:val="Normal"/>
        <w:rPr>
          <w:sz w:val="28"/>
        </w:rPr>
      </w:pPr>
      <w:r>
        <w:rPr>
          <w:sz w:val="28"/>
        </w:rPr>
        <w:t>Blushing Gail said “I didn’t think it’d be this soon” “Well we’re here now so we might as well” said Chloe as Gail closed up for the night and lead them to her living area; her bedroom had a large bed with some beanbags and cushions, her kitchen was nice and the living room with all the nice wall hangings and furniture, leading them into her bedroom she sat with them on her bed and said “what did you have in mind” she asked knowing which spells she desperately wanted them both to do “umm I dunno” said Chloe, Rich had given the book to Gail and she was flicking through the pages looking for some spells to try out on her self, secretly she had already chosen years ago “ what about that one” she pointed to a lactation and breast enlargement spell, the size she had chosen was very big, even for her “Err if your sure” said Rich as he was getting aroused already.</w:t>
      </w:r>
    </w:p>
    <w:p>
      <w:pPr>
        <w:pStyle w:val="Normal"/>
        <w:rPr>
          <w:sz w:val="28"/>
        </w:rPr>
      </w:pPr>
      <w:r>
        <w:rPr>
          <w:sz w:val="28"/>
        </w:rPr>
      </w:r>
    </w:p>
    <w:p>
      <w:pPr>
        <w:pStyle w:val="Normal"/>
        <w:rPr>
          <w:sz w:val="28"/>
        </w:rPr>
      </w:pPr>
      <w:r>
        <w:rPr>
          <w:sz w:val="28"/>
        </w:rPr>
        <w:t>Laying back on her bed, stretching out as Rich cast the spell, Gail closed her eyes and breathed sharply as the magic started to work, her breasts tingled and once again they started to fill and expand, she writhed as magic took hold, it felt so good, her breasts were swelling and filling quite fast now, her tits where spilling out of her top at every available seem, her nipples now the size of a thimble, she screamed as her top got skin tight, the stimulation got too much and he yanked off her trousers only leaving her top and knickers on, now soaked her knickers where turning transparent, Chloe and where both getting turned on and the sight of an elf woman with growing breasts have orgasm after orgasm.</w:t>
      </w:r>
    </w:p>
    <w:p>
      <w:pPr>
        <w:pStyle w:val="Normal"/>
        <w:rPr>
          <w:sz w:val="28"/>
        </w:rPr>
      </w:pPr>
      <w:r>
        <w:rPr>
          <w:sz w:val="28"/>
        </w:rPr>
      </w:r>
    </w:p>
    <w:p>
      <w:pPr>
        <w:pStyle w:val="Normal"/>
        <w:rPr>
          <w:sz w:val="28"/>
        </w:rPr>
      </w:pPr>
      <w:r>
        <w:rPr>
          <w:sz w:val="28"/>
        </w:rPr>
        <w:t>The seems started to rip and strain loudly, since she had no bra there was nothing to leave to the imagination, she was having so much fun the moans where getting louder uuuuuuuuuUUUUUUUUUUUUUUUHHHHHHHHHHHHHHHHHHHH…. mmmmmmmmmMMMMMMMMMMMMMMMMMMMMMMMMmm…uuhhh… was all she managed before her top got too tight, with a loud rip, the whole top tore right open and her breasts expanded to a large L cup, now on the verge of exploding or bursting they were still growing, veins were surfacing and she was having the time of her life, her legs where trying to find something to press against, her hips where bucking, finally she had to let go “FUCK ME! FUCK ME…. PLEASE…. ONE OF YOU…ITS TOO MUCH” she screamed, holding onto the bed sheets almost unable to speak, her breasts where now very large, very rounded and park, almost perfect spheres, Chloe unzipped Rich’s jeans and said “Oh no you don’t” she began with surprise “We do her together” she finished now blushing, laying beside Gail, they both took one nipple each in their mouths and started to suck hard, the milk flowed out causing Gail’s back to arch uuuuuuuuuuuuuuuuuuuuuuuuuuuuuuuuuuuhhhhhhhhhhhhhhhhhhhhhhhhhhhhhhhhhhhhhhhhhhhhhhhhhh Gail screamed as the milk flowed freely from her nipples, as they fed Gail felt the strongest thing in her life, her own magic ability was strong, but feeling the emotions and feelings of two people that where falling in love was far to much, her stomach throbbed, her pussy now in total spasm she was building up the biggest orgasm she had ever had, both Rich and Chloe suck-scraping her nipples in sync was over powering, her tits seized up and where going to let their milk contents loose in one might spray, both of them stopped as Gail’s back arched, her tits shook and rumbled and then with a loud pop all her milk shot from her 2 large nipples</w:t>
      </w:r>
    </w:p>
    <w:p>
      <w:pPr>
        <w:pStyle w:val="Normal"/>
        <w:rPr>
          <w:sz w:val="28"/>
        </w:rPr>
      </w:pPr>
      <w:r>
        <w:rPr>
          <w:sz w:val="28"/>
        </w:rPr>
      </w:r>
    </w:p>
    <w:p>
      <w:pPr>
        <w:pStyle w:val="Normal"/>
        <w:rPr>
          <w:sz w:val="28"/>
        </w:rPr>
      </w:pPr>
      <w:r>
        <w:rPr>
          <w:sz w:val="28"/>
        </w:rPr>
        <w:t>UuuuuuuuuuuuuuuuuuuuuuuuuuuuuuuuuuuuuuuuuuuuuhhhhhhhhhhhhhhHHHHHHHHHHHHHHHHHHHHHHHHHHHHHHHHHHHHHHHHHHHHHHHHHHh…. she screamed as several windows broke, her juices where now soaking the bed covers, Rich was so hard he just had to fuck her “OI!” objected Chloe feeling insulted between pants and screams Gail chanted a spell, between Chloe’ legs tingled, her clit, falling onto the floor in pain, her clitoris began to throb and grow in length, clutching her crotch, it felt good. Better then usual “uuhhhh……help…me” she only just managed to say before moaning, helping Chloe with her trousers and knickers, her clitoris had grown to an 8 inch hard cock “err…that’s not right” said Rich in shock</w:t>
      </w:r>
    </w:p>
    <w:p>
      <w:pPr>
        <w:pStyle w:val="Normal"/>
        <w:rPr>
          <w:sz w:val="28"/>
        </w:rPr>
      </w:pPr>
      <w:r>
        <w:rPr>
          <w:sz w:val="28"/>
        </w:rPr>
      </w:r>
    </w:p>
    <w:p>
      <w:pPr>
        <w:pStyle w:val="Normal"/>
        <w:rPr>
          <w:sz w:val="28"/>
        </w:rPr>
      </w:pPr>
      <w:r>
        <w:rPr>
          <w:sz w:val="28"/>
        </w:rPr>
        <w:t>“</w:t>
      </w:r>
      <w:r>
        <w:rPr>
          <w:sz w:val="28"/>
        </w:rPr>
        <w:t>I DON’T CARE FUCK ME,” yelled Gail Chloe never having had sex before wasn’t sure what to do; she took Gail’s knickers down as her juices flowed out like a small stream “PPPLLLLEEAAASSSEE…. UUUUHHHHH” Gail moaned, Chloe mounted the helpless elf and started to thrust, it was weird at first but she loved it, thrusting deeply into her elven partner, she fucked her hard, the sensations going from her cock to her brain was amazing “…this is amazing…” she called to him as he could only watch, picking up his book he cast a spell too, “uuuhhh……snoop.” she moaned as her breasts began to fill with milk as well, Gail was getting exhausted and Chloe was joining her, like before her breasts began to swell, only reaching a very large G her top was very tight, helping her off with her cloths, her big G cups bouncing and sloshing with milk, Chloe fucked Gail with everything she had,</w:t>
      </w:r>
    </w:p>
    <w:p>
      <w:pPr>
        <w:pStyle w:val="Normal"/>
        <w:rPr>
          <w:sz w:val="28"/>
        </w:rPr>
      </w:pPr>
      <w:r>
        <w:rPr>
          <w:sz w:val="28"/>
        </w:rPr>
      </w:r>
    </w:p>
    <w:p>
      <w:pPr>
        <w:pStyle w:val="Normal"/>
        <w:rPr>
          <w:sz w:val="28"/>
        </w:rPr>
      </w:pPr>
      <w:r>
        <w:rPr>
          <w:sz w:val="28"/>
        </w:rPr>
        <w:t>UUUUHHHHH…I’M…CUMMING… cried Gail as she felt a large orgasm building, Chloe felt a new sensation her magic induced cock was throbbing “mmmm……I’m gonna cum too” she said as her tits and cock throbbed in unison “do you want me Chloe?” asked Rich feeling very horny “Yes…. Rich…I.I.UUUHHHHHH” Chloe moaned as she felt her self climaxing, the milk from Gail now soaking everything in sight was getting too much for her, Gail couldn’t handle this much pleasure or emotion “PPLLEEEAAASSSEEE….” She screamed</w:t>
      </w:r>
    </w:p>
    <w:p>
      <w:pPr>
        <w:pStyle w:val="Normal"/>
        <w:rPr>
          <w:sz w:val="28"/>
        </w:rPr>
      </w:pPr>
      <w:r>
        <w:rPr>
          <w:sz w:val="28"/>
        </w:rPr>
      </w:r>
    </w:p>
    <w:p>
      <w:pPr>
        <w:pStyle w:val="Normal"/>
        <w:rPr>
          <w:sz w:val="28"/>
        </w:rPr>
      </w:pPr>
      <w:r>
        <w:rPr>
          <w:sz w:val="28"/>
        </w:rPr>
        <w:t xml:space="preserve"> </w:t>
      </w:r>
      <w:r>
        <w:rPr>
          <w:sz w:val="28"/>
        </w:rPr>
        <w:t>who was careful, put on a condom, and then standing behind Chloe penetrated deeply into her pussy, her hymen breaking and making her bleed a little made her cringe but it felt good, Gail’s tits on the verge of exploding fro being too full, Chloe from being to turned on and rub throbbing just from watching the whole spectacle, “UUHHH…UUUHHHH…UUUUHH.UH..” there was a sudden chain reaction, Gail and Chloe came together, Gail’s milk gushed out of her nipples like a broken flood gate, Chloe came but instead of cum milk from her tits gushed from her cock deep inside Gail from a magical set of tubes and pathways, Gail’s belly rose a grow to 5 months when all the milk in Chloe’ chest was gone, Chloe then came again as Rich had a violent orgasm, Cumming so hard the condom almost split, Chloe came again causing a second serge of milk and finally Gail climaxed and collapsed from everything, laying there twitching it was too much for the poor woman.</w:t>
      </w:r>
    </w:p>
    <w:p>
      <w:pPr>
        <w:pStyle w:val="Normal"/>
        <w:rPr>
          <w:sz w:val="28"/>
        </w:rPr>
      </w:pPr>
      <w:r>
        <w:rPr>
          <w:sz w:val="28"/>
        </w:rPr>
      </w:r>
    </w:p>
    <w:p>
      <w:pPr>
        <w:pStyle w:val="Normal"/>
        <w:rPr>
          <w:sz w:val="28"/>
        </w:rPr>
      </w:pPr>
      <w:r>
        <w:rPr>
          <w:sz w:val="28"/>
        </w:rPr>
        <w:t>Both Chloe and Rich Collapsed forward onto Gail who’s tits where normal sized again, panting, Rich withdrew from Chloe’ moist pussy and then Chloe withdrew as her clit returned to normal, Cuddling each other they where both sweating, their naked bodies pressed together, they kissed as Gail slowly came round, shaking like she’d been knocked out by a boxer she tried to speak “ff…fuck me..” she said in amazement before falling back “That was incredible” she said as her aching breasts, clit, pussy and back were causing her pain” unable to get up Rich and Chloe had to help her drink until she could move again</w:t>
      </w:r>
    </w:p>
    <w:p>
      <w:pPr>
        <w:pStyle w:val="Normal"/>
        <w:rPr>
          <w:sz w:val="28"/>
        </w:rPr>
      </w:pPr>
      <w:r>
        <w:rPr>
          <w:sz w:val="28"/>
        </w:rPr>
        <w:br/>
        <w:t>”I knew I liked you two for a reason” she said cuddling them both and stroking their hair like they where her children, despite working part time in the antiques shops and being a natural born magic user, she had managed to create a rock-pool style natural hot-spring like in some mountain ranges, the 3 of them where all in there getting clean, Gail’s magic allowed her to convert old fashioned washing machines and a mangle into a 2 in 1 washing machine and tumble dryer, all their cloths as well as the bed sheets, etc where getting washed.</w:t>
      </w:r>
    </w:p>
    <w:p>
      <w:pPr>
        <w:pStyle w:val="Normal"/>
        <w:rPr>
          <w:sz w:val="28"/>
        </w:rPr>
      </w:pPr>
      <w:r>
        <w:rPr>
          <w:sz w:val="28"/>
        </w:rPr>
      </w:r>
    </w:p>
    <w:p>
      <w:pPr>
        <w:pStyle w:val="Normal"/>
        <w:rPr>
          <w:sz w:val="28"/>
        </w:rPr>
      </w:pPr>
      <w:r>
        <w:rPr>
          <w:sz w:val="28"/>
        </w:rPr>
        <w:t>Chloe and Rich cuddled into Gail and thought about the weird 3sum they had just taken part in, both Chloe and Rich had felt something during the breast feed, they had felt each other and Gail’s feelings and emotions, they realised they where in love, Gail closed her eyes as the hot water and steam relaxed her, Chloe and Rich moved over to a separate part of the pool and cuddles, kissing each other deeply and with every ounce of love in their bodies they felt it, their love for each other condense and bring them closer together, Chloe’ breasts pressed into his chest, but she didn’t care, they loved each other and they could feel it, their love was so deep, way past their friendship now, they felt so close brought together by this one woman Gail.</w:t>
      </w:r>
    </w:p>
    <w:p>
      <w:pPr>
        <w:pStyle w:val="Normal"/>
        <w:rPr>
          <w:sz w:val="28"/>
        </w:rPr>
      </w:pPr>
      <w:r>
        <w:rPr>
          <w:sz w:val="28"/>
        </w:rPr>
      </w:r>
    </w:p>
    <w:p>
      <w:pPr>
        <w:pStyle w:val="Normal"/>
        <w:rPr>
          <w:sz w:val="28"/>
        </w:rPr>
      </w:pPr>
      <w:r>
        <w:rPr>
          <w:sz w:val="28"/>
        </w:rPr>
        <w:t>Getting out and getting dry, they got dressed and went to the living room for Gail to join them, they sat there kissing and thinking “thank you…” said Rich as Chloe looked up “thank you..” she replied, kissing again they cuddled deeply, Gail could be herd getting dressed, walking in she looked like she had he sense and almost everything else fucked out of out her.</w:t>
      </w:r>
    </w:p>
    <w:p>
      <w:pPr>
        <w:pStyle w:val="Normal"/>
        <w:rPr>
          <w:sz w:val="28"/>
        </w:rPr>
      </w:pPr>
      <w:r>
        <w:rPr>
          <w:sz w:val="28"/>
        </w:rPr>
      </w:r>
    </w:p>
    <w:p>
      <w:pPr>
        <w:pStyle w:val="Normal"/>
        <w:rPr>
          <w:sz w:val="28"/>
        </w:rPr>
      </w:pPr>
      <w:r>
        <w:rPr>
          <w:sz w:val="28"/>
        </w:rPr>
        <w:t xml:space="preserve">Sitting down she spoke to them “thank you so much…I’ve never felt that way before from any one, especially not two people at once” she was still shaking a little, even with a cup of herbal tea in her hand “I take it you two know your in love now? I mean after…” she said as they nodded “don’t rush into this, take it slow and really show how you feel” after saying those words, her body shuddered “there was so much in you two I nearly had a heart attack” she said laughing, she put her tea down and spread out on the sofa “could I have a cuddle?” she asked, they both obliged and lay with her cuddling, both their heads resting on her big warm breasts. </w:t>
      </w:r>
    </w:p>
    <w:p>
      <w:pPr>
        <w:pStyle w:val="Normal"/>
        <w:rPr>
          <w:sz w:val="28"/>
        </w:rPr>
      </w:pPr>
      <w:r>
        <w:rPr>
          <w:sz w:val="28"/>
        </w:rPr>
      </w:r>
    </w:p>
    <w:p>
      <w:pPr>
        <w:pStyle w:val="Normal"/>
        <w:rPr>
          <w:sz w:val="28"/>
        </w:rPr>
      </w:pPr>
      <w:r>
        <w:rPr>
          <w:sz w:val="28"/>
        </w:rPr>
        <w:t>If you two ever to have a feed, a cuddle or anything just come and find me” she said stroking their hair as she felt them both relax into her, she had loved being a mum but now all her 8 children where grown up with families of their own she missed holding onto some one and loving them like she loved Chloe and Rich, in the distance the Bell tower struck 7 o’clock “you two had better get back before the lock the gates for the night” said Gail, getting up they said thank you and goodbye, they run through the gates just in time, the hall lights where on and hot food filled the air, inside the mail hall only a few people where left, digging in despite the feed earlier, they had dinner and left for their dorms, they chose to sleep in Chloe’ dorm for that night, settling down they slept peacefully, they didn’t get up until half past 8, getting up and dressed in a panic the made it just in time for breakfast.</w:t>
      </w:r>
    </w:p>
    <w:p>
      <w:pPr>
        <w:pStyle w:val="Normal"/>
        <w:rPr>
          <w:sz w:val="28"/>
        </w:rPr>
      </w:pPr>
      <w:r>
        <w:rPr>
          <w:sz w:val="28"/>
        </w:rPr>
      </w:r>
    </w:p>
    <w:p>
      <w:pPr>
        <w:pStyle w:val="Normal"/>
        <w:rPr>
          <w:sz w:val="28"/>
        </w:rPr>
      </w:pPr>
      <w:r>
        <w:rPr>
          <w:sz w:val="28"/>
        </w:rPr>
        <w:t>After rushing back to their rooms to brush their teeth, all their lessons for that day came and went, since it was Sunday, they had the afternoon off so they spent the afternoon apart mostly because they had lots of course work to do and it would strengthen their relationship, despite neither had asked the other out, at dinner they ate and met up after they had finished, holding each others hands, they walked to Rich’s room, they went inside and sat down “Chloe. Rich.” they said each others name in exact sync “Would you go out with me” they both asked, “yes” they then replied and cuddled deeply” “so what now” ask Rich “well, you could feed for a while I guess “ said Chloe as her breasts felt tingly.</w:t>
      </w:r>
    </w:p>
    <w:p>
      <w:pPr>
        <w:pStyle w:val="Normal"/>
        <w:rPr>
          <w:sz w:val="28"/>
        </w:rPr>
      </w:pPr>
      <w:r>
        <w:rPr>
          <w:sz w:val="28"/>
        </w:rPr>
      </w:r>
    </w:p>
    <w:p>
      <w:pPr>
        <w:pStyle w:val="Normal"/>
        <w:rPr>
          <w:sz w:val="28"/>
        </w:rPr>
      </w:pPr>
      <w:r>
        <w:rPr>
          <w:sz w:val="28"/>
        </w:rPr>
        <w:t>Laying there breastfeeding from his new girlfriend, they cuddled and held each other, feeling love and affection for one another, gently finishing they cuddled for a while “eerr…could you help me out with some lesson sheets” asked Chloe “Sure what are you stuck on” replied Rich, helping her understand the typo’s, miswritten diagrams and a few essays, Rich in turn needed help with some oh his own course work, several sheets which where almost unreadable turned out to need a spell in order to make sense, carefully writing up his work in best they sat back “fancy a walk round campus?” asked Rich “yeah, lets go for it” said Chloe, holding hands they went round the campus gardens, Kat and her friends where taking part in a class with fire magic, several impressive displays went off and the small audience clapped, several of her friends joined in for the final trick, a bright flare went off creating a firefly affect in the air, the audience clapped.</w:t>
      </w:r>
    </w:p>
    <w:p>
      <w:pPr>
        <w:pStyle w:val="Normal"/>
        <w:rPr>
          <w:sz w:val="28"/>
        </w:rPr>
      </w:pPr>
      <w:r>
        <w:rPr>
          <w:sz w:val="28"/>
        </w:rPr>
      </w:r>
    </w:p>
    <w:p>
      <w:pPr>
        <w:pStyle w:val="Normal"/>
        <w:rPr>
          <w:sz w:val="28"/>
        </w:rPr>
      </w:pPr>
      <w:r>
        <w:rPr>
          <w:sz w:val="28"/>
        </w:rPr>
        <w:t>“</w:t>
      </w:r>
      <w:r>
        <w:rPr>
          <w:sz w:val="28"/>
        </w:rPr>
        <w:t>CHLOE!” she exclaimed, cuddling her Kat seemed different, her tits had grown “Err hi” said Chloe “who’s this cutie?” she asked “this is Rich, he’s my..” she was still getting used to saying it “aww well done you” Kat congratulated Chloe “hey we’re heading off to our group you wanna come?” Kat’s friends looked interested in both Chloe and Rich “Err sure what group?” Chloe replied “I can’t really say out loud, have you met Gail?” she asked with interest “met, spoken and..” Rich was cut by Chloe “yes…why?” she asked suspiciously “Well…lets just say she has a certain…” she couldn’t think of the word “specialty” called out a blond in pigtails  “yeah you called call it that” said Kat “Yeah…we’ll go “ said Chloe following the girls, the girls got excited, the girls in their small group of 5 introduced them selves. The blond was called Holly, the twins where Jessica and Alexis and the brunette who was away with the fairies was oddly enough called Pixie</w:t>
      </w:r>
    </w:p>
    <w:p>
      <w:pPr>
        <w:pStyle w:val="Normal"/>
        <w:rPr>
          <w:sz w:val="28"/>
        </w:rPr>
      </w:pPr>
      <w:r>
        <w:rPr>
          <w:sz w:val="28"/>
        </w:rPr>
      </w:r>
    </w:p>
    <w:p>
      <w:pPr>
        <w:pStyle w:val="Normal"/>
        <w:rPr>
          <w:sz w:val="28"/>
        </w:rPr>
      </w:pPr>
      <w:r>
        <w:rPr>
          <w:sz w:val="28"/>
        </w:rPr>
        <w:t>In one of the Gardens belonging to the academy there was a large flower garden with vegetable patch and a large round hut, about the size of a bungalow, made almost entirely of wood it looked like a giant cake tin with windows, inside it was very cosy, there was lots of wall hangings on the walls, lots of fabric hands on the ceiling making it look like a student common room, lots of chairs and a sofa, Gail was there making tea “hello you two” she said with a cheeky grin “you know them?” asked “oh yes” she said “Better then you think” added Rich.</w:t>
      </w:r>
    </w:p>
    <w:p>
      <w:pPr>
        <w:pStyle w:val="Normal"/>
        <w:rPr>
          <w:sz w:val="28"/>
        </w:rPr>
      </w:pPr>
      <w:r>
        <w:rPr>
          <w:sz w:val="28"/>
        </w:rPr>
      </w:r>
    </w:p>
    <w:p>
      <w:pPr>
        <w:pStyle w:val="Normal"/>
        <w:rPr>
          <w:sz w:val="28"/>
        </w:rPr>
      </w:pPr>
      <w:r>
        <w:rPr>
          <w:sz w:val="28"/>
        </w:rPr>
        <w:t xml:space="preserve">Sitting down the girls sat in their group and studied their course work together “I’m glad you came, this is my private study help group” said Gail “This is where you can come to get help with your work, study and even learn new skills” she said, Chloe could tell there was something else “What about the “specialty” holly mentioned” she asked blushing, Gail said “err…well you remember..” she trained off “Yes..” replied Rich, “well…” Gail then added embarrassed “you mean…” Chloe then added, “err yes” Gail then replied “The explains why their so hyper” said Rich </w:t>
      </w:r>
    </w:p>
    <w:p>
      <w:pPr>
        <w:pStyle w:val="Normal"/>
        <w:rPr>
          <w:sz w:val="28"/>
        </w:rPr>
      </w:pPr>
      <w:r>
        <w:rPr>
          <w:sz w:val="28"/>
        </w:rPr>
      </w:r>
    </w:p>
    <w:p>
      <w:pPr>
        <w:pStyle w:val="Normal"/>
        <w:rPr>
          <w:sz w:val="28"/>
        </w:rPr>
      </w:pPr>
      <w:r>
        <w:rPr>
          <w:sz w:val="28"/>
        </w:rPr>
        <w:t>“</w:t>
      </w:r>
      <w:r>
        <w:rPr>
          <w:sz w:val="28"/>
        </w:rPr>
        <w:t xml:space="preserve">Their my little darlings” she Gail “They’re so good, they work very hard, they pass all their exams and not only that, they’ve learn so much their in the advanced syllabus” she replied “wow” said Chloe “not only that, their fantastic at feeding” she said with a childlike grin “Girls? Can you come here please” she called, the girls put their books away and rushed over “Girls, Rich and Chloe have tried the little ritual we have, would it be ok if we invited them to join?” she asked, “Don’t see why not” said Kat delighted “yeah, go for it” said Holly “yeah it’d be nice to have some one new to share with” said the twins, Pixie looked a little Shy and just nodded “Do you two want to join us?” Asked Gail “yeah, it’d be great” said Rich; “sure, it’d be nice to have some friends” said Chloe feeling like she was finally having a good day for once </w:t>
      </w:r>
    </w:p>
    <w:p>
      <w:pPr>
        <w:pStyle w:val="Normal"/>
        <w:rPr>
          <w:sz w:val="28"/>
        </w:rPr>
      </w:pPr>
      <w:r>
        <w:rPr>
          <w:sz w:val="28"/>
        </w:rPr>
      </w:r>
    </w:p>
    <w:p>
      <w:pPr>
        <w:pStyle w:val="Normal"/>
        <w:rPr>
          <w:sz w:val="28"/>
        </w:rPr>
      </w:pPr>
      <w:r>
        <w:rPr>
          <w:sz w:val="28"/>
        </w:rPr>
        <w:t>“</w:t>
      </w:r>
      <w:r>
        <w:rPr>
          <w:sz w:val="28"/>
        </w:rPr>
        <w:t xml:space="preserve">Girls, I think its time we settle down for our daily feed, you girls want to pick your partners?” Pixie was quite shy “Would you like to be my partner for today” asked Rich Pixie nodded and hid behind him, the poor girl was very shy about this, she was only a B cup and very sensitive about her body, the twins went with Gail “guess that leave you two and me” said Kat to holly and Chloe </w:t>
      </w:r>
    </w:p>
    <w:p>
      <w:pPr>
        <w:pStyle w:val="Normal"/>
        <w:rPr>
          <w:sz w:val="28"/>
        </w:rPr>
      </w:pPr>
      <w:r>
        <w:rPr>
          <w:sz w:val="28"/>
        </w:rPr>
      </w:r>
    </w:p>
    <w:p>
      <w:pPr>
        <w:pStyle w:val="Normal"/>
        <w:rPr>
          <w:sz w:val="28"/>
        </w:rPr>
      </w:pPr>
      <w:r>
        <w:rPr>
          <w:sz w:val="28"/>
        </w:rPr>
        <w:t>The girls and Rich settled down on very large cushions easily 6 feet in total area, all the girls accept pixie taking their tops off, their girls had their bra’s visible mostly B’s and C’s compared to Chloe’ E’s and Gails’ DD’s pixie sat out each time because she wasn’t ready and was far too nervous “It’s all right Pixie, I was scared to when I first tried” said Rich comforting her, Pixie cuddled into Rich feeling safe, the girls minus Chloe laying back, Gail cast her lactation spell, soon there was 6 different voices all moaning in bliss as their breasts all swelled and started to grow</w:t>
      </w:r>
    </w:p>
    <w:p>
      <w:pPr>
        <w:pStyle w:val="Normal"/>
        <w:rPr>
          <w:sz w:val="28"/>
        </w:rPr>
      </w:pPr>
      <w:r>
        <w:rPr>
          <w:sz w:val="28"/>
        </w:rPr>
      </w:r>
    </w:p>
    <w:p>
      <w:pPr>
        <w:pStyle w:val="Normal"/>
        <w:rPr>
          <w:sz w:val="28"/>
        </w:rPr>
      </w:pPr>
      <w:r>
        <w:rPr>
          <w:sz w:val="28"/>
        </w:rPr>
        <w:t>Kat loved this feeling, it was too much for Rich to bare, he was Rock hard, even Pixie could tell and she was bright red with embarrassment</w:t>
      </w:r>
    </w:p>
    <w:p>
      <w:pPr>
        <w:pStyle w:val="Normal"/>
        <w:rPr>
          <w:sz w:val="28"/>
        </w:rPr>
      </w:pPr>
      <w:r>
        <w:rPr>
          <w:sz w:val="28"/>
        </w:rPr>
        <w:t>Uuhhh……….. UUUHHHH…………..</w:t>
      </w:r>
    </w:p>
    <w:p>
      <w:pPr>
        <w:pStyle w:val="Normal"/>
        <w:rPr>
          <w:sz w:val="28"/>
        </w:rPr>
      </w:pPr>
      <w:r>
        <w:rPr>
          <w:sz w:val="28"/>
        </w:rPr>
        <w:t>UUNNGGG…</w:t>
      </w:r>
    </w:p>
    <w:p>
      <w:pPr>
        <w:pStyle w:val="Normal"/>
        <w:rPr>
          <w:sz w:val="28"/>
        </w:rPr>
      </w:pPr>
      <w:r>
        <w:rPr>
          <w:sz w:val="28"/>
        </w:rPr>
        <w:t xml:space="preserve">OOOOHHHHH…UUUNNNGGG… </w:t>
      </w:r>
    </w:p>
    <w:p>
      <w:pPr>
        <w:pStyle w:val="Normal"/>
        <w:rPr>
          <w:sz w:val="28"/>
        </w:rPr>
      </w:pPr>
      <w:r>
        <w:rPr>
          <w:sz w:val="28"/>
        </w:rPr>
      </w:r>
    </w:p>
    <w:p>
      <w:pPr>
        <w:pStyle w:val="Normal"/>
        <w:rPr>
          <w:sz w:val="28"/>
        </w:rPr>
      </w:pPr>
      <w:r>
        <w:rPr>
          <w:sz w:val="28"/>
        </w:rPr>
        <w:t>Was all that could be herd from all expanding girls, finally several bra’s snapped open, Kat’s breasts which used to be a Small c cup where now a large and very full F cups, the twins now had a full Pair of E’s, Holly had a nice set of G’s Gail was sitting on a pair of H’s but Chloe was the pride of the woman there sitting ON 48 double J, her tits where so full they looked like they where going to explode and any second “ FUCKING HELL!!!” exclaimed Kat “she’s enormous!” said Holly, the twins didn’t say anything, Pixie was just scared, Rich sat with her and comforted her while the others fed “I’m scared” the poor girl squeaked “Its alright to be scared” said Rich gently “I want to join in….I’m just so scared that I wont feel anything” said Pixie hiding her head  in Richs chest “Would you like to go and speak to Chloe? She wont mind talking” said Rich Pixie looked up crying “she loves it when people breast feed, look at Kat and holly, their enjoying them selves” True to form, Kat and Holly where feeding from Chloe like infants, not only that there eyes were scrunched shut and their hips where bucking wildly “why r their hips moving like that?” Asked pixie “err.. its hard to explain” said Rich trying to think of how to get Pixie to understand “that’s what happens if you’re a lady and you breast from another lady that loves you” he said in the simplest way possible.</w:t>
      </w:r>
    </w:p>
    <w:p>
      <w:pPr>
        <w:pStyle w:val="Normal"/>
        <w:rPr>
          <w:sz w:val="28"/>
        </w:rPr>
      </w:pPr>
      <w:r>
        <w:rPr>
          <w:sz w:val="28"/>
        </w:rPr>
      </w:r>
    </w:p>
    <w:p>
      <w:pPr>
        <w:pStyle w:val="Normal"/>
        <w:rPr>
          <w:sz w:val="28"/>
        </w:rPr>
      </w:pPr>
      <w:r>
        <w:rPr>
          <w:sz w:val="28"/>
        </w:rPr>
        <w:t>“</w:t>
      </w:r>
      <w:r>
        <w:rPr>
          <w:sz w:val="28"/>
        </w:rPr>
        <w:t>Really?” said Pixie looking happier “yeah, Chloe loves me and I love her very much, when I feed she cant even speak” Rich said not sure if Pixie would understand, The twins were enjoying them selves with Gail, who was crying because she felt loved and wanted again just like when she breast fed her last baby, she cuddled the twins and stroked their hair “you see Gail? She loves the twins so much she’s crying with happiness” said Rich “c..could I have a feed from Chloe?” Pixie asked “err I guess you could, she does have a lot to give, maybe you should try Kat or holly first, Chloe might over-power you” said Rich trying to take into consideration the sheer power of Chloe’ feelings and emotional power.</w:t>
      </w:r>
    </w:p>
    <w:p>
      <w:pPr>
        <w:pStyle w:val="Normal"/>
        <w:rPr>
          <w:sz w:val="28"/>
        </w:rPr>
      </w:pPr>
      <w:r>
        <w:rPr>
          <w:sz w:val="28"/>
        </w:rPr>
      </w:r>
    </w:p>
    <w:p>
      <w:pPr>
        <w:pStyle w:val="Normal"/>
        <w:rPr>
          <w:sz w:val="28"/>
        </w:rPr>
      </w:pPr>
      <w:r>
        <w:rPr>
          <w:sz w:val="28"/>
        </w:rPr>
        <w:t>Walking over she knelt down very scared “K…Kat…c…could I…” began Pixie scared half to death, Kat let go, rolled over and the expression of euphoria gradually came down, opening her arms, Pixie gently lowered her self to Kat’s right, “sshhh its alright, don’t be scared” said Kat as her own mothering instincts gently crept in, Pixie felt Kat stroke her hair, she relaxed, taking to Kat’s very large right nipple, she gently took it with her lips and started to breast feed, the twins looked up, even Gail looked up in surprise “girls, she did it” whispered Gail, the other girls watched as Pixie breast fed from Kat for the first time, Pixie was so calm and peaceful, Kat’s head was relaxed into the cushion, she was in a whole new world of love and friendship, Pixie gradually fell asleep. “girls, finish up and I think we should have a nap, we shouldn’t disturb Pixie” whispered Gail, Rich joined in with the feeding to help Both Chloe And Kat, every one had to use the bathroom a few times until all the women’s breasts where normal, the twins and Gail where out like a light, Chloe and Holly slept peacefully and finally Kat nodded off after cuddling her two adopted children pixie and Rich,</w:t>
      </w:r>
    </w:p>
    <w:p>
      <w:pPr>
        <w:pStyle w:val="Normal"/>
        <w:rPr>
          <w:sz w:val="28"/>
        </w:rPr>
      </w:pPr>
      <w:r>
        <w:rPr>
          <w:sz w:val="28"/>
        </w:rPr>
      </w:r>
    </w:p>
    <w:p>
      <w:pPr>
        <w:pStyle w:val="Normal"/>
        <w:rPr>
          <w:sz w:val="28"/>
        </w:rPr>
      </w:pPr>
      <w:r>
        <w:rPr>
          <w:sz w:val="28"/>
        </w:rPr>
        <w:t>The whole group was a sleep for a good 4 hours, pixie woke up feeling energised, confident and happy seeing every one else was asleep, she walked round to Rich and whispered “…can you hear me” Rich opened and eye and waved her down beside him, cuddled in she whispered “ I want to try breast feeding but I’m don’t feel ready to lactate yet, would you help me” Pixie was quite nervous as she’d never breast fed before “w…w…would it be ok if I kept my cloths on?” she asked nervously “sure, if you feel comfortable, if you want to take control go for it” replied Rich, Pixie lead them to a separate cushion, gently laying down, she lifted up her top and took a large breast out from her tight C cup bra, gently Rich accepted her right nipple and started to feed gently, lo and behold she loved it, feeling so good  she held onto him like her life depended on it, she felt his raw emotional power flood her.</w:t>
      </w:r>
    </w:p>
    <w:p>
      <w:pPr>
        <w:pStyle w:val="Normal"/>
        <w:rPr>
          <w:sz w:val="28"/>
        </w:rPr>
      </w:pPr>
      <w:r>
        <w:rPr>
          <w:sz w:val="28"/>
        </w:rPr>
      </w:r>
    </w:p>
    <w:p>
      <w:pPr>
        <w:pStyle w:val="Normal"/>
        <w:rPr>
          <w:sz w:val="28"/>
        </w:rPr>
      </w:pPr>
      <w:r>
        <w:rPr>
          <w:sz w:val="28"/>
        </w:rPr>
        <w:t>Her confidence rising faster and faster she was getting over-powered, she found herself panting as she reached her very first orgasm, her mouth snapped wide open, her eyes scrunched shut, she could hardly even speak, just very, very sharp breaths, it was too much, she reached down into her knickers and rubbed her clitoris in circles, gasping it was fantastic, her breathes got more sharp, with a quiet uuhhh…uhhhh…uuhhhh…. She came, her knickers soaked through, Rich stopped and whispered, “ Are you alright?” he asked, Pixie was writhing in the feeling of orgasm, “hold me” she whispered as Rich held her close and rubbed her back gently, she cuddled into Rich feeling her confidence settle like lemonade in a glass after it had just been poured, now very warm she kissed Rich on the cheek and closed her eyes.</w:t>
      </w:r>
    </w:p>
    <w:p>
      <w:pPr>
        <w:pStyle w:val="Normal"/>
        <w:rPr>
          <w:sz w:val="28"/>
        </w:rPr>
      </w:pPr>
      <w:r>
        <w:rPr>
          <w:sz w:val="28"/>
        </w:rPr>
      </w:r>
    </w:p>
    <w:p>
      <w:pPr>
        <w:pStyle w:val="Normal"/>
        <w:rPr>
          <w:sz w:val="28"/>
        </w:rPr>
      </w:pPr>
      <w:r>
        <w:rPr>
          <w:sz w:val="28"/>
        </w:rPr>
        <w:t>Stroking Pixie’s hair very slowly, Pixie felt better and stronger about being her self, now she felt like she could take part properly, before she knew it there was one big group cuddle, everyone holding each other it was one big cuddle of love, the love flowed freely and soon everyone was happy, even Pixie, she was hoping that one day should could breast feed everyone, maybe all of them one after the other, she closed her eyes and imagined having very big milk filled breasts, all warm and full and having some one feed from her like it was her own baby, she loved Rich feeding from her breast it was so nice, she was looking forward to Wednesday when the group met again for a full group feed.</w:t>
      </w:r>
    </w:p>
    <w:p>
      <w:pPr>
        <w:pStyle w:val="Normal"/>
        <w:rPr>
          <w:sz w:val="28"/>
        </w:rPr>
      </w:pPr>
      <w:r>
        <w:rPr>
          <w:sz w:val="28"/>
        </w:rPr>
      </w:r>
    </w:p>
    <w:p>
      <w:pPr>
        <w:pStyle w:val="Normal"/>
        <w:rPr>
          <w:sz w:val="28"/>
        </w:rPr>
      </w:pPr>
      <w:r>
        <w:rPr>
          <w:sz w:val="28"/>
        </w:rPr>
        <w:t xml:space="preserve">Everyone said their goodbyes and got dressed, Rich and Chloe went to his dorm and settled in for the night, Chloe was getting curious about Richs book, she knew her book only had the lesser spells, but his book had very strong stuff, she thought about trying it in the morning and surprising him with a big pair of breasts for a long morning feed. </w:t>
      </w:r>
    </w:p>
    <w:p>
      <w:pPr>
        <w:pStyle w:val="Normal"/>
        <w:rPr>
          <w:sz w:val="28"/>
        </w:rPr>
      </w:pPr>
      <w:r>
        <w:rPr>
          <w:sz w:val="28"/>
        </w:rPr>
      </w:r>
    </w:p>
    <w:p>
      <w:pPr>
        <w:pStyle w:val="Normal"/>
        <w:rPr>
          <w:sz w:val="28"/>
        </w:rPr>
      </w:pPr>
      <w:r>
        <w:rPr>
          <w:sz w:val="28"/>
        </w:rPr>
        <w:t>Cuddling into him, she smelt his hair, “mmmm mint” she thought, she loved the smell of mint, even the flavour of it she drifted off into a nice natural peaceful sleep in the arms of the guy she loved, all her course worked settled, this had been the best two days of her life, she had the breasts that had always wanted, she had a sexy guy, she had friends nice teachers if this was a dream she was going to hate waking up in the morning.</w:t>
      </w:r>
    </w:p>
    <w:p>
      <w:pPr>
        <w:pStyle w:val="Normal"/>
        <w:rPr>
          <w:sz w:val="28"/>
        </w:rPr>
      </w:pPr>
      <w:r>
        <w:rPr>
          <w:sz w:val="28"/>
        </w:rPr>
      </w:r>
    </w:p>
    <w:p>
      <w:pPr>
        <w:pStyle w:val="Normal"/>
        <w:rPr>
          <w:sz w:val="28"/>
        </w:rPr>
      </w:pPr>
      <w:r>
        <w:rPr>
          <w:sz w:val="28"/>
        </w:rPr>
        <w:t xml:space="preserve">The night passed quickly, in the morning Chloe woke up, crept back to her dorm, had a shower put from fresh cloths on and crept back to Rich’s room, inside she flicked through the pages of his spell book, reading down the pregnancy section she found a simple one, “twins” she thought to her self, sitting down in a deep comfy chair, she read the spell in her mind then read the description, the more she read, the more she got turned on, she cast the spell out loud and then it stated, she groaned, inside her womb a tiny ovum began to divide and develop, she rubbed her belly as she felt it tingle mmmm mmmm…..MMMMMMMMMMMMM…grow for mummy babies…” she said rubbing her belly, slowly her belly started to bulge and rise, inching upward and out ward her jeans and top start to rise and sink under growing up, her breasts started to fill with milk too, </w:t>
      </w:r>
    </w:p>
    <w:p>
      <w:pPr>
        <w:pStyle w:val="Normal"/>
        <w:rPr>
          <w:sz w:val="28"/>
        </w:rPr>
      </w:pPr>
      <w:r>
        <w:rPr>
          <w:sz w:val="28"/>
        </w:rPr>
      </w:r>
    </w:p>
    <w:p>
      <w:pPr>
        <w:pStyle w:val="Normal"/>
        <w:rPr>
          <w:sz w:val="28"/>
        </w:rPr>
      </w:pPr>
      <w:r>
        <w:rPr>
          <w:sz w:val="28"/>
        </w:rPr>
        <w:t>Mmmmmmmmmmmm………..MMMMMMMMMMMMMMM……….uuuuhh…uuhh…uhhh………uuhhh…uuuunnggghh…she strained as her t shirt started to rip, now full term with twins her belly kept going “I don’t understand…. it should have stopped” she thought, under the description it said “do not use on menstrual cycle as results may double or halve” it said “SHIT!” she cried, her jean buttons popped off and her tits doubled in size to double H cups, her top was straining, “uuuuhhhhhhhhhhhhhh…uuunnnggghh…uuhhh…oohh…UUUUUUUHHHHHHHHHH….…HELP!” she screamed, waking him with a start, he saw Chloe with a swelling belly and giant milk filled breasts</w:t>
      </w:r>
    </w:p>
    <w:p>
      <w:pPr>
        <w:pStyle w:val="Normal"/>
        <w:rPr>
          <w:sz w:val="28"/>
        </w:rPr>
      </w:pPr>
      <w:r>
        <w:rPr>
          <w:sz w:val="28"/>
        </w:rPr>
      </w:r>
    </w:p>
    <w:p>
      <w:pPr>
        <w:pStyle w:val="Normal"/>
        <w:rPr>
          <w:sz w:val="28"/>
        </w:rPr>
      </w:pPr>
      <w:r>
        <w:rPr>
          <w:sz w:val="28"/>
        </w:rPr>
        <w:t xml:space="preserve">Rock hard from what he saw, Chloe’ top ripped clean open and her bump stopped at full term with 4 “it hurts…” was all she could manage, helping her to his bed, he laid her down and massaged her bump, her tits were far to big “…. please…. I…feel like…I’m…. going to…explode” she said the magic was far too strong for her, her tits started to leak. This only made her hornier </w:t>
      </w:r>
    </w:p>
    <w:p>
      <w:pPr>
        <w:pStyle w:val="Normal"/>
        <w:rPr>
          <w:sz w:val="28"/>
        </w:rPr>
      </w:pPr>
      <w:r>
        <w:rPr>
          <w:sz w:val="28"/>
        </w:rPr>
      </w:r>
    </w:p>
    <w:p>
      <w:pPr>
        <w:pStyle w:val="Normal"/>
        <w:rPr>
          <w:sz w:val="28"/>
        </w:rPr>
      </w:pPr>
      <w:r>
        <w:rPr>
          <w:sz w:val="28"/>
        </w:rPr>
        <w:t>“…</w:t>
      </w:r>
      <w:r>
        <w:rPr>
          <w:sz w:val="28"/>
        </w:rPr>
        <w:t xml:space="preserve">Please…I need you…,” she begged, pulling off her tattered cloths, the babies kicking inside her didn’t help UUUUUUUUUUUUUHHHHHHH…. PLEASE!…………..UUUUUUUUHHHHH…IT HURTS…. She screamed, </w:t>
      </w:r>
    </w:p>
    <w:p>
      <w:pPr>
        <w:pStyle w:val="Normal"/>
        <w:rPr>
          <w:sz w:val="28"/>
        </w:rPr>
      </w:pPr>
      <w:r>
        <w:rPr>
          <w:sz w:val="28"/>
        </w:rPr>
      </w:r>
    </w:p>
    <w:p>
      <w:pPr>
        <w:pStyle w:val="Normal"/>
        <w:rPr>
          <w:sz w:val="28"/>
        </w:rPr>
      </w:pPr>
      <w:r>
        <w:rPr>
          <w:sz w:val="28"/>
        </w:rPr>
        <w:t xml:space="preserve"> </w:t>
      </w:r>
      <w:r>
        <w:rPr>
          <w:sz w:val="28"/>
        </w:rPr>
        <w:t>gently mounted his heavily pregnant girlfriend gently started to thrust making love to her, her belly throbbed. ……UUUUUUUUUUUUUHHHHHHH…. UUNNGGHH…ITS TOO MUCH….I…CAN’T…</w:t>
        <w:tab/>
        <w:t>she screamed in pain struggling…</w:t>
      </w:r>
    </w:p>
    <w:p>
      <w:pPr>
        <w:pStyle w:val="Normal"/>
        <w:rPr>
          <w:sz w:val="28"/>
        </w:rPr>
      </w:pPr>
      <w:r>
        <w:rPr>
          <w:sz w:val="28"/>
        </w:rPr>
      </w:r>
    </w:p>
    <w:p>
      <w:pPr>
        <w:pStyle w:val="Normal"/>
        <w:rPr>
          <w:sz w:val="28"/>
        </w:rPr>
      </w:pPr>
      <w:r>
        <w:rPr>
          <w:sz w:val="28"/>
        </w:rPr>
        <w:t xml:space="preserve">Thrusting deeply Chloe felt pleasure…deep pleasure, holding her hands made the pain subside, uuuuuuuhhhhhhhhh…please…. She begged, she felt her inner muscles tighten around his thick shaft, she couldn’t hold on any long so she came, Rich came to causing her belly to swell again her face scrunched in agony she was getting far to big </w:t>
      </w:r>
    </w:p>
    <w:p>
      <w:pPr>
        <w:pStyle w:val="Normal"/>
        <w:rPr>
          <w:sz w:val="28"/>
        </w:rPr>
      </w:pPr>
      <w:r>
        <w:rPr>
          <w:sz w:val="28"/>
        </w:rPr>
      </w:r>
    </w:p>
    <w:p>
      <w:pPr>
        <w:pStyle w:val="Normal"/>
        <w:rPr>
          <w:sz w:val="28"/>
        </w:rPr>
      </w:pPr>
      <w:r>
        <w:rPr>
          <w:sz w:val="28"/>
        </w:rPr>
        <w:t>“</w:t>
      </w:r>
      <w:r>
        <w:rPr>
          <w:sz w:val="28"/>
        </w:rPr>
        <w:t>There’s far too many Rich…I only wanted 2” she cried as her belly reached full size with 6 her breasts spurting milk everywhere and seconds away from birth her belly cramped “UUUHHHHHH…. Rich…IM GOING TO BURST…. She screamed as her belly strained throbbing threatening to burst any second instead of bursting she orgasmed, juices flowing from her clit, she passed out from the sheer power of it, Waking up some time later the next day she was in the hospital wing of the Academy, she had been badly dehydrated and had needed round the clock care, her belly ached and her breasts where very, very sore</w:t>
      </w:r>
    </w:p>
    <w:p>
      <w:pPr>
        <w:pStyle w:val="Normal"/>
        <w:rPr>
          <w:sz w:val="28"/>
        </w:rPr>
      </w:pPr>
      <w:r>
        <w:rPr>
          <w:sz w:val="28"/>
        </w:rPr>
      </w:r>
    </w:p>
    <w:p>
      <w:pPr>
        <w:pStyle w:val="Normal"/>
        <w:rPr>
          <w:sz w:val="28"/>
        </w:rPr>
      </w:pPr>
      <w:r>
        <w:rPr>
          <w:sz w:val="28"/>
        </w:rPr>
        <w:t xml:space="preserve"> </w:t>
      </w:r>
      <w:r>
        <w:rPr>
          <w:sz w:val="28"/>
        </w:rPr>
        <w:t>was there sitting next to her “your very lucky” he began “You mass-produced a word during casting, the word you said turned it from a pregnancy simulation into a pregnancy conversion” Chloe looked shocked “you’ve strained your womb and belly, don’t worry you can still have kids and there’s no stretch marks your gonna be out of class for the next few days, it also means I’m going to be watching you round that book” he said keeping her up to day</w:t>
      </w:r>
    </w:p>
    <w:p>
      <w:pPr>
        <w:pStyle w:val="Normal"/>
        <w:rPr>
          <w:sz w:val="28"/>
        </w:rPr>
      </w:pPr>
      <w:r>
        <w:rPr>
          <w:sz w:val="28"/>
        </w:rPr>
      </w:r>
    </w:p>
    <w:p>
      <w:pPr>
        <w:pStyle w:val="Normal"/>
        <w:rPr>
          <w:sz w:val="28"/>
        </w:rPr>
      </w:pPr>
      <w:r>
        <w:rPr>
          <w:sz w:val="28"/>
        </w:rPr>
        <w:t>“</w:t>
      </w:r>
      <w:r>
        <w:rPr>
          <w:sz w:val="28"/>
        </w:rPr>
        <w:t>Fucking typical” she said “I get a nice start and this happens” she added as her boyfriend stroked her hair and sat with her, she hated hospital, especially magic one’s, she hated being there her friends came and visited between classes but she just wanted to go back to her dorm and rest there, after two or three days of being in a bad mood from being there, she recovered enough and went back to her dorm, she studied hard and caught up with the occasional feed in the group, she and Kat became best friends during the last few days, she loved having her breast feed, she was gentle and knew exactly what to do and how to do it just right.</w:t>
      </w:r>
    </w:p>
    <w:p>
      <w:pPr>
        <w:pStyle w:val="Normal"/>
        <w:rPr>
          <w:sz w:val="28"/>
        </w:rPr>
      </w:pPr>
      <w:r>
        <w:rPr>
          <w:sz w:val="28"/>
        </w:rPr>
      </w:r>
    </w:p>
    <w:p>
      <w:pPr>
        <w:pStyle w:val="Normal"/>
        <w:rPr>
          <w:sz w:val="28"/>
        </w:rPr>
      </w:pPr>
      <w:r>
        <w:rPr>
          <w:sz w:val="28"/>
        </w:rPr>
        <w:t>During feeding, she thought back to the accident, she didn’t mean to say the spell wrong, she liked the feeling of her stomach expanding, having the fragile little people inside her, she remembered for those brief few moments she had some one that cared about her just as much as Rich did, she wanted to feel it again more then before, she decided to ask Rich or Gail to help her, maybe Gail would be interested, after all she is a mum and she has had a total of 8 kids all together, maybe she’ll enjoy it.</w:t>
      </w:r>
    </w:p>
    <w:p>
      <w:pPr>
        <w:pStyle w:val="Normal"/>
        <w:rPr>
          <w:sz w:val="28"/>
        </w:rPr>
      </w:pPr>
      <w:r>
        <w:rPr>
          <w:sz w:val="28"/>
        </w:rPr>
      </w:r>
    </w:p>
    <w:p>
      <w:pPr>
        <w:pStyle w:val="Normal"/>
        <w:rPr>
          <w:sz w:val="28"/>
        </w:rPr>
      </w:pPr>
      <w:r>
        <w:rPr>
          <w:sz w:val="28"/>
        </w:rPr>
        <w:t>After settling back down into the routine, Chloe came to Rich’s dorm one day and asked about it “we could but we’d need to have Gal there to support us if we try it again” he said thinking carefully “I understand completely” said Chloe, she loved it when Rich rubbed her belly, it was something she had learned to like, making their way to Gail’s shop, it said “closed” after an even longer walk to the hut, Kat and her friends weren’t there, Gail was just sitting there with her eyes closed thinking with a cup of tea near her and she herd them come in</w:t>
      </w:r>
    </w:p>
    <w:p>
      <w:pPr>
        <w:pStyle w:val="Normal"/>
        <w:rPr>
          <w:sz w:val="28"/>
        </w:rPr>
      </w:pPr>
      <w:r>
        <w:rPr>
          <w:sz w:val="28"/>
        </w:rPr>
      </w:r>
    </w:p>
    <w:p>
      <w:pPr>
        <w:pStyle w:val="Normal"/>
        <w:rPr>
          <w:sz w:val="28"/>
        </w:rPr>
      </w:pPr>
      <w:r>
        <w:rPr>
          <w:sz w:val="28"/>
        </w:rPr>
        <w:t>“</w:t>
      </w:r>
      <w:r>
        <w:rPr>
          <w:sz w:val="28"/>
        </w:rPr>
        <w:t>Hey, how can I help you two” she asked, “We want to try some sexy magic” said Chloe, feeling the curiosity filling her again “anything in mind” Gail replied being coy pretending not to know what Chloe was after</w:t>
      </w:r>
    </w:p>
    <w:p>
      <w:pPr>
        <w:pStyle w:val="Normal"/>
        <w:rPr>
          <w:sz w:val="28"/>
        </w:rPr>
      </w:pPr>
      <w:r>
        <w:rPr>
          <w:sz w:val="28"/>
        </w:rPr>
      </w:r>
    </w:p>
    <w:p>
      <w:pPr>
        <w:pStyle w:val="Normal"/>
        <w:rPr>
          <w:sz w:val="28"/>
        </w:rPr>
      </w:pPr>
      <w:r>
        <w:rPr>
          <w:sz w:val="28"/>
        </w:rPr>
        <w:t>“</w:t>
      </w:r>
      <w:r>
        <w:rPr>
          <w:sz w:val="28"/>
        </w:rPr>
        <w:t>I wanted to try pregnancy simulation” she replied “Is that wise after…” Gail said hearing about the accident “I’m sure I want to” Chloe replied “I think we should practice on me, iv carried 8 times so I can handle it” Said Gail volunteering and feeling her self get excited at the prospect of being pregnant again</w:t>
      </w:r>
    </w:p>
    <w:p>
      <w:pPr>
        <w:pStyle w:val="Normal"/>
        <w:rPr>
          <w:sz w:val="28"/>
        </w:rPr>
      </w:pPr>
      <w:r>
        <w:rPr>
          <w:sz w:val="28"/>
        </w:rPr>
      </w:r>
    </w:p>
    <w:p>
      <w:pPr>
        <w:pStyle w:val="Normal"/>
        <w:rPr>
          <w:sz w:val="28"/>
        </w:rPr>
      </w:pPr>
      <w:r>
        <w:rPr>
          <w:sz w:val="28"/>
        </w:rPr>
        <w:t>Setting up lots of the big cushions n a large 3 x 3 square Gail laid her self down, Chloe had Rich’s spell book in her hands ready to cast “Ok, now Chloe just as I told you” Gail leaned back into the cushions and waited</w:t>
      </w:r>
    </w:p>
    <w:p>
      <w:pPr>
        <w:pStyle w:val="Normal"/>
        <w:rPr>
          <w:sz w:val="28"/>
        </w:rPr>
      </w:pPr>
      <w:r>
        <w:rPr>
          <w:sz w:val="28"/>
        </w:rPr>
      </w:r>
    </w:p>
    <w:p>
      <w:pPr>
        <w:pStyle w:val="Normal"/>
        <w:rPr>
          <w:sz w:val="28"/>
        </w:rPr>
      </w:pPr>
      <w:r>
        <w:rPr>
          <w:sz w:val="28"/>
        </w:rPr>
        <w:t>Chloe reading the spell just as Gail taught her with correct pronunciation, the wind picked up a little and then Gail felt it, inside her uterus she felt the one ovum divide, it tingled and then it began, growing several times faster because of her elf genes her belly began to grow, Gail loved the feeling, having her belly grow rounder and her breasts fill with natural milk instead of the magic induced stuff was much better.</w:t>
      </w:r>
    </w:p>
    <w:p>
      <w:pPr>
        <w:pStyle w:val="Normal"/>
        <w:rPr>
          <w:sz w:val="28"/>
        </w:rPr>
      </w:pPr>
      <w:r>
        <w:rPr>
          <w:sz w:val="28"/>
        </w:rPr>
      </w:r>
    </w:p>
    <w:p>
      <w:pPr>
        <w:pStyle w:val="TextBody"/>
        <w:rPr/>
      </w:pPr>
      <w:r>
        <w:rPr/>
        <w:t xml:space="preserve">Her belly grew and rose upward and outward, she closed her eyes as the first 2 babies developed, her long dress rising up, she figured wearing a dress would be easier and more effective in case she got horny, her belly reaching full term with twins, she felt the skin stretch and then it started, she started to moan uuuuuuuuuuuuuhhhhhhhhhhhh………uuuhhhh…. uuhhhh…. UUUUHHHH.. She winced as she had to get used to holding more then 2, the next 2 where on their way, her dress keeping up nicely now as her bump grew bigger and more rounded, her nipples now rock hard, she felt the stream of natural milk flow into her breasts, “ uuuhhhhh…its so…uuuuuhhhhh… good…mmmm…mmmm…OOOOOOOOOOOHHHHHHHH she let out suddenly as baby number 3 kicked announcing its arrival inside her womb ”Chloe…could u help me undress?” she asked enjoying the feeling, Helping her unzip her dress her new H cup breasts where fully loaded with mothers milk and her bump continued growing, rubbing it she felt all 4 babies inside her swollen womb, </w:t>
      </w:r>
    </w:p>
    <w:p>
      <w:pPr>
        <w:pStyle w:val="Normal"/>
        <w:rPr>
          <w:sz w:val="28"/>
        </w:rPr>
      </w:pPr>
      <w:r>
        <w:rPr>
          <w:sz w:val="28"/>
        </w:rPr>
      </w:r>
    </w:p>
    <w:p>
      <w:pPr>
        <w:pStyle w:val="Normal"/>
        <w:rPr>
          <w:sz w:val="28"/>
        </w:rPr>
      </w:pPr>
      <w:r>
        <w:rPr>
          <w:sz w:val="28"/>
        </w:rPr>
        <w:t>“</w:t>
      </w:r>
      <w:r>
        <w:rPr>
          <w:sz w:val="28"/>
        </w:rPr>
        <w:t>She’s getting so big now” said Rich “she’s almost as big as I was” said Chloe in amazement, still Gail’s big belly grew and grew, gradually reaching 6, the most she had ever held was 3, she loved being big her pussy visually throbbing she was moaning in pleasure</w:t>
      </w:r>
    </w:p>
    <w:p>
      <w:pPr>
        <w:pStyle w:val="Normal"/>
        <w:rPr>
          <w:sz w:val="28"/>
        </w:rPr>
      </w:pPr>
      <w:r>
        <w:rPr>
          <w:sz w:val="28"/>
        </w:rPr>
      </w:r>
    </w:p>
    <w:p>
      <w:pPr>
        <w:pStyle w:val="Normal"/>
        <w:rPr>
          <w:sz w:val="28"/>
        </w:rPr>
      </w:pPr>
      <w:r>
        <w:rPr>
          <w:sz w:val="28"/>
        </w:rPr>
        <w:t>UUUUUUUUUUUUUHHHHHHHHHHHHHHHH…UUHHHH…. UUUHHHH…UUHH…UHH.UHH…UUUHHHHHH…UNGGHHH…she strained as the final 2 developed, all 8 now accounted her belly should have stopped but it didn’t “what?!?! Shrieked Gail as she felt another 2 growing inside “I can’t hold this many…I’m too big…” she screamed as the pleasure increased</w:t>
      </w:r>
    </w:p>
    <w:p>
      <w:pPr>
        <w:pStyle w:val="Normal"/>
        <w:rPr>
          <w:sz w:val="28"/>
        </w:rPr>
      </w:pPr>
      <w:r>
        <w:rPr>
          <w:sz w:val="28"/>
        </w:rPr>
      </w:r>
    </w:p>
    <w:p>
      <w:pPr>
        <w:pStyle w:val="Normal"/>
        <w:rPr>
          <w:sz w:val="28"/>
        </w:rPr>
      </w:pPr>
      <w:r>
        <w:rPr>
          <w:sz w:val="28"/>
        </w:rPr>
        <w:t>Uugghhh…. uhh..Uuuhh…uuhh…uhh…. ooohh…UUUHHH…OOOHHHH and with a sharp breath, all 10 now filled her womb, then to make matters worse another final 2 started to develop “Chloe…what did you do?” she cringed “There’s far to many I cant hold more then 10..” Gail cringed she felt it again, this time stronger, all 12 finally finishing their development into unborn babies,</w:t>
      </w:r>
    </w:p>
    <w:p>
      <w:pPr>
        <w:pStyle w:val="Normal"/>
        <w:rPr>
          <w:sz w:val="28"/>
        </w:rPr>
      </w:pPr>
      <w:r>
        <w:rPr>
          <w:sz w:val="28"/>
        </w:rPr>
      </w:r>
    </w:p>
    <w:p>
      <w:pPr>
        <w:pStyle w:val="Normal"/>
        <w:rPr>
          <w:sz w:val="28"/>
        </w:rPr>
      </w:pPr>
      <w:r>
        <w:rPr>
          <w:sz w:val="28"/>
        </w:rPr>
        <w:t>Uuuuuuuuuuhhhhhhh…. uuuhhhh…uuuhhhh…uuuhhhh…. uuuhhhhh.ooooohh…. oohh…oohh….nnooo…uuuhhh… too big… she moaned, secretly she wanted more but she knew her body couldn’t hold them all</w:t>
      </w:r>
    </w:p>
    <w:p>
      <w:pPr>
        <w:pStyle w:val="Normal"/>
        <w:rPr>
          <w:sz w:val="28"/>
        </w:rPr>
      </w:pPr>
      <w:r>
        <w:rPr>
          <w:sz w:val="28"/>
        </w:rPr>
      </w:r>
    </w:p>
    <w:p>
      <w:pPr>
        <w:pStyle w:val="Normal"/>
        <w:rPr>
          <w:sz w:val="28"/>
        </w:rPr>
      </w:pPr>
      <w:r>
        <w:rPr>
          <w:sz w:val="28"/>
        </w:rPr>
        <w:t>“…</w:t>
      </w:r>
      <w:r>
        <w:rPr>
          <w:sz w:val="28"/>
        </w:rPr>
        <w:t xml:space="preserve">help…too big..” far too turned on he couldn’t think “what can I do?” he said just staring, Gail’s bump was now so big it was almost the same size as her body, her breasts Where perfect spheres at K cup, both couldn’t hold their load and the skin on Gail’s belly was far too stretched, she had to bite her tongue to not say bigger, she wanted it so badly her body wouldn’t be able to take the strain “…Chloe…help me…. I’m gonna explode if I get any bigger” she looked at Chloe “please…bigger..” she whispered, her eyes widened as she herd her self say it “NO CHLOE DON’T!” she said but it was 2 late she had already cast another spell, her already tightly packed womb grew again as two more grew inside her, her belly was now as big as it could get before bursting right open, her tits strained into L cups, veins surfaced and it was just to much </w:t>
      </w:r>
    </w:p>
    <w:p>
      <w:pPr>
        <w:pStyle w:val="Normal"/>
        <w:rPr>
          <w:sz w:val="28"/>
        </w:rPr>
      </w:pPr>
      <w:r>
        <w:rPr>
          <w:sz w:val="28"/>
        </w:rPr>
      </w:r>
    </w:p>
    <w:p>
      <w:pPr>
        <w:pStyle w:val="Normal"/>
        <w:rPr>
          <w:sz w:val="28"/>
        </w:rPr>
      </w:pPr>
      <w:r>
        <w:rPr>
          <w:sz w:val="28"/>
        </w:rPr>
        <w:t>Her belly was tort and pulled tight, she was in agony, but subconsciously, she’d done it, she’d done what she had always wanted, held a large family at least at this stage, her belly skin started to tear in small places releasing fluids “UUUNNGGGHH…. TOO…BIG” she screamed as she felt her belly getting ready to give way under the strain…</w:t>
      </w:r>
    </w:p>
    <w:p>
      <w:pPr>
        <w:pStyle w:val="Normal"/>
        <w:rPr>
          <w:sz w:val="28"/>
        </w:rPr>
      </w:pPr>
      <w:r>
        <w:rPr>
          <w:sz w:val="28"/>
        </w:rPr>
      </w:r>
    </w:p>
    <w:p>
      <w:pPr>
        <w:pStyle w:val="TextBody"/>
        <w:rPr/>
      </w:pPr>
      <w:r>
        <w:rPr/>
        <w:t>“</w:t>
      </w:r>
      <w:r>
        <w:rPr/>
        <w:t>..fuck me…please” she begged “but you’ll burst” he replied in fear “I know…but want to feel your love again” she sad telling him how she truly felt, Chloe wasn’t pleased “You take us both or not at all” she said getting pissed “even better…please” Gail replied seconds away from exploding,</w:t>
      </w:r>
    </w:p>
    <w:p>
      <w:pPr>
        <w:pStyle w:val="Normal"/>
        <w:rPr>
          <w:sz w:val="28"/>
        </w:rPr>
      </w:pPr>
      <w:r>
        <w:rPr>
          <w:sz w:val="28"/>
        </w:rPr>
      </w:r>
    </w:p>
    <w:p>
      <w:pPr>
        <w:pStyle w:val="Normal"/>
        <w:rPr>
          <w:sz w:val="28"/>
        </w:rPr>
      </w:pPr>
      <w:r>
        <w:rPr>
          <w:sz w:val="28"/>
        </w:rPr>
        <w:t>feeling a familiar tingle, Chloe’ clitoris once again became a rock hard cock, mounting Gail n thrusting again, Rich fucked Chloe deep inside her pussy as Chloe pumped Gail</w:t>
      </w:r>
    </w:p>
    <w:p>
      <w:pPr>
        <w:pStyle w:val="Normal"/>
        <w:rPr>
          <w:sz w:val="28"/>
        </w:rPr>
      </w:pPr>
      <w:r>
        <w:rPr>
          <w:sz w:val="28"/>
        </w:rPr>
      </w:r>
    </w:p>
    <w:p>
      <w:pPr>
        <w:pStyle w:val="Normal"/>
        <w:rPr>
          <w:sz w:val="28"/>
        </w:rPr>
      </w:pPr>
      <w:r>
        <w:rPr>
          <w:sz w:val="28"/>
        </w:rPr>
        <w:t>Uuuuhhh…uuhhh…Uhh..Uuuhh…. uhh…ooh…oohh…oh..Oh..Oh…OH..UUUUUUUUUUUUHHHHHHHHHHHHHHHHHHHH…OOOOOOOOOOOOOOOOOOOOOOOHHHHHHHHHHHHH………FUCK!</w:t>
      </w:r>
    </w:p>
    <w:p>
      <w:pPr>
        <w:pStyle w:val="Normal"/>
        <w:rPr>
          <w:sz w:val="28"/>
        </w:rPr>
      </w:pPr>
      <w:r>
        <w:rPr>
          <w:sz w:val="28"/>
        </w:rPr>
      </w:r>
    </w:p>
    <w:p>
      <w:pPr>
        <w:pStyle w:val="Normal"/>
        <w:rPr>
          <w:sz w:val="28"/>
        </w:rPr>
      </w:pPr>
      <w:r>
        <w:rPr>
          <w:sz w:val="28"/>
        </w:rPr>
        <w:t>Shouted Gail, she felt Chloe cum, the strong magic already at work created to more, her skin now bleeding from 2 much strain couldn’t cope “ARRGGHH” Gail screamed as her belly was finally going to give way “Guys…run…im………gonna explode” teeth clenched and gritted she could feel it happening, her belly throbbing …grunting hard she could only manage “TOO…BIG…MUST..STOP..” before what she thought was the explosion a bright light filled the whole tent, she came and her whole body came alive with a magical force, her body repaired its self back to how it was before, the orgasm was out of this world and she fell back to the cushions totally wiped out and tired.</w:t>
      </w:r>
    </w:p>
    <w:p>
      <w:pPr>
        <w:pStyle w:val="Normal"/>
        <w:rPr>
          <w:sz w:val="28"/>
        </w:rPr>
      </w:pPr>
      <w:r>
        <w:rPr>
          <w:sz w:val="28"/>
        </w:rPr>
      </w:r>
    </w:p>
    <w:p>
      <w:pPr>
        <w:pStyle w:val="Normal"/>
        <w:rPr>
          <w:sz w:val="28"/>
        </w:rPr>
      </w:pPr>
      <w:r>
        <w:rPr>
          <w:sz w:val="28"/>
        </w:rPr>
        <w:t>“</w:t>
      </w:r>
      <w:r>
        <w:rPr>
          <w:sz w:val="28"/>
        </w:rPr>
        <w:t>Im gonna burn this book” Said Rich after what’d just happened, “I think id better burn mine too” said Chloe getting sick of screwing up people’s lives, Gail slept there peacefully as her body began to regenerate, searching for Chloe’ book, it couldn’t be found in her room “I don’t understand this is where I left it” she said trying to find it, what she didn’t know was that she left it behind during the last group meeting and Gail was holding onto it for safe keeping, During her sleep, Gail had grown 10 years younger, she looked about Rich’s age if not a little older, she looked liked she was in her 20’s again instead of her 30’s,</w:t>
      </w:r>
    </w:p>
    <w:p>
      <w:pPr>
        <w:pStyle w:val="Normal"/>
        <w:rPr>
          <w:sz w:val="28"/>
        </w:rPr>
      </w:pPr>
      <w:r>
        <w:rPr>
          <w:sz w:val="28"/>
        </w:rPr>
      </w:r>
    </w:p>
    <w:p>
      <w:pPr>
        <w:pStyle w:val="Normal"/>
        <w:rPr>
          <w:sz w:val="28"/>
        </w:rPr>
      </w:pPr>
      <w:r>
        <w:rPr>
          <w:sz w:val="28"/>
        </w:rPr>
        <w:t>Waking up she looked down, her breasts where back to normal only now to an F cup, she was young, rejuvenated and she felt alive again, she kissed this feeling, she stood up, her cloths now complementing her newly regained curves, she got up and ran to the student dorms, she herd Rich and Chloe talking, running up and knocking on Chloe’ door, when Chloe saw Gail her jaw dropped “G..G..Gail?” looking at the sexy 20 something woman she simply replied “Yup” “But…how…. you…and the lights” she stuttered “I don’t know… it just happened when I orgasmed, the love you and Rich had combined with the magic must have given me a new lease on life” she said squeezing her F cup tits, inside Chloe’ dorm they had looked for her book everywhere “I take it your looking for this?” Gail asked holding up the leatherback, “yeah…where” Chloe started “you left it behind so I looked after it” Gail added handing it over “if you thank light show was impressive, press your books together” she gave them a wink, pressing the 2 spell books together, the fused together into one very strong book of powerful sex magic</w:t>
      </w:r>
    </w:p>
    <w:p>
      <w:pPr>
        <w:pStyle w:val="Normal"/>
        <w:rPr>
          <w:sz w:val="28"/>
        </w:rPr>
      </w:pPr>
      <w:r>
        <w:rPr>
          <w:sz w:val="28"/>
        </w:rPr>
      </w:r>
    </w:p>
    <w:p>
      <w:pPr>
        <w:pStyle w:val="Normal"/>
        <w:rPr>
          <w:sz w:val="28"/>
        </w:rPr>
      </w:pPr>
      <w:r>
        <w:rPr>
          <w:sz w:val="28"/>
        </w:rPr>
        <w:t>“</w:t>
      </w:r>
      <w:r>
        <w:rPr>
          <w:sz w:val="28"/>
        </w:rPr>
        <w:t>Nice” said Rich as the leatherbacks became one, red leather with metal corners and a safety lock so only a certain few could open it, “that’s the book of sexual knowledge, only those pure of heart can open it and read the wisdom recorded in its pages” Said Gail looking keen, she could feel the magical vibrations being emitted by the book, “err guys I hate to be a mood killer here but my tits are killing me, would you guys mind?” Said Gail closing the door taking her vest top off and laying down on Chloe’ bed, putting the book in a locked draw, both Rich and Chloe, settled down and breast fed slowly from the rejuvenated Gail, her breast milk natural and delicious,</w:t>
      </w:r>
    </w:p>
    <w:p>
      <w:pPr>
        <w:pStyle w:val="Normal"/>
        <w:rPr>
          <w:sz w:val="28"/>
        </w:rPr>
      </w:pPr>
      <w:r>
        <w:rPr>
          <w:sz w:val="28"/>
        </w:rPr>
      </w:r>
    </w:p>
    <w:p>
      <w:pPr>
        <w:pStyle w:val="Normal"/>
        <w:rPr>
          <w:sz w:val="28"/>
        </w:rPr>
      </w:pPr>
      <w:r>
        <w:rPr>
          <w:sz w:val="28"/>
        </w:rPr>
        <w:t xml:space="preserve"> </w:t>
      </w:r>
      <w:r>
        <w:rPr>
          <w:sz w:val="28"/>
        </w:rPr>
        <w:t>Deep inside Gail she felt satisfaction again, finally she felt like she could have a family again, since her husband passed away several years ago, she had missed the company, even just having people to talk to, Kat and the others where nice but nothing really felt the same as showing your love for the ones you love.</w:t>
      </w:r>
    </w:p>
    <w:p>
      <w:pPr>
        <w:pStyle w:val="Normal"/>
        <w:rPr>
          <w:sz w:val="28"/>
        </w:rPr>
      </w:pPr>
      <w:r>
        <w:rPr>
          <w:sz w:val="28"/>
        </w:rPr>
      </w:r>
    </w:p>
    <w:p>
      <w:pPr>
        <w:pStyle w:val="Normal"/>
        <w:rPr>
          <w:sz w:val="28"/>
        </w:rPr>
      </w:pPr>
      <w:r>
        <w:rPr>
          <w:sz w:val="28"/>
        </w:rPr>
        <w:t>Stroking their hair once more, she closed her eyes and felt the influx of feelings gently settle and build into a pool of feelings emotions and calm, both Rich and Chloe where feeding silently now, Gail closing her eyes and with a silent yawn, she closed her eyes and drifted off to sleep, her breasts gently and gradually reduced in size and milk content, all 3 very soon where asleep again, peacefully unaware of the world around them, all cuddled up together, both held by Gail they slept soundly, Chloe woke first waking Rich the tucked in Gail so she could rest and they crept out and down to Rich’s room.</w:t>
      </w:r>
    </w:p>
    <w:p>
      <w:pPr>
        <w:pStyle w:val="Normal"/>
        <w:rPr>
          <w:sz w:val="28"/>
        </w:rPr>
      </w:pPr>
      <w:r>
        <w:rPr>
          <w:sz w:val="28"/>
        </w:rPr>
      </w:r>
    </w:p>
    <w:p>
      <w:pPr>
        <w:pStyle w:val="Normal"/>
        <w:rPr>
          <w:sz w:val="28"/>
        </w:rPr>
      </w:pPr>
      <w:r>
        <w:rPr>
          <w:sz w:val="28"/>
        </w:rPr>
        <w:t>“</w:t>
      </w:r>
      <w:r>
        <w:rPr>
          <w:sz w:val="28"/>
        </w:rPr>
        <w:t>What now?” said Rich seeing how repetitive this was getting “this is kinda getting repetitive” said Chloe “maybe we need to do something else together, I’m started to get addicted” replied Rich thinking about the last few days</w:t>
      </w:r>
    </w:p>
    <w:p>
      <w:pPr>
        <w:pStyle w:val="Normal"/>
        <w:rPr>
          <w:sz w:val="28"/>
        </w:rPr>
      </w:pPr>
      <w:r>
        <w:rPr>
          <w:sz w:val="28"/>
        </w:rPr>
      </w:r>
    </w:p>
    <w:p>
      <w:pPr>
        <w:pStyle w:val="Normal"/>
        <w:rPr>
          <w:sz w:val="28"/>
        </w:rPr>
      </w:pPr>
      <w:r>
        <w:rPr>
          <w:sz w:val="28"/>
        </w:rPr>
        <w:t>“</w:t>
      </w:r>
      <w:r>
        <w:rPr>
          <w:sz w:val="28"/>
        </w:rPr>
        <w:t>Kat told me that the village shops will be open later, maybe we could go for a walk” said Chloe “ok lets go, maybe we’ll meet the group there” Rich replied “maybe” said Chloe hoping they wouldn’t, walking down the cobbled path to the village, the smell of fruit filled the air, the bakery and other shops where open, getting some shopping, the owners arranged for the things to be delivered later, eating a salad from a local produce shop Kat’s group was there as street performers, dressed up and wearing make up, they where entertaining the students and locals</w:t>
      </w:r>
    </w:p>
    <w:p>
      <w:pPr>
        <w:pStyle w:val="Normal"/>
        <w:rPr>
          <w:sz w:val="28"/>
        </w:rPr>
      </w:pPr>
      <w:r>
        <w:rPr>
          <w:sz w:val="28"/>
        </w:rPr>
      </w:r>
    </w:p>
    <w:p>
      <w:pPr>
        <w:pStyle w:val="Normal"/>
        <w:rPr>
          <w:sz w:val="28"/>
        </w:rPr>
      </w:pPr>
      <w:r>
        <w:rPr>
          <w:sz w:val="28"/>
        </w:rPr>
        <w:t>Flames of all colours shapes and sizes where appearing, followed by water, smoke, mist, shapes and even coloured fabrics, on the banner above the performing area it read “All donations raised go to local charities” the local charities which any one knew of where accommodation and financial help for single mums or young families, building restorations, funds to help the orphanage and the construction of a new hall and youth centre.</w:t>
      </w:r>
    </w:p>
    <w:p>
      <w:pPr>
        <w:pStyle w:val="Normal"/>
        <w:rPr>
          <w:sz w:val="28"/>
        </w:rPr>
      </w:pPr>
      <w:r>
        <w:rPr>
          <w:sz w:val="28"/>
        </w:rPr>
      </w:r>
    </w:p>
    <w:p>
      <w:pPr>
        <w:pStyle w:val="Normal"/>
        <w:rPr>
          <w:sz w:val="28"/>
        </w:rPr>
      </w:pPr>
      <w:r>
        <w:rPr>
          <w:sz w:val="28"/>
        </w:rPr>
        <w:t>As the show finished the crowed Kat thanked every one for coming and there would be an official announcement of the total raised shortly, 2 academy officials where there with identification tags and in tabards, the academy accounts and finance officer was there, a friendly goblin with half cut glasses, getting down from his stool he walked over to Kat who bent down, thanked him stood proudly to announce the results</w:t>
      </w:r>
    </w:p>
    <w:p>
      <w:pPr>
        <w:pStyle w:val="Normal"/>
        <w:rPr>
          <w:sz w:val="28"/>
        </w:rPr>
      </w:pPr>
      <w:r>
        <w:rPr>
          <w:sz w:val="28"/>
        </w:rPr>
      </w:r>
    </w:p>
    <w:p>
      <w:pPr>
        <w:pStyle w:val="Normal"/>
        <w:rPr>
          <w:sz w:val="28"/>
        </w:rPr>
      </w:pPr>
      <w:r>
        <w:rPr>
          <w:sz w:val="28"/>
        </w:rPr>
        <w:t xml:space="preserve">“ </w:t>
      </w:r>
      <w:r>
        <w:rPr>
          <w:sz w:val="28"/>
        </w:rPr>
        <w:t>Many thanks to all of you and your generous donations, a total of 1046 gold pieces, 372 silver and 78 copper will be divided up and sent to the local charities” she said thanking the goblin, taking off her make up and then coming over to Rich and Chloe, she smiled and said “Hey what are you doing here?” Chloe explained about the shopping and how they were going out to get away from academy grounds for a while, Kat explained that the twins where leaving the academy because their parents where moving and needed help, not only that they would have to go to another magic school in order to catch up, Chloe and Rich felt sad and cuddled Kat to try and make her feel better</w:t>
      </w:r>
    </w:p>
    <w:p>
      <w:pPr>
        <w:pStyle w:val="Normal"/>
        <w:rPr>
          <w:sz w:val="28"/>
        </w:rPr>
      </w:pPr>
      <w:r>
        <w:rPr>
          <w:sz w:val="28"/>
        </w:rPr>
      </w:r>
    </w:p>
    <w:p>
      <w:pPr>
        <w:pStyle w:val="Normal"/>
        <w:rPr>
          <w:sz w:val="28"/>
        </w:rPr>
      </w:pPr>
      <w:r>
        <w:rPr>
          <w:sz w:val="28"/>
        </w:rPr>
        <w:t>“</w:t>
      </w:r>
      <w:r>
        <w:rPr>
          <w:sz w:val="28"/>
        </w:rPr>
        <w:t>Its ok you have still got us” said Rich, Chloe wasn’t particularly pleased, jealousy in her eyes as she could see Kat hitting on her boyfriend, her perky c cups bouncing up and down as she moved.</w:t>
      </w:r>
    </w:p>
    <w:p>
      <w:pPr>
        <w:pStyle w:val="Normal"/>
        <w:rPr>
          <w:sz w:val="28"/>
        </w:rPr>
      </w:pPr>
      <w:r>
        <w:rPr>
          <w:sz w:val="28"/>
        </w:rPr>
      </w:r>
    </w:p>
    <w:p>
      <w:pPr>
        <w:pStyle w:val="Normal"/>
        <w:rPr>
          <w:sz w:val="28"/>
        </w:rPr>
      </w:pPr>
      <w:r>
        <w:rPr>
          <w:sz w:val="28"/>
        </w:rPr>
        <w:t>“</w:t>
      </w:r>
      <w:r>
        <w:rPr>
          <w:sz w:val="28"/>
        </w:rPr>
        <w:t>Err Rich we need to get on and finish shopping” said Chloe edging away Kat who was away with the fairies said “ok, I’ll see you later on in the week” Chloe was getting very pissed how other girls could come onto her boyfriend.</w:t>
      </w:r>
    </w:p>
    <w:p>
      <w:pPr>
        <w:pStyle w:val="Normal"/>
        <w:rPr>
          <w:sz w:val="28"/>
        </w:rPr>
      </w:pPr>
      <w:r>
        <w:rPr>
          <w:sz w:val="28"/>
        </w:rPr>
      </w:r>
    </w:p>
    <w:p>
      <w:pPr>
        <w:pStyle w:val="Normal"/>
        <w:rPr>
          <w:sz w:val="28"/>
        </w:rPr>
      </w:pPr>
      <w:r>
        <w:rPr>
          <w:sz w:val="28"/>
        </w:rPr>
        <w:t>“</w:t>
      </w:r>
      <w:r>
        <w:rPr>
          <w:sz w:val="28"/>
        </w:rPr>
        <w:t xml:space="preserve">, you and I need to have words” said Chloe now in the full grips paranoia “Don’t you see those girls hitting on you” she asked “err no…then again I am a crap flirt so I couldn’t tell you” he said in honest truth “ok…any way STOP IT” she yelled embarrassing him in the street </w:t>
      </w:r>
    </w:p>
    <w:p>
      <w:pPr>
        <w:pStyle w:val="Normal"/>
        <w:rPr>
          <w:sz w:val="28"/>
        </w:rPr>
      </w:pPr>
      <w:r>
        <w:rPr>
          <w:sz w:val="28"/>
        </w:rPr>
      </w:r>
    </w:p>
    <w:p>
      <w:pPr>
        <w:pStyle w:val="Normal"/>
        <w:rPr>
          <w:sz w:val="28"/>
        </w:rPr>
      </w:pPr>
      <w:r>
        <w:rPr>
          <w:sz w:val="28"/>
        </w:rPr>
        <w:t>Walking back up the long path there was the sound of little voices giggling, “err who or what is that?” said Rich “I have no idea” said Chloe as lots of 8 inch tall fairy like creatures flew around them “there she is” said one of them, the fairies who had the appearance of very beautiful women “aww how cute” said Rich as one rested on his shoulder she said “could you help us?” even for her size she was very busty, her breasts where very tightly packed into her gown</w:t>
      </w:r>
    </w:p>
    <w:p>
      <w:pPr>
        <w:pStyle w:val="Normal"/>
        <w:rPr>
          <w:sz w:val="28"/>
        </w:rPr>
      </w:pPr>
      <w:r>
        <w:rPr>
          <w:sz w:val="28"/>
        </w:rPr>
      </w:r>
    </w:p>
    <w:p>
      <w:pPr>
        <w:pStyle w:val="Normal"/>
        <w:rPr>
          <w:sz w:val="28"/>
        </w:rPr>
      </w:pPr>
      <w:r>
        <w:rPr>
          <w:sz w:val="28"/>
        </w:rPr>
        <w:t>“</w:t>
      </w:r>
      <w:r>
        <w:rPr>
          <w:sz w:val="28"/>
        </w:rPr>
        <w:t>We’re trying to get home but we don’t have enough energy” said the little woman “aww, you guys are hungry?” said Rich taking pity on the little pixie woman “what do you eat?” said Rich asking as the rest of the fairies rested on his shoulders “that’s the thing, breast milk” she said embarrassed Chloe didn’t look happy “Oh no don’t think for 5 seconds..” she began “come on Chloe, look at them” he said with big puppy-dog eyes “we understand if you cant…its just we’re starving” said the lead pixie resting her wings “If Chloe cant the group can” said Rich only getting Chloe more and more annoyed “thank you, we really appreciate this” said the lead pixie winking at Rich</w:t>
      </w:r>
    </w:p>
    <w:p>
      <w:pPr>
        <w:pStyle w:val="Normal"/>
        <w:rPr>
          <w:sz w:val="28"/>
        </w:rPr>
      </w:pPr>
      <w:r>
        <w:rPr>
          <w:sz w:val="28"/>
        </w:rPr>
      </w:r>
    </w:p>
    <w:p>
      <w:pPr>
        <w:pStyle w:val="Normal"/>
        <w:rPr>
          <w:sz w:val="28"/>
        </w:rPr>
      </w:pPr>
      <w:r>
        <w:rPr>
          <w:sz w:val="28"/>
        </w:rPr>
        <w:t>Snatching the little fairy Chloe was very annoyed “watch it, he’s mine you little…” Chloe began “CHLOE! Don’t be so harsh” butted in Rich kissing the little pixie on the head who in turn poked her tongue out at Chloe.</w:t>
      </w:r>
    </w:p>
    <w:p>
      <w:pPr>
        <w:pStyle w:val="Normal"/>
        <w:rPr>
          <w:sz w:val="28"/>
        </w:rPr>
      </w:pPr>
      <w:r>
        <w:rPr>
          <w:sz w:val="28"/>
        </w:rPr>
      </w:r>
    </w:p>
    <w:p>
      <w:pPr>
        <w:pStyle w:val="Normal"/>
        <w:rPr>
          <w:sz w:val="28"/>
        </w:rPr>
      </w:pPr>
      <w:r>
        <w:rPr>
          <w:sz w:val="28"/>
        </w:rPr>
        <w:t xml:space="preserve">Settling into Rich’s jacket they rested and enjoyed the ride, going into the tent Kat, holly and Pixie where there with Gail going over some last minute revision before a tutor based exam for the first week to see how every one was doing, Gail looked up and saw the fairies “walking over she said “you guys back again for the migration?” the lead pixie nodded “you know these girls?” asked Chloe “oh yes, iv been breast feeding these girls with and with out help every year since I got here in the 1940’s” replied Gail proudly, </w:t>
      </w:r>
    </w:p>
    <w:p>
      <w:pPr>
        <w:pStyle w:val="Normal"/>
        <w:rPr>
          <w:sz w:val="28"/>
        </w:rPr>
      </w:pPr>
      <w:r>
        <w:rPr>
          <w:sz w:val="28"/>
        </w:rPr>
      </w:r>
    </w:p>
    <w:p>
      <w:pPr>
        <w:pStyle w:val="Normal"/>
        <w:rPr>
          <w:sz w:val="28"/>
        </w:rPr>
      </w:pPr>
      <w:r>
        <w:rPr>
          <w:sz w:val="28"/>
        </w:rPr>
        <w:t>“</w:t>
      </w:r>
      <w:r>
        <w:rPr>
          <w:sz w:val="28"/>
        </w:rPr>
        <w:t>My kids weren’t to pleased” she added settling down on the ground, they then grew to human sizes, their tits now even bigger then Gail’s head, scantily clad they where only wearing skirts and tight tops that didn’t leave much to the imagination “bloody hell” said Chloe feeling her pussy moisten at the sight of all their breasts jiggle was the walked.</w:t>
      </w:r>
    </w:p>
    <w:p>
      <w:pPr>
        <w:pStyle w:val="Normal"/>
        <w:rPr>
          <w:sz w:val="28"/>
        </w:rPr>
      </w:pPr>
      <w:r>
        <w:rPr>
          <w:sz w:val="28"/>
        </w:rPr>
      </w:r>
    </w:p>
    <w:p>
      <w:pPr>
        <w:pStyle w:val="Normal"/>
        <w:rPr>
          <w:sz w:val="28"/>
        </w:rPr>
      </w:pPr>
      <w:r>
        <w:rPr>
          <w:sz w:val="28"/>
        </w:rPr>
        <w:t>“</w:t>
      </w:r>
      <w:r>
        <w:rPr>
          <w:sz w:val="28"/>
        </w:rPr>
        <w:t>We really appreciate this Gail” said the lead pixie “Girls, come over here please” she called, Kat, Holly and Pixie came over “these are the dairy fairies and..” she was cut off by giggling “they’re migrating to the breeding grounds and they need a rest and good feed before they can go on their way again, would you guys help out?” she asked Kat step forward, her perky breasts bouncing holly stepped forward and even pixie was determined to help out, looking at Rich now with more confidence then before</w:t>
      </w:r>
    </w:p>
    <w:p>
      <w:pPr>
        <w:pStyle w:val="Normal"/>
        <w:rPr>
          <w:sz w:val="28"/>
        </w:rPr>
      </w:pPr>
      <w:r>
        <w:rPr>
          <w:sz w:val="28"/>
        </w:rPr>
      </w:r>
    </w:p>
    <w:p>
      <w:pPr>
        <w:pStyle w:val="Normal"/>
        <w:rPr>
          <w:sz w:val="28"/>
        </w:rPr>
      </w:pPr>
      <w:r>
        <w:rPr>
          <w:sz w:val="28"/>
        </w:rPr>
        <w:t>“</w:t>
      </w:r>
      <w:r>
        <w:rPr>
          <w:sz w:val="28"/>
        </w:rPr>
        <w:t>Bending down the lead fairy said “thank you so much girls” the fairy woman cuddled Chloe and rubbed her back “sorry about before, its just when your approaching breeding season you’d act up too” her kind words soothed Chloe and she understood</w:t>
      </w:r>
    </w:p>
    <w:p>
      <w:pPr>
        <w:pStyle w:val="Normal"/>
        <w:rPr>
          <w:sz w:val="28"/>
        </w:rPr>
      </w:pPr>
      <w:r>
        <w:rPr>
          <w:sz w:val="28"/>
        </w:rPr>
      </w:r>
    </w:p>
    <w:p>
      <w:pPr>
        <w:pStyle w:val="Normal"/>
        <w:rPr>
          <w:sz w:val="28"/>
        </w:rPr>
      </w:pPr>
      <w:r>
        <w:rPr>
          <w:sz w:val="28"/>
        </w:rPr>
        <w:t xml:space="preserve">Girls there is something I should warn you, these girls need A LOT of milk, and I mean a lot, if you don’t feel you could handle it its ok to stand down” said Gail as she explained “Most of you will be looking at H cup at a minimum” she explained, the colour draining from Pixies face while Kat’s lit up not to mention her nipples standing </w:t>
      </w:r>
    </w:p>
    <w:p>
      <w:pPr>
        <w:pStyle w:val="Normal"/>
        <w:rPr>
          <w:sz w:val="28"/>
        </w:rPr>
      </w:pPr>
      <w:r>
        <w:rPr>
          <w:sz w:val="28"/>
        </w:rPr>
      </w:r>
    </w:p>
    <w:p>
      <w:pPr>
        <w:pStyle w:val="Normal"/>
        <w:rPr>
          <w:sz w:val="28"/>
        </w:rPr>
      </w:pPr>
      <w:r>
        <w:rPr>
          <w:sz w:val="28"/>
        </w:rPr>
        <w:t>“</w:t>
      </w:r>
      <w:r>
        <w:rPr>
          <w:sz w:val="28"/>
        </w:rPr>
        <w:t>Gail, iv never had to do anything like this before, but I’m going to try” said Pixie determined to show Rich and every one else that she was going to be brave “thank you Pixie, your making us and your self very proud”</w:t>
      </w:r>
    </w:p>
    <w:p>
      <w:pPr>
        <w:pStyle w:val="Normal"/>
        <w:rPr>
          <w:sz w:val="28"/>
        </w:rPr>
      </w:pPr>
      <w:r>
        <w:rPr>
          <w:sz w:val="28"/>
        </w:rPr>
      </w:r>
    </w:p>
    <w:p>
      <w:pPr>
        <w:pStyle w:val="Normal"/>
        <w:rPr>
          <w:sz w:val="28"/>
        </w:rPr>
      </w:pPr>
      <w:r>
        <w:rPr>
          <w:sz w:val="28"/>
        </w:rPr>
        <w:t>The girls settled down on the cushions as Gail introduced the fairies “This one here with the blue tint is Sky, the two with the purple tints are Daisy and her sister Jasmine, the little one just there is daisy’s youngest sister Orchid and the 2 sisters there with the green/blue tint are Rose and sandy”</w:t>
      </w:r>
    </w:p>
    <w:p>
      <w:pPr>
        <w:pStyle w:val="Normal"/>
        <w:rPr>
          <w:sz w:val="28"/>
        </w:rPr>
      </w:pPr>
      <w:r>
        <w:rPr>
          <w:sz w:val="28"/>
        </w:rPr>
      </w:r>
    </w:p>
    <w:p>
      <w:pPr>
        <w:pStyle w:val="Normal"/>
        <w:rPr>
          <w:sz w:val="28"/>
        </w:rPr>
      </w:pPr>
      <w:r>
        <w:rPr>
          <w:sz w:val="28"/>
        </w:rPr>
        <w:t>Each of the fairies had very large breasts, Chloe had to cross her legs to try and gain control, “their colour tints will change colour depending on how close they are to mating maturity Sky is the closet so we need to hurry” said Gail getting ready to cast, as Chloe looked Sky’s breasts grew straining her top, she cringed “Gail…its too late…I need to find a partner to breed with…” she winced as her tint turned pure blue and her breasts where on the verge of bursting her top “oh dear…there’s no other fairies near here” said Gail worried “I think I could risk a human mate” said Sky telling a very convincing lie, eyeing up Chloe “hey….Whoa there! I’m not a lesbian” said Chloe “Not to mention there’s no way I’m carrying a fairy child” said Chloe panicking after the bad experience she had with the magic “You wouldn’t…id be carrying” said Sky between sharp breaths</w:t>
      </w:r>
    </w:p>
    <w:p>
      <w:pPr>
        <w:pStyle w:val="Normal"/>
        <w:rPr>
          <w:sz w:val="28"/>
        </w:rPr>
      </w:pPr>
      <w:r>
        <w:rPr>
          <w:sz w:val="28"/>
        </w:rPr>
      </w:r>
    </w:p>
    <w:p>
      <w:pPr>
        <w:pStyle w:val="Normal"/>
        <w:rPr>
          <w:sz w:val="28"/>
        </w:rPr>
      </w:pPr>
      <w:r>
        <w:rPr>
          <w:sz w:val="28"/>
        </w:rPr>
        <w:t>“</w:t>
      </w:r>
      <w:r>
        <w:rPr>
          <w:sz w:val="28"/>
        </w:rPr>
        <w:t>Chloe…would you mind? Said Gail “Only if Rich feeds too” said Gail feeling the sex appeal of the sexy yet inhuman woman with giant breasts in front of her</w:t>
      </w:r>
    </w:p>
    <w:p>
      <w:pPr>
        <w:pStyle w:val="Normal"/>
        <w:rPr>
          <w:sz w:val="28"/>
        </w:rPr>
      </w:pPr>
      <w:r>
        <w:rPr>
          <w:sz w:val="28"/>
        </w:rPr>
      </w:r>
    </w:p>
    <w:p>
      <w:pPr>
        <w:pStyle w:val="Normal"/>
        <w:rPr>
          <w:sz w:val="28"/>
        </w:rPr>
      </w:pPr>
      <w:r>
        <w:rPr>
          <w:sz w:val="28"/>
        </w:rPr>
        <w:t>All settling down, Gail cast the spell, the girls didn’t have time to take their cloths off, they where writhing around on the floor as the sensations of their swelling breasts go to much, fabrics and tops above the loud moaning where herd</w:t>
      </w:r>
    </w:p>
    <w:p>
      <w:pPr>
        <w:pStyle w:val="Normal"/>
        <w:rPr>
          <w:sz w:val="28"/>
        </w:rPr>
      </w:pPr>
      <w:r>
        <w:rPr>
          <w:sz w:val="28"/>
        </w:rPr>
      </w:r>
    </w:p>
    <w:p>
      <w:pPr>
        <w:pStyle w:val="Normal"/>
        <w:rPr>
          <w:sz w:val="28"/>
        </w:rPr>
      </w:pPr>
      <w:r>
        <w:rPr>
          <w:sz w:val="28"/>
        </w:rPr>
        <w:t>. Uuuuhhhhhh. *Rip*..Uunngghh..*RIIIPPP*…UUUUUUUUUUHHHHHH….*rrrippp* went Holly’s top as her breasts hit F cup and where now growing steadily, suddenly a loud snap saw her tiny bra surrender to the mass of breast flesh of her chest,</w:t>
      </w:r>
    </w:p>
    <w:p>
      <w:pPr>
        <w:pStyle w:val="Normal"/>
        <w:rPr>
          <w:sz w:val="28"/>
        </w:rPr>
      </w:pPr>
      <w:r>
        <w:rPr>
          <w:sz w:val="28"/>
        </w:rPr>
      </w:r>
    </w:p>
    <w:p>
      <w:pPr>
        <w:pStyle w:val="Normal"/>
        <w:rPr>
          <w:sz w:val="28"/>
        </w:rPr>
      </w:pPr>
      <w:r>
        <w:rPr>
          <w:sz w:val="28"/>
        </w:rPr>
        <w:t xml:space="preserve">Kat was enjoying every second of it, her trousers where soaked from all the moisture from her pussy </w:t>
      </w:r>
    </w:p>
    <w:p>
      <w:pPr>
        <w:pStyle w:val="Normal"/>
        <w:rPr>
          <w:sz w:val="28"/>
        </w:rPr>
      </w:pPr>
      <w:r>
        <w:rPr>
          <w:sz w:val="28"/>
        </w:rPr>
      </w:r>
    </w:p>
    <w:p>
      <w:pPr>
        <w:pStyle w:val="Normal"/>
        <w:rPr>
          <w:sz w:val="28"/>
        </w:rPr>
      </w:pPr>
      <w:r>
        <w:rPr>
          <w:sz w:val="28"/>
        </w:rPr>
        <w:t>Uuuuuuhhhhh………oohh…oohh…. oohhh…uuuuuuuhhhhhh…uunnngggghhh…. UUUUUUUUHHHHHH…UUNNGGGHHH…. ooh…oohh…ooh.. Then with a loud sharp rip, her top split right open revealing the most heavily strained yet transparent bra you had ever seen it was so tight Rich’s jeans caught Kat’s eye, even Sky had to try hard to masturbate from what was going on</w:t>
      </w:r>
    </w:p>
    <w:p>
      <w:pPr>
        <w:pStyle w:val="Normal"/>
        <w:rPr>
          <w:sz w:val="28"/>
        </w:rPr>
      </w:pPr>
      <w:r>
        <w:rPr>
          <w:sz w:val="28"/>
        </w:rPr>
      </w:r>
    </w:p>
    <w:p>
      <w:pPr>
        <w:pStyle w:val="Normal"/>
        <w:rPr>
          <w:sz w:val="28"/>
        </w:rPr>
      </w:pPr>
      <w:r>
        <w:rPr>
          <w:sz w:val="28"/>
        </w:rPr>
      </w:r>
    </w:p>
    <w:p>
      <w:pPr>
        <w:pStyle w:val="Normal"/>
        <w:rPr>
          <w:sz w:val="28"/>
        </w:rPr>
      </w:pPr>
      <w:r>
        <w:rPr>
          <w:sz w:val="28"/>
        </w:rPr>
        <w:t>Then with a loud groaning snap, Kat’s bra snapped open and shot to 32 J before stopping, panting she was sexually drained, her large milk filled breasts rose and fell with her breathing “Go on girls, dig in” said Gail as two fairies cuddled into Kat, rubbing her softly to show their love and gratitude and drank,</w:t>
      </w:r>
    </w:p>
    <w:p>
      <w:pPr>
        <w:pStyle w:val="Normal"/>
        <w:rPr>
          <w:sz w:val="28"/>
        </w:rPr>
      </w:pPr>
      <w:r>
        <w:rPr>
          <w:sz w:val="28"/>
        </w:rPr>
      </w:r>
    </w:p>
    <w:p>
      <w:pPr>
        <w:pStyle w:val="Normal"/>
        <w:rPr>
          <w:sz w:val="28"/>
        </w:rPr>
      </w:pPr>
      <w:r>
        <w:rPr>
          <w:sz w:val="28"/>
        </w:rPr>
        <w:t>Holly was panting from exhaustion, then she was moaning again as to more fairies settled down and started to breast feed from her, it was the most amazing feeling for her, her trousers now with a growing wet patch and sharp gasps, Pixie was struggling with her growth now as she’d had this before</w:t>
      </w:r>
    </w:p>
    <w:p>
      <w:pPr>
        <w:pStyle w:val="Normal"/>
        <w:rPr>
          <w:sz w:val="28"/>
        </w:rPr>
      </w:pPr>
      <w:r>
        <w:rPr>
          <w:sz w:val="28"/>
        </w:rPr>
      </w:r>
    </w:p>
    <w:p>
      <w:pPr>
        <w:pStyle w:val="Normal"/>
        <w:rPr>
          <w:sz w:val="28"/>
        </w:rPr>
      </w:pPr>
      <w:r>
        <w:rPr>
          <w:sz w:val="28"/>
        </w:rPr>
        <w:t>…</w:t>
      </w:r>
      <w:r>
        <w:rPr>
          <w:sz w:val="28"/>
        </w:rPr>
        <w:t>please… she called, Chloe who was fully grown now was impressed, she’d never been this big before, her breast where so tight and full, it felt good, she was too busy caressing her breasts to notice Rich supporting Pixie who hadn’t even expanded a little bit yet</w:t>
      </w:r>
    </w:p>
    <w:p>
      <w:pPr>
        <w:pStyle w:val="Normal"/>
        <w:rPr>
          <w:sz w:val="28"/>
        </w:rPr>
      </w:pPr>
      <w:r>
        <w:rPr>
          <w:sz w:val="28"/>
        </w:rPr>
      </w:r>
    </w:p>
    <w:p>
      <w:pPr>
        <w:pStyle w:val="Normal"/>
        <w:rPr>
          <w:sz w:val="28"/>
        </w:rPr>
      </w:pPr>
      <w:r>
        <w:rPr>
          <w:sz w:val="28"/>
        </w:rPr>
        <w:t>Gritted teeth, scrunched eyes it was too much for the poor girl “uuuhhh…. Rich…there’s too much…its all trying to flood in at once…I can feel it” said Pixie as tears streamed from her eyes</w:t>
      </w:r>
    </w:p>
    <w:p>
      <w:pPr>
        <w:pStyle w:val="Normal"/>
        <w:rPr>
          <w:sz w:val="28"/>
        </w:rPr>
      </w:pPr>
      <w:r>
        <w:rPr>
          <w:sz w:val="28"/>
        </w:rPr>
      </w:r>
    </w:p>
    <w:p>
      <w:pPr>
        <w:pStyle w:val="Normal"/>
        <w:rPr>
          <w:sz w:val="28"/>
        </w:rPr>
      </w:pPr>
      <w:r>
        <w:rPr>
          <w:sz w:val="28"/>
        </w:rPr>
        <w:t xml:space="preserve"> </w:t>
      </w:r>
      <w:r>
        <w:rPr>
          <w:sz w:val="28"/>
        </w:rPr>
        <w:t xml:space="preserve">sat with her and massaged her pulsating breasts “oohh…that’s helping” her breasts started to grow now, slowly but steadily the milk flowed in on its own, her t shirt now filling nicely “do you want some help..” Rich asked trying to be nice “no no...I.. I. can…..OOHH SHIT” </w:t>
      </w:r>
    </w:p>
    <w:p>
      <w:pPr>
        <w:pStyle w:val="Normal"/>
        <w:rPr>
          <w:sz w:val="28"/>
        </w:rPr>
      </w:pPr>
      <w:r>
        <w:rPr>
          <w:sz w:val="28"/>
        </w:rPr>
      </w:r>
    </w:p>
    <w:p>
      <w:pPr>
        <w:pStyle w:val="Normal"/>
        <w:rPr>
          <w:sz w:val="28"/>
        </w:rPr>
      </w:pPr>
      <w:r>
        <w:rPr>
          <w:sz w:val="28"/>
        </w:rPr>
        <w:t xml:space="preserve"> </w:t>
      </w:r>
      <w:r>
        <w:rPr>
          <w:sz w:val="28"/>
        </w:rPr>
        <w:t>Screamed Pixie screamed turning every one’s head as her top exploded open and her breasts rushed out to Double I cup, panting she was amazed “fucking hell” she said in amazement “ I did it!” she exclaimed “GAIL! I DID IT!” she said excited Gail came over “well done pixie” she said rubbing her back</w:t>
      </w:r>
    </w:p>
    <w:p>
      <w:pPr>
        <w:pStyle w:val="Normal"/>
        <w:rPr>
          <w:sz w:val="28"/>
        </w:rPr>
      </w:pPr>
      <w:r>
        <w:rPr>
          <w:sz w:val="28"/>
        </w:rPr>
      </w:r>
    </w:p>
    <w:p>
      <w:pPr>
        <w:pStyle w:val="Normal"/>
        <w:rPr>
          <w:sz w:val="28"/>
        </w:rPr>
      </w:pPr>
      <w:r>
        <w:rPr>
          <w:sz w:val="28"/>
        </w:rPr>
        <w:t>“</w:t>
      </w:r>
      <w:r>
        <w:rPr>
          <w:sz w:val="28"/>
        </w:rPr>
        <w:t>Mmmmmmmmmmmmmm…It feels so good” said pixie as a small air current blew over her very tightly filled breasts, who had now succumbed to the stimulation, laying back down, Gail and one of the fairies cuddled into the newly grown girl, as they fed Pixie didn’t make a sound she looked at total peace like she had been destined to do this, she held her two feeding parts like an experienced mother, stroking their hair and speaking softly to them</w:t>
      </w:r>
    </w:p>
    <w:p>
      <w:pPr>
        <w:pStyle w:val="Normal"/>
        <w:rPr>
          <w:sz w:val="28"/>
        </w:rPr>
      </w:pPr>
      <w:r>
        <w:rPr>
          <w:sz w:val="28"/>
        </w:rPr>
      </w:r>
    </w:p>
    <w:p>
      <w:pPr>
        <w:pStyle w:val="Normal"/>
        <w:rPr>
          <w:sz w:val="28"/>
        </w:rPr>
      </w:pPr>
      <w:r>
        <w:rPr>
          <w:sz w:val="28"/>
        </w:rPr>
        <w:t>“</w:t>
      </w:r>
      <w:r>
        <w:rPr>
          <w:sz w:val="28"/>
        </w:rPr>
        <w:t xml:space="preserve">Aww that’s so beautiful” said Chloe seeing the spectacle unfold breathing sharply Sky intervened “Err. Chloe..” said Sky as her coloured tint grew brighter “ GET YOUR ASS OVER HERE!” Chloe yelled at the dim-witted man, </w:t>
      </w:r>
    </w:p>
    <w:p>
      <w:pPr>
        <w:pStyle w:val="Normal"/>
        <w:rPr>
          <w:sz w:val="28"/>
        </w:rPr>
      </w:pPr>
      <w:r>
        <w:rPr>
          <w:sz w:val="28"/>
        </w:rPr>
      </w:r>
    </w:p>
    <w:p>
      <w:pPr>
        <w:pStyle w:val="Normal"/>
        <w:rPr>
          <w:sz w:val="28"/>
        </w:rPr>
      </w:pPr>
      <w:r>
        <w:rPr>
          <w:sz w:val="28"/>
        </w:rPr>
        <w:t>Rushing over, Rich cuddled in with Sky, both started to feed instead of orgasmic pleasure it was more of a platonic love for another person type of love, it was amazing, inside she felt all of her fears, cares and worries disappear, her eyes closed she wriggled a little, Rich’s feelings where entering her but Sky’s where something new altogether, she got the mental image of millions of tiny colourful dots moving in a musical rhythm to some slow classical music, it was like a fireworks display only more peaceful, she felt her juices run but she didn’t care it was so amazing “uungghhh…its no good….I’ve reached maturity….Chloe I need you” Sky said letting go “What do I do?” said Chloe in a half daze</w:t>
      </w:r>
    </w:p>
    <w:p>
      <w:pPr>
        <w:pStyle w:val="Normal"/>
        <w:rPr>
          <w:sz w:val="28"/>
        </w:rPr>
      </w:pPr>
      <w:r>
        <w:rPr>
          <w:sz w:val="28"/>
        </w:rPr>
      </w:r>
    </w:p>
    <w:p>
      <w:pPr>
        <w:pStyle w:val="Normal"/>
        <w:rPr>
          <w:sz w:val="28"/>
        </w:rPr>
      </w:pPr>
      <w:r>
        <w:rPr>
          <w:sz w:val="28"/>
        </w:rPr>
        <w:t xml:space="preserve"> </w:t>
      </w:r>
      <w:r>
        <w:rPr>
          <w:sz w:val="28"/>
        </w:rPr>
        <w:t>couldn’t hear a thing he was too centred in on Chloe and the feeding, “Just kiss me and let your feelings and instincts guide you” Replied Sky moving up to her face to face, leaning in and kissing, the instant their lips touched, the blue tint engulfed both Chloe and Rich, all three where connected in one way or another, Chloe felt her arms, hands and body moving on their own, caressing every inch of the sexy body, Chloe massaged her very large throbbing breasts, Sky was just writhing away under her touch, because Rich was breast feeding from Chloe while this was going on Sky was getting two partners at once, it was far too much for her to handle,</w:t>
      </w:r>
    </w:p>
    <w:p>
      <w:pPr>
        <w:pStyle w:val="Normal"/>
        <w:rPr>
          <w:sz w:val="28"/>
        </w:rPr>
      </w:pPr>
      <w:r>
        <w:rPr>
          <w:sz w:val="28"/>
        </w:rPr>
      </w:r>
    </w:p>
    <w:p>
      <w:pPr>
        <w:pStyle w:val="Normal"/>
        <w:rPr>
          <w:sz w:val="28"/>
        </w:rPr>
      </w:pPr>
      <w:r>
        <w:rPr>
          <w:sz w:val="28"/>
        </w:rPr>
        <w:t>Unable to speak she could only lay there gasping loudly sharply, Chloe soon found her self kissing and sucking on the big breasts of her fairy lover, being gentle, it sent Sky over the edge, her juices gushed from her pussy, she was panting “uuuuhh…Chloe…your too much for me..” she said as her legs flailed around trying to find something press into, Rich did something clever for once, moving over to Chloe’ over breast, her put him self between Sky and Chloe, then accidentally feeding from Sky, both of Sky’s breasts throbbed, the most sensitive part of her body, screaming  she felt both Rich and Chloe share their inner thoughts and feelings with her, it was fantastic, she had never felt like this before, she could feel orgasm approaching, she just needed the seed from one of them, either one she didn’t care she had to mate successfully, she knew they where both aroused she couldn’t decide which of them to choose, they both had lots of good qualities, she just had to leave it down to change, ripping off her dress she exposed her bare pussy, Both Rich and Chloe sensed what she needed and both went down on her, both kissing and licking her wet pussy was far to much for her</w:t>
      </w:r>
    </w:p>
    <w:p>
      <w:pPr>
        <w:pStyle w:val="Normal"/>
        <w:rPr>
          <w:sz w:val="28"/>
        </w:rPr>
      </w:pPr>
      <w:r>
        <w:rPr>
          <w:sz w:val="28"/>
        </w:rPr>
      </w:r>
    </w:p>
    <w:p>
      <w:pPr>
        <w:pStyle w:val="Normal"/>
        <w:rPr>
          <w:sz w:val="28"/>
        </w:rPr>
      </w:pPr>
      <w:r>
        <w:rPr>
          <w:sz w:val="28"/>
        </w:rPr>
      </w:r>
    </w:p>
    <w:p>
      <w:pPr>
        <w:pStyle w:val="Normal"/>
        <w:rPr>
          <w:sz w:val="28"/>
        </w:rPr>
      </w:pPr>
      <w:r>
        <w:rPr>
          <w:sz w:val="28"/>
        </w:rPr>
        <w:t>UUUUUUUUUUUUUUUUUHHHHHHHHHHHHHHHHHHHHHHHHHHH…Sky screamed…UUUHHH…. UUUUUUHHHHHH…OOOHHH…. she could feel it coming, not caring now who her mate was she pulled both of their heads closed, then she felt it, they had both hit the right spot on her pussy, instead of 1 two lots of seed had entered her, when she came it was so loud the whole hut shook</w:t>
      </w:r>
    </w:p>
    <w:p>
      <w:pPr>
        <w:pStyle w:val="Normal"/>
        <w:rPr>
          <w:sz w:val="28"/>
        </w:rPr>
      </w:pPr>
      <w:r>
        <w:rPr>
          <w:sz w:val="28"/>
        </w:rPr>
      </w:r>
    </w:p>
    <w:p>
      <w:pPr>
        <w:pStyle w:val="Normal"/>
        <w:rPr>
          <w:sz w:val="28"/>
        </w:rPr>
      </w:pPr>
      <w:r>
        <w:rPr>
          <w:sz w:val="28"/>
        </w:rPr>
        <w:t>UUUUUUUUUHHHHHHHHHHHHHHHHHHHHHHHHHHHHHHHHHHHHHHHHHHHHHHHHHHHHHHHHHH…she screamed before finally coming back down from orgasm, both her lovers moved to her chest and cuddled her, Sky now carrying her offspring cuddled them both, she could feel the seed fertilising her, her stomach rumbled “I need to feed..” she said quickly, Chloe who was in sheer bliss at this point didn’t hear a thing, all she could feel was Sky and Rich breast feeding from her, centred on that moment every other sound was blocked out, stroking the hair of the two feeding partners she said to them “sshh its alright, I’m here” she felt so happy, all she had ever wanted was finally hers, the true love of some one keeping her warm and happy inside</w:t>
      </w:r>
    </w:p>
    <w:p>
      <w:pPr>
        <w:pStyle w:val="Normal"/>
        <w:rPr>
          <w:sz w:val="28"/>
        </w:rPr>
      </w:pPr>
      <w:r>
        <w:rPr>
          <w:sz w:val="28"/>
        </w:rPr>
      </w:r>
    </w:p>
    <w:p>
      <w:pPr>
        <w:pStyle w:val="Normal"/>
        <w:rPr>
          <w:sz w:val="28"/>
        </w:rPr>
      </w:pPr>
      <w:r>
        <w:rPr>
          <w:sz w:val="28"/>
        </w:rPr>
        <w:t>“</w:t>
      </w:r>
      <w:r>
        <w:rPr>
          <w:sz w:val="28"/>
        </w:rPr>
        <w:t>That’s it, gently” she whispered feeling her juices run again “that’s it, your doing well” Chloe felt warm and soft inside like a freshly made load of bread from the bakery</w:t>
      </w:r>
    </w:p>
    <w:p>
      <w:pPr>
        <w:pStyle w:val="Normal"/>
        <w:rPr>
          <w:sz w:val="28"/>
        </w:rPr>
      </w:pPr>
      <w:r>
        <w:rPr>
          <w:sz w:val="28"/>
        </w:rPr>
      </w:r>
    </w:p>
    <w:p>
      <w:pPr>
        <w:pStyle w:val="Normal"/>
        <w:rPr>
          <w:sz w:val="28"/>
        </w:rPr>
      </w:pPr>
      <w:r>
        <w:rPr>
          <w:sz w:val="28"/>
        </w:rPr>
        <w:t xml:space="preserve">Sky finished on breast, Rich fell asleep turning to Sky instinctively she whispered, “Its alright baby, let mummy hold you” she said as Sky cuddled in and finished feeding, she was getting quite full now “mummy loves you very much” she had no idea what she was saying, all she knew was that she and Sky both loved it, Stroking the woman’s hair only relaxed Sky more “That’s it, your safe now” She continued, wrapping arms round the fairy, she felt her relax and cuddle into her like a sleep baby “your ok, don’t be scared” she whispered as Sky finished and fell asleep, rocking the now pregnant fairy, Chloe couldn’t help her self, kissing the cheek of the elf who stirred a little, whispering into her ear “that’s it, you’re my special girl” she said as she rocked the woman as she slept, stroking her hair, the fairy Stirred a little </w:t>
      </w:r>
    </w:p>
    <w:p>
      <w:pPr>
        <w:pStyle w:val="Normal"/>
        <w:rPr>
          <w:sz w:val="28"/>
        </w:rPr>
      </w:pPr>
      <w:r>
        <w:rPr>
          <w:sz w:val="28"/>
        </w:rPr>
      </w:r>
    </w:p>
    <w:p>
      <w:pPr>
        <w:pStyle w:val="Normal"/>
        <w:rPr>
          <w:sz w:val="28"/>
        </w:rPr>
      </w:pPr>
      <w:r>
        <w:rPr>
          <w:sz w:val="28"/>
        </w:rPr>
        <w:t>Her eyes opening, Chloe whispered to her “hello baby…did you sleep well?” Sky nodded “you’ve go to be a big girl now and go with your friends or you’ll be late” she said caringly “can baby do that?” she asked softly, Sky nodded “ok, kiss mummy” she asked, Sky kissed her and got up fully rested, the other Fairies drank their fill, said their goodbyes and shrank down to their 8 inch size and flew off</w:t>
      </w:r>
    </w:p>
    <w:p>
      <w:pPr>
        <w:pStyle w:val="Normal"/>
        <w:rPr>
          <w:sz w:val="28"/>
        </w:rPr>
      </w:pPr>
      <w:r>
        <w:rPr>
          <w:sz w:val="28"/>
        </w:rPr>
      </w:r>
    </w:p>
    <w:p>
      <w:pPr>
        <w:pStyle w:val="Normal"/>
        <w:rPr>
          <w:sz w:val="28"/>
        </w:rPr>
      </w:pPr>
      <w:r>
        <w:rPr>
          <w:sz w:val="28"/>
        </w:rPr>
        <w:t>“</w:t>
      </w:r>
      <w:r>
        <w:rPr>
          <w:sz w:val="28"/>
        </w:rPr>
        <w:t>What the hell happened…” said Chloe trying to come to terms with what had just happened “for a few minutes, all 3 of us became 1” said Rich waking up “ She felt…like…she was my own…” said Chloe starting to cry like a mum that had just watched its kids leave home “Its ok, if you want I’ll be your baby” said Rich trying to make her feel better “you’d do that?” said Chloe looking up at him “I’ve got to be a good boyfriend, have to start somewhere” he said cuddling Chloe,</w:t>
      </w:r>
    </w:p>
    <w:p>
      <w:pPr>
        <w:pStyle w:val="Normal"/>
        <w:rPr>
          <w:sz w:val="28"/>
        </w:rPr>
      </w:pPr>
      <w:r>
        <w:rPr>
          <w:sz w:val="28"/>
        </w:rPr>
      </w:r>
    </w:p>
    <w:p>
      <w:pPr>
        <w:pStyle w:val="Normal"/>
        <w:rPr>
          <w:sz w:val="28"/>
        </w:rPr>
      </w:pPr>
      <w:r>
        <w:rPr>
          <w:sz w:val="28"/>
        </w:rPr>
        <w:t>Several minutes later, Chloe was in the same position with Rich as Sky once was, breast feeding him, stroking his hair and speaking to him softly, pixie started to cry, Kat comforted her “its so beautiful” said Pixie between tears “Wish I could have some one like that” she added “perhaps you can” said Kat “But I’d need to have a mum like woman like Chloe” she said feeling left out “what about us” said Holly stepping forward with Kat “you mean..” said Pixie “yeah…we kinda feel your more then a friend” they said, before long they where in the Cushions cuddling up one either side of Pixie, cuddling her, stroking her hair making a fuss of her “aww that’s sweet” said Gail “I think we’d better disappear” whispered Gail as she could tell that some time soon the girls would be letting Pixie feed on what ever milk they had left</w:t>
      </w:r>
    </w:p>
    <w:p>
      <w:pPr>
        <w:pStyle w:val="Normal"/>
        <w:rPr>
          <w:sz w:val="28"/>
        </w:rPr>
      </w:pPr>
      <w:r>
        <w:rPr>
          <w:sz w:val="28"/>
        </w:rPr>
      </w:r>
    </w:p>
    <w:p>
      <w:pPr>
        <w:pStyle w:val="Normal"/>
        <w:rPr>
          <w:sz w:val="28"/>
        </w:rPr>
      </w:pPr>
      <w:r>
        <w:rPr>
          <w:sz w:val="28"/>
        </w:rPr>
        <w:t>Outside there was a soft breeze “ah they made it” said Gail recognising the signal “They’ll be back next year” she said thinking about all the years Sky and the others had spent with her a familiar looking blue glow came fluttering in from the distance “Sky?!?” said Gail in surprise the fairy landed on Richs shoulder “hey” she said looking exhausted “why aren’t you in the breeding grounds?” she asked “I’m already pregnant” she replied “oh…so…when you and Chloe..” “err well Chloe and Rich” she replied a little embarrassed “so…what happens now” asked Gail “well I don’t know, since they both went down on me, I got seed from both of them” she said feeling her body tingle “BOTH?!?” exclaimed Chloe “its different for fairies, we look like humans but we don’t reproduce the same way” She exclaimed as Rich helped the fairy into his jacket pocket “we take a very tiny amount of their essence” she began finding it hard to explain, think of it like using a fruit punch ladle on a reservoir” was the best she could do to explain “Oh so practically nothing at all” said Chloe “Yeah like that” Sky replied “so what are you going to do now?” asked Gail “Usually id stay in the safety of the Fairy realm  but since I’m impregnated already I cant get in so I’m stuck here” she said thinking about how she was going to miss the safety and comfort of her own world</w:t>
      </w:r>
    </w:p>
    <w:p>
      <w:pPr>
        <w:pStyle w:val="Normal"/>
        <w:rPr>
          <w:sz w:val="28"/>
        </w:rPr>
      </w:pPr>
      <w:r>
        <w:rPr>
          <w:sz w:val="28"/>
        </w:rPr>
      </w:r>
    </w:p>
    <w:p>
      <w:pPr>
        <w:pStyle w:val="Normal"/>
        <w:rPr>
          <w:sz w:val="28"/>
        </w:rPr>
      </w:pPr>
      <w:r>
        <w:rPr>
          <w:sz w:val="28"/>
        </w:rPr>
        <w:t>“</w:t>
      </w:r>
      <w:r>
        <w:rPr>
          <w:sz w:val="28"/>
        </w:rPr>
        <w:t>We can put you up” said Gail “really?” asked Sky “yeah, I mean your carrying 1 or both of my friends kids so its only fair” Gail added “I think its more like both” she said Rubbing her flat sexy stomach “This is weird” said Chloe “yeah I know, but think of it this way, you’ll be able to see you kids when their born” said Sky enjoying the feeling of being pregnant, flying out of the jacket pocket and then onto the ground where she grew to human size, her breasts now even bigger then they where during their last meeting, even Chloe was turned on “we’re gonna have to merge you into the teaching staff or students if you don’t want to be noticed “said Gail knowing that people hated Dairy fairies because they had a habit of getting bad reputations with farmers, the most common excuse form milk thieves was “the dairy fairies did it” despite the fact they only drank human or fairy breast milk.</w:t>
      </w:r>
    </w:p>
    <w:p>
      <w:pPr>
        <w:pStyle w:val="Normal"/>
        <w:rPr>
          <w:sz w:val="28"/>
        </w:rPr>
      </w:pPr>
      <w:r>
        <w:rPr>
          <w:sz w:val="28"/>
        </w:rPr>
      </w:r>
    </w:p>
    <w:p>
      <w:pPr>
        <w:pStyle w:val="Normal"/>
        <w:rPr>
          <w:sz w:val="28"/>
        </w:rPr>
      </w:pPr>
      <w:r>
        <w:rPr>
          <w:sz w:val="28"/>
        </w:rPr>
        <w:t>“</w:t>
      </w:r>
      <w:r>
        <w:rPr>
          <w:sz w:val="28"/>
        </w:rPr>
        <w:t>Well…I’m going to need lots of Bras, these babies are going to get an awful lot bigger” said Sky cupping her H cup breasts, Chloe felt her loins stir “she could stay with me” she herd her self say “you munchkin” she thought, being turned on by the sexiest 6 ft fairy she had ever see “well, if you insist” said Sky in the way of a child up to mischief “ I’ll get in touch with some friends and see if there are any cloths shops in down” said Gail knowing that there wasn’t many “oh and err. Guys, I have to bring this up last minute, but I’m going to be producing lots of breast milk…so…err…I’m gonna need some help” she said a little worried about imposing “how much help?” asked Rich “5 or 6 times a day” replied sky</w:t>
      </w:r>
    </w:p>
    <w:p>
      <w:pPr>
        <w:pStyle w:val="Normal"/>
        <w:rPr>
          <w:sz w:val="28"/>
        </w:rPr>
      </w:pPr>
      <w:r>
        <w:rPr>
          <w:sz w:val="28"/>
        </w:rPr>
      </w:r>
    </w:p>
    <w:p>
      <w:pPr>
        <w:pStyle w:val="Normal"/>
        <w:rPr>
          <w:sz w:val="28"/>
        </w:rPr>
      </w:pPr>
      <w:r>
        <w:rPr>
          <w:sz w:val="28"/>
        </w:rPr>
        <w:t>Fainting from either from lack of blood to the brain or from the best news of his life “men” said Chloe in a huff, feeling the hormones affect her sky had a kinky mood swing “well, I cant blame him…. I wonder if.” “DON’T EVEN GO THERE” said Chloe cutting her off, getting possessive of her boyfriend</w:t>
      </w:r>
    </w:p>
    <w:p>
      <w:pPr>
        <w:pStyle w:val="Normal"/>
        <w:rPr>
          <w:sz w:val="28"/>
        </w:rPr>
      </w:pPr>
      <w:r>
        <w:rPr>
          <w:sz w:val="28"/>
        </w:rPr>
      </w:r>
    </w:p>
    <w:p>
      <w:pPr>
        <w:pStyle w:val="Normal"/>
        <w:rPr>
          <w:sz w:val="28"/>
        </w:rPr>
      </w:pPr>
      <w:r>
        <w:rPr>
          <w:sz w:val="28"/>
        </w:rPr>
        <w:t>Gail was trying bring Rich round from collapsing, Sky felt her breasts get tight, she took a sharp breath “uuhh…Gail…I need t…uuuhhhh” she moaned feeling her tits and top strain,</w:t>
      </w:r>
    </w:p>
    <w:p>
      <w:pPr>
        <w:pStyle w:val="Normal"/>
        <w:rPr>
          <w:sz w:val="28"/>
        </w:rPr>
      </w:pPr>
      <w:r>
        <w:rPr>
          <w:sz w:val="28"/>
        </w:rPr>
      </w:r>
    </w:p>
    <w:p>
      <w:pPr>
        <w:pStyle w:val="Normal"/>
        <w:rPr>
          <w:sz w:val="28"/>
        </w:rPr>
      </w:pPr>
      <w:r>
        <w:rPr>
          <w:sz w:val="28"/>
        </w:rPr>
        <w:t xml:space="preserve">Inside the hut pixie was awake cuddling her 2 new partners when hey saw Sky “Girls, I’ll explain later, right now sky need to feed, any volunteers” asked Gail, Kat ran straight up her tits bouncing every step of the way with a beaming smile, “its one never ending sugar rush with her” thought Chloe, looking again the charm round her neck wasn’t glowing, this was true happiness now, Pixie got up and stood beside Kat, Sky was in the Cushions writhing around in pain, </w:t>
      </w:r>
    </w:p>
    <w:p>
      <w:pPr>
        <w:pStyle w:val="Normal"/>
        <w:rPr>
          <w:sz w:val="28"/>
        </w:rPr>
      </w:pPr>
      <w:r>
        <w:rPr>
          <w:sz w:val="28"/>
        </w:rPr>
      </w:r>
    </w:p>
    <w:p>
      <w:pPr>
        <w:pStyle w:val="Normal"/>
        <w:rPr>
          <w:sz w:val="28"/>
        </w:rPr>
      </w:pPr>
      <w:r>
        <w:rPr>
          <w:sz w:val="28"/>
        </w:rPr>
        <w:t>Kat sat beside Sky and stroked her blue hair comforting her while pixie took the straining garment off, Sky’s breasts where enormous, her whole body had a very slight blue tint, most of the tint had gone to her hair, it was such a wonderful colour and shade no dye specialist on earth could achieve it</w:t>
      </w:r>
    </w:p>
    <w:p>
      <w:pPr>
        <w:pStyle w:val="Normal"/>
        <w:rPr>
          <w:sz w:val="28"/>
        </w:rPr>
      </w:pPr>
      <w:r>
        <w:rPr>
          <w:sz w:val="28"/>
        </w:rPr>
      </w:r>
    </w:p>
    <w:p>
      <w:pPr>
        <w:pStyle w:val="Normal"/>
        <w:rPr>
          <w:sz w:val="28"/>
        </w:rPr>
      </w:pPr>
      <w:r>
        <w:rPr>
          <w:sz w:val="28"/>
        </w:rPr>
        <w:t>“</w:t>
      </w:r>
      <w:r>
        <w:rPr>
          <w:sz w:val="28"/>
        </w:rPr>
        <w:t>Kat and pixie where soon cuddled up breast feeding from Sky, despite the feeding she was still writhing this time in pleasure, it felt so good the combination of emotion and feeling being shared by the three of them, the pregnancy and the stimulation from her nipples was fantastic, her fabric skirt with a gradual growing wet patch from her juices flowing over and over combined with the pleasure and orgasmic buzz Sky was soon unconscious from having too much.</w:t>
      </w:r>
    </w:p>
    <w:p>
      <w:pPr>
        <w:pStyle w:val="Normal"/>
        <w:rPr>
          <w:sz w:val="28"/>
        </w:rPr>
      </w:pPr>
      <w:r>
        <w:rPr>
          <w:sz w:val="28"/>
        </w:rPr>
      </w:r>
    </w:p>
    <w:p>
      <w:pPr>
        <w:pStyle w:val="Normal"/>
        <w:rPr>
          <w:sz w:val="28"/>
        </w:rPr>
      </w:pPr>
      <w:r>
        <w:rPr>
          <w:sz w:val="28"/>
        </w:rPr>
        <w:t xml:space="preserve">Finally when her breasts where empty and were down to an F cup, Kat and Pixie where sound a sleep with a slight bulge in their bellies from being so full, Sky shook and twitched every now and then as her brain was catching up, Gail covered the three of them in a large duvet, Casting a very useful textiles repair spell, the cloths of all 3 of the girls started to repair “thank the genius who created that spell” said Gail softly, feel flustered </w:t>
      </w:r>
    </w:p>
    <w:p>
      <w:pPr>
        <w:pStyle w:val="Normal"/>
        <w:rPr>
          <w:sz w:val="28"/>
        </w:rPr>
      </w:pPr>
      <w:r>
        <w:rPr>
          <w:sz w:val="28"/>
        </w:rPr>
      </w:r>
    </w:p>
    <w:p>
      <w:pPr>
        <w:pStyle w:val="Normal"/>
        <w:rPr>
          <w:sz w:val="28"/>
        </w:rPr>
      </w:pPr>
      <w:r>
        <w:rPr>
          <w:sz w:val="28"/>
        </w:rPr>
        <w:t>Chloe who watched the whole spectacle unfold had grabbed Rich and Ran very quickly to her dorm room, slipping out while Gail wasn’t watching, for the next hour and a half Chloe and her boyfriend had the most fantastic sex of their lives, orgasm after orgasm rocked her body until finally they both collapsed from exhaustion.</w:t>
      </w:r>
    </w:p>
    <w:p>
      <w:pPr>
        <w:pStyle w:val="Normal"/>
        <w:rPr>
          <w:sz w:val="28"/>
        </w:rPr>
      </w:pPr>
      <w:r>
        <w:rPr>
          <w:sz w:val="28"/>
        </w:rPr>
      </w:r>
    </w:p>
    <w:p>
      <w:pPr>
        <w:pStyle w:val="Normal"/>
        <w:rPr>
          <w:sz w:val="28"/>
        </w:rPr>
      </w:pPr>
      <w:r>
        <w:rPr>
          <w:sz w:val="28"/>
        </w:rPr>
        <w:t>During her sleep, Sky’s stomach started to rise and dome out, now full term with twins she only had the agonising plem of a whole year worth of waiting, mood swings, hormone induced over-active sex drive, over-product of breast milk and unpredictable sleep patterns and considering her children were half human she didn’t know how long it’d take to complete the pregnancy, elves like Gail took 10-11 months only slightly longer then humans, Fairies, pixies and some sprites took 12-14 months but since her children where hybrids she didn’t know what to expect.</w:t>
      </w:r>
    </w:p>
    <w:p>
      <w:pPr>
        <w:pStyle w:val="Normal"/>
        <w:rPr>
          <w:sz w:val="28"/>
        </w:rPr>
      </w:pPr>
      <w:r>
        <w:rPr>
          <w:sz w:val="28"/>
        </w:rPr>
      </w:r>
    </w:p>
    <w:p>
      <w:pPr>
        <w:pStyle w:val="Normal"/>
        <w:rPr>
          <w:sz w:val="28"/>
        </w:rPr>
      </w:pPr>
      <w:r>
        <w:rPr>
          <w:sz w:val="28"/>
        </w:rPr>
        <w:t xml:space="preserve">Waking up and looking down, she rubbed her big bloated belly, she felt warm and fuzzy inside feeling the glow of motherhood, she was going to enjoy this pregnancy, since twins where genetic in her family every generation or so, turning to Kat, she wondered what had made her so happy, stroking the girls hair she felt a fulfilled need, like what she had always wanted had been realised and she could now be happy with her self knowing what her purpose was, stroking Kat’s lovely C cup breasts they felt wonderful and warm, then stroking her chubby belly she felt her sex drive switch on “oh not now” said feeling her self get horny, Kat who was sleeping blissfully stirred a little </w:t>
      </w:r>
    </w:p>
    <w:p>
      <w:pPr>
        <w:pStyle w:val="Normal"/>
        <w:rPr>
          <w:sz w:val="28"/>
        </w:rPr>
      </w:pPr>
      <w:r>
        <w:rPr>
          <w:sz w:val="28"/>
        </w:rPr>
      </w:r>
    </w:p>
    <w:p>
      <w:pPr>
        <w:pStyle w:val="Normal"/>
        <w:rPr>
          <w:sz w:val="28"/>
        </w:rPr>
      </w:pPr>
      <w:r>
        <w:rPr>
          <w:sz w:val="28"/>
        </w:rPr>
        <w:t>Sky had no choice she had to listen to her desires, whispering she said “Kat…can you hear me?” Kat opened her eyes and cuddled the new mum to be and said “thank you so much Sky…i felt things I never imagined I could” revelling in the feeling that she had done so much to help another person she felt like she was on top of the world</w:t>
      </w:r>
    </w:p>
    <w:p>
      <w:pPr>
        <w:pStyle w:val="Normal"/>
        <w:rPr>
          <w:sz w:val="28"/>
        </w:rPr>
      </w:pPr>
      <w:r>
        <w:rPr>
          <w:sz w:val="28"/>
        </w:rPr>
      </w:r>
    </w:p>
    <w:p>
      <w:pPr>
        <w:pStyle w:val="Normal"/>
        <w:rPr>
          <w:sz w:val="28"/>
        </w:rPr>
      </w:pPr>
      <w:r>
        <w:rPr>
          <w:sz w:val="28"/>
        </w:rPr>
        <w:t>“</w:t>
      </w:r>
      <w:r>
        <w:rPr>
          <w:sz w:val="28"/>
        </w:rPr>
        <w:t>Kat, could you show how you would show how you feel to some one you love?” Sky asked by now Gail had gone to teach some classes so they had the hut to them selves</w:t>
      </w:r>
    </w:p>
    <w:p>
      <w:pPr>
        <w:pStyle w:val="Normal"/>
        <w:rPr>
          <w:sz w:val="28"/>
        </w:rPr>
      </w:pPr>
      <w:r>
        <w:rPr>
          <w:sz w:val="28"/>
        </w:rPr>
        <w:br/>
        <w:t>Nodding, Kat had no idea what she was in for, leaning in and kissing, Kat was overwhelmed by all the raw and untapped emotional power she was sitting on, flooding from her inner-self it exploded into her body filling every single cell, blood vessel nerve ending even every single neural pathway, her lips touch Sky only had a knock on effect, Sky was almost paralysed from the power, her whole body being energised it was indescribable.</w:t>
      </w:r>
    </w:p>
    <w:p>
      <w:pPr>
        <w:pStyle w:val="Normal"/>
        <w:rPr>
          <w:sz w:val="28"/>
        </w:rPr>
      </w:pPr>
      <w:r>
        <w:rPr>
          <w:sz w:val="28"/>
        </w:rPr>
      </w:r>
    </w:p>
    <w:p>
      <w:pPr>
        <w:pStyle w:val="Normal"/>
        <w:rPr>
          <w:sz w:val="28"/>
        </w:rPr>
      </w:pPr>
      <w:r>
        <w:rPr>
          <w:sz w:val="28"/>
        </w:rPr>
        <w:t>Kat who felt her self become aroused, took her cloths off and helped Sky to like wise, they entwined kissing, caressing and feeling every inch of their soft skin, Sky was breathing heavily and sharply, then when Kat reached down for Sky’s’ pussy, sky felt her back arch and let out a load moan making the foundations of the hut shake, her breasts throbbing, legs thrashing for something to dig into to get a grip, Kat was sucking Sky’s large round breasts for extra stimulation,</w:t>
      </w:r>
    </w:p>
    <w:p>
      <w:pPr>
        <w:pStyle w:val="Normal"/>
        <w:rPr>
          <w:sz w:val="28"/>
        </w:rPr>
      </w:pPr>
      <w:r>
        <w:rPr>
          <w:sz w:val="28"/>
        </w:rPr>
      </w:r>
    </w:p>
    <w:p>
      <w:pPr>
        <w:pStyle w:val="Normal"/>
        <w:rPr>
          <w:sz w:val="28"/>
        </w:rPr>
      </w:pPr>
      <w:r>
        <w:rPr>
          <w:sz w:val="28"/>
        </w:rPr>
        <w:t>Uuhh….uuuhhh…uuh..uuhh…uuhh..uuhh…uhhh moaned Sky as she felt orgasm get closer uuhh…uuhh…uuhh..uuhh.uuuhh….uuuuhhhh… the moaning continue</w:t>
      </w:r>
    </w:p>
    <w:p>
      <w:pPr>
        <w:pStyle w:val="Normal"/>
        <w:rPr>
          <w:sz w:val="28"/>
        </w:rPr>
      </w:pPr>
      <w:r>
        <w:rPr>
          <w:sz w:val="28"/>
        </w:rPr>
      </w:r>
    </w:p>
    <w:p>
      <w:pPr>
        <w:pStyle w:val="Normal"/>
        <w:rPr>
          <w:sz w:val="28"/>
        </w:rPr>
      </w:pPr>
      <w:r>
        <w:rPr>
          <w:sz w:val="28"/>
        </w:rPr>
        <w:t>Uuhh……….uuuuUUUUUHHH…OOOHHH…OOOHH…OOOOOOOOHHHHHHHHHHH SSSHHHIITTT Sky screamed as she felt her self have a very powerful orgasm, the blue tint her body had taken on grew in power, looking as if her skin was emitting the northern lights or “aura borealis” it engulfed her self and Kat, Cumming over and over the pleasured spread soon Kat was in the full grip of orgasm</w:t>
      </w:r>
    </w:p>
    <w:p>
      <w:pPr>
        <w:pStyle w:val="Normal"/>
        <w:rPr>
          <w:sz w:val="28"/>
        </w:rPr>
      </w:pPr>
      <w:r>
        <w:rPr>
          <w:sz w:val="28"/>
        </w:rPr>
      </w:r>
    </w:p>
    <w:p>
      <w:pPr>
        <w:pStyle w:val="Normal"/>
        <w:rPr>
          <w:sz w:val="28"/>
        </w:rPr>
      </w:pPr>
      <w:r>
        <w:rPr>
          <w:sz w:val="28"/>
        </w:rPr>
        <w:t>“</w:t>
      </w:r>
      <w:r>
        <w:rPr>
          <w:sz w:val="28"/>
        </w:rPr>
        <w:t>Uuhhhhhhhhhhhh…uuuuhhhhhh…. uuuuuuhhhhhh…uuhh…uuhh…. Uuhh…. uuhh…. Uuuuuuuuuuhhhhhhhhhhhhhhh…S..SS…Sky…I…I…c..c..can’t…uuunnnggghh…its…too…ungh..Strong” cried Kat as she felt her self crying and straining not to orgasm but then her body gave up, both Sky and Kat came together and the cushion they where on, despite being 6 ft squared, was totally soaked all the way through with their juices</w:t>
      </w:r>
    </w:p>
    <w:p>
      <w:pPr>
        <w:pStyle w:val="Normal"/>
        <w:rPr>
          <w:sz w:val="28"/>
        </w:rPr>
      </w:pPr>
      <w:r>
        <w:rPr>
          <w:sz w:val="28"/>
        </w:rPr>
      </w:r>
    </w:p>
    <w:p>
      <w:pPr>
        <w:pStyle w:val="Normal"/>
        <w:rPr>
          <w:sz w:val="28"/>
        </w:rPr>
      </w:pPr>
      <w:r>
        <w:rPr>
          <w:sz w:val="28"/>
        </w:rPr>
        <w:t>Both of them panting so hard, Skys where closed tightly as her whole body including her brain throbbed, Kat was having the strongest buzz she had ever felt, her brain tingling like nothing she had ever felt before she rolled off the cushion to the large rug only to feel residual pins and needles in her skin it felt fantastic Sky stood up, bump and all it was just too much, Kat reached down and masturbated, Cumming again 1 last the time the sight of the 6 ft tall fairy with F cup breasts and bump was over powering to her, Pixie who had hogged all the covered was 2 cushions away sleeping like a rock.</w:t>
      </w:r>
    </w:p>
    <w:p>
      <w:pPr>
        <w:pStyle w:val="Normal"/>
        <w:rPr>
          <w:sz w:val="28"/>
        </w:rPr>
      </w:pPr>
      <w:r>
        <w:rPr>
          <w:sz w:val="28"/>
        </w:rPr>
      </w:r>
    </w:p>
    <w:p>
      <w:pPr>
        <w:pStyle w:val="Normal"/>
        <w:rPr>
          <w:sz w:val="28"/>
        </w:rPr>
      </w:pPr>
      <w:r>
        <w:rPr>
          <w:sz w:val="28"/>
        </w:rPr>
        <w:t xml:space="preserve">Helping up the now thoroughly knackered 20 year old, found her shaking, panting heavily “ok missy I think I should take you to your room “oohh…no…I couldn’t I’m knackered” whined the exhausted girl “No not like that” Both of them getting dressed and kissing they let Pixie sleep, even Sky thought pixie was an odd name for a human, but it kind of went with her personality, she had been away with the fairies, several times by now, </w:t>
      </w:r>
    </w:p>
    <w:p>
      <w:pPr>
        <w:pStyle w:val="Normal"/>
        <w:rPr>
          <w:sz w:val="28"/>
        </w:rPr>
      </w:pPr>
      <w:r>
        <w:rPr>
          <w:sz w:val="28"/>
        </w:rPr>
      </w:r>
    </w:p>
    <w:p>
      <w:pPr>
        <w:pStyle w:val="Normal"/>
        <w:rPr>
          <w:sz w:val="28"/>
        </w:rPr>
      </w:pPr>
      <w:r>
        <w:rPr>
          <w:sz w:val="28"/>
        </w:rPr>
        <w:t>Giggling, Sky took her lover to her dorm room where they rested and cuddled, Kat rubbed moisturiser into the fairies skin for a while, she loved the feel of the pregnant belly, Sky was relaxed and enjoying the sensations, dozing off for a little while just enjoying the feeling of her unborn offspring gently moving round inside her with Kat massaging her stomach was wonderful, shortly after she lowered Kat down to her side, resting her head on her arm as a pro experienced breast feeder she supported Kat’s head on her arm and breast fed again, Sky loved breast feeding especially her friends because it was so rewarding and good experience for when she would have to look after her future children.</w:t>
      </w:r>
    </w:p>
    <w:p>
      <w:pPr>
        <w:pStyle w:val="Normal"/>
        <w:rPr>
          <w:sz w:val="28"/>
        </w:rPr>
      </w:pPr>
      <w:r>
        <w:rPr>
          <w:sz w:val="28"/>
        </w:rPr>
      </w:r>
    </w:p>
    <w:p>
      <w:pPr>
        <w:pStyle w:val="Normal"/>
        <w:rPr>
          <w:sz w:val="28"/>
        </w:rPr>
      </w:pPr>
      <w:r>
        <w:rPr>
          <w:sz w:val="28"/>
        </w:rPr>
        <w:t>Before long Kat was feeling warm and fuzzy all over, Sky was snoozing with her eyes closed and enjoying the sensation gradually creeping into a full sleep Kat and the very warm mother to be where cuddled up together sleeping.</w:t>
      </w:r>
    </w:p>
    <w:p>
      <w:pPr>
        <w:pStyle w:val="Normal"/>
        <w:rPr>
          <w:sz w:val="28"/>
        </w:rPr>
      </w:pPr>
      <w:r>
        <w:rPr>
          <w:sz w:val="28"/>
        </w:rPr>
      </w:r>
    </w:p>
    <w:p>
      <w:pPr>
        <w:pStyle w:val="Normal"/>
        <w:rPr/>
      </w:pPr>
      <w:r>
        <w:rPr>
          <w:sz w:val="28"/>
        </w:rPr>
        <w:t>On the other side of the Campus, Gail was sitting with a drowsy and slightly groggy pixie, the girl had gone through so much in one day needing just a little bit of help, Gail sat beside her with Pixies head on her lap, she couldn’t help her self she just loved to care for others she was an expert with over 50 years and 8 children to show for it, her husband who had died several years ago after her 8</w:t>
      </w:r>
      <w:r>
        <w:rPr>
          <w:sz w:val="28"/>
          <w:vertAlign w:val="superscript"/>
        </w:rPr>
        <w:t>th</w:t>
      </w:r>
      <w:r>
        <w:rPr>
          <w:sz w:val="28"/>
        </w:rPr>
        <w:t xml:space="preserve"> child was born left her feeling empty, she mourned him for quite a while and got the proper help but now she just felt empty and needed something to fill the void, she had tried to find a partner but elves don’t age as fast as humans which was a little problem, for now she would concentrate on her group and try to teach them how to be good mothers for when they became parents them selves one day.</w:t>
      </w:r>
    </w:p>
    <w:p>
      <w:pPr>
        <w:pStyle w:val="Normal"/>
        <w:rPr>
          <w:sz w:val="28"/>
        </w:rPr>
      </w:pPr>
      <w:r>
        <w:rPr>
          <w:sz w:val="28"/>
        </w:rPr>
      </w:r>
    </w:p>
    <w:p>
      <w:pPr>
        <w:pStyle w:val="Normal"/>
        <w:rPr>
          <w:sz w:val="28"/>
        </w:rPr>
      </w:pPr>
      <w:r>
        <w:rPr>
          <w:sz w:val="28"/>
        </w:rPr>
        <w:t>“</w:t>
      </w:r>
      <w:r>
        <w:rPr>
          <w:sz w:val="28"/>
        </w:rPr>
        <w:t>Ssshhh, your alright” she spoke softly to the groggy Pixie, rocking her gently Pixie woke up and looked into the deep chest of the sexy elf, then up her smiling kind face “I did it Gail…I managed to lactate and breastfeed” she said proudly “I know, well done!” Replied Gail helping her to sit up, wrapping arms round her and cuddling Gail spoke “you’ve done so well, you’ve come such a long way and you’re so confident now” said Gail feeling proud</w:t>
      </w:r>
    </w:p>
    <w:p>
      <w:pPr>
        <w:pStyle w:val="Normal"/>
        <w:rPr>
          <w:sz w:val="28"/>
        </w:rPr>
      </w:pPr>
      <w:r>
        <w:rPr>
          <w:sz w:val="28"/>
        </w:rPr>
      </w:r>
    </w:p>
    <w:p>
      <w:pPr>
        <w:pStyle w:val="Normal"/>
        <w:rPr>
          <w:sz w:val="28"/>
        </w:rPr>
      </w:pPr>
      <w:r>
        <w:rPr>
          <w:sz w:val="28"/>
        </w:rPr>
        <w:t>“</w:t>
      </w:r>
      <w:r>
        <w:rPr>
          <w:sz w:val="28"/>
        </w:rPr>
        <w:t>Gail, would it be ok if I fed you? I mean I want to show my appreciation for all the things you’ve done for me” The Girl replied “If you really feel ready” replied Gail, Pixie made her comfortable and laid down on her back, Gail cast a light spell so her breasts would only fill to a natural amount, Laying down with the girl, her breasts start to visual grow and swell “ mmmm…Gail its so good” she said as she rubbed and caressed her breasts, growing to a large pair of DD’s her top lifting up a little revealing her belly, Gail caressed them softly “Their very nice” she replied kissing Pixies’ for head, Taking her top off and revealing a very nice soft cotton bra, she took of off and laid down on her side, “take your time Gail I really want to take my time and learn the right way to feed and take care of some one breast feeding” Said pixie feeling the milk slosh in her breasts a little</w:t>
      </w:r>
    </w:p>
    <w:p>
      <w:pPr>
        <w:pStyle w:val="Normal"/>
        <w:rPr>
          <w:sz w:val="28"/>
        </w:rPr>
      </w:pPr>
      <w:r>
        <w:rPr>
          <w:sz w:val="28"/>
        </w:rPr>
      </w:r>
    </w:p>
    <w:p>
      <w:pPr>
        <w:pStyle w:val="Normal"/>
        <w:rPr>
          <w:sz w:val="28"/>
        </w:rPr>
      </w:pPr>
      <w:r>
        <w:rPr>
          <w:sz w:val="28"/>
        </w:rPr>
        <w:t>Gail cuddling into her, rested her head on her arm and very, very carefully began to suckle fro Pixies left breast, the milk flowed steadily, Satisfaction flowed into Pixie as the milk flowed out, Gail loving every second closed her eyes and rubbed Pixies back in comfort and support, Pixie stroked Gail’s hair softly in long slow strokes it was peaceful and a very intimate moment, almost two hours passed when Pixie was empty and Gail now very, very happy.</w:t>
      </w:r>
    </w:p>
    <w:p>
      <w:pPr>
        <w:pStyle w:val="Normal"/>
        <w:rPr>
          <w:sz w:val="28"/>
        </w:rPr>
      </w:pPr>
      <w:r>
        <w:rPr>
          <w:sz w:val="28"/>
        </w:rPr>
      </w:r>
    </w:p>
    <w:p>
      <w:pPr>
        <w:pStyle w:val="Normal"/>
        <w:rPr>
          <w:sz w:val="28"/>
        </w:rPr>
      </w:pPr>
      <w:r>
        <w:rPr>
          <w:sz w:val="28"/>
        </w:rPr>
        <w:t>They laid there together, enjoying them time together, like Sky and Kat they too where together, in each others arms offering each other comfort and protecting they relaxed feeling to peaceful, Chloe was having an afternoon nap with Rich in the warm sunshine, Holly who was in her room after having to shower from having so much fun was now resting and recovering all the energy she lost from the feeding frenzy</w:t>
      </w:r>
    </w:p>
    <w:p>
      <w:pPr>
        <w:pStyle w:val="Normal"/>
        <w:rPr>
          <w:sz w:val="28"/>
        </w:rPr>
      </w:pPr>
      <w:r>
        <w:rPr>
          <w:sz w:val="28"/>
        </w:rPr>
      </w:r>
    </w:p>
    <w:p>
      <w:pPr>
        <w:pStyle w:val="Normal"/>
        <w:rPr>
          <w:sz w:val="28"/>
        </w:rPr>
      </w:pPr>
      <w:r>
        <w:rPr>
          <w:sz w:val="28"/>
        </w:rPr>
        <w:t xml:space="preserve">If you have any comments, suggestions, requests or thoughts please e-mail me: skyice_snowstorm@hotmail.co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ind w:right="-1594"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22:01:00Z</dcterms:created>
  <dc:creator>Robrert Dowton</dc:creator>
  <dc:description/>
  <dc:language>en-US</dc:language>
  <cp:lastModifiedBy>Robrert Dowton</cp:lastModifiedBy>
  <dcterms:modified xsi:type="dcterms:W3CDTF">2006-08-15T17:27:00Z</dcterms:modified>
  <cp:revision>76</cp:revision>
  <dc:subject/>
  <dc:title>The sun rose from behind the hills in the distance, gently rising from the floor to the foot of her bed through the half shut </dc:title>
</cp:coreProperties>
</file>