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e Experiment Episode - II: Professor Stein Strikes Back</w:t>
      </w:r>
    </w:p>
    <w:p>
      <w:pPr>
        <w:pStyle w:val="Normal"/>
        <w:jc w:val="center"/>
        <w:rPr>
          <w:b/>
          <w:b/>
          <w:bCs/>
        </w:rPr>
      </w:pPr>
      <w:r>
        <w:rPr>
          <w:b/>
          <w:bCs/>
        </w:rPr>
      </w:r>
    </w:p>
    <w:p>
      <w:pPr>
        <w:pStyle w:val="Normal"/>
        <w:jc w:val="center"/>
        <w:rPr>
          <w:b/>
          <w:b/>
          <w:bCs/>
        </w:rPr>
      </w:pPr>
      <w:r>
        <w:rPr>
          <w:b/>
          <w:bCs/>
        </w:rPr>
        <w:t>By: The Burnman</w:t>
      </w:r>
    </w:p>
    <w:p>
      <w:pPr>
        <w:pStyle w:val="Normal"/>
        <w:jc w:val="center"/>
        <w:rPr>
          <w:b/>
          <w:b/>
          <w:bCs/>
        </w:rPr>
      </w:pPr>
      <w:r>
        <w:rPr>
          <w:b/>
          <w:bCs/>
        </w:rPr>
      </w:r>
    </w:p>
    <w:p>
      <w:pPr>
        <w:pStyle w:val="Normal"/>
        <w:jc w:val="center"/>
        <w:rPr>
          <w:b/>
          <w:b/>
          <w:bCs/>
        </w:rPr>
      </w:pPr>
      <w:r>
        <w:rPr>
          <w:b/>
          <w:bCs/>
        </w:rPr>
        <w:t>Introduction</w:t>
      </w:r>
    </w:p>
    <w:p>
      <w:pPr>
        <w:pStyle w:val="Normal"/>
        <w:jc w:val="center"/>
        <w:rPr>
          <w:b/>
          <w:b/>
          <w:bCs/>
        </w:rPr>
      </w:pPr>
      <w:r>
        <w:rPr>
          <w:b/>
          <w:bCs/>
        </w:rPr>
      </w:r>
    </w:p>
    <w:p>
      <w:pPr>
        <w:pStyle w:val="Normal"/>
        <w:rPr/>
      </w:pPr>
      <w:r>
        <w:rPr/>
        <w:tab/>
        <w:t xml:space="preserve">Let’s see a lot has happened since Ms. Banning was exposed to the experimental retro-virus #626 in the freak accident. Darlene went on about her life with Johnny and all was well in the world. Professor Stein still to this day has not surfaced in the little town of Winterville. Oh I almost forgot about her sister Beth she was exposed to Virus #626 but she was completely cured right well lets just see. </w:t>
      </w:r>
    </w:p>
    <w:p>
      <w:pPr>
        <w:pStyle w:val="Normal"/>
        <w:rPr/>
      </w:pPr>
      <w:r>
        <w:rPr/>
      </w:r>
    </w:p>
    <w:p>
      <w:pPr>
        <w:pStyle w:val="Normal"/>
        <w:jc w:val="center"/>
        <w:rPr>
          <w:b/>
          <w:b/>
          <w:bCs/>
        </w:rPr>
      </w:pPr>
      <w:r>
        <w:rPr>
          <w:b/>
          <w:bCs/>
        </w:rPr>
        <w:t>Chapter 1</w:t>
      </w:r>
    </w:p>
    <w:p>
      <w:pPr>
        <w:pStyle w:val="Normal"/>
        <w:jc w:val="center"/>
        <w:rPr/>
      </w:pPr>
      <w:r>
        <w:rPr/>
        <w:t>As Time Passed</w:t>
      </w:r>
    </w:p>
    <w:p>
      <w:pPr>
        <w:pStyle w:val="Normal"/>
        <w:rPr/>
      </w:pPr>
      <w:r>
        <w:rPr/>
        <w:tab/>
        <w:t>It has been 3 years since the little incident in the small town of Winterville. Darlene and Johnny were still together at State University where she studies pre-med and Johnny is on the college football team. Darlene still turns into sexzilla every once in a while for the hell of it to please Johnny. She started her internship at a pharmaceuticals company called “Pisser” they make that popular erectile dysfunction drug “Biagra”.</w:t>
      </w:r>
    </w:p>
    <w:p>
      <w:pPr>
        <w:pStyle w:val="Normal"/>
        <w:rPr/>
      </w:pPr>
      <w:r>
        <w:rPr/>
        <w:tab/>
        <w:t>Back in the little town of Winterville Beth Banning was starting her sophomore year of High School at Winterville high. Still a ditzy young girl but now she is 16 and has further developed into the eye candy that all the guys drool over. To Beth the experience with 626 was a memory long forgotten that will soon come back to haunt her. You see unknown to her has become a carrier for the virus.</w:t>
      </w:r>
    </w:p>
    <w:p>
      <w:pPr>
        <w:pStyle w:val="Normal"/>
        <w:rPr/>
      </w:pPr>
      <w:r>
        <w:rPr/>
        <w:tab/>
        <w:t xml:space="preserve">Everything was going fine for Beth surprisingly she was still a virgin. It is not like she has not had the opportunity for sex it is just she is saving herself for the right guy. His name was Brandon Lomax, captain of the Winterville High School Soccer team. She has had her eyes set on him since she started the school year. Brandon was 6’2” 280lbs of a man. Beth was every bit of 5’8” 180lbs and a 38D cup. Guys drool over her body but the object of her affection was Brandon. </w:t>
      </w:r>
    </w:p>
    <w:p>
      <w:pPr>
        <w:pStyle w:val="Normal"/>
        <w:rPr/>
      </w:pPr>
      <w:r>
        <w:rPr/>
        <w:tab/>
        <w:t xml:space="preserve">So no surprise when her sister Darlene came home from college for winter break she asked her and Johnny for advice on how to bag her man. Johnny and Darlene both told her that if she likes him that she should tell him straight forward and not try to play little games. So that’s what she decided she was going to do. </w:t>
      </w:r>
    </w:p>
    <w:p>
      <w:pPr>
        <w:pStyle w:val="Normal"/>
        <w:rPr/>
      </w:pPr>
      <w:r>
        <w:rPr/>
        <w:tab/>
        <w:t>There happened to be a Christmas party at the McCoy house on December 23</w:t>
      </w:r>
      <w:r>
        <w:rPr>
          <w:vertAlign w:val="superscript"/>
        </w:rPr>
        <w:t>rd</w:t>
      </w:r>
      <w:r>
        <w:rPr/>
        <w:t xml:space="preserve"> and Beth and Brandon were both invited so this would be her chance. She made sure everything about her was perfect. What she did not know was the virus (626) was mutating in her blood stream due to the heightened state of arousal and excitement Beth was going thru. As Beth was getting ready to leave she felt something she had never felt before, extremely horny. So horny in fact she just had to masturbate or she would never make it through the night. </w:t>
      </w:r>
    </w:p>
    <w:p>
      <w:pPr>
        <w:pStyle w:val="Normal"/>
        <w:rPr/>
      </w:pPr>
      <w:r>
        <w:rPr/>
        <w:tab/>
        <w:t xml:space="preserve">She reeked of sex afterwards so much so she had to re-take a shower to wash it off and put on another dress for the party. </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hapter 2</w:t>
      </w:r>
    </w:p>
    <w:p>
      <w:pPr>
        <w:pStyle w:val="Normal"/>
        <w:jc w:val="center"/>
        <w:rPr/>
      </w:pPr>
      <w:r>
        <w:rPr/>
        <w:t>The Party Has Only Just Begun</w:t>
      </w:r>
    </w:p>
    <w:p>
      <w:pPr>
        <w:pStyle w:val="Normal"/>
        <w:rPr/>
      </w:pPr>
      <w:r>
        <w:rPr/>
        <w:tab/>
        <w:t xml:space="preserve">Everything was going as planned Beth had her dress she memorized what she was going to say to Brandon everything was going according to plan. She was getting excited again she could feel the arousal building up inside here like a wild fire spreading quickly. “Oh gosh what am I am going to do?” Beth thought. Just then he walked in wearing his team logo jacket and looking oh so hot. Beth was drawn toward him, like she was not in control of her body all she could think of was sex, sex, and more sex. </w:t>
      </w:r>
    </w:p>
    <w:p>
      <w:pPr>
        <w:pStyle w:val="Normal"/>
        <w:rPr/>
      </w:pPr>
      <w:r>
        <w:rPr/>
        <w:tab/>
        <w:t xml:space="preserve">She looked at him and said “How you doing hot stuff?” Brandon said “I am just fine and so are you.” Brandon felt weird around her, he was getting horny just from the sound of voice. Unbeknownst to both of them this was the virus at work it was kicking Beth’s pheromones into overdrive. Brandon did not know what to do he was horny how is this possible he knew what he wanted and it was not a girl. You see Brandon was a closet homosexual and his boyfriend and him were keeping it a big secret for fear that they would both be kicked off the soccer team. But this girl Beth she was making him horny. They both talked for a few minutes when Brandon noticed that they were standing under the mistletoe. Brandon nervously pointed upward and said look we are under the mistletoe you know what that means don’t you. </w:t>
      </w:r>
    </w:p>
    <w:p>
      <w:pPr>
        <w:pStyle w:val="Normal"/>
        <w:rPr/>
      </w:pPr>
      <w:r>
        <w:rPr/>
        <w:tab/>
        <w:t xml:space="preserve">They were locked in a passionate kiss for what seemed like forever. So long in fact it drew the attention of the entire party. When they finished with their kiss this made Brandon even hornier then he was before. Just then a voice loud as day rang across the dance floor “You Bitch!” Then Ivan (Brandon’s boyfriend) ran out the front door in tears. Brandon did not care he was infatuated with Beth. Later that night they went back to Beth’s house and proceeded to have wild sex all night. Even the dogs next door were like damn. </w:t>
      </w:r>
    </w:p>
    <w:p>
      <w:pPr>
        <w:pStyle w:val="Normal"/>
        <w:rPr/>
      </w:pPr>
      <w:r>
        <w:rPr/>
        <w:tab/>
      </w:r>
    </w:p>
    <w:p>
      <w:pPr>
        <w:pStyle w:val="Normal"/>
        <w:jc w:val="center"/>
        <w:rPr>
          <w:b/>
          <w:b/>
          <w:bCs/>
        </w:rPr>
      </w:pPr>
      <w:r>
        <w:rPr>
          <w:b/>
          <w:bCs/>
        </w:rPr>
        <w:t>Chapter 3</w:t>
      </w:r>
    </w:p>
    <w:p>
      <w:pPr>
        <w:pStyle w:val="Normal"/>
        <w:jc w:val="center"/>
        <w:rPr/>
      </w:pPr>
      <w:r>
        <w:rPr/>
        <w:t>The Morning After</w:t>
      </w:r>
    </w:p>
    <w:p>
      <w:pPr>
        <w:pStyle w:val="Normal"/>
        <w:rPr/>
      </w:pPr>
      <w:r>
        <w:rPr/>
        <w:tab/>
        <w:t>When Brandon awoke the next morning next to Beth in her bed he freaked out remembering what happened at the party and what Ivan said. Beth was sound asleep even when he pocked her she did not stir but she was breathing. Brandon felt weird his stomach hurt and he had a bad headache. He quickly got dressed and ran out the door.</w:t>
      </w:r>
    </w:p>
    <w:p>
      <w:pPr>
        <w:pStyle w:val="Normal"/>
        <w:rPr/>
      </w:pPr>
      <w:r>
        <w:rPr/>
        <w:tab/>
        <w:t>Beth woke up about 2 hours later with the same hangover feeling. Oh my gosh did I just dream about last night or did it actually happen did I have sex with Brandon for 5 hours straight. It was then she starting thinking about how when Darlene and Johnny first dating and they be at it for hours. Wow I guess it runs in the family. But where did Brandon go he was not there when she woke up. “Oh my I think I just had a one night stand.”</w:t>
      </w:r>
    </w:p>
    <w:p>
      <w:pPr>
        <w:pStyle w:val="Normal"/>
        <w:rPr/>
      </w:pPr>
      <w:r>
        <w:rPr/>
        <w:tab/>
        <w:t>Brandon went straight home to call Ivan to apologize to him for last night he did not know what came over him. Ivan came over to see him beg Ivan loved to be in the power roll of a relationship. Even though Brandon was suffering from what he thought was a hangover he groveled and begged Ivan to forgive him. After a few hours Ivan forgave Brandon.</w:t>
      </w:r>
    </w:p>
    <w:p>
      <w:pPr>
        <w:pStyle w:val="Normal"/>
        <w:rPr/>
      </w:pPr>
      <w:r>
        <w:rPr/>
        <w:tab/>
        <w:t xml:space="preserve">Back at Beth’s house she was starting to feel weird like her stomach was on fire. She took some Peptic and laid on the couch to watch some T.V. Then like magic her stomach started to feel better. She decided that she needed to get a bite to eat. When she walked into the kitchen she got out a bottle of Orange juice. She lost her grip on it for a spilt second and the bottle fell on the floor and smash broken glass all over the floor and Beth was in her bare feet. Well with no other alternative she carefully walked on the glass to get to the broom and dustpan in the corner. Amazingly she did not even cut herself in fact she did even feel the glass push against her skin it was like she was wearing shoes. </w:t>
      </w:r>
    </w:p>
    <w:p>
      <w:pPr>
        <w:pStyle w:val="Normal"/>
        <w:rPr/>
      </w:pPr>
      <w:r>
        <w:rPr/>
        <w:tab/>
        <w:t>After she cleaned up the glass she decided that she would make herself a sandwich. She pulled out a knife and some deli meat from the fridge. She made herself a sandwich and then went to cut the sandwich with the knife and got distracted when the phone rang. She brought the knife down right over her index finger. But instead of doing any harm to her finger the knife blade broke. What was going on Beth thought? She just cut her finger with a very sharp knife and it did not even break the skin. Not only did it not even break the skin the blade snapped like a twig. “What is going on?” She screamed in terror. Just then the door broke in and they shot her with some darts and then she blacked out.</w:t>
      </w:r>
    </w:p>
    <w:p>
      <w:pPr>
        <w:pStyle w:val="Normal"/>
        <w:rPr/>
      </w:pPr>
      <w:r>
        <w:rPr/>
      </w:r>
    </w:p>
    <w:p>
      <w:pPr>
        <w:pStyle w:val="Normal"/>
        <w:jc w:val="center"/>
        <w:rPr>
          <w:b/>
          <w:b/>
          <w:bCs/>
        </w:rPr>
      </w:pPr>
      <w:r>
        <w:rPr>
          <w:b/>
          <w:bCs/>
        </w:rPr>
        <w:t>Chapter 4</w:t>
      </w:r>
    </w:p>
    <w:p>
      <w:pPr>
        <w:pStyle w:val="Normal"/>
        <w:jc w:val="center"/>
        <w:rPr/>
      </w:pPr>
      <w:r>
        <w:rPr/>
        <w:t>Brandon Begins to Change</w:t>
      </w:r>
    </w:p>
    <w:p>
      <w:pPr>
        <w:pStyle w:val="Normal"/>
        <w:rPr/>
      </w:pPr>
      <w:r>
        <w:rPr/>
        <w:tab/>
        <w:t xml:space="preserve">Later that day as Brandon was sitting in his room trying to figure out why he had these feelings towards a girl. He just chalked it up to a weird evening and possibly way too much beer. He had a burning urge to go take a leak. When he was in the bathroom he noticed that his penis was strangely smaller. He looked in the mirror and noticed that his face looked a little different. Oh god I must be seeing things. </w:t>
      </w:r>
    </w:p>
    <w:p>
      <w:pPr>
        <w:pStyle w:val="Normal"/>
        <w:rPr/>
      </w:pPr>
      <w:r>
        <w:rPr/>
        <w:tab/>
        <w:t xml:space="preserve">Just then his boy friend comes into the bathroom and his jaw drops open in awe at the sight of his boy friend. Brandon looked down and saw two small bumps forming under his tee shirt. He quickly took off his shirt to see all of his body hair recede and his penis was getting even smaller. Ivan was in shock as he watched his boy friend change into something else. Brandon looked in horror as his muscles began to change still athletic but becoming more feminine. He screamed but his voice was that of a girl. Now the bumps on his chest were about the size of 2 perfect B cup breast. His penis has completely disappeared and actually started to form a cavity between his legs. He felt a little pain as his hips begun to reform and his sexual organs rearranged themselves. Then his hair grew to shoulder length and then down to his new perfect female ass. </w:t>
      </w:r>
    </w:p>
    <w:p>
      <w:pPr>
        <w:pStyle w:val="Normal"/>
        <w:rPr/>
      </w:pPr>
      <w:r>
        <w:rPr/>
        <w:tab/>
        <w:t>Ivan fainted from the sight of all of this. Brandon did not know what to do so he picked up the phone and called Beth. A male voice answered the phone “Hello, who is this?” Brandon asked “Is Beth there this is Brandon?” The voice answered back “Who are you and where are you calling from oh never mind we got the trace.” And then the line went dead.</w:t>
      </w:r>
    </w:p>
    <w:p>
      <w:pPr>
        <w:pStyle w:val="Normal"/>
        <w:rPr/>
      </w:pPr>
      <w:r>
        <w:rPr/>
      </w:r>
    </w:p>
    <w:p>
      <w:pPr>
        <w:pStyle w:val="Normal"/>
        <w:jc w:val="center"/>
        <w:rPr>
          <w:b/>
          <w:b/>
          <w:bCs/>
        </w:rPr>
      </w:pPr>
      <w:r>
        <w:rPr>
          <w:b/>
          <w:bCs/>
        </w:rPr>
        <w:t>Chapter 5</w:t>
      </w:r>
    </w:p>
    <w:p>
      <w:pPr>
        <w:pStyle w:val="Normal"/>
        <w:jc w:val="center"/>
        <w:rPr/>
      </w:pPr>
      <w:r>
        <w:rPr/>
        <w:t>The return of the Professor</w:t>
      </w:r>
    </w:p>
    <w:p>
      <w:pPr>
        <w:pStyle w:val="Normal"/>
        <w:rPr/>
      </w:pPr>
      <w:r>
        <w:rPr/>
        <w:tab/>
        <w:t>A short time later there comes a knock at Brandon’s door Ivan is still out cold so Brandon puts on his bathrobe and goes down stairs to answer the door the weight on his chest was throwing off his balance because now they had grown to a G cup and did not show any signs of stopping anytime soon he also noticed things were getting to look a little smaller but not much.</w:t>
      </w:r>
    </w:p>
    <w:p>
      <w:pPr>
        <w:pStyle w:val="Normal"/>
        <w:rPr/>
      </w:pPr>
      <w:r>
        <w:rPr/>
        <w:tab/>
        <w:t>When he opened the door a man dressed in a black suit complete with the sun glasses and hat at the door. “Brandon” the man said. “Who’s asking” said Brandon. Then the man proceeded to pull out a stun gun and shot him. He blacked out the last thing he heard before completely passed out was “We have the infected subject moving to lab 316.”</w:t>
      </w:r>
    </w:p>
    <w:p>
      <w:pPr>
        <w:pStyle w:val="Normal"/>
        <w:rPr/>
      </w:pPr>
      <w:r>
        <w:rPr/>
        <w:tab/>
        <w:t xml:space="preserve">When Brandon awoke he was strapped to a metal examining table with an IV in his arm. He was still a female but his chest had seemed to come back down to a more reasonable size. He could not move in walked a man who identified himself as Professor Stein. </w:t>
      </w:r>
    </w:p>
    <w:p>
      <w:pPr>
        <w:pStyle w:val="Normal"/>
        <w:rPr/>
      </w:pPr>
      <w:r>
        <w:rPr/>
        <w:tab/>
        <w:t>“My, my, my I did not know that 626 could actually do this.” “It is amazing that that the retro-virus mutated like this.” Brandon was perplexed what was 626 and why did he have it, and does this explain why he felt that way towards a girl. He looked over to his side and he saw something that resembled Beth but it was an Amazon she looked like she was 8’3” tall muscular and green eyes and long black hair.</w:t>
      </w:r>
    </w:p>
    <w:p>
      <w:pPr>
        <w:pStyle w:val="Normal"/>
        <w:rPr/>
      </w:pPr>
      <w:r>
        <w:rPr/>
        <w:tab/>
        <w:t xml:space="preserve">“Ah I see you notice test subject 2 an unintentional subject just as yourself. You see she was infected with the virus by accident but we thought it was cleared out of her system but it actually mutated into something else which became a STD of sorts and infected you if it was not for the drugs pumping into your arm you would turn into an exact replica of Beth.” He then leans over to his ear and whispers “Do you know where I could locate Beth’s Sister Darlene she has the key that will cure both of you but I need to find her because they think she has been Terminated.” </w:t>
      </w:r>
    </w:p>
    <w:p>
      <w:pPr>
        <w:pStyle w:val="Normal"/>
        <w:rPr/>
      </w:pPr>
      <w:r>
        <w:rPr/>
        <w:tab/>
        <w:t>“I don’t know where she is and how would this Darlene have to answer to all of this?” The professor said “Well you see Subject #00 was exposed to the Virus quite by accident but the effects of the Virus were not supposed to be that radical.” Brandon started to feel funny and passed out.</w:t>
      </w:r>
    </w:p>
    <w:p>
      <w:pPr>
        <w:pStyle w:val="Normal"/>
        <w:rPr/>
      </w:pPr>
      <w:r>
        <w:rPr/>
        <w:tab/>
        <w:t>Darlene was sitting in her college dorm room when her computer beeps at her and says “You’ve Got Mail!” She opens USAOL and opens her email here is what it said.</w:t>
      </w:r>
    </w:p>
    <w:p>
      <w:pPr>
        <w:pStyle w:val="Normal"/>
        <w:rPr/>
      </w:pPr>
      <w:r>
        <w:rPr/>
      </w:r>
    </w:p>
    <w:p>
      <w:pPr>
        <w:pStyle w:val="Normal"/>
        <w:rPr>
          <w:i/>
          <w:i/>
          <w:iCs/>
        </w:rPr>
      </w:pPr>
      <w:r>
        <w:rPr>
          <w:i/>
          <w:iCs/>
        </w:rPr>
        <w:tab/>
        <w:t>“Darlene Banning,</w:t>
      </w:r>
    </w:p>
    <w:p>
      <w:pPr>
        <w:pStyle w:val="Normal"/>
        <w:ind w:left="720" w:firstLine="720"/>
        <w:rPr>
          <w:i/>
          <w:i/>
          <w:iCs/>
        </w:rPr>
      </w:pPr>
      <w:r>
        <w:rPr>
          <w:i/>
          <w:iCs/>
        </w:rPr>
        <w:t>I have not spoken to you in years I am afraid that they have found out that you are still alive. I have some grave news for you. Your sister Beth has been taken to a facility because she started to show effects of the virus. She seems to have transmitted the virus to a young man who has started changing into something else. I can’t say much more they might discover this email to you. I have to ……………………….. Dr. S”</w:t>
      </w:r>
    </w:p>
    <w:p>
      <w:pPr>
        <w:pStyle w:val="Normal"/>
        <w:rPr>
          <w:i/>
          <w:i/>
          <w:iCs/>
        </w:rPr>
      </w:pPr>
      <w:r>
        <w:rPr>
          <w:i/>
          <w:iCs/>
        </w:rPr>
      </w:r>
    </w:p>
    <w:p>
      <w:pPr>
        <w:pStyle w:val="Normal"/>
        <w:jc w:val="center"/>
        <w:rPr>
          <w:b/>
          <w:b/>
          <w:bCs/>
        </w:rPr>
      </w:pPr>
      <w:r>
        <w:rPr>
          <w:b/>
          <w:bCs/>
        </w:rPr>
        <w:t>More to come in the Third Part</w:t>
      </w:r>
    </w:p>
    <w:p>
      <w:pPr>
        <w:pStyle w:val="Normal"/>
        <w:jc w:val="center"/>
        <w:rPr/>
      </w:pPr>
      <w:r>
        <w:rPr>
          <w:b/>
          <w:bCs/>
        </w:rPr>
        <w:t>“</w:t>
      </w:r>
      <w:r>
        <w:rPr>
          <w:b/>
          <w:bCs/>
        </w:rPr>
        <w:t>The Experiment - Episode III: Darlene’s Return Sexzilla’s Reve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2:57:00Z</dcterms:created>
  <dc:creator>Bernard Klein</dc:creator>
  <dc:description/>
  <cp:keywords/>
  <dc:language>en-US</dc:language>
  <cp:lastModifiedBy>Bernard Klein</cp:lastModifiedBy>
  <dcterms:modified xsi:type="dcterms:W3CDTF">2006-01-01T02:57:00Z</dcterms:modified>
  <cp:revision>2</cp:revision>
  <dc:subject/>
  <dc:title>The Experiment II: The Return of Professor Stein</dc:title>
</cp:coreProperties>
</file>