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sz w:val="28"/>
        </w:rPr>
      </w:pPr>
      <w:r>
        <w:rPr>
          <w:b/>
          <w:sz w:val="28"/>
        </w:rPr>
        <w:t>Circular</w:t>
        <w:br/>
        <w:t>by Dr. Enlarge</w:t>
      </w:r>
    </w:p>
    <w:p>
      <w:pPr>
        <w:pStyle w:val="Normal"/>
        <w:ind w:right="720" w:hanging="0"/>
        <w:jc w:val="center"/>
        <w:rPr/>
      </w:pPr>
      <w:r>
        <w:rPr>
          <w:b/>
          <w:sz w:val="28"/>
        </w:rPr>
        <w:br/>
      </w:r>
      <w:r>
        <w:rPr/>
        <w:t>(M/F, BE)</w:t>
      </w:r>
    </w:p>
    <w:p>
      <w:pPr>
        <w:pStyle w:val="Normal"/>
        <w:ind w:right="720" w:hanging="0"/>
        <w:jc w:val="center"/>
        <w:rPr/>
      </w:pPr>
      <w:r>
        <w:rPr/>
      </w:r>
    </w:p>
    <w:p>
      <w:pPr>
        <w:pStyle w:val="Normal"/>
        <w:ind w:right="720" w:hanging="0"/>
        <w:rPr/>
      </w:pPr>
      <w:r>
        <w:rPr/>
        <w:tab/>
        <w:t xml:space="preserve">As it happens every summer, the kids in Nebraska find themselves in the cornfield looking for gold. Not the golden ears of corn, mind you, or the kind Italian men lasso around every part of their body they can. No, these kids are out detasseling corn, making more in a day than most other kids do in three at other summer jobs. I was out there with them this summer, but I found something better than gold. </w:t>
      </w:r>
    </w:p>
    <w:p>
      <w:pPr>
        <w:pStyle w:val="Normal"/>
        <w:ind w:right="720" w:hanging="0"/>
        <w:rPr/>
      </w:pPr>
      <w:r>
        <w:rPr/>
        <w:tab/>
        <w:t xml:space="preserve">For those who of you who do not know what detasseling is, pay attention. For those of you who do know the aches and pains of the job, pay attention anyhow, because it’s been a long time since you’ve done it and you could use the refresher. </w:t>
      </w:r>
    </w:p>
    <w:p>
      <w:pPr>
        <w:pStyle w:val="Normal"/>
        <w:ind w:right="720" w:hanging="0"/>
        <w:rPr/>
      </w:pPr>
      <w:r>
        <w:rPr/>
        <w:tab/>
        <w:t xml:space="preserve">Detasseling corn is a simple process: workers head into rows of corn and remove the tassel from the top of the stalk of corn completely by pulling it out. Groups of four kids are placed with a crew boss and that group is given four rows to clean. Each of the four kids takes a row and begins pulling the tassel out of the corn stalk, then moves to the next, and the next, etc. The crew boss must check the work and make sure the workers miss nothing. The reason? </w:t>
      </w:r>
    </w:p>
    <w:p>
      <w:pPr>
        <w:pStyle w:val="Normal"/>
        <w:ind w:right="720" w:hanging="0"/>
        <w:rPr/>
      </w:pPr>
      <w:r>
        <w:rPr/>
        <w:tab/>
        <w:t xml:space="preserve">Running parallel to the four rows the group cleans are 2 rows of different corn. These “bull” corn are going to tassel like normal and hopefully cross-pollinate the four detasseled rows of corn they surround. This is where hybrid corn comes from (or did before genetics showed up). Allowing even one non-bull stalk to tassel may stop the hybridization of about a hundred other stalks, so being precise is important. </w:t>
      </w:r>
    </w:p>
    <w:p>
      <w:pPr>
        <w:pStyle w:val="Normal"/>
        <w:ind w:right="720" w:hanging="0"/>
        <w:rPr/>
      </w:pPr>
      <w:r>
        <w:rPr/>
        <w:tab/>
        <w:t xml:space="preserve">Kids working this job work 10 hour days, starting at 4 in the morning and working until the heat becomes too great. The dew from the corn gets you dripping wet in the morning and when the corn dries off in the morning sun, the leaves can get mighty sharp. Bugs off all breeds are found all over the fields, as are some of the larger snakes in the state. Some rows go on for near a mile and after just a few short hours, your arms feel like they’re holding up lead weights. </w:t>
      </w:r>
    </w:p>
    <w:p>
      <w:pPr>
        <w:pStyle w:val="Normal"/>
        <w:ind w:right="720" w:hanging="0"/>
        <w:rPr/>
      </w:pPr>
      <w:r>
        <w:rPr/>
        <w:tab/>
        <w:t xml:space="preserve">What does any of this have to do with anything? Well folks, you see, this is where I noticed Krystal, the girl of all my fantasies to come. </w:t>
      </w:r>
    </w:p>
    <w:p>
      <w:pPr>
        <w:pStyle w:val="Normal"/>
        <w:ind w:right="720" w:hanging="0"/>
        <w:rPr/>
      </w:pPr>
      <w:r>
        <w:rPr/>
        <w:tab/>
        <w:t xml:space="preserve">I say noticed because Krystal and I knew each other for years before the fateful day when my entire life changed. Living in a small town, we lived just a few blocks from each other, but she was younger than I and we only saw each other at school and such. I never noticed how fast she was growing up, but I was about to notice it this day… </w:t>
      </w:r>
    </w:p>
    <w:p>
      <w:pPr>
        <w:pStyle w:val="Normal"/>
        <w:ind w:right="720" w:hanging="0"/>
        <w:rPr/>
      </w:pPr>
      <w:r>
        <w:rPr/>
        <w:tab/>
        <w:t xml:space="preserve">It was day 3 of the detasseling season. I yet again had managed to secure myself a worthless team of midget 13-year-olds who insisted on breaking the tassel out of the stalk instead of pulling, due to their diminished stature. I inevitably was following behind them, pulling out broken tassels and admonishing them the entire day. Searching for a way to convince my team to cease their ways, I explained to them that from this moment on, I was going to chuck any broken tassel I pulled from a stalk at the person who left it. Being 18, I wanted to just walk down the isles, listen to the radio on my weatherproofed Walkman and try not to get my ankles wrapped up in thorny weeds. </w:t>
      </w:r>
    </w:p>
    <w:p>
      <w:pPr>
        <w:pStyle w:val="Normal"/>
        <w:ind w:right="720" w:hanging="0"/>
        <w:rPr/>
      </w:pPr>
      <w:r>
        <w:rPr/>
        <w:tab/>
        <w:t xml:space="preserve">After giving my arm a good workout (after pitching what felt like a 21 inning game worth of missed tassels at my crew) over the next hour, we blissfully hit the end of the row. Slowly, I trudged towards my ’84 blue and white Mustang in order to nab a drink. It was only 8 am and the sun had just risen not moments before, but the heat of the day was well on it’s way to making the flat terrain of Nebraska look like a green shimmering haze. About 2 liters of dew had transferred from the corn to my clothes and I rung out my shirt before sitting in my car. Today was going to be a long on, I though. </w:t>
      </w:r>
    </w:p>
    <w:p>
      <w:pPr>
        <w:pStyle w:val="Normal"/>
        <w:ind w:right="720" w:hanging="0"/>
        <w:rPr/>
      </w:pPr>
      <w:r>
        <w:rPr/>
        <w:tab/>
        <w:t xml:space="preserve">As I sat in the car, looking through the dirt-smeared windshield of the car, I notice the crew next to mine had just emerged from the row down from ours. Krystal was the crew boss of that group and I had seen them going in, but hadn’t really given it a second thought. She was one of 30 some people out there, but I did enjoy talking with her when we had the chance. </w:t>
      </w:r>
    </w:p>
    <w:p>
      <w:pPr>
        <w:pStyle w:val="Normal"/>
        <w:ind w:right="720" w:hanging="0"/>
        <w:rPr/>
      </w:pPr>
      <w:r>
        <w:rPr/>
        <w:tab/>
        <w:t xml:space="preserve">Krystal was 15, a cute girl around 5’7” with long flowing blonde hair, sparkling eyes and a great smile. During detasseling, however, she might as well have been a 300 lb man who was balding, because everyone out in the field wore baggy clothing to protect their arms from the corn leaves and other dangers. When Krystal emerged from the field this morning, I almost choked on my Coke. </w:t>
      </w:r>
    </w:p>
    <w:p>
      <w:pPr>
        <w:pStyle w:val="Normal"/>
        <w:ind w:right="720" w:hanging="0"/>
        <w:rPr/>
      </w:pPr>
      <w:r>
        <w:rPr/>
        <w:tab/>
        <w:t xml:space="preserve">She stood before my car, her usual green flannel shirt wrapped around her supple waist. Tucked into her blue sweats was a white tank top that had obviously been exposed to some of the dew on the corn, because it was clinging to her near D-cup breasts…which for some reason I’d never noticed before today! She reached up to remove her cap, letting her hair flow out as she stretched up, making her shirt even tighter. I could see her bra clearly and even a little cleavage through the soaked thin shirt. Her group, too tired to notice, was sitting on the ground, catching their breath from the last row. My group, however, was starting to point, so I honked my car horn at them. This made Krystal jump, causing her firm breasts to bounce slightly. </w:t>
      </w:r>
    </w:p>
    <w:p>
      <w:pPr>
        <w:pStyle w:val="Normal"/>
        <w:ind w:right="720" w:hanging="0"/>
        <w:rPr/>
      </w:pPr>
      <w:r>
        <w:rPr/>
        <w:tab/>
        <w:t xml:space="preserve">“Get started on the next row,” I shouted. They meandered slowly, still looking at the same thing I was. Krystal was bending over to tie her shoe and her shirt had stopped clinging at the top and was doing its best to gap open for me to see down her shirt. I stopped caring about my group and got out of my car for a better look. </w:t>
      </w:r>
    </w:p>
    <w:p>
      <w:pPr>
        <w:pStyle w:val="Normal"/>
        <w:ind w:right="720" w:hanging="0"/>
        <w:rPr/>
      </w:pPr>
      <w:r>
        <w:rPr/>
        <w:tab/>
        <w:t xml:space="preserve">Unfortunately, Krystal stood up and then walked to the bus that took most kids to the fields for the work to get her self a drink. I found myself walking over to her, questioning in the back of my mind, ‘where did those come from?’ Admittedly, I guess I hadn’t paid much attention to Krystal in the past, especially since she was 4 years behind me in school, but she had my full attention now. </w:t>
      </w:r>
    </w:p>
    <w:p>
      <w:pPr>
        <w:pStyle w:val="Normal"/>
        <w:ind w:right="720" w:hanging="0"/>
        <w:rPr/>
      </w:pPr>
      <w:r>
        <w:rPr/>
        <w:tab/>
        <w:t xml:space="preserve">“How’s it going, Krystal?” I stuttered as I approached, trying to keep eye contact with her eyes and not her breasts, which seemed to grow in size with every step I took towards her. </w:t>
      </w:r>
    </w:p>
    <w:p>
      <w:pPr>
        <w:pStyle w:val="Normal"/>
        <w:ind w:right="720" w:hanging="0"/>
        <w:rPr/>
      </w:pPr>
      <w:r>
        <w:rPr/>
        <w:tab/>
        <w:t xml:space="preserve">“Not bad. I have a good team today, “ she said smiling. ‘Yeah, no kidding,’ I though. “I can see you must be doing pretty well right now,” she grinned, blushing. I didn’t get what she meant until she pointed down, giggling. </w:t>
      </w:r>
    </w:p>
    <w:p>
      <w:pPr>
        <w:pStyle w:val="Normal"/>
        <w:ind w:right="720" w:hanging="0"/>
        <w:rPr/>
      </w:pPr>
      <w:r>
        <w:rPr/>
        <w:tab/>
        <w:t xml:space="preserve">Sweatpants are great in the field. They don’t chafe like jeans and shorts are completely out of the question. However, they do a terrible job of hiding erections, I had just found out. </w:t>
      </w:r>
    </w:p>
    <w:p>
      <w:pPr>
        <w:pStyle w:val="Normal"/>
        <w:ind w:right="720" w:hanging="0"/>
        <w:rPr/>
      </w:pPr>
      <w:r>
        <w:rPr/>
        <w:tab/>
        <w:t xml:space="preserve">“Whoa, sorry. It just happens sometime, you know?” came from my lips, sounding as weak as my knees had just gotten. How was this 15-year-old making me so shaken up? I’d seen her many time before, but as I quickly stole glances of her as she put away her drink, I couldn’t imagine a more perfect image of beauty. </w:t>
      </w:r>
    </w:p>
    <w:p>
      <w:pPr>
        <w:pStyle w:val="Normal"/>
        <w:ind w:right="720" w:hanging="0"/>
        <w:rPr/>
      </w:pPr>
      <w:r>
        <w:rPr/>
        <w:tab/>
        <w:t xml:space="preserve">“Sure it does. I don’t suppose you were eyeing these, were you?” she teased, hefting up her bosom a little with the palms of her hands. </w:t>
      </w:r>
    </w:p>
    <w:p>
      <w:pPr>
        <w:pStyle w:val="Normal"/>
        <w:ind w:right="720" w:hanging="0"/>
        <w:rPr/>
      </w:pPr>
      <w:r>
        <w:rPr/>
        <w:tab/>
        <w:t xml:space="preserve">I had teased Krystal in the past: passing her in the hallway, on the bus home from school, at the neighbor hood pool, etc. Never had I imaged the tables would have turned and in such a scrumptious way. After nearly passing out, I said, </w:t>
      </w:r>
    </w:p>
    <w:p>
      <w:pPr>
        <w:pStyle w:val="Normal"/>
        <w:ind w:right="720" w:hanging="0"/>
        <w:rPr/>
      </w:pPr>
      <w:r>
        <w:rPr/>
        <w:tab/>
        <w:t xml:space="preserve">“Hassle frack sonso, hulnk?” which loosely translated meant, ‘No ma’am, I was not getting turned on by your chest.’ But she didn’t get it, nor would she have bought it if I had gotten it out correctly. </w:t>
      </w:r>
    </w:p>
    <w:p>
      <w:pPr>
        <w:pStyle w:val="Normal"/>
        <w:ind w:right="720" w:hanging="0"/>
        <w:rPr/>
      </w:pPr>
      <w:r>
        <w:rPr/>
        <w:tab/>
        <w:t xml:space="preserve">She got shy real quick (or scared at the gleam in my eyes) and proceeded to cover up. I tried to keep the mood light with another witty remark, but it came out garbled as well and majestic white cliffs of Dover were obscured by a thick green and black-checkered fog. </w:t>
      </w:r>
    </w:p>
    <w:p>
      <w:pPr>
        <w:pStyle w:val="Normal"/>
        <w:ind w:right="720" w:hanging="0"/>
        <w:rPr/>
      </w:pPr>
      <w:r>
        <w:rPr/>
        <w:tab/>
        <w:t xml:space="preserve">“I’m sorry, I don’t know why I did that,” she said sheepishly and proceeded to head towards her group. I walked behind her to try and relive some of the brief moment of rapture that had just washed over me, but I stopped as her group turned to point out that I was pointing in their general direction, but without using my fingers. Damn you, sweatpants! </w:t>
      </w:r>
    </w:p>
    <w:p>
      <w:pPr>
        <w:pStyle w:val="Normal"/>
        <w:ind w:right="720" w:hanging="0"/>
        <w:rPr/>
      </w:pPr>
      <w:r>
        <w:rPr/>
        <w:tab/>
        <w:t xml:space="preserve">I watched as she and her group morphed back into the green backdrop of the cornfields. My erection finally began to feel the cold, clammy wetness of the soaked sweats and disappeared quickly, leaving me only with a sorrowful feeling of dirty-man guilt and the joy of my job at hand. </w:t>
      </w:r>
    </w:p>
    <w:p>
      <w:pPr>
        <w:pStyle w:val="Normal"/>
        <w:ind w:right="720" w:hanging="0"/>
        <w:rPr/>
      </w:pPr>
      <w:r>
        <w:rPr/>
        <w:tab/>
        <w:t xml:space="preserve">As I walked down the rows, I found myself not caring about the job. I noticed missed and broken tassels left and right, but I didn’t care. I’d upset a friend and was feeling quite like a lecherous old man, at the age of 18. But the image of Krystal taking off that flannel shirt burned in the back of my mind, driving me to push my team faster in the hopes that I’d make it to the end of this row first again. There, I’d await Krystal and explain that I was sorry for my actions and that I’d not let it happen again. But each time I though of her, I again began to test the limits of elastic on my sweatpants. Man, I wish I’d worn underpants this day (again, something avoided due to chaffing). How was I ever going to explain myself? </w:t>
      </w:r>
    </w:p>
    <w:p>
      <w:pPr>
        <w:pStyle w:val="Normal"/>
        <w:ind w:right="720" w:hanging="0"/>
        <w:rPr/>
      </w:pPr>
      <w:r>
        <w:rPr/>
        <w:tab/>
        <w:t xml:space="preserve">Once my useless crew got to the end of the row, I followed them out and quickly looked around for Krystal. I saw members of her crew walking up her row, but I didn’t see her. They were about 15 minutes away, so I sent my group down to the next row to be cleaned. They grumbled about not getting a break, but I shooed them on their way. Nearby, a big shade tree loomed and I walked over to it to try and collect my thoughts and steel myself not to get aroused when Krystal came my way next. I was startled to hear rustling, from behind the tree. It was Krystal. </w:t>
      </w:r>
    </w:p>
    <w:p>
      <w:pPr>
        <w:pStyle w:val="Normal"/>
        <w:ind w:right="720" w:hanging="0"/>
        <w:rPr/>
      </w:pPr>
      <w:r>
        <w:rPr/>
        <w:tab/>
        <w:t xml:space="preserve">“Hi Gideon,” she said, already looking embarrassed. “I came ahead of my group. I wanted to say sorry for acting like that.” </w:t>
      </w:r>
    </w:p>
    <w:p>
      <w:pPr>
        <w:pStyle w:val="Normal"/>
        <w:ind w:right="720" w:hanging="0"/>
        <w:rPr/>
      </w:pPr>
      <w:r>
        <w:rPr/>
        <w:tab/>
        <w:t xml:space="preserve">Words didn’t fail me this time, since Krystal was still wearing the baggy flannel shirt. “It’s ok, really. I’m sorry for the way I acted. I wasn’t expecting it, is all.” </w:t>
      </w:r>
    </w:p>
    <w:p>
      <w:pPr>
        <w:pStyle w:val="Normal"/>
        <w:ind w:right="720" w:hanging="0"/>
        <w:rPr/>
      </w:pPr>
      <w:r>
        <w:rPr/>
        <w:tab/>
        <w:t xml:space="preserve">“I don’t normally act like that, it just seemed, well, you were staring at me.” </w:t>
      </w:r>
    </w:p>
    <w:p>
      <w:pPr>
        <w:pStyle w:val="Normal"/>
        <w:ind w:right="720" w:hanging="0"/>
        <w:rPr/>
      </w:pPr>
      <w:r>
        <w:rPr/>
        <w:tab/>
        <w:t xml:space="preserve">“Well, yeah,” I said, trying to stop what I was about to say, but failing “you grew…ummm…out. I hadn’t noticed them, er, those before,” I stammered as the words failed me again. </w:t>
      </w:r>
    </w:p>
    <w:p>
      <w:pPr>
        <w:pStyle w:val="Normal"/>
        <w:ind w:right="720" w:hanging="0"/>
        <w:rPr/>
      </w:pPr>
      <w:r>
        <w:rPr/>
        <w:tab/>
        <w:t xml:space="preserve">Instead of getting angry, she smiled. “You mean, you weren’t angry back there when I…you know?” </w:t>
      </w:r>
    </w:p>
    <w:p>
      <w:pPr>
        <w:pStyle w:val="Normal"/>
        <w:ind w:right="720" w:hanging="0"/>
        <w:rPr/>
      </w:pPr>
      <w:r>
        <w:rPr/>
        <w:tab/>
        <w:t xml:space="preserve">“Angry, obviously not.” I smiled, pointing to the again growing lump in my sweatpants. </w:t>
      </w:r>
    </w:p>
    <w:p>
      <w:pPr>
        <w:pStyle w:val="Normal"/>
        <w:ind w:right="720" w:hanging="0"/>
        <w:rPr/>
      </w:pPr>
      <w:r>
        <w:rPr/>
        <w:tab/>
        <w:t xml:space="preserve">“Oh, I though…well, you looked so shocked,” she said, her eyes twinkling. </w:t>
      </w:r>
    </w:p>
    <w:p>
      <w:pPr>
        <w:pStyle w:val="Normal"/>
        <w:ind w:right="720" w:hanging="0"/>
        <w:rPr/>
      </w:pPr>
      <w:r>
        <w:rPr/>
        <w:tab/>
        <w:t xml:space="preserve">“You damn right I was. Who are you and what have you done with the real Krystal?” I mock demanded. She smiled and we stood looking at each other’s eyes. It seemed like raw energy was pouring from her body and into my nerves, my heart raced as I watched her every move. She showed me that her flannel shirt was unbuttoned by sliding out her chest a little as she took a deep breath. All of a sudden, Krystal had turned from the girl next door into the most desirable creature I’d ever encounter. My mind was swimming with questions, all of which disappeared when I heard the familiar warning being cried out, </w:t>
      </w:r>
    </w:p>
    <w:p>
      <w:pPr>
        <w:pStyle w:val="Normal"/>
        <w:ind w:right="720" w:hanging="0"/>
        <w:rPr/>
      </w:pPr>
      <w:r>
        <w:rPr/>
        <w:tab/>
        <w:t xml:space="preserve">“Crop Duster!” </w:t>
      </w:r>
    </w:p>
    <w:p>
      <w:pPr>
        <w:pStyle w:val="Normal"/>
        <w:ind w:right="720" w:hanging="0"/>
        <w:rPr/>
      </w:pPr>
      <w:r>
        <w:rPr/>
        <w:tab/>
        <w:t xml:space="preserve">While detasseling, there is another hazard: the local Crop Duster. Most times they see us working in a field and swerve off, but we all like to make a big deal about it when the are dusting the bean fields, usually around the corn fields we’re working in. We were always told the spray was relativity harmless, but to avoid it all the same. So we all run for cover in mock terror and generally have a blast trying to imagine that the Nazi’s are attacking and whatnot. Today, however, the crop duster didn’t see us. </w:t>
      </w:r>
    </w:p>
    <w:p>
      <w:pPr>
        <w:pStyle w:val="Normal"/>
        <w:ind w:right="720" w:hanging="0"/>
        <w:rPr/>
      </w:pPr>
      <w:r>
        <w:rPr/>
        <w:tab/>
        <w:t xml:space="preserve">Krystal cried out “Oh no, I need to get my water!” Water is the one thing we cherish in the field, since it can be hours before we arrive back where the buses are. Before I could stop her, she dashed out into the clearing behind the tree, her flannel shirt flailing behind her like a cape now. The crop duster looked like it was heading straight for her. I watched as she reached her water just as the crop duster zoomed overhead. She dashed back under the tree, but not before getting dusted with the white powder. </w:t>
      </w:r>
    </w:p>
    <w:p>
      <w:pPr>
        <w:pStyle w:val="Normal"/>
        <w:ind w:right="720" w:hanging="0"/>
        <w:rPr/>
      </w:pPr>
      <w:r>
        <w:rPr/>
        <w:tab/>
        <w:t xml:space="preserve">“Is there any on me?” she questioned. I nodded and she began to shake the dust off her head. A large poof of it fell from her head and dusted her white tank top and sweats. She asked me, in a bit of a panic, to use some water and rinse it off of her quickly. I opened my canteen and quickly gave her a shower, letting her do the honors of brushing her even wetter shirt now with her hands. She then winced a little in pain and quickly opened her canteen, asking me: </w:t>
      </w:r>
    </w:p>
    <w:p>
      <w:pPr>
        <w:pStyle w:val="Normal"/>
        <w:ind w:right="720" w:hanging="0"/>
        <w:rPr/>
      </w:pPr>
      <w:r>
        <w:rPr/>
        <w:tab/>
        <w:t xml:space="preserve">“Please, pour some water down my top, my skin is burning a little there. Hurry, please!” She pulled the neck of her shirt out a little as I poured her cold water over her chest. Her white bra was doing little to hide the milky-white mounds of cleavage Krystal had once hidden from view as I emptied her canteen down her front. She reached inside her top and washed the water all around as I turned my head away, giving her a bit of privacy from my overactive mind. Krystal sighed and thanked me, taking back her canteen and examining the damage. No trace of the white powder was seen by her or myself, but I couldn’t help but notice that her nipples had gone rock hard from the water. </w:t>
      </w:r>
    </w:p>
    <w:p>
      <w:pPr>
        <w:pStyle w:val="Normal"/>
        <w:ind w:right="720" w:hanging="0"/>
        <w:rPr/>
      </w:pPr>
      <w:r>
        <w:rPr/>
        <w:tab/>
        <w:t xml:space="preserve">“Now who’s poking out?” I said, trying to ease her fear. She smiled and punched me in the arm. </w:t>
      </w:r>
    </w:p>
    <w:p>
      <w:pPr>
        <w:pStyle w:val="Normal"/>
        <w:ind w:right="720" w:hanging="0"/>
        <w:rPr/>
      </w:pPr>
      <w:r>
        <w:rPr/>
        <w:tab/>
        <w:t xml:space="preserve">“Both of us, I’d say,” Krystal said, pointing again at my fast-hardening erection, yet again. We both chuckled and then locked eyes again. Krystal was soaking wet now, from head to toe. Her hair was like yellow silk, matted to her face and shoulders. The sun behind me made her skin glisten as she smiled at me. As the distant roar of the crop dusting plane’s engine faded away, I could hear only my heart beating. I summoned up all my strength and reached out to touch Krystal’s hand. She flinched a little at my touch, but then took my hand and moved it up to her soaking shirt and over her clothed nipple. </w:t>
      </w:r>
    </w:p>
    <w:p>
      <w:pPr>
        <w:pStyle w:val="Normal"/>
        <w:ind w:right="720" w:hanging="0"/>
        <w:rPr/>
      </w:pPr>
      <w:r>
        <w:rPr/>
        <w:tab/>
        <w:t xml:space="preserve">“Maybe if you warm them up, they will go down,” Krystal suggested softly, reaching for my other trembling hand and placing it on her other breast. The once cold water was making her nipples hard, but the heat her breasts and my hands were generating was enough to light a city for a year. I lost all moisture in my mouth and found it really hard to breathe as I began rubbing the palms of my hands around in circles on her nipples. Krystal gasped in what I hope was pleasure, closed her eyes and then used both of her hands to steady herself by grabbing onto my shoulders. She pulled herself into me, making my hands sink joyously into her firm but pliant breasts. With a grin, I dug my fingers finally into her cloth-covered tits, finding more than a handful as I did so, as if there were any doubt. We both looked at each other again and began moving in closer for our first kiss. </w:t>
      </w:r>
    </w:p>
    <w:p>
      <w:pPr>
        <w:pStyle w:val="Normal"/>
        <w:ind w:right="720" w:hanging="0"/>
        <w:rPr/>
      </w:pPr>
      <w:r>
        <w:rPr/>
        <w:tab/>
        <w:t xml:space="preserve">“Oooh, look at the kissy birds! Mummm mumm mumm,” heckled Krystal’s group, now just emerging from her row. Krystal and I broke like we were opposing magnets that were being held together against our will and I turned to face the group (with my canteen placed strategically). “Krystal and Gideon, sitting in a tree.” </w:t>
      </w:r>
    </w:p>
    <w:p>
      <w:pPr>
        <w:pStyle w:val="Normal"/>
        <w:ind w:right="720" w:hanging="0"/>
        <w:rPr/>
      </w:pPr>
      <w:r>
        <w:rPr/>
        <w:tab/>
        <w:t xml:space="preserve">“Ok, knock it off, “ Krystal directed, closing up her flannel shirt, yet again (twice in one day, how much can a boy handle?) She shooed her catcalling group off into her next row and then turned to face me. </w:t>
      </w:r>
    </w:p>
    <w:p>
      <w:pPr>
        <w:pStyle w:val="Normal"/>
        <w:ind w:right="720" w:hanging="0"/>
        <w:rPr/>
      </w:pPr>
      <w:r>
        <w:rPr/>
        <w:tab/>
        <w:t xml:space="preserve">“Ummm…wow. I liked that,” she whispered. “Can I ask you for a ride home?” </w:t>
      </w:r>
    </w:p>
    <w:p>
      <w:pPr>
        <w:pStyle w:val="Normal"/>
        <w:ind w:right="720" w:hanging="0"/>
        <w:rPr/>
      </w:pPr>
      <w:r>
        <w:rPr/>
        <w:tab/>
        <w:t xml:space="preserve">“I’d carry you home right now if it meant we would get to do more of that, “ I replied, truthfully. I would have, just to have her on my back and to every once in a while move my head back between her warm doughy boobs. </w:t>
      </w:r>
    </w:p>
    <w:p>
      <w:pPr>
        <w:pStyle w:val="Normal"/>
        <w:ind w:right="720" w:hanging="0"/>
        <w:rPr/>
      </w:pPr>
      <w:r>
        <w:rPr/>
        <w:tab/>
        <w:t xml:space="preserve">As she walked into her row, I followed her. Screw the job. All jobs I’d had up to this point were to get enough money to buy girls things so that I might get some action. I had just held the most awesome breasts in my life; there was no chance of my doing my job after today as long as I could do more of that. </w:t>
      </w:r>
    </w:p>
    <w:p>
      <w:pPr>
        <w:pStyle w:val="Normal"/>
        <w:ind w:right="720" w:hanging="0"/>
        <w:rPr/>
      </w:pPr>
      <w:r>
        <w:rPr/>
        <w:tab/>
        <w:t xml:space="preserve">She whispered back to me, “Did you ever guess that today, you and I would be doing something like that?” </w:t>
      </w:r>
    </w:p>
    <w:p>
      <w:pPr>
        <w:pStyle w:val="Normal"/>
        <w:ind w:right="720" w:hanging="0"/>
        <w:rPr/>
      </w:pPr>
      <w:r>
        <w:rPr/>
        <w:tab/>
        <w:t xml:space="preserve">“Not in a million years,” I again replied honestly. I realized that made me sound a bit wrong, but I would soon explain to Krystal the fact that I was a big breast man all the way down to my cells. I grinned at the thought of me telling her about my fetish about growing breasts, but thought better of it. No one would ever understand that fetish I’d discovered I’d had and I figured it was something I was going to go to my grave before sharing. </w:t>
      </w:r>
    </w:p>
    <w:p>
      <w:pPr>
        <w:pStyle w:val="Normal"/>
        <w:ind w:right="720" w:hanging="0"/>
        <w:rPr/>
      </w:pPr>
      <w:r>
        <w:rPr/>
        <w:tab/>
        <w:t xml:space="preserve">Ahead of me, Krystal moaned and stumbled a little bit, catching herself on some corn stalks. I pulled back on her waist to keep her from falling and pulled to hard. Her rear collided with my never-ending boner, causing another slightly higher moan from her. I quickly pushed her away, but she seemed to be pushing back a little, wanting to stay right there. But another moan and she turned to face me. </w:t>
      </w:r>
    </w:p>
    <w:p>
      <w:pPr>
        <w:pStyle w:val="Normal"/>
        <w:ind w:right="720" w:hanging="0"/>
        <w:rPr/>
      </w:pPr>
      <w:r>
        <w:rPr/>
        <w:tab/>
        <w:t xml:space="preserve">“I need to get more water, “she gasped. She was rubbing her chest slightly. I asked what was wrong. “I’m feeling that burning on my skin again…almost…inside my skin. Catch up to my group and see if anyone has some water, please?” </w:t>
      </w:r>
    </w:p>
    <w:p>
      <w:pPr>
        <w:pStyle w:val="Normal"/>
        <w:ind w:right="720" w:hanging="0"/>
        <w:rPr/>
      </w:pPr>
      <w:r>
        <w:rPr/>
        <w:tab/>
        <w:t xml:space="preserve">I agreed and began jogging away from Krystal. I hadn’t gotten far when I heard a tiny shriek. Quickly, I double back and asked her what was wrong? </w:t>
      </w:r>
    </w:p>
    <w:p>
      <w:pPr>
        <w:pStyle w:val="Normal"/>
        <w:ind w:right="720" w:hanging="0"/>
        <w:rPr/>
      </w:pPr>
      <w:r>
        <w:rPr/>
        <w:tab/>
        <w:t xml:space="preserve">“I…felt something in my ti…top,” she replied, looking down at her chest. I quickly followed. Nothing seemed out of the ordinary, at least not to me, but Krystal seemed puzzled. “I don’t know…I just felt some pressure or …uhh,” she groaned and held onto my shoulder again for support. I looked at her as she seemed to swoon, but I didn’t know what was wrong. </w:t>
      </w:r>
    </w:p>
    <w:p>
      <w:pPr>
        <w:pStyle w:val="Normal"/>
        <w:ind w:right="720" w:hanging="0"/>
        <w:rPr/>
      </w:pPr>
      <w:r>
        <w:rPr/>
        <w:tab/>
        <w:t xml:space="preserve">“Are you ok? Do you want me to go get someone?” I asked. </w:t>
      </w:r>
    </w:p>
    <w:p>
      <w:pPr>
        <w:pStyle w:val="Normal"/>
        <w:ind w:right="720" w:hanging="0"/>
        <w:rPr/>
      </w:pPr>
      <w:r>
        <w:rPr/>
        <w:tab/>
        <w:t xml:space="preserve">“I don’t know…my…breasts…they feel…different,” she whispered slowly, although no one else was around. “My god, it’s like my bra is shrinking or something.” She removed her hand from my shoulder and ran her fingers underneath the bottom of her bra. “It is, my bra is getting tighter. I…” she stopped. </w:t>
      </w:r>
    </w:p>
    <w:p>
      <w:pPr>
        <w:pStyle w:val="Normal"/>
        <w:ind w:right="720" w:hanging="0"/>
        <w:rPr/>
      </w:pPr>
      <w:r>
        <w:rPr/>
        <w:tab/>
        <w:t xml:space="preserve">She didn’t stop. I fainted. My head was racing with thoughts of “I can’t believe this is happening to Do I get a second wish, Genie?” and I just collapsed. I felt a warm darkness wash over me as my lust fought to stay awake but lost. My lust seemed to scream like those people who fall into bottomless pits as I slipped away from the events at hand, overwhelmed to say the least. Thank God Krystal’s panic caused her to slap me right back into the real world. </w:t>
      </w:r>
    </w:p>
    <w:p>
      <w:pPr>
        <w:pStyle w:val="Normal"/>
        <w:ind w:right="720" w:hanging="0"/>
        <w:rPr/>
      </w:pPr>
      <w:r>
        <w:rPr/>
        <w:tab/>
        <w:t xml:space="preserve">“Gideon, what’s wrong? I need you to help…me,” grunted Krystal as she straddled my chest, slapping me again. I awoke to see that indeed, I wasn’t dreaming. Her bra was cutting into her skin a bit more than before and her tank top looked a lot more full. I smiled, not even feeling the pain of the last few slaps. </w:t>
      </w:r>
    </w:p>
    <w:p>
      <w:pPr>
        <w:pStyle w:val="Normal"/>
        <w:ind w:right="720" w:hanging="0"/>
        <w:rPr/>
      </w:pPr>
      <w:r>
        <w:rPr/>
        <w:tab/>
        <w:t xml:space="preserve">“Hi, Krystal. Sorry, I just…can’t believe this is happening to you,” I said, grinning. </w:t>
      </w:r>
    </w:p>
    <w:p>
      <w:pPr>
        <w:pStyle w:val="Normal"/>
        <w:ind w:right="720" w:hanging="0"/>
        <w:rPr/>
      </w:pPr>
      <w:r>
        <w:rPr/>
        <w:tab/>
        <w:t xml:space="preserve">“What are you talking about? Something is making my clothes shrink,” she said, pointing at her top. </w:t>
      </w:r>
    </w:p>
    <w:p>
      <w:pPr>
        <w:pStyle w:val="Normal"/>
        <w:ind w:right="720" w:hanging="0"/>
        <w:rPr/>
      </w:pPr>
      <w:r>
        <w:rPr/>
        <w:tab/>
        <w:t xml:space="preserve">“Yes, I know. It’s your enlarging breasts,” I grinned, almost splitting my face in two. She shot another look down at her tits and sure enough, the realization hit her. Her chest was slowly inflating. </w:t>
      </w:r>
    </w:p>
    <w:p>
      <w:pPr>
        <w:pStyle w:val="Normal"/>
        <w:ind w:right="720" w:hanging="0"/>
        <w:rPr/>
      </w:pPr>
      <w:r>
        <w:rPr/>
        <w:tab/>
        <w:t xml:space="preserve">“Oh…my…god. How…what am I going to do?” stammered Krystal, her sparkling eyes getting wider, as was her bust line. I reached up and placed my hands on her ballooning boobs. </w:t>
      </w:r>
    </w:p>
    <w:p>
      <w:pPr>
        <w:pStyle w:val="Normal"/>
        <w:ind w:right="720" w:hanging="0"/>
        <w:rPr/>
      </w:pPr>
      <w:r>
        <w:rPr/>
        <w:tab/>
        <w:t xml:space="preserve">“What are you…oh…GOD!” she shuddered, cumming immediately. Her hips convulsed for a few moments on my stomach as her swelling breasts shook like small mounds of jelly. She squealed in joy as the last convulsion rocked her and then she fell forward onto me, her tits mashing into my forehead. I felt her breathing heavily, her even tightening t-shirt swelling into my head. I could have died right there. </w:t>
      </w:r>
    </w:p>
    <w:p>
      <w:pPr>
        <w:pStyle w:val="Normal"/>
        <w:ind w:right="720" w:hanging="0"/>
        <w:rPr/>
      </w:pPr>
      <w:r>
        <w:rPr/>
        <w:tab/>
        <w:t xml:space="preserve">Krystal sat back, arching her back a little. Her breasts had grown quite a bit in the last few moments. The top of her chest was showing clearly through the neck of her shirt and a little mass of tit was beginning to show through her armholes. I began to reach up again. </w:t>
      </w:r>
    </w:p>
    <w:p>
      <w:pPr>
        <w:pStyle w:val="Normal"/>
        <w:ind w:right="720" w:hanging="0"/>
        <w:rPr/>
      </w:pPr>
      <w:r>
        <w:rPr/>
        <w:tab/>
        <w:t xml:space="preserve">“No, don’t,” she begged, still hunting for breath. “They’re still…growing. I’m going to bust…my bra soon…if they don’t stop…getting bigger.” </w:t>
      </w:r>
    </w:p>
    <w:p>
      <w:pPr>
        <w:pStyle w:val="Normal"/>
        <w:ind w:right="720" w:hanging="0"/>
        <w:rPr/>
      </w:pPr>
      <w:r>
        <w:rPr/>
        <w:tab/>
        <w:t xml:space="preserve">“Let it,” I grinned, placing my hands this time on the bottom of her now heavier breasts and slightly pushing up. Krystal tried to grab my hands, but instead placed her hands under mine and lifted herself up even further. Her eyes grew wide again and she looked at me in surprise and began to shriek little shrieks of ecstasy. She looked down as her bust line grew rounder but more constrained by her bra. Between her cries, I could here liquid lightly sloshing around in her milky white jugs and then I began to hear the slow, tortured tearing of cloth. </w:t>
      </w:r>
    </w:p>
    <w:p>
      <w:pPr>
        <w:pStyle w:val="Normal"/>
        <w:ind w:right="720" w:hanging="0"/>
        <w:rPr/>
      </w:pPr>
      <w:r>
        <w:rPr/>
        <w:tab/>
        <w:t xml:space="preserve">“Gideon…please…mmm…feels…so good. But…but…*gasp*…no…I’m going to burst…my bra,” she said, grimaced her face like she was trying to fight the pleasure. She dug her fingers into the bottom of her own breasts through my own and slide back on my body until she was over where my cock was in my sweats. Heat from the crotch of her sweats washed over my penis and she began rubbing herself back and forth over my steel pole of a member. </w:t>
      </w:r>
    </w:p>
    <w:p>
      <w:pPr>
        <w:pStyle w:val="Normal"/>
        <w:ind w:right="720" w:hanging="0"/>
        <w:rPr/>
      </w:pPr>
      <w:r>
        <w:rPr/>
        <w:tab/>
        <w:t xml:space="preserve">“Getting…bigger…and bigger. Please…pop!” she cried, pulling at the now skin tight tank top, trying to grab a bit of her bra to yank. I came quickly inside my sweats and my own thrusting set Krystal off again as she cried out and began to cum. Her breasts heaved in my hands, growing a little faster as Krystal bucked and swayed from her orgasm. A loud rending sound signaled the death of her overfilled bra, causing Krystal to hit a new level of pleasure and she screamed out loud this time, grabbing my chest violently and rocking back as her pussy slammed onto my horizontal cock at least 50 times as she came. During that whole time, I never let go of her billowing boobs, feeling them fill up more and more with each wave of ecstasy she felt. I don’t think either of us wanted that experience to end, but the wave finally died down. </w:t>
      </w:r>
    </w:p>
    <w:p>
      <w:pPr>
        <w:pStyle w:val="Normal"/>
        <w:ind w:right="720" w:hanging="0"/>
        <w:rPr/>
      </w:pPr>
      <w:r>
        <w:rPr/>
        <w:tab/>
        <w:t xml:space="preserve">Krystal leaned forward again, heavier this time due to the basketball-sized breasts on her frame. Sweat poured from her brow and landed on the Gideonh-like surging breast flesh that was filling her top to the breaking point. Flesh was even popping out the side of her shirt as well and the entire top was being pulled away from her sweatpants, hanging loosely underneath her massive mounds. I held on for dear life to her still fattening udders, but I didn’t want to move my hands for fear I would cause Krystal a heart attack. </w:t>
      </w:r>
    </w:p>
    <w:p>
      <w:pPr>
        <w:pStyle w:val="Normal"/>
        <w:ind w:right="720" w:hanging="0"/>
        <w:rPr/>
      </w:pPr>
      <w:r>
        <w:rPr/>
        <w:tab/>
        <w:t xml:space="preserve">“I’ve never..cum…so hard in all my life,” Krystal gasped, almost forgetting for a moment that two orbs of flesh were still swelling outward from her. She didn’t forget long. She sat back in shock. </w:t>
      </w:r>
    </w:p>
    <w:p>
      <w:pPr>
        <w:pStyle w:val="Normal"/>
        <w:ind w:right="720" w:hanging="0"/>
        <w:rPr/>
      </w:pPr>
      <w:r>
        <w:rPr/>
        <w:tab/>
        <w:t xml:space="preserve">“Jesus, look how big I’m getting! Gideon, I think I need to get some help, quick,” she said, half-heartedly. Her bra hung listless as Krystal poked at the side of her right breast gingerly and then drew back her finger. “My skin feels like it’s stretching…I think it’s getting tighter.” She then looked scared </w:t>
      </w:r>
    </w:p>
    <w:p>
      <w:pPr>
        <w:pStyle w:val="Normal"/>
        <w:ind w:right="720" w:hanging="0"/>
        <w:rPr/>
      </w:pPr>
      <w:r>
        <w:rPr/>
        <w:tab/>
        <w:t xml:space="preserve">“Krystal, you’ll have to get off of me so I can get some help then,” I stated, starting to remove my hands from her heavy tits. She fell forward a bit without my hands supporting her extra weight. I began to shift under her, causing my sticky but still hard cock to rub against her crotch again. </w:t>
      </w:r>
    </w:p>
    <w:p>
      <w:pPr>
        <w:pStyle w:val="Normal"/>
        <w:ind w:right="720" w:hanging="0"/>
        <w:rPr/>
      </w:pPr>
      <w:r>
        <w:rPr/>
        <w:tab/>
        <w:t xml:space="preserve">“Wow, they’re getting so heavy,” she said, sitting right back down on my cock again. “But they feel so…good! I can feel my boobs blowing up bigger and bigger and I don’t want them to stop.” Krystal looked at me with a grin. “Let’s see if they will bust my shirt as well?” </w:t>
      </w:r>
    </w:p>
    <w:p>
      <w:pPr>
        <w:pStyle w:val="Normal"/>
        <w:ind w:right="720" w:hanging="0"/>
        <w:rPr/>
      </w:pPr>
      <w:r>
        <w:rPr/>
        <w:tab/>
        <w:t xml:space="preserve">I almost fainted again. Any boy would have been happy finding a beautiful and naughty girl like Krystal, but to find one who was digging her suddenly inflating boobs was beyond my wildest dreams. I just nodded and began to reach up for her elongated nipples. She stopped me. </w:t>
      </w:r>
    </w:p>
    <w:p>
      <w:pPr>
        <w:pStyle w:val="Normal"/>
        <w:ind w:right="720" w:hanging="0"/>
        <w:rPr/>
      </w:pPr>
      <w:r>
        <w:rPr/>
        <w:tab/>
        <w:t xml:space="preserve">“Let’s do it right,” she grinned and stood up slowly, her tightly packed boobs making her entire tank top sway. She pulled down her sweats (no undies for her either, how cool) and watched as I shimmied down mine. Her pussy was glistening wet and my cock was splattered with hot white gooey cum, but Krystal didn’t seem to mind. She grabbed my cock and slid it into her throbbing pussy, moaning as she went all the way down. My eyes rolled into the back of my head as I reeled in that feeling that guys get after cumming and not wanting to be touched. But I didn’t care and I began to watch as Kim slid herself up and down on my pole, her smooth ass bouncing off of my hips. </w:t>
      </w:r>
    </w:p>
    <w:p>
      <w:pPr>
        <w:pStyle w:val="Normal"/>
        <w:ind w:right="720" w:hanging="0"/>
        <w:rPr/>
      </w:pPr>
      <w:r>
        <w:rPr/>
        <w:tab/>
        <w:t xml:space="preserve">“I’m going to burst already, I can feel it!” she cried out, holding her beach ball-sized tits from underneath her almost transparent shirt. I could see her nickel roll nipples being mashed into her shirt as her knockers swelled ever larger. I was astounded that she could keep her balance with all the added weight on her front bouncing around. I reached up and began tweaking her nipples. </w:t>
      </w:r>
    </w:p>
    <w:p>
      <w:pPr>
        <w:pStyle w:val="Normal"/>
        <w:ind w:right="720" w:hanging="0"/>
        <w:rPr/>
      </w:pPr>
      <w:r>
        <w:rPr/>
        <w:tab/>
        <w:t xml:space="preserve">“Oh GOD! There! Yes! “Krystal blurted out. “God, my tits…they’re really blowing up…my skin…stretching….or is it my shirt?” she gasped. “I…don’t care…no…I do…I just…god, look at me!!!” she said, looking down at her inflating bust line. Her growth was visible as the bottoms of her breasts were now growing out of the all parts of her shirt, even underneath. Her cleavage was rising up almost to her chin as she looked down. She stopped riding my cock and put both hands to the sides of her tits. </w:t>
      </w:r>
    </w:p>
    <w:p>
      <w:pPr>
        <w:pStyle w:val="Normal"/>
        <w:ind w:right="720" w:hanging="0"/>
        <w:rPr/>
      </w:pPr>
      <w:r>
        <w:rPr/>
        <w:tab/>
        <w:t xml:space="preserve">“What’s wrong?” I asked, wanting to continue. </w:t>
      </w:r>
    </w:p>
    <w:p>
      <w:pPr>
        <w:pStyle w:val="Normal"/>
        <w:ind w:right="720" w:hanging="0"/>
        <w:rPr/>
      </w:pPr>
      <w:r>
        <w:rPr/>
        <w:tab/>
        <w:t xml:space="preserve">“No…Look at my tits, Gideon. They’re getting enormous. They’re getting…too big. I really think…my skin…is too tight,” she said as the growth began to slow. I couldn’t stop myself. </w:t>
      </w:r>
    </w:p>
    <w:p>
      <w:pPr>
        <w:pStyle w:val="Normal"/>
        <w:ind w:right="720" w:hanging="0"/>
        <w:rPr/>
      </w:pPr>
      <w:r>
        <w:rPr/>
        <w:tab/>
        <w:t xml:space="preserve">I tweaked her nipples hard and began thrusting my cock deep into Krystal. I saw her shirt begin to rip in the middle and saw her tits ooze out slowly from the hole. Krystal screamed and moved her hands to the front of her huge orbs, trying to stop them from growing any further. </w:t>
      </w:r>
    </w:p>
    <w:p>
      <w:pPr>
        <w:pStyle w:val="Normal"/>
        <w:ind w:right="720" w:hanging="0"/>
        <w:rPr/>
      </w:pPr>
      <w:r>
        <w:rPr/>
        <w:tab/>
        <w:t xml:space="preserve">“No, wait…I’m…gonna…burst! Gideon! Oh god, that feels…so…good! Keep going! Keep…uh, my shirt…is going to…pop any second,” Krystal gasped as I pounded faster and faster into her pussy. Her boobs swelled more and more, causing the tear to slowly widen as her tits swelled bigger and bigger. </w:t>
      </w:r>
    </w:p>
    <w:p>
      <w:pPr>
        <w:pStyle w:val="Normal"/>
        <w:ind w:right="720" w:hanging="0"/>
        <w:rPr/>
      </w:pPr>
      <w:r>
        <w:rPr/>
        <w:tab/>
        <w:t xml:space="preserve">“Gideon…please….make me…explode! I’m going to…I can feel it…getting larger…so fucking big…hnnnn” Krystal gave up all hope of stopping her explosive tit growth from occurring and began to slam down her own hips in rhythm with my own thrusts. </w:t>
      </w:r>
    </w:p>
    <w:p>
      <w:pPr>
        <w:pStyle w:val="Normal"/>
        <w:ind w:right="720" w:hanging="0"/>
        <w:rPr/>
      </w:pPr>
      <w:r>
        <w:rPr/>
        <w:tab/>
        <w:t xml:space="preserve">Her shirt ripped apart in one big thrust, causing Krystal to squeeze her clit muscles hard around my cock, thus sending me over the edge as well. Trying to describe the feeling of utter rapture at this point is meaningless, because if you’ve never experienced it, you won’t understand. I’ll just say that I know now what it feels like to have every nerve ending in my body stimulated to the horizon between sheer pleasure and ultimate pain. </w:t>
      </w:r>
    </w:p>
    <w:p>
      <w:pPr>
        <w:pStyle w:val="Normal"/>
        <w:ind w:right="720" w:hanging="0"/>
        <w:rPr/>
      </w:pPr>
      <w:r>
        <w:rPr/>
        <w:tab/>
        <w:t xml:space="preserve">Krystal and I awoke in the middle of the field, and kids were standing all around us. We were mostly naked, with Krystal’s torn clothes lying around and me nekked from the waist down. Scrambling, we started to grab out clothes, when Krystal realized that she was back to normal. </w:t>
      </w:r>
    </w:p>
    <w:p>
      <w:pPr>
        <w:pStyle w:val="Normal"/>
        <w:ind w:right="720" w:hanging="0"/>
        <w:rPr/>
      </w:pPr>
      <w:r>
        <w:rPr/>
        <w:tab/>
        <w:t xml:space="preserve">“What happened here, you two?” the bus driven said in a hush, not really looking at us when she asked the question. </w:t>
      </w:r>
    </w:p>
    <w:p>
      <w:pPr>
        <w:pStyle w:val="Normal"/>
        <w:ind w:right="720" w:hanging="0"/>
        <w:rPr/>
      </w:pPr>
      <w:r>
        <w:rPr/>
        <w:tab/>
        <w:t xml:space="preserve">“We, ummm…” I said, looking around. Just then, I noticed that a large part of the field around us was flattened. In fact, you could have parked two buses end to end inside the flattened area, either direction. All the kids were standing around the edge of the area, stunned at the sight. </w:t>
      </w:r>
    </w:p>
    <w:p>
      <w:pPr>
        <w:pStyle w:val="Normal"/>
        <w:ind w:right="720" w:hanging="0"/>
        <w:rPr/>
      </w:pPr>
      <w:r>
        <w:rPr/>
        <w:tab/>
        <w:t xml:space="preserve">Krystal and I looked at each other and shrugged, grinning. </w:t>
      </w:r>
    </w:p>
    <w:p>
      <w:pPr>
        <w:pStyle w:val="TextBody"/>
        <w:rPr/>
      </w:pPr>
      <w:r>
        <w:rPr/>
        <w:tab/>
        <w:t>To this day, the Nebraska crop circles designated DD04 are a mystery, even to the most skeptical of scientists.</w:t>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uniusStandard">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A">
    <w:name w:val="SCA"/>
    <w:basedOn w:val="Normal"/>
    <w:qFormat/>
    <w:pPr/>
    <w:rPr>
      <w:rFonts w:ascii="JuniusStandard" w:hAnsi="JuniusStandard" w:cs="JuniusStandard"/>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4:10:00Z</dcterms:created>
  <dc:creator>Richard Solensky</dc:creator>
  <dc:description/>
  <dc:language>en-US</dc:language>
  <cp:lastModifiedBy>Richard Solensky</cp:lastModifiedBy>
  <dcterms:modified xsi:type="dcterms:W3CDTF">2002-05-30T04:11:00Z</dcterms:modified>
  <cp:revision>1</cp:revision>
  <dc:subject/>
  <dc:title>Circular</dc:title>
</cp:coreProperties>
</file>