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5840" w:leader="none"/>
        </w:tabs>
        <w:spacing w:before="0" w:after="60"/>
        <w:ind w:left="5760" w:right="0" w:hanging="0"/>
        <w:rPr/>
      </w:pPr>
      <w:r>
        <w:rPr>
          <w:sz w:val="24"/>
        </w:rPr>
      </w:r>
      <w:r>
        <w:rPr>
          <w:sz w:val="24"/>
        </w:rPr>
        <w:t>The Q-BE files</w:t>
        <w:tab/>
        <w:tab/>
        <w:t>Copyright ©2005 by Q-b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left="0" w:right="0" w:hanging="0"/>
        <w:rPr>
          <w:sz w:val="24"/>
        </w:rPr>
      </w:pPr>
      <w:r>
        <w:rPr>
          <w:sz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jc w:val="center"/>
        <w:rPr>
          <w:sz w:val="50"/>
        </w:rPr>
      </w:pPr>
      <w:r>
        <w:rPr>
          <w:sz w:val="50"/>
        </w:rPr>
        <w:t>Also Rubbed the Right Wa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jc w:val="center"/>
        <w:rPr>
          <w:sz w:val="50"/>
        </w:rPr>
      </w:pPr>
      <w:r>
        <w:rPr>
          <w:sz w:val="50"/>
        </w:rPr>
        <w:t>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jc w:val="center"/>
        <w:rPr>
          <w:sz w:val="24"/>
        </w:rPr>
      </w:pPr>
      <w:r>
        <w:rPr>
          <w:b/>
          <w:i/>
          <w:sz w:val="24"/>
          <w:u w:val="single"/>
        </w:rPr>
        <w:t>Story #2</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It had been a long day. My new neighbor had just finished talking about his story, and it was amazing! I could scarcely believe that I, myself, was talking to _______ about him and his wife, and it was all true &amp; real. His explanation covered everything: from the breast size to the dick size, to the boy &amp; the wife’s pregnancy with a girl.</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Wow, ______,” I exclaimed. “I’m still blown away by the circumstances &amp; events. What in the world were you thinking?”</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I guess I wasn’t thinking, at the time,” he said. “However, destiny works in stranger ways than even you or I can now imagin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Oh, I’m imagining quite a few ladies I’d like to try that stuff upon. You know me, ever the quintessential breast nut. I’ve got to make up for being a premie and missing out of the breast-feeding. I’ve got to do that somehow!”</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Well, you’ll be happy to know this little fact, then.” ________ leaned really close to me, and said something that literally took my breath away. “I’ve still got some stored away, if you like to try it ou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WOULD I LIKE TO!?!” I nearly fell out of my chair in disbelief. “Man, you know me way better than that. You know me better than I know myself, practically. Hell, yeah, man! I want a piece of that special pie.” I peered at him oddly. “That was rhetorical, wasn’t i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Bingo!” my friend answere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So, it was off to my friend’s house. We left during the kickoff of the first half of the game my friends &amp; I had all gathered to see. While we had been discussing my neighbor’s life, game preparations had been going on. While intermittently we helped out, I told my friends that I had brought my neighbor so I could take the time to meet him–or rather, his family.</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e entered through the front door of his house. His wife, Gwen, was ever happy to see her husband as she simultaneously handed him the bills from the mail, checked the cooking on the stove, and answered a phone call while running herd on her energetic 3-year old. A quick kiss was exchanged, followed by the swift sound of the vacuum as _________ proceeded to voluntarily tidy up the living room a little for m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pPr>
      <w:r>
        <w:rPr>
          <w:sz w:val="24"/>
        </w:rPr>
        <w:t>“</w:t>
      </w:r>
      <w:r>
        <w:rPr>
          <w:sz w:val="24"/>
        </w:rPr>
        <w:t>Now,</w:t>
      </w:r>
      <w:r>
        <w:rPr>
          <w:sz w:val="24"/>
          <w:u w:val="single"/>
        </w:rPr>
        <w:t>_______</w:t>
      </w:r>
      <w:r>
        <w:rPr>
          <w:sz w:val="24"/>
        </w:rPr>
        <w:t>, you don’t need to do this for me! I understand what having a little kid might be like. It’s sure not easy, I’m betting.”</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No, no, it’s proper decorum in our house to do at least one cleaning task before entertaining guests. Most of the old neighbors where we used to live understood that, and were often so eager to help we never had any problem keeping the house tidy. Not that I expect you to do the same, I mean we’ve only–”</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pPr>
      <w:r>
        <w:rPr>
          <w:sz w:val="24"/>
        </w:rPr>
        <w:t>“</w:t>
      </w:r>
      <w:r>
        <w:rPr>
          <w:sz w:val="24"/>
        </w:rPr>
        <w:t xml:space="preserve">No, it’s no problem. Perhaps I should institute this rule at my house, too!” I laughed, and proceeded to gleefully straighten the cushions and wrap up the sweeper while he ran to check for </w:t>
      </w:r>
      <w:r>
        <w:rPr>
          <w:i/>
          <w:sz w:val="24"/>
        </w:rPr>
        <w:t>it</w:t>
      </w:r>
      <w:r>
        <w:rPr>
          <w:sz w:val="24"/>
        </w:rPr>
        <w:t xml:space="preserve">. I sat down patiently, not quite knowing what to expect from him, but knowing that, whatever it was, it was </w:t>
      </w:r>
      <w:r>
        <w:rPr>
          <w:i/>
          <w:sz w:val="24"/>
        </w:rPr>
        <w:t>real</w:t>
      </w:r>
      <w:r>
        <w:rPr>
          <w:sz w:val="24"/>
        </w:rPr>
        <w:t xml:space="preserve"> and it </w:t>
      </w:r>
      <w:r>
        <w:rPr>
          <w:i/>
          <w:sz w:val="24"/>
        </w:rPr>
        <w:t>worked</w:t>
      </w:r>
      <w:r>
        <w:rPr>
          <w:sz w:val="24"/>
        </w:rPr>
        <w: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Suddenly, outside there was an immediate, resounding boom. I looked out the window–sure enough, the rains were coming–and hard. I dialed up the cell &amp; told my friends next door to grab the grill and drag it into the detached garage by my house, where I kept all the tools of my trade as a carpenter/plumber/electrician/handyman. Hey, being single may not be the greatest thing for a 30-year old male, but it does have its perks as I am able to fix my house myself for free most of the time. That included drawing up preliminary plans to build a second story to my home–not an easy task–and I had been wrestling with H.U.D. &amp; my mortgage lender, plus everybody and their brethren, it seemed, for months on en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hile I was sitting pondering this, suddenly a heavy object was thrust into my hands. It was in a white bag, nondescript except for its weight. The object inside was clearly oblong and bottle-shaped. My new neighbor looked at me, and his wife looked nervously onward from the kitchen. “The Bust Booster, I presum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You presumed correctly. That stuff is dangerously strong, so you’d be wise to heed my warning, as my wife and I suffered minimal effects from what could have been a very dangerous encounter with th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Yeah, yeah, you globbed too much, and look what happened to you. You got married, are about to have 2 kids–you’ve got a good home, a great job, wonderful neighbors,” I smirked at that phrase, “and you’ve pretty much got it mad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pPr>
      <w:r>
        <w:rPr>
          <w:sz w:val="24"/>
        </w:rPr>
        <w:t>“</w:t>
      </w:r>
      <w:r>
        <w:rPr>
          <w:sz w:val="24"/>
        </w:rPr>
        <w:t xml:space="preserve">That’s only because my wife and I had the foresight to wash most of the chemicals off. Imagine if we had stared stupefied, as most of the idiots do in these breast expansion stories I read off of the web.” I stared in disbelief at my new neighbor. “Yeah, the situation my wife &amp; I went through was so unique that my wife and I developed a sort of obsession with breast &amp; penis  expansion, and the Internet has great resources about the kind of thing that happened to me &amp; my wife. Unfortunately, </w:t>
      </w:r>
      <w:r>
        <w:rPr>
          <w:i/>
          <w:sz w:val="24"/>
        </w:rPr>
        <w:t>most</w:t>
      </w:r>
      <w:r>
        <w:rPr>
          <w:sz w:val="24"/>
        </w:rPr>
        <w:t xml:space="preserve"> of it is fiction, but some of it is real. Virginal hypertrophy, late-onset puberty, I’ve devoted my hobby life to studying this stuff. Boy, there really is a market for this kind of stuff on the web.”</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firstLine="720"/>
        <w:rPr>
          <w:sz w:val="24"/>
        </w:rPr>
      </w:pPr>
      <w:r>
        <w:rPr>
          <w:sz w:val="24"/>
        </w:rPr>
        <w:t>“</w:t>
      </w:r>
      <w:r>
        <w:rPr>
          <w:sz w:val="24"/>
        </w:rPr>
        <w:t>You don’t say...” I absentmindedly replied, as I took a good look at the bag, imagining what was inside that could cause such a miraculous change in the lives of these peopl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firstLine="720"/>
        <w:rPr>
          <w:sz w:val="24"/>
        </w:rPr>
      </w:pPr>
      <w:r>
        <w:rPr>
          <w:sz w:val="24"/>
        </w:rPr>
        <w:t>“</w:t>
      </w:r>
      <w:r>
        <w:rPr>
          <w:sz w:val="24"/>
        </w:rPr>
        <w:t>Well, don’t just sit there, open the bag up! I want you to see what’s inside,” my new neighbor encourag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firstLine="720"/>
        <w:rPr/>
      </w:pPr>
      <w:r>
        <w:rPr>
          <w:sz w:val="24"/>
        </w:rPr>
        <w:t xml:space="preserve">I sat there stunned when I opened the bag. I thought to myself, </w:t>
      </w:r>
      <w:r>
        <w:rPr>
          <w:i/>
          <w:sz w:val="24"/>
        </w:rPr>
        <w:t>Boy, oh boy, you’ve really done it now</w:t>
      </w:r>
      <w:r>
        <w:rPr>
          <w:sz w:val="24"/>
        </w:rPr>
        <w:t>. But, when I opened it, I was stunned–by nothing. The bottle was really nothing special. It was simply a white bottle with the words Instant Bust Booster, and some warnings on the back, just as a bottle of sun screen would l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firstLine="720"/>
        <w:rPr>
          <w:sz w:val="24"/>
        </w:rPr>
      </w:pPr>
      <w:r>
        <w:rPr>
          <w:sz w:val="24"/>
        </w:rPr>
        <w:t>“</w:t>
      </w:r>
      <w:r>
        <w:rPr>
          <w:sz w:val="24"/>
        </w:rPr>
        <w:t>Read the warnings carefully yourself; don’t take my word for it,” _________ told 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firstLine="720"/>
        <w:rPr>
          <w:sz w:val="24"/>
        </w:rPr>
      </w:pPr>
      <w:r>
        <w:rPr>
          <w:sz w:val="24"/>
        </w:rPr>
        <w:t>“</w:t>
      </w:r>
      <w:r>
        <w:rPr>
          <w:sz w:val="24"/>
        </w:rPr>
        <w:t>Yeah, yeah,” I said distractedly, and dejectedly. “How do I know that this isn’t just another bottle of sunscreen?” I asked in confu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firstLine="720"/>
        <w:rPr>
          <w:sz w:val="24"/>
        </w:rPr>
      </w:pPr>
      <w:r>
        <w:rPr>
          <w:sz w:val="24"/>
        </w:rPr>
        <w:t>“</w:t>
      </w:r>
      <w:r>
        <w:rPr>
          <w:sz w:val="24"/>
        </w:rPr>
        <w:t>By reading the bottle, sir.” _________ calmly repli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firstLine="720"/>
        <w:rPr>
          <w:sz w:val="24"/>
        </w:rPr>
      </w:pPr>
      <w:r>
        <w:rPr>
          <w:sz w:val="24"/>
        </w:rPr>
        <w:t>“</w:t>
      </w:r>
      <w:r>
        <w:rPr>
          <w:sz w:val="24"/>
        </w:rPr>
        <w:t>Yeah, but I still don’t believe it!” I retor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firstLine="720"/>
        <w:rPr>
          <w:sz w:val="24"/>
        </w:rPr>
      </w:pPr>
      <w:r>
        <w:rPr>
          <w:sz w:val="24"/>
        </w:rPr>
        <w:t>“</w:t>
      </w:r>
      <w:r>
        <w:rPr>
          <w:sz w:val="24"/>
        </w:rPr>
        <w:t>Well, have you seen my wife or me?” he rejoin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firstLine="720"/>
        <w:rPr>
          <w:sz w:val="24"/>
        </w:rPr>
      </w:pPr>
      <w:r>
        <w:rPr>
          <w:sz w:val="24"/>
        </w:rPr>
        <w:t>“</w:t>
      </w:r>
      <w:r>
        <w:rPr>
          <w:sz w:val="24"/>
        </w:rPr>
        <w:t>Not naked, I hav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firstLine="720"/>
        <w:rPr/>
      </w:pPr>
      <w:r>
        <w:rPr>
          <w:sz w:val="24"/>
        </w:rPr>
        <w:t>“</w:t>
      </w:r>
      <w:r>
        <w:rPr>
          <w:sz w:val="24"/>
        </w:rPr>
        <w:t xml:space="preserve">Well, if you don’t mind, I think that she and I will take the liberty of disrobing in your presence to prove once and for all that the effects of that stuff are in fact very, </w:t>
      </w:r>
      <w:r>
        <w:rPr>
          <w:i/>
          <w:sz w:val="24"/>
        </w:rPr>
        <w:t>very</w:t>
      </w:r>
      <w:r>
        <w:rPr>
          <w:sz w:val="24"/>
        </w:rPr>
        <w:t xml:space="preserve"> real, and that they are to be taken serious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firstLine="720"/>
        <w:rPr>
          <w:sz w:val="24"/>
        </w:rPr>
      </w:pPr>
      <w:r>
        <w:rPr>
          <w:sz w:val="24"/>
        </w:rPr>
        <w:t>________ beckoned for his wife, and together they disrobed in front of 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firstLine="720"/>
        <w:rPr>
          <w:sz w:val="24"/>
        </w:rPr>
      </w:pPr>
      <w:r>
        <w:rPr>
          <w:sz w:val="24"/>
        </w:rPr>
        <w:t>It was really very ceremonial, and very symbolic, as I got to see just what effects that the Instant Bust Booster had rendered to their bodies. It was quite glorious, as I recall–the wife was beautiful beyond belief, and had a body that just wouldn’t quit, even with one toddler, and another baby on the way. Nevertheless, it was ________ who really interested me. He showed me the true length of his enhanced monster when his wife aroused him (and me) sufficiently. It was a staggering site to behold, and I found myself gaping in awe at the nude people in front of me. I simply had no words to describe how well-endowed each person was, in their own wa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firstLine="720"/>
        <w:rPr>
          <w:sz w:val="24"/>
        </w:rPr>
      </w:pPr>
      <w:r>
        <w:rPr>
          <w:sz w:val="24"/>
        </w:rPr>
        <w:t>They put on their clothing as easily as they had disrobed, and my neighbor, _________, asked me “Did that finally put your fears to re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firstLine="720"/>
        <w:rPr>
          <w:sz w:val="24"/>
        </w:rPr>
      </w:pPr>
      <w:r>
        <w:rPr>
          <w:sz w:val="24"/>
        </w:rPr>
        <w:t>“</w:t>
      </w:r>
      <w:r>
        <w:rPr>
          <w:sz w:val="24"/>
        </w:rPr>
        <w:t>Well, it certainly made me more of a believer than it did befo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firstLine="720"/>
        <w:rPr>
          <w:sz w:val="24"/>
        </w:rPr>
      </w:pPr>
      <w:r>
        <w:rPr>
          <w:sz w:val="24"/>
        </w:rPr>
        <w:t>“</w:t>
      </w:r>
      <w:r>
        <w:rPr>
          <w:sz w:val="24"/>
        </w:rPr>
        <w:t>I would hope so,” ________ said. “Now, you go home and try that out on some unsuspecting female. My advice? Put a glob of that in some water, and *spill* it onto your unsuspecting target. The dilution ensures that the effect will be significant, but minimal, and the water will ensure that she is unsuspecting until it’s too l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firstLine="720"/>
        <w:rPr>
          <w:sz w:val="24"/>
        </w:rPr>
      </w:pPr>
      <w:r>
        <w:rPr>
          <w:sz w:val="24"/>
        </w:rPr>
        <w:t>I resolved to him and to myself that I would do just as he sai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firstLine="720"/>
        <w:rPr>
          <w:sz w:val="24"/>
        </w:rPr>
      </w:pPr>
      <w:r>
        <w:rPr>
          <w:sz w:val="24"/>
        </w:rPr>
        <w:t>The next few days would prove to be very interest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firstLine="720"/>
        <w:rPr>
          <w:sz w:val="24"/>
        </w:rPr>
      </w:pPr>
      <w:r>
        <w:rPr>
          <w:sz w:val="24"/>
        </w:rPr>
        <w:t>I went back to my house, and watched the game with half-derision, daydreaming often about what the bottle I had in my possession would be able to do. I sat half-aroused for half the day, finally sending everybody off after we watched the final three quarters of the game, which, naturally, our team won. It was not an unusual thing, since our team had good success every year. We didn’t always win the Super Bowl, but the playoffs were pretty common occurren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firstLine="720"/>
        <w:rPr>
          <w:sz w:val="24"/>
        </w:rPr>
      </w:pPr>
      <w:r>
        <w:rPr>
          <w:sz w:val="24"/>
        </w:rPr>
        <w:t>I went and tamed my monster, then I decided what to do to get myself into a desirous situation. I invited my friend, Angelina, who was a gorgeous (if flat-chested) brunette who had a body and attitude to match–what you saw was what you got. She was a straight shooter, very levelheaded–for months since I had met her I had been trying to work up a little bit of a relationship, but nothing doing. She was determinedly single, something I was about to remedy, hopeful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firstLine="720"/>
        <w:rPr>
          <w:sz w:val="24"/>
        </w:rPr>
      </w:pPr>
      <w:r>
        <w:rPr>
          <w:sz w:val="24"/>
        </w:rPr>
        <w:t>The doorbell rang, and as I answered the door I nonchalantly carried a glass of water, laced with a smidgen of “Bust-Booster” for effec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firstLine="720"/>
        <w:rPr>
          <w:sz w:val="24"/>
        </w:rPr>
      </w:pPr>
      <w:r>
        <w:rPr>
          <w:sz w:val="24"/>
        </w:rPr>
        <w:t>“</w:t>
      </w:r>
      <w:r>
        <w:rPr>
          <w:sz w:val="24"/>
        </w:rPr>
        <w:t>Just the woman I wanted to see! Welcome, welcome to my new humble abode! Specially cleaned, just for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firstLine="720"/>
        <w:rPr>
          <w:sz w:val="24"/>
        </w:rPr>
      </w:pPr>
      <w:r>
        <w:rPr>
          <w:sz w:val="24"/>
        </w:rPr>
        <w:t>“</w:t>
      </w:r>
      <w:r>
        <w:rPr>
          <w:sz w:val="24"/>
        </w:rPr>
        <w:t>Glad to see you too, ~~~~~~~. You should try keeping this place clean like this all the time, instead of when I come to vis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firstLine="720"/>
        <w:rPr>
          <w:sz w:val="24"/>
        </w:rPr>
      </w:pPr>
      <w:r>
        <w:rPr>
          <w:sz w:val="24"/>
        </w:rPr>
        <w:t>“</w:t>
      </w:r>
      <w:r>
        <w:rPr>
          <w:sz w:val="24"/>
        </w:rPr>
        <w:t>Oh, trust me, from now on, that’ll be the case,” I derisively replied. I handed her a broom and dustpan, momentarily stunning h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firstLine="720"/>
        <w:rPr>
          <w:sz w:val="24"/>
        </w:rPr>
      </w:pPr>
      <w:r>
        <w:rPr>
          <w:sz w:val="24"/>
        </w:rPr>
        <w:t>“</w:t>
      </w:r>
      <w:r>
        <w:rPr>
          <w:sz w:val="24"/>
        </w:rPr>
        <w:t>Umm...what’s this? I did not come over here just to clean up after you––”</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firstLine="720"/>
        <w:rPr>
          <w:sz w:val="24"/>
        </w:rPr>
      </w:pPr>
      <w:r>
        <w:rPr>
          <w:sz w:val="24"/>
        </w:rPr>
        <w:t>I explained the new “rule” I had instituted. She looked at me with semi-detachment, smirking at what I was say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firstLine="720"/>
        <w:rPr>
          <w:sz w:val="24"/>
        </w:rPr>
      </w:pPr>
      <w:r>
        <w:rPr>
          <w:sz w:val="24"/>
        </w:rPr>
        <w:t>“</w:t>
      </w:r>
      <w:r>
        <w:rPr>
          <w:sz w:val="24"/>
        </w:rPr>
        <w:t>Well, I gotta give you credit for ingenuity and surprise. I’ll bite. What’s the scoo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firstLine="720"/>
        <w:rPr>
          <w:sz w:val="24"/>
        </w:rPr>
      </w:pPr>
      <w:r>
        <w:rPr>
          <w:sz w:val="24"/>
        </w:rPr>
        <w:t>We began sweeping the grand foyer–a hardwood masterpiece, and a dust magnet. I held the pan as she dusted, and I began my “spi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firstLine="720"/>
        <w:rPr>
          <w:sz w:val="24"/>
        </w:rPr>
      </w:pPr>
      <w:r>
        <w:rPr>
          <w:sz w:val="24"/>
        </w:rPr>
        <w:t>“</w:t>
      </w:r>
      <w:r>
        <w:rPr>
          <w:sz w:val="24"/>
        </w:rPr>
        <w:t>Well, I was thinking about that Habitat for Humanity reconstruction project that we’ve wanted to get involved in for sometime, and, even though I want to redo this house first, HUD is standing in my way with miles of red tape, and I need an outlet for my energy, and I thought, what with your philanthropy for charities, might want to spend a day with me salvaging demolished building scraps for my new addition, and to help HFH make way for a new subdivision over by the Interstate. I’d be willing to pay for dinner, provide you transportation in my fabulous vehicle, 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firstLine="720"/>
        <w:rPr/>
      </w:pPr>
      <w:r>
        <w:rPr>
          <w:sz w:val="24"/>
        </w:rPr>
        <w:t>“</w:t>
      </w:r>
      <w:r>
        <w:rPr>
          <w:sz w:val="24"/>
        </w:rPr>
        <w:t xml:space="preserve">I knew it!” Angelina said. “You want a date! You called me </w:t>
      </w:r>
      <w:r>
        <w:rPr>
          <w:i/>
          <w:sz w:val="24"/>
        </w:rPr>
        <w:t>all</w:t>
      </w:r>
      <w:r>
        <w:rPr>
          <w:sz w:val="24"/>
        </w:rPr>
        <w:t xml:space="preserve"> the way over here to ask me out!?!” She huffed and stared at me incredulous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firstLine="720"/>
        <w:rPr/>
      </w:pPr>
      <w:r>
        <w:rPr>
          <w:sz w:val="24"/>
        </w:rPr>
        <w:t>“</w:t>
      </w:r>
      <w:r>
        <w:rPr>
          <w:sz w:val="24"/>
        </w:rPr>
        <w:t xml:space="preserve">Not really...it’s not </w:t>
      </w:r>
      <w:r>
        <w:rPr>
          <w:i/>
          <w:sz w:val="24"/>
        </w:rPr>
        <w:t>technically</w:t>
      </w:r>
      <w:r>
        <w:rPr>
          <w:sz w:val="24"/>
        </w:rPr>
        <w:t xml:space="preserve"> a date–we’d be with 50 other people digging scraps–how much of a date is that, in the realm of thing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firstLine="720"/>
        <w:rPr/>
      </w:pPr>
      <w:r>
        <w:rPr>
          <w:sz w:val="24"/>
        </w:rPr>
        <w:t>“</w:t>
      </w:r>
      <w:r>
        <w:rPr>
          <w:sz w:val="24"/>
        </w:rPr>
        <w:t>Maybe not that, but the</w:t>
      </w:r>
      <w:r>
        <w:rPr>
          <w:i/>
          <w:sz w:val="24"/>
        </w:rPr>
        <w:t xml:space="preserve"> dinner</w:t>
      </w:r>
      <w:r>
        <w:rPr>
          <w:sz w:val="24"/>
        </w:rPr>
        <w:t>, and the ‘</w:t>
      </w:r>
      <w:r>
        <w:rPr>
          <w:i/>
          <w:sz w:val="24"/>
        </w:rPr>
        <w:t>transportation</w:t>
      </w:r>
      <w:r>
        <w:rPr>
          <w:sz w:val="24"/>
        </w:rPr>
        <w:t>’...” she hooked her fingers in quotes to emphasize the last word. “Sounds fishy to me, buster. If that’s all, then I’ll be going no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firstLine="720"/>
        <w:rPr/>
      </w:pPr>
      <w:r>
        <w:rPr>
          <w:sz w:val="24"/>
        </w:rPr>
        <w:t>“</w:t>
      </w:r>
      <w:r>
        <w:rPr>
          <w:sz w:val="24"/>
        </w:rPr>
        <w:t xml:space="preserve">Wait, come on, reconsider,” </w:t>
      </w:r>
      <w:r>
        <w:rPr>
          <w:i/>
          <w:sz w:val="24"/>
        </w:rPr>
        <w:t>Here was the scripted plan</w:t>
      </w:r>
      <w:r>
        <w:rPr>
          <w:sz w:val="24"/>
        </w:rPr>
        <w:t>. I pretended to turn around hurriedly, as if urgently concerned, which I partially was–hey, the best lie to get her here was the truth–but as I walked, I tripped, not of my own volition, which I had planned, but by accident, sloshing water all over her front (like I had planned), and sloshing water right on the center of my pa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firstLine="720"/>
        <w:rPr>
          <w:sz w:val="24"/>
        </w:rPr>
      </w:pPr>
      <w:r>
        <w:rPr>
          <w:sz w:val="24"/>
        </w:rPr>
        <w:t>“</w:t>
      </w:r>
      <w:r>
        <w:rPr>
          <w:sz w:val="24"/>
        </w:rPr>
        <w:t>Oh, Jeez! What the f— did you do that for, idiot?” Angelina breathed, and calmed down. “Sorry, ~~~~~~~, I’m a little tense. I had a long day. I––” suddenly she stopped. She closed her eyes ever so briefly as something affected her gently, subtly. She opened her eyes, and looked at me with the softest glance I had ever seen from a woman’s eyes in my entire life. Her eyes were a perfect hazel, shooting soft fire into my heart. “––I’ll take you up on your offer. That sounds...intriguing...I totally didn’t see it before...” she stared down at her shirt, which was nearly dry already. “Whoa, my shirt’s almost dry, and your pants are clean.” She pointed at my midsection, where the denim had already dried without leaving so much as a stain. “It must be the dry air in here. Can I get a drink from your glass? All of a sudden, I’m thirs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firstLine="720"/>
        <w:rPr>
          <w:sz w:val="24"/>
        </w:rPr>
      </w:pPr>
      <w:r>
        <w:rPr>
          <w:sz w:val="24"/>
        </w:rPr>
        <w:t>I was stunned, stupefied, just as most people (with the notable exception of my neighbor) would be. To tell the truth, I was a little woozy myself. I handed her the glass without question, and she took three long gulps, savoring the refreshment, giving me a chance to give her the up-down look I’d been waiting for...nothing had happened, apparently. She looked the same, as did I, even for the water with the Bust Booster. Could my neighbor have been wro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firstLine="720"/>
        <w:rPr>
          <w:i/>
          <w:i/>
          <w:sz w:val="24"/>
        </w:rPr>
      </w:pPr>
      <w:r>
        <w:rPr>
          <w:sz w:val="24"/>
        </w:rPr>
        <w:t>“</w:t>
      </w:r>
      <w:r>
        <w:rPr>
          <w:sz w:val="24"/>
        </w:rPr>
        <w:t xml:space="preserve">Look, ~~~~~~~,” she said as she handed me the glass again, which was empty, “I’ve got some arrangements to make if we’re going to be able to do this HFH thing. I’ll call you later, ok, sweetie?” She smiled and I virtually melted on the spot. She left quickly, and I was left standing in my foyer wondering: </w:t>
      </w:r>
      <w:r>
        <w:rPr>
          <w:i/>
          <w:sz w:val="24"/>
        </w:rPr>
        <w:t>What had happened here</w:t>
      </w:r>
      <w:r>
        <w:rPr>
          <w:sz w:val="24"/>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firstLine="720"/>
        <w:rPr>
          <w:sz w:val="24"/>
        </w:rPr>
      </w:pPr>
      <w:r>
        <w:rPr>
          <w:sz w:val="24"/>
        </w:rPr>
        <w:t>It was something worth thinking abou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firstLine="72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firstLine="720"/>
        <w:rPr>
          <w:sz w:val="24"/>
        </w:rPr>
      </w:pPr>
      <w:r>
        <w:rPr>
          <w:b/>
          <w:i/>
          <w:sz w:val="24"/>
          <w:u w:val="single"/>
        </w:rPr>
        <w:t>Later that nigh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firstLine="720"/>
        <w:rPr>
          <w:sz w:val="24"/>
        </w:rPr>
      </w:pPr>
      <w:r>
        <w:rPr>
          <w:sz w:val="24"/>
        </w:rPr>
        <w:t>Angelina was getting ready for bed, removing all the day’s cares and worries with each article of discarded clothing. Finally, she had stripped down to her bra and panties, both from Victoria’s Secret, quality undergarments for a quality lady–she spared no expense when it came to proper attire. Her body was streamlined, ideal for the age she was, which, of course, she was going to tell no one. She admired herself in the mirror for awhile, and suddenly, felt a slight tug as her bra straps dug her should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firstLine="720"/>
        <w:rPr>
          <w:sz w:val="24"/>
        </w:rPr>
      </w:pPr>
      <w:r>
        <w:rPr>
          <w:sz w:val="24"/>
        </w:rPr>
        <w:t>“</w:t>
      </w:r>
      <w:r>
        <w:rPr>
          <w:sz w:val="24"/>
        </w:rPr>
        <w:t>Ooh, that’s uncomfortable,” she remarked as she adjusted her straps and once again all was right with the world...except for another tug...and another, and anoth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firstLine="720"/>
        <w:rPr>
          <w:sz w:val="24"/>
        </w:rPr>
      </w:pPr>
      <w:r>
        <w:rPr>
          <w:sz w:val="24"/>
        </w:rPr>
        <w:t>Her breasts began sending wild sensations to her body, sensations she had felt were long dormant inside her self-controlled body. “Oh...man...whoa,” she said as she steadied herself in response to the pleasure. Fire coursed through her veins, flaming up in all the right places, and she found herself floored and moaning again. She dropped to her knees, and began kneading her breasts, trying to alleviate the sensations, but they only grew more intense. She began holding her breasts, but was surprised to find more than she expec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firstLine="720"/>
        <w:rPr>
          <w:sz w:val="24"/>
        </w:rPr>
      </w:pPr>
      <w:r>
        <w:rPr>
          <w:sz w:val="24"/>
        </w:rPr>
        <w:t>“</w:t>
      </w:r>
      <w:r>
        <w:rPr>
          <w:sz w:val="24"/>
        </w:rPr>
        <w:t>Wait...what’s happening?” she asked herself. “There’s got to be..unf..a reason for..oh..what’s happening. My-my breasts––” she stared at the mirror “they’re grow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firstLine="720"/>
        <w:rPr>
          <w:sz w:val="24"/>
        </w:rPr>
      </w:pPr>
      <w:r>
        <w:rPr>
          <w:sz w:val="24"/>
        </w:rPr>
        <w:t>She stared as her breasts did precisely that, and she groaned with pleasure, putting aside the disbelief to enjoy the fantasy that she had always played out in her mind. Her breasts were expanding to proportions she never felt physically capable of attaining, and the pleasure increased right along with them. B-cup, C-cup, D-cup were long gone, and by the time she had enough coherence to open her eyes, her bra had snapped–rather, it exploded as her ballooning bosom defeated the strong undergarment. “OH–AH–OH–OOHHH–WHOAAA!” she crescendoed as her orgasm came, washing all over her, flooding her body with release and relief for the first sexual enjoyment in ages, it seemed. “Damn!” she said in spite of herself, as her breasts had expanded to volleyball size, and finally stopp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firstLine="720"/>
        <w:rPr>
          <w:sz w:val="24"/>
        </w:rPr>
      </w:pPr>
      <w:r>
        <w:rPr>
          <w:sz w:val="24"/>
        </w:rPr>
        <w:t>“</w:t>
      </w:r>
      <w:r>
        <w:rPr>
          <w:sz w:val="24"/>
        </w:rPr>
        <w:t>Now what? I’ve turned from brunette to bimbo in the space of five minu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firstLine="720"/>
        <w:rPr>
          <w:sz w:val="24"/>
        </w:rPr>
      </w:pPr>
      <w:r>
        <w:rPr>
          <w:sz w:val="24"/>
        </w:rPr>
        <w:t>She pleasured herself with her bulging bazooms before coming to the only conclu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firstLine="720"/>
        <w:rPr>
          <w:sz w:val="24"/>
        </w:rPr>
      </w:pPr>
      <w:r>
        <w:rPr>
          <w:sz w:val="24"/>
        </w:rPr>
        <w:t>“</w:t>
      </w:r>
      <w:r>
        <w:rPr>
          <w:sz w:val="24"/>
        </w:rPr>
        <w:t>I’ve got to call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firstLine="72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0"/>
        <w:ind w:firstLine="720"/>
        <w:rPr>
          <w:sz w:val="24"/>
        </w:rPr>
      </w:pPr>
      <w:r>
        <w:rPr>
          <w:sz w:val="24"/>
        </w:rPr>
        <w:t>End Part 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DefaultPara">
    <w:name w:val="Default Para"/>
    <w:basedOn w:val="DefaultParagraphFont"/>
    <w:qFormat/>
    <w:rPr>
      <w:sz w:val="20"/>
    </w:rPr>
  </w:style>
  <w:style w:type="character" w:styleId="WWDefaultPara">
    <w:name w:val="WW-Default Para"/>
    <w:basedOn w:val="DefaultParagraphFont"/>
    <w:qFormat/>
    <w:rPr>
      <w:sz w:val="20"/>
    </w:rPr>
  </w:style>
  <w:style w:type="character" w:styleId="WWDefaultPara1">
    <w:name w:val="WW-Default Para1"/>
    <w:basedOn w:val="DefaultParagraphFont"/>
    <w:qFormat/>
    <w:rPr>
      <w:sz w:val="20"/>
    </w:rPr>
  </w:style>
  <w:style w:type="character" w:styleId="WWDefaultPara2">
    <w:name w:val="WW-Default Para2"/>
    <w:basedOn w:val="DefaultParagraphFont"/>
    <w:qFormat/>
    <w:rPr>
      <w:sz w:val="20"/>
    </w:rPr>
  </w:style>
  <w:style w:type="character" w:styleId="WWDefaultPara3">
    <w:name w:val="WW-Default Para3"/>
    <w:basedOn w:val="DefaultParagraphFont"/>
    <w:qFormat/>
    <w:rPr>
      <w:sz w:val="20"/>
    </w:rPr>
  </w:style>
  <w:style w:type="character" w:styleId="WWDefaultPara4">
    <w:name w:val="WW-Default Para4"/>
    <w:basedOn w:val="DefaultParagraphFont"/>
    <w:qFormat/>
    <w:rPr>
      <w:sz w:val="20"/>
    </w:rPr>
  </w:style>
  <w:style w:type="character" w:styleId="WWDefaultPara5">
    <w:name w:val="WW-Default Para5"/>
    <w:basedOn w:val="DefaultParagraphFont"/>
    <w:qFormat/>
    <w:rPr>
      <w:sz w:val="20"/>
    </w:rPr>
  </w:style>
  <w:style w:type="character" w:styleId="WWDefaultPara6">
    <w:name w:val="WW-Default Para6"/>
    <w:basedOn w:val="DefaultParagraphFont"/>
    <w:qFormat/>
    <w:rPr>
      <w:sz w:val="20"/>
    </w:rPr>
  </w:style>
  <w:style w:type="character" w:styleId="WWDefaultPara7">
    <w:name w:val="WW-Default Para7"/>
    <w:basedOn w:val="DefaultParagraphFont"/>
    <w:qFormat/>
    <w:rPr>
      <w:sz w:val="20"/>
    </w:rPr>
  </w:style>
  <w:style w:type="character" w:styleId="WWDefaultPara8">
    <w:name w:val="WW-Default Para8"/>
    <w:basedOn w:val="DefaultParagraphFont"/>
    <w:qFormat/>
    <w:rPr>
      <w:sz w:val="20"/>
    </w:rPr>
  </w:style>
  <w:style w:type="character" w:styleId="WWDefaultPara9">
    <w:name w:val="WW-Default Para9"/>
    <w:basedOn w:val="DefaultParagraphFont"/>
    <w:qFormat/>
    <w:rPr>
      <w:sz w:val="20"/>
    </w:rPr>
  </w:style>
  <w:style w:type="character" w:styleId="WWDefaultPara10">
    <w:name w:val="WW-Default Para10"/>
    <w:basedOn w:val="DefaultParagraphFont"/>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