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3680" w:leader="none"/>
          <w:tab w:val="left" w:pos="14400" w:leader="none"/>
          <w:tab w:val="left" w:pos="15120" w:leader="none"/>
          <w:tab w:val="left" w:pos="15840" w:leader="none"/>
        </w:tabs>
        <w:spacing w:before="0" w:after="60"/>
        <w:ind w:left="5760" w:right="0" w:hanging="0"/>
        <w:rPr/>
      </w:pPr>
      <w:r>
        <w:rPr>
          <w:sz w:val="24"/>
        </w:rPr>
      </w:r>
      <w:r>
        <w:rPr>
          <w:sz w:val="24"/>
        </w:rPr>
        <w:t>The Q-BE files</w:t>
        <w:tab/>
        <w:tab/>
        <w:t>Copyright ©2005 by Q-b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0" w:right="0" w:hanging="0"/>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center"/>
        <w:rPr>
          <w:sz w:val="50"/>
        </w:rPr>
      </w:pPr>
      <w:r>
        <w:rPr>
          <w:sz w:val="50"/>
        </w:rPr>
        <w:t>Rubbed the Right W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center"/>
        <w:rPr>
          <w:sz w:val="24"/>
        </w:rPr>
      </w:pPr>
      <w:r>
        <w:rPr>
          <w:b/>
          <w:i/>
          <w:sz w:val="24"/>
          <w:u w:val="single"/>
        </w:rPr>
        <w:t>Story #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 xml:space="preserve">It had been a long day. It had taken forever to get to its end, but now that I was there, I was ready. I collected my wits, grabbed the nondescript bag with </w:t>
      </w:r>
      <w:r>
        <w:rPr>
          <w:i/>
          <w:sz w:val="24"/>
        </w:rPr>
        <w:t>it</w:t>
      </w:r>
      <w:r>
        <w:rPr>
          <w:sz w:val="24"/>
        </w:rPr>
        <w:t xml:space="preserve"> inside. I weighed </w:t>
      </w:r>
      <w:r>
        <w:rPr>
          <w:i/>
          <w:sz w:val="24"/>
        </w:rPr>
        <w:t xml:space="preserve">it </w:t>
      </w:r>
      <w:r>
        <w:rPr>
          <w:sz w:val="24"/>
        </w:rPr>
        <w:t>in my hand just to make sure, and I went next door to the house just to the right of me on my aven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You see, there was this dame living next to me who was this side of brunette goddess. Her name was Gwendolyn McNeitz (pronounced mick-nights). Her 25-year old slender frame perfectly epitomized every wet dream I had ever had, many of them with her in them. There was but one–no, two–small things that I had problems with. And both of them rested side by side squarely on what was supposed to be her che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Now, really, I had no serious problems with her lack of a bustline. Her A-cups fit the needs of bare femininity, and it wouldn’t interfere with the sex I one day dreamed to have with her. However, the term “turn-off” did apply to those twins, something I was about to remed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Knock-knock) “Hello?” came a voice from insid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eah, it’s me, your son-of-a-gun neighbor. May I come in? I have something to show you.” I replied cryptical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Sure, just a minute. I apologize for the lack of coiffeur of my hair, and my outfit, but I just came back from a mile-run.” She wore a gray muscle shirt with a white sports bra and blue jogger’s shorts–and thong underwear, apparent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i/>
          <w:sz w:val="24"/>
        </w:rPr>
        <w:t>She’s nothing if not fit</w:t>
      </w:r>
      <w:r>
        <w:rPr>
          <w:sz w:val="24"/>
        </w:rPr>
        <w:t>, I thought, and the fantasy I was about to undertake shivered through my mind like an ice-cream brain-freeze on a hot summer da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ou still look gorgeous to me.” I said, and she smiled at 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I entered her living room, and gestured for her to sit down. “Now, Gwendolyn, I know in various times past I’ve complimented your fabulous figure in many ways. Otherwise, why would I be your boyfrie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ve often asked that myself,” she retor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ell, I have never, ever had the opportunity to compliment your fabulous bustli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_______,” she said my name curiously, “you’ve got to be joking. We both know very well that I have n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I interrupted her by unveiling what I had brough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bustline,” she tapered off as she read what was on the labe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nstant Bust Booster,” I proclaimed. “I Just bought it for you not two days ago, and had it shipped express to get here just in time for our one-year relationship anniversary. Maybe we could kick off the next year with a bang, or rather, a boo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OW, ______!” Gwen squealed. “That’s fantastic! This is just what I’ve been thinking about the past few weeks at the gym. Envying all those prissy bitches with the super-muscular definition, and boobs faker than Michael Jackson’s nose. With those implants on top of those abnormal pecs, they look positively ugly!</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She turned to me and said, “I had been afraid when you began mentioning your desires for me, but this is beyond the pale!” She brought her hand to her forehead in disbelief that she was holding the fulfillment of her dreams (and mine, by the wa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Let’s have you try it and see how it works,” I offered helpful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es, Let’s!” she responded eagerly. “But, what are you going to 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Uh, apply it? It’s a cream that needs rubbed into the breasts to make it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ell, I would do it myself, but since you appear to be the expert, and I have to admit, the idea is intrigu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Very intriguing,” I agre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Almost without effort, it seemed, we were suddenly in the nude. Never before, though, had it been this casual. Usually, when we happened to be naked together, we were in the process of getting clean. Now, however, the action was about to get truly dir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I heaped my clothes and tossed them to the corner of the room. Gwen neatly folded hers and set them on the couch. I hurriedly closed the window blinds, but thanks to the skylight, there was plenty of light with which to view the coming attra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Hurry up!” I whin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m taking my good old time, thank you very muc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hat kind of setup do you need? I get the cream, enjoy tremendously rubbing it on your tiny bumps, and bang, off we 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w:t>
      </w:r>
      <w:r>
        <w:rPr>
          <w:sz w:val="24"/>
        </w:rPr>
        <w:t xml:space="preserve">Not quite yet, we aren’t,” she cooed, and I saw </w:t>
      </w:r>
      <w:r>
        <w:rPr>
          <w:i/>
          <w:sz w:val="24"/>
        </w:rPr>
        <w:t>that</w:t>
      </w:r>
      <w:r>
        <w:rPr>
          <w:sz w:val="24"/>
        </w:rPr>
        <w:t xml:space="preserve"> look in her eyes. It meant that this was going to be taking quite a bit longer than the fifteen minutes I had been hoping for. Nevertheless, as soon as she laid a kiss on me, I completely forgot about any deadlines in the past week. Passion soon gave way to petting, and I grabbed the cream, squirted it out of the bottle, and began rubbing two minuscule blobs of cream onto each of her pert breas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oh, that’s quite pleasurable,” Gwen cooed. I agreed. My hands were trembling, but the sensations flying through me like lightning controlled me with an iron fist. I couldn’t stop the ministrations now even if I wanted to–which I did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e waited for about thirty seconds in silence, snuggling and kissing. Then, a playful bite on the ear from Gwen caused a mini-scuffle, and the end result was Gwen triumphantly pinning me down on the ground, her body in full, glorious view, her hair cascading on her face, and her breasts swinging pendulous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ait–pendulou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Look, honey!” I exclaimed. “It’s starting.” Taking advantage of her momentary distraction, I quickly rolled her around and reversed our positions. Now I was the one pinning her, with my curt hairstyle staying perfectly in place, and my penis hanging not-so-limp from my midsection. In fact, at its current pace, it was about to reach full-size right about now.</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all of a sudden my breasts feel so full,” Gwen moaned. “Please, ______, would you rub them some more? It might help.”</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GLADLY!” I said a little too excitedly. I quickly removed my hands from her forearms and eagerly began massaging her breasts agai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careful, tiger,” she cooed happily. “You’re gonna make me come right he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There’s more here than there was before,” I mentioned abstractly.</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sn’t that the id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ea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Slowly, her breasts expanded under my massaging hands. Her A-cups became B-cups that filled each of my hands well. By the time I could think coherently enough to plan the next move, her C-cups had almost become D-cups. The twin bumps had become twin mountains, and my hands and I had experienced the whole thing. In between euphoric moans from Gwen, my grunts became too much, and I quickly flipped her like a stack of pancakes, and entered her, releasing all the hard-fought tension I had acquired up until that po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yeah!” I cri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BABY!” Gwen squeal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Ugh...erg...unf.” I grun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OH, OHHHH!!” Gwen crescendoed and we climaxed happily on the rough shag carp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 xml:space="preserve"> </w:t>
      </w:r>
      <w:r>
        <w:rPr>
          <w:sz w:val="24"/>
        </w:rPr>
        <w:t>After about ten more minutes, we laid on the floor admiring each other, basking in sexual euphoria, and Gwen couldn’t get enough of her new funbags. “These things are so awesome! I can’t believe it! My dreams have come tr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ell, the only caveat, which I failed to mention in the beginning, is that the process only lasts about 4 hours at a ti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That’s more than enough time for what we’ve been doing,” she teased. Her nipples hung out like twin sausages on her perfect orbs, her aureola a deep brown. I resisted the urge to suck them, and instead continued. “Well, what if you needed a little extra ‘oomph’, say, for example, that week-long conference in Miami? Those conferences can be all-day long, eight hour ordeals. Surely you wouldn’t be able to find the time to apply it again and agai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d find a way, even if it meant hitting on every guy from the conference room to the restroo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 was afraid you’d say tha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Honey,” she touched my chin and lifted my gaze to hers, away from where it had been, staring at her glorious breasts. “I thought you trusted me more than tha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She continued. “Nothing can ever change how we feel about each other. Remember when we made that declaration over a year ago to remain virgins until we met the ones we were going to marry. Look what we just did. I wouldn’t have even entertained the idea had I the remotest thought that you weren’t the one for 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ell, that’s reassuring,” I smiled and gave Gwen a passionate kiss. “Is that a propos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Perhaps,” she giggled, and our kissing led to another half-hour of sexual escapades too explicit even to reveal he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Finally, exhausted, we collapsed back on the ground, with me cradling my future wife in my body. The sun was setting, allowing golden light to fall on our pale skins, bronzing them in such a way as to make us appear tanned to perfection. I just held her, savoring every scent, every sensation, every moment with this goddess whom I loved so deep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Uh-oh,” she said. “Uh, honey, feels like our sweat has worn off some of the effect of that miracle crea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Au contraire, moi Cherie,” I said. I grabbed the bottle, and proceeded to open it.</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hat would come next would prove to be the biggest (and best) mistake of my lif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The bottle, inexplicably, slipped out of my hands, and upside-down, began glugging its contents over her breasts–and my dick, which conveniently rested perilously close to her breas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shittake mushrooms!” I cried ou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ell, this is just fabulous,” Gwen stared down at the mess. “So, now what, Mr. Exper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w:t>
      </w:r>
      <w:r>
        <w:rPr>
          <w:sz w:val="24"/>
        </w:rPr>
        <w:t xml:space="preserve">I-I-I d-don’t know!” I stuttered. I never read anything about overusing it! I mean, come on, a little bit of that stuff did </w:t>
      </w:r>
      <w:r>
        <w:rPr>
          <w:i/>
          <w:sz w:val="24"/>
        </w:rPr>
        <w:t xml:space="preserve">that </w:t>
      </w:r>
      <w:r>
        <w:rPr>
          <w:sz w:val="24"/>
        </w:rPr>
        <w:t>to you, what’s half-a-bottle gonna do to 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w:t>
      </w:r>
      <w:r>
        <w:rPr>
          <w:sz w:val="24"/>
        </w:rPr>
        <w:t xml:space="preserve">Or more importantly, to </w:t>
      </w:r>
      <w:r>
        <w:rPr>
          <w:i/>
          <w:sz w:val="24"/>
        </w:rPr>
        <w:t>me</w:t>
      </w:r>
      <w:r>
        <w:rPr>
          <w:sz w:val="24"/>
        </w:rPr>
        <w:t>,” Gwen mus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I didn’t wait long to figure it out. “The bottle says that overuse is not recommended, as it can lead to permanent vasilary damag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English, please!” Gwen asked, exaspera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t means that whatever happens to us, it may be irreversible! I’ll be stuck with a dick larger than ten men put together, and your breas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hat about the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Let’s just say that we won’t be needing to buy beachballs for our honeymoon!” I exclaim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honey, you exaggera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NO, I’M NO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Then hurry, hurry, let’s go rinse this stuff off before it absorbs into our ski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e dashed upstairs, my fiance’s breasts bouncing at every step like I had always dreamed, while my “other” head decided now was the time to make an appearance, and stand at attention. We leaped into the shower, and rinsed with the coldest water we could stand. Goosebumps covered our naked bodies, and we huddled together for warmth, back to bac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_________, whatever happens, no matter how unwieldy you beco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Me? Why are we even having this convers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Because! You’re never going to be able to get your member into me after this is all said and do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 don’t give a damn about me! I’m worried about you!”</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 would say that I’m touched, but I’m so damn horny right now–”</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Right!” I agreed. We turned around, switched the water to our favorite temperature (hottest on the dial, which was only somewhat warm) and began making out, savoring the expansion of our respective body parts, giggling, laughing, and inventing our future togeth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A future with great big T &amp; 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rPr>
      </w:pPr>
      <w:r>
        <w:rPr>
          <w:sz w:val="24"/>
        </w:rPr>
        <w:t>------------------------------------------------------------------------------------------------------</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i/>
          <w:sz w:val="24"/>
          <w:u w:val="single"/>
        </w:rPr>
        <w:t>Two years later</w:t>
      </w:r>
      <w:r>
        <w:rPr>
          <w:sz w:val="24"/>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Oh, hello again! Gwen &amp; I are happily married, her with absolutely spectacular H-cup breasts, which haven’t lost one ounce of perkiness since the “accident”. My friend “down under” has enjoyed a rich life, his 12" length still able to fit into my wife, especially after the birth of our first son, whom we name Ted (the “e” was the closest thing we could come to an ampersand) in remembrance of that special day. I look forward to the day when I can share this story with my son, and together, we can relive the exotic circumstances by which our lives were forg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Oh, and I believe Gwen is pregnant yet again! Preliminary results of the ultrasound are that it’s going to be a girl. Strangely enough, the doctor said she would never have to worry about a lack of breasts, but he didn’t know why the genome had changed. Little did he know...</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rPr>
          <w:sz w:val="24"/>
        </w:rPr>
      </w:pPr>
      <w:r>
        <w:rPr>
          <w:sz w:val="24"/>
        </w:rPr>
        <w:t>Fin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