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96" w:leader="none"/>
          <w:tab w:val="left" w:pos="79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0" w:after="60"/>
        <w:ind w:left="4320" w:hanging="0"/>
        <w:rPr/>
      </w:pPr>
      <w:r>
        <w:rPr/>
      </w:r>
      <w:r>
        <w:rPr/>
        <w:t>The Q-BE files Copyright ©2005 by Q-b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spacing w:before="0" w:after="60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spacing w:before="0" w:after="60"/>
        <w:jc w:val="center"/>
        <w:rPr>
          <w:sz w:val="50"/>
        </w:rPr>
      </w:pPr>
      <w:r>
        <w:rPr>
          <w:sz w:val="50"/>
        </w:rPr>
        <w:t>Drinking to Your Healthy Brea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spacing w:before="0" w:after="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Poem by Q-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time had come. The place was n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o, I was only wond’rin h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o execute my wondrous pl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o boost the bust of this girl so t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r hair so soft, and black as night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r ass was really very tight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at dress fit well; it suited 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Oh, the damage it would soon incur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paghetti straps stood not a chanc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hen once I got this girl to d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r olive eyes, they gleamed so br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Oh, how she looked at me this nigh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then walked towards this madmoisell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did she see me, could she te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Yes! A seat right next to he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as waiting there for me, for s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bar was long, the ‘tender gruff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 asked me if I’d had enoug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ordered a shot of Scotch for m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and a glass on the house for the lad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turned to me; I saw that loo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kind that makes me shiver–I shoo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, desire made me peer right back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asked her why a date she lack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said “He left without a trace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said, “Why would he leave this place?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“</w:t>
      </w:r>
      <w:r>
        <w:rPr/>
        <w:t>A lady lovely like yourself,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said “makes me want to kiss this elf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said “Why kiss the mascot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a beer, when it is I you love?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said “You have me there, but the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might I have a dance at ten?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clock then tolled the hours long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assuring me nothing would go wro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e danced into the evening, th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e sat down at the bar aga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this time, when the ‘tender ga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switched the glass with mine, the s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laced within this drink she ha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>
          <w:i/>
          <w:i/>
        </w:rPr>
      </w:pPr>
      <w:r>
        <w:rPr/>
        <w:t xml:space="preserve">was the booster that </w:t>
      </w:r>
      <w:r>
        <w:rPr>
          <w:i/>
        </w:rPr>
        <w:t>I</w:t>
      </w:r>
      <w:r>
        <w:rPr/>
        <w:t xml:space="preserve"> ha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drink went down so fast, I though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“</w:t>
      </w:r>
      <w:r>
        <w:rPr/>
        <w:t>This drink might make tonight so moot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laughed within, and stood to watch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hile my hand went to my crot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stopped just short, to save myself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hile I wanted to “kiss the elf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t smiled at me and her and sa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“</w:t>
      </w:r>
      <w:r>
        <w:rPr/>
        <w:t>Be careful, for soon she might be dead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paid no heed the elvish phras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my mind seemed headed in a daz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uddenly, her breasts did sprou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t caused her to both scream and sh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From small they were to large they wen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not to mention her clothing they r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watched her as they grew and grew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y soon filled the entire roo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process we desire to se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o I recount the story for the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y grew outside her dress so fas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t caused those tiny strings to sna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r dress fell off, she wore a thong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nobody noticed a thing was wro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Until she screamed, and then they look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n they stared at her like mook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Jaws did drop, and men did chee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upon her breasts was then spilled be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screamed for fear, but then she moa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r growing breasts caused her to gro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room became aroused it seem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tension hung from every sea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masturbation was en mass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 xml:space="preserve">but even </w:t>
      </w:r>
      <w:r>
        <w:rPr>
          <w:i/>
        </w:rPr>
        <w:t>I</w:t>
      </w:r>
      <w:r>
        <w:rPr/>
        <w:t xml:space="preserve"> thought that was cra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such a show did she put 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finally felt it wasn’t wro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saw my face, and then she knew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hy her breasts had grew and gre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smirked, and moaned, as men made wa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r breasts caused her whole body to sw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ith quite a thump they hit the floo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then they grew some more–and more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men all left, in fear of he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bartender had to stay, for s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 was the one who gave her dr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o me; I must have seemed a fi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loyally, we watched her grow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for outside we knew there was sn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“</w:t>
      </w:r>
      <w:r>
        <w:rPr/>
        <w:t>Tonight,” we said. “You stay with us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found no reason to whine or fu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hen finally the thing was don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e set about having some fu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felt so weird with such large breast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put that weirdness down to re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My hard-on seemed it wouldn’t qu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such does happen with these ti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e groped and sucked, and licked this tar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for this is what she became at hea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e cared for her like our own soul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he ‘tender and me, who else would know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Assured that anger wasn’t fel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I then gave her the antido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shrank the same as she did gr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Alas, complete was my sorr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My apology made, we left the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e tipped the ‘tender rather lar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He promised to keep his mouth so sh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We needn’t be releasing this sm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A famous lady was who I chang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, I won’t ever tell her 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To this day, the rumors persis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of the magic that was relea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But now with wife, I keep it low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she was the woman I caused to gr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A lesson learned for men to sa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“</w:t>
      </w:r>
      <w:r>
        <w:rPr/>
        <w:t>You never know what might happen today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</w:tabs>
        <w:jc w:val="center"/>
        <w:rPr/>
      </w:pPr>
      <w:r>
        <w:rPr/>
        <w:t>Fin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0:00Z</dcterms:created>
  <dc:creator/>
  <dc:description/>
  <dc:language>en-US</dc:language>
  <cp:lastModifiedBy>shaw201</cp:lastModifiedBy>
  <dcterms:modified xsi:type="dcterms:W3CDTF">2006-06-02T13:27:00Z</dcterms:modified>
  <cp:revision>2</cp:revision>
  <dc:subject/>
  <dc:title/>
</cp:coreProperties>
</file>