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 #11!</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sz w:val="24"/>
        </w:rPr>
      </w:r>
    </w:p>
    <w:p>
      <w:pPr>
        <w:pStyle w:val="Normal"/>
        <w:rPr/>
      </w:pPr>
      <w:r>
        <w:rPr/>
        <w:tab/>
        <w:t>“I wish… you would stop and come over here right now and stand still.” Dan said. Ann’s body obeyed his wish and infuriated her. She turned around and did what Dan said without hesitation.</w:t>
      </w:r>
    </w:p>
    <w:p>
      <w:pPr>
        <w:pStyle w:val="Normal"/>
        <w:rPr/>
      </w:pPr>
      <w:r>
        <w:rPr/>
        <w:tab/>
        <w:t>“Dan, you let me go right now!” Ann yelled as she stood in front of Dan shaking with anger and embarrassment.</w:t>
      </w:r>
    </w:p>
    <w:p>
      <w:pPr>
        <w:pStyle w:val="Normal"/>
        <w:rPr/>
      </w:pPr>
      <w:r>
        <w:rPr/>
        <w:tab/>
        <w:t>“Do not yell please. Look, I don’t want to do this, but you must listen to reason… you are a danger to yourself.” Dan said calmly.</w:t>
      </w:r>
    </w:p>
    <w:p>
      <w:pPr>
        <w:pStyle w:val="Normal"/>
        <w:rPr/>
      </w:pPr>
      <w:r>
        <w:rPr/>
        <w:tab/>
        <w:t>“Let me go!” Ann yelled, trying to keep from shaking her breasts too much. A sudden rush from her nipples made her realize she had over done it already.</w:t>
      </w:r>
    </w:p>
    <w:p>
      <w:pPr>
        <w:pStyle w:val="Normal"/>
        <w:rPr/>
      </w:pPr>
      <w:r>
        <w:rPr/>
        <w:tab/>
        <w:t>“Mm!” Ann squeaked and held her mouth shut.</w:t>
      </w:r>
    </w:p>
    <w:p>
      <w:pPr>
        <w:pStyle w:val="Normal"/>
        <w:rPr/>
      </w:pPr>
      <w:r>
        <w:rPr/>
        <w:tab/>
        <w:t>“Please just calm down and think rationally.” Dan said.</w:t>
      </w:r>
    </w:p>
    <w:p>
      <w:pPr>
        <w:pStyle w:val="Normal"/>
        <w:rPr/>
      </w:pPr>
      <w:r>
        <w:rPr/>
        <w:tab/>
        <w:t>“You’re the… one who’s ir…rational!” Ann yelled shaking. She was getting too aroused from shaking in anger and losing her breath. She clenched her fists and strained to keep from shaking.</w:t>
      </w:r>
    </w:p>
    <w:p>
      <w:pPr>
        <w:pStyle w:val="Normal"/>
        <w:rPr/>
      </w:pPr>
      <w:r>
        <w:rPr/>
        <w:tab/>
        <w:t>“You have to give me more time. I need to understand what has happened and what this technology is capable of… I need your cooperation, I need to know exactly what happened to you.” He said.</w:t>
      </w:r>
    </w:p>
    <w:p>
      <w:pPr>
        <w:pStyle w:val="Normal"/>
        <w:ind w:firstLine="720"/>
        <w:rPr/>
      </w:pPr>
      <w:r>
        <w:rPr/>
        <w:t>“</w:t>
      </w:r>
      <w:r>
        <w:rPr/>
        <w:t>Let me go.” Ann said.</w:t>
      </w:r>
    </w:p>
    <w:p>
      <w:pPr>
        <w:pStyle w:val="Normal"/>
        <w:ind w:firstLine="720"/>
        <w:rPr/>
      </w:pPr>
      <w:r>
        <w:rPr/>
        <w:t>“</w:t>
      </w:r>
      <w:r>
        <w:rPr/>
        <w:t xml:space="preserve">Of course I will… but first, I hate to do this Ann, but I wish you would tell me everything, in as much detail as you can, that has happened from just before you met the stranger, until now.” </w:t>
      </w:r>
    </w:p>
    <w:p>
      <w:pPr>
        <w:pStyle w:val="Normal"/>
        <w:ind w:firstLine="720"/>
        <w:rPr/>
      </w:pPr>
      <w:r>
        <w:rPr/>
        <w:t>Ann suddenly began speaking without being able to stop or censor herself. She told Dan the story of what had happened to her. The entire recount was one embarrassing experience after another and Ann felt her body go through waves of intense arousal when she told him details of her experience that were perverse or sexual, which to her chagrin was almost continuous. By the time she told him of how she was forced to walk naked through a neighborhood Ann could feel her juices dripping down her legs to her feet. She was so turned on she felt like she was on the edge of orgasm yet she didn’t release. Her nipples were rock hard, her clit swollen and tingling yet she somehow stood still and kept her breath so that she could properly relate every detail of her drama.</w:t>
      </w:r>
    </w:p>
    <w:p>
      <w:pPr>
        <w:pStyle w:val="Normal"/>
        <w:rPr/>
      </w:pPr>
      <w:r>
        <w:rPr/>
        <w:tab/>
        <w:t>She practically acted it out, imitating her voice when she said things and other people’s voices. The worse was when she would describe her physical experience of orgasms. Ann watched Dan, as he seemed to look at her differently. He had a look of real surprise at all the turns of the story and seemed taken aback when she would go into detail of her personal sexual feelings and struggle with them. When she finished, she was so turned on by confessing every humiliating detail that she could barely stand and was as close to an orgasm as she could imagine. Ann was so disturbed from her recount she suddenly had tunnel vision and everything went black.</w:t>
      </w:r>
    </w:p>
    <w:p>
      <w:pPr>
        <w:pStyle w:val="Normal"/>
        <w:ind w:firstLine="720"/>
        <w:rPr/>
      </w:pPr>
      <w:r>
        <w:rPr/>
        <w:t>“</w:t>
      </w:r>
      <w:r>
        <w:rPr/>
        <w:t>I wish you would wake up.” She heard Dan say and her eyes snapped open. She was lying on the ground naked. She sat up throwing her hands over her chest haphazardly and bringing her knees up to hide herself.</w:t>
      </w:r>
    </w:p>
    <w:p>
      <w:pPr>
        <w:pStyle w:val="Normal"/>
        <w:ind w:firstLine="720"/>
        <w:rPr/>
      </w:pPr>
      <w:r>
        <w:rPr/>
        <w:t>“</w:t>
      </w:r>
      <w:r>
        <w:rPr/>
        <w:t>Oh!” She squeaked. Her nipples shot bolts of electric shocks through her body, making her shake irregularly with each one and squeak loudly. Ann was too aroused to think. Her embarrassment at realizing she had passed out and stripped unconsciously in front of Dan made her body orgasm before she could find her clothes. Ann lost her breath, staring at Dan as he looked at her. She was about to faint again when Dan got up and walked out of the room.</w:t>
      </w:r>
    </w:p>
    <w:p>
      <w:pPr>
        <w:pStyle w:val="Normal"/>
        <w:ind w:firstLine="720"/>
        <w:rPr/>
      </w:pPr>
      <w:r>
        <w:rPr/>
        <w:t>“</w:t>
      </w:r>
      <w:r>
        <w:rPr/>
        <w:t>Get dressed and I’ll come back.” He said. After a gigantic effort over the next few minutes she had calmed down enough to keep from shaking and could think clearly again. She carefully let go of her breasts and slowly pulled her clothes on. Ann looked at the door and stood up, about to leave when Dan came back in and sat down. Ann carefully sat down on the couch and realized she was still pretty shaky and off balance. Dan was looking away as if in deep thought. Ann found she was speechless, too embarrassed to talk and unable to think of a thing to say at the moment. Her legs were all wet from her feet up and she could feel the cool air reminding her of how she could not hide her feelings.</w:t>
      </w:r>
    </w:p>
    <w:p>
      <w:pPr>
        <w:pStyle w:val="Normal"/>
        <w:rPr/>
      </w:pPr>
      <w:r>
        <w:rPr/>
        <w:tab/>
        <w:t>“Well Ann. I… I am… amazed. Now I think I understand so much better and… that changes everything.” He said. Ann felt able to speak once he did.</w:t>
      </w:r>
    </w:p>
    <w:p>
      <w:pPr>
        <w:pStyle w:val="Normal"/>
        <w:rPr/>
      </w:pPr>
      <w:r>
        <w:rPr/>
        <w:tab/>
        <w:t>“Good… I mean I guess that’s good. I would never have told you that and I’m angry you made me, but at the same time I kinda feel relieved.” Ann said and realized she did feel better having told her story, despite her embarrassment. “What do you think? Can you help me?” She asked a little surprised by her sudden change in feelings, but she began to think that maybe Dan could help her.</w:t>
      </w:r>
    </w:p>
    <w:p>
      <w:pPr>
        <w:pStyle w:val="Normal"/>
        <w:rPr/>
      </w:pPr>
      <w:r>
        <w:rPr/>
        <w:tab/>
        <w:t>“Well… it seems that the control the technology he is using is over your body. The physical changes, sensitivity and even intelligence could almost be explained by their DNA theory… I wondered about your strange anatomy when I examined you in the ER but this is beyond amazing. You don’t need to feel embarrassed in front of me.” He said and Ann felt her temperature rise. She could imagine him looking at her naked unconscious body.</w:t>
      </w:r>
    </w:p>
    <w:p>
      <w:pPr>
        <w:pStyle w:val="Normal"/>
        <w:ind w:firstLine="720"/>
        <w:rPr/>
      </w:pPr>
      <w:r>
        <w:rPr/>
        <w:t>“</w:t>
      </w:r>
      <w:r>
        <w:rPr/>
        <w:t xml:space="preserve">Since you told me what happened to you and I understand how you feel about being in front of a man, I will tell you I was in an accident that made me incapable of sexual intercourse, so I cannot molest you in any way… I wouldn’t anyhow, but I thought you might be comforted to know that.” Dan said looking forlorn. Ann suddenly felt sad for him and noticed that although that did concern her, what really turned her on was being seen. </w:t>
      </w:r>
    </w:p>
    <w:p>
      <w:pPr>
        <w:pStyle w:val="Normal"/>
        <w:ind w:firstLine="720"/>
        <w:rPr/>
      </w:pPr>
      <w:r>
        <w:rPr/>
        <w:t>“</w:t>
      </w:r>
      <w:r>
        <w:rPr/>
        <w:t>Thank you for telling me that.” Ann said. “I’m sorry you were… hurt… and I’m glad you are helping me, sorry I doubted you.” Dan looked at her and seemed to cheer up.</w:t>
      </w:r>
    </w:p>
    <w:p>
      <w:pPr>
        <w:pStyle w:val="Normal"/>
        <w:ind w:firstLine="720"/>
        <w:rPr/>
      </w:pPr>
      <w:r>
        <w:rPr/>
        <w:t>“</w:t>
      </w:r>
      <w:r>
        <w:rPr/>
        <w:t>Thanks Ann, that means a lot to me… but… I have some thoughts on how to help you that you may not like. You see, he changed your body in amazing ways, thus you can only eat some foods in moderation, release powerful pheromones, have more nerve connections in parts of your body, and of course fit the description of your nightmare. However… I believe the changes were only on the physical level. The only thing I think he couldn’t change was your personality.” Dan said.</w:t>
      </w:r>
    </w:p>
    <w:p>
      <w:pPr>
        <w:pStyle w:val="Normal"/>
        <w:rPr/>
      </w:pPr>
      <w:r>
        <w:rPr/>
        <w:tab/>
        <w:t>“My personality? He did change that to.” Ann said automatically, insulted he would suggest such a thing and she thought fast. “He said that most people in my situation would eventually reach a homeostasis, and adjust to their new body and mind, but I won’t. My sense of embarrassment will always be easily aroused, as will my impulse to embarrass myself. It will never dwindle and always remain fresh. So now I really am a tease but worse, because although I can’t help being a tease and can’t help being easily turned on by humiliating myself, I will always hate it.” Ann said repeating what she had been told.</w:t>
      </w:r>
    </w:p>
    <w:p>
      <w:pPr>
        <w:pStyle w:val="Normal"/>
        <w:ind w:firstLine="720"/>
        <w:rPr/>
      </w:pPr>
      <w:r>
        <w:rPr/>
        <w:t>“</w:t>
      </w:r>
      <w:r>
        <w:rPr/>
        <w:t>Ah, but in my studying about the technology I found they have been unable to alter people psychologically. Also, if you carefully examine the question he asked you, you may realize he was asking for your most suppressed fantasy. He asked you what your worst nightmare of a person was, even if you would not admit it to yourself. I think he just changed your body to fit and made you more easily physically sensitized to your desires to the point where it would adjust to your mental state. How else can you explain the fact that after your intelligence was increased to normal, you were only slightly more capable of dealing with your desires?“ Dan said and was quiet.</w:t>
      </w:r>
    </w:p>
    <w:p>
      <w:pPr>
        <w:pStyle w:val="Normal"/>
        <w:ind w:firstLine="720"/>
        <w:rPr/>
      </w:pPr>
      <w:r>
        <w:rPr/>
        <w:t>“</w:t>
      </w:r>
      <w:r>
        <w:rPr/>
        <w:t>Are you trying to say that I want to be like this, as if this really were my secret desire or something? How typical! What kind of idiot do you take me for? This is his twisted doing, his fantasy, not mine. I don’t want to look like a porn star… I don’t want to be at the mercy of these perverted desires that aren’t even my own. Can’t you see that?” Ann said.</w:t>
      </w:r>
    </w:p>
    <w:p>
      <w:pPr>
        <w:pStyle w:val="Normal"/>
        <w:rPr/>
      </w:pPr>
      <w:r>
        <w:rPr/>
        <w:tab/>
        <w:t>“The technology was incapable of that Ann. That’s why I disagree. I think that you suppressed your true desires into an image that you could judge as negative, since you could never fulfill them. Now, you experience contradictive feelings because you have contradictive desires. Your worst nightmare of a person was actually your fantasy and you adapted by being, the complete opposite.” Dan said quietly still looking away. Ann could not believe what he was saying about her.</w:t>
      </w:r>
    </w:p>
    <w:p>
      <w:pPr>
        <w:pStyle w:val="Normal"/>
        <w:rPr/>
      </w:pPr>
      <w:r>
        <w:rPr/>
        <w:tab/>
        <w:t>“Oh I see. Just like every man, you think every women wishes they had enormous breasts. You are so wrong! I studied feminism for years. This entire thing is against everything I believe in.” Ann said.</w:t>
      </w:r>
    </w:p>
    <w:p>
      <w:pPr>
        <w:pStyle w:val="Normal"/>
        <w:rPr/>
      </w:pPr>
      <w:r>
        <w:rPr/>
        <w:tab/>
        <w:t>“Of course. Can’t you see Ann? You went to the other extreme. A life of loneliness, and distrust, judging everyone around you and ignoring your sexuality in favor of an academic pursuit that had an ideology enabling you to find a niche where you could defend yourself against your secret desires. Believe me, I can relate. I had to do that cause I’m incapable of being a whole man… this technology may be able to help me.” Dan said still looking away in deep thought.</w:t>
      </w:r>
    </w:p>
    <w:p>
      <w:pPr>
        <w:pStyle w:val="Normal"/>
        <w:rPr/>
      </w:pPr>
      <w:r>
        <w:rPr/>
        <w:tab/>
        <w:t>“What? Dan, you don’t believe that… I mean c’mon. I’m not going to listen to this garbage.” Ann said angrily. Dan looked over at her, his brow furrowed.</w:t>
      </w:r>
    </w:p>
    <w:p>
      <w:pPr>
        <w:pStyle w:val="Normal"/>
        <w:rPr/>
      </w:pPr>
      <w:r>
        <w:rPr/>
        <w:tab/>
        <w:t>“Ann you are so selfish.” He said.</w:t>
      </w:r>
    </w:p>
    <w:p>
      <w:pPr>
        <w:pStyle w:val="Normal"/>
        <w:ind w:firstLine="720"/>
        <w:rPr/>
      </w:pPr>
      <w:r>
        <w:rPr/>
        <w:t>“</w:t>
      </w:r>
      <w:r>
        <w:rPr/>
        <w:t>Of course I’m selfish, this is happening to me!” Ann yelled.</w:t>
      </w:r>
    </w:p>
    <w:p>
      <w:pPr>
        <w:pStyle w:val="Normal"/>
        <w:ind w:firstLine="720"/>
        <w:rPr/>
      </w:pPr>
      <w:r>
        <w:rPr/>
        <w:t>“</w:t>
      </w:r>
      <w:r>
        <w:rPr/>
        <w:t>You need to stop acting like a naïve little girl and grow up. Despite your appearance, you are eighteen years old. You’re very smart. Smart enough to know better and if you hadn’t been in such denial, you might have learned this earlier about yourself through a healthy relationship with someone. Look, you are going to have to be patient while I try to understand this so I can help you adapt to your new situation. You need to accept that there are certain desires you have and…” Dan said.</w:t>
      </w:r>
    </w:p>
    <w:p>
      <w:pPr>
        <w:pStyle w:val="Normal"/>
        <w:rPr/>
      </w:pPr>
      <w:r>
        <w:rPr/>
        <w:tab/>
        <w:t>“Don’t tell me what to do. You… have no right to…” Ann interrupted him and Dan then interrupted her.</w:t>
      </w:r>
    </w:p>
    <w:p>
      <w:pPr>
        <w:pStyle w:val="Normal"/>
        <w:ind w:firstLine="720"/>
        <w:rPr/>
      </w:pPr>
      <w:r>
        <w:rPr/>
        <w:t>“</w:t>
      </w:r>
      <w:r>
        <w:rPr/>
        <w:t>Alright, alright. You are right ok? Calm down Ann. Look, that friend of mine who was involved in that research is coming by in an hour. I need to clean up and get myself cleaned up. So if you don’t mind hiding in your room, that would be best I think and it will give us some time to think.” He said. Ann looked at him a moment, a little angry at the way he talked to her, but also in agreement, preferring to be alone to think.</w:t>
      </w:r>
    </w:p>
    <w:p>
      <w:pPr>
        <w:pStyle w:val="Normal"/>
        <w:ind w:firstLine="720"/>
        <w:rPr/>
      </w:pPr>
      <w:r>
        <w:rPr/>
        <w:t>“</w:t>
      </w:r>
      <w:r>
        <w:rPr/>
        <w:t>Ok, I’m going to get cleaned up to. Will you knock on my door after your meeting and tell me what comes of it?” Ann asked.</w:t>
      </w:r>
    </w:p>
    <w:p>
      <w:pPr>
        <w:pStyle w:val="Normal"/>
        <w:ind w:firstLine="720"/>
        <w:rPr/>
      </w:pPr>
      <w:r>
        <w:rPr/>
        <w:t>“</w:t>
      </w:r>
      <w:r>
        <w:rPr/>
        <w:t>Of course.” Dan said. Ann got up and he started typing as she slowly walked back to her room.</w:t>
      </w:r>
    </w:p>
    <w:p>
      <w:pPr>
        <w:pStyle w:val="Normal"/>
        <w:ind w:firstLine="720"/>
        <w:rPr/>
      </w:pPr>
      <w:r>
        <w:rPr/>
        <w:t>“</w:t>
      </w:r>
      <w:r>
        <w:rPr/>
        <w:t>Oh, and be sure to mention your psychological theory to him because I know you are wrong about that.” Ann said as she walked. She went to her room, locked the door, shut the curtains on the sliding door and turned on the T.V. low. She drew a bath, undressed and carefully got in the water.</w:t>
      </w:r>
    </w:p>
    <w:p>
      <w:pPr>
        <w:pStyle w:val="Normal"/>
        <w:ind w:firstLine="720"/>
        <w:rPr/>
      </w:pPr>
      <w:r>
        <w:rPr/>
        <w:t>It was warm and her breasts floated, her nipples stiffened above the water. Ann squeaked a few times trying to be still in the water before she regained her equanimity. Her nipples calmed, softening and Ann stared at her tremendous bosoms reacting with every minute movement of the water. They took up her view as she leaned still in the tub, her head against the back of the slant. She closed her eyes finding the sight distracting and arousing.</w:t>
      </w:r>
    </w:p>
    <w:p>
      <w:pPr>
        <w:pStyle w:val="Normal"/>
        <w:ind w:firstLine="720"/>
        <w:rPr/>
      </w:pPr>
      <w:r>
        <w:rPr/>
        <w:t>Ann thought about the implications of Dan’s analysis of her situation and the possibility of her secret desires. Being alone to think and not feel defensive was always helpful to her. She understood the rationality of his theory, but Ann was sure he was wrong. She acknowledged the fact that she had a few erotic dreams of being big breasted but she still felt strongly that her dislike of her situation and body was entirely authentic, whereas her physical feelings and desires were not. Ann gradually felt very warm and got more relaxed till she drifted off to sleep.</w:t>
      </w:r>
    </w:p>
    <w:p>
      <w:pPr>
        <w:pStyle w:val="Normal"/>
        <w:ind w:firstLine="720"/>
        <w:rPr/>
      </w:pPr>
      <w:r>
        <w:rPr/>
        <w:t>An abrupt knock on the door woke her up. Ann jumped a little startled her boobs sloshing in the water her nipples perking up and she took a quick breath, aroused.</w:t>
      </w:r>
    </w:p>
    <w:p>
      <w:pPr>
        <w:pStyle w:val="Normal"/>
        <w:ind w:firstLine="720"/>
        <w:rPr/>
      </w:pPr>
      <w:r>
        <w:rPr/>
        <w:t>“</w:t>
      </w:r>
      <w:r>
        <w:rPr/>
        <w:t>I’ll be out in a minute.” She yelled when she realized it was Dan at the bedroom door. Ann carefully climbed out of the bath, feeling slightly groggy and off balance as she stood up. The coolness on her skin had her breathing harder till her nipples calmed. She grabbed her clothes and slowly got dressed, careful not to bump her boobs or inadvertently arouse herself. When she was dressed she was about to leave when she glimpsed herself in the mirror and gasped.</w:t>
      </w:r>
    </w:p>
    <w:p>
      <w:pPr>
        <w:pStyle w:val="Normal"/>
        <w:ind w:firstLine="720"/>
        <w:rPr/>
      </w:pPr>
      <w:r>
        <w:rPr/>
        <w:t>Her top was too small. Her boobs were hanging an inch out the bottom and the sides were showing even from the front. The shirt hung over her breasts enough to cover her nipples and just slightly more. For a moment she thought it had shrunk but then realized her boobs had gained in size quite a bit.</w:t>
      </w:r>
    </w:p>
    <w:p>
      <w:pPr>
        <w:pStyle w:val="Normal"/>
        <w:ind w:firstLine="720"/>
        <w:rPr/>
      </w:pPr>
      <w:r>
        <w:rPr/>
        <w:t>“</w:t>
      </w:r>
      <w:r>
        <w:rPr/>
        <w:t>Oh my god.” She said. Ann felt a little rush of arousal at realizing her boobs were even bigger and upon feeling her pruned fingers came to the conclusion that somehow, her boobs had soaked in the water from the tub.</w:t>
      </w:r>
    </w:p>
    <w:p>
      <w:pPr>
        <w:pStyle w:val="Normal"/>
        <w:ind w:firstLine="720"/>
        <w:rPr/>
      </w:pPr>
      <w:r>
        <w:rPr/>
        <w:t>They had the look and feel of being distended as when she had drunk too much water. The skin felt tight all over and upon examination, she saw her nipples were larger, the areola’s spread further and nipples pulled shorter and thicker. She poked her boob and they only crinkled a little unlike before, yet her arousal was not lessened and she got a little moist.</w:t>
      </w:r>
    </w:p>
    <w:p>
      <w:pPr>
        <w:pStyle w:val="Normal"/>
        <w:ind w:firstLine="720"/>
        <w:rPr/>
      </w:pPr>
      <w:r>
        <w:rPr/>
        <w:t>Her boobs now were down to her belly button and stuck out, looking even firmer than before and slightly less natural, with a bit of an oblong shape, like watermelons. Ann was mortified. She felt very embarrassed and got angry with herself for soaking so long the bathtub.</w:t>
      </w:r>
    </w:p>
    <w:p>
      <w:pPr>
        <w:pStyle w:val="Normal"/>
        <w:ind w:firstLine="720"/>
        <w:rPr/>
      </w:pPr>
      <w:r>
        <w:rPr/>
        <w:t>“</w:t>
      </w:r>
      <w:r>
        <w:rPr/>
        <w:t>I can’t face Dan looking like this. He’ll have to talk to me through the door.” She said to herself. She went to the door and called for him several times before he answered and she asked him to come the door.</w:t>
      </w:r>
    </w:p>
    <w:p>
      <w:pPr>
        <w:pStyle w:val="Normal"/>
        <w:ind w:firstLine="720"/>
        <w:rPr/>
      </w:pPr>
      <w:r>
        <w:rPr/>
        <w:t>“</w:t>
      </w:r>
      <w:r>
        <w:rPr/>
        <w:t>What is it Ann?” He said from the other side.</w:t>
      </w:r>
    </w:p>
    <w:p>
      <w:pPr>
        <w:pStyle w:val="Normal"/>
        <w:ind w:firstLine="720"/>
        <w:rPr/>
      </w:pPr>
      <w:r>
        <w:rPr/>
        <w:t>“</w:t>
      </w:r>
      <w:r>
        <w:rPr/>
        <w:t>I… I can’t come out… I… I took a bath and… I think my… breasts soaked up some water… I don’t know.” She said.</w:t>
      </w:r>
    </w:p>
    <w:p>
      <w:pPr>
        <w:pStyle w:val="Normal"/>
        <w:ind w:firstLine="720"/>
        <w:rPr/>
      </w:pPr>
      <w:r>
        <w:rPr/>
        <w:t>“</w:t>
      </w:r>
      <w:r>
        <w:rPr/>
        <w:t>What?” Dan said. “You think your breasts soaked up some water from the bath? What happened?”</w:t>
      </w:r>
    </w:p>
    <w:p>
      <w:pPr>
        <w:pStyle w:val="Normal"/>
        <w:ind w:firstLine="720"/>
        <w:rPr/>
      </w:pPr>
      <w:r>
        <w:rPr/>
        <w:t>“</w:t>
      </w:r>
      <w:r>
        <w:rPr/>
        <w:t>They… they got bigger and they are like they were when I drank too much water, except they won’t adjust and they feel and look weird. My top won’t cover them enough.” Ann said.</w:t>
      </w:r>
    </w:p>
    <w:p>
      <w:pPr>
        <w:pStyle w:val="Normal"/>
        <w:ind w:firstLine="720"/>
        <w:rPr/>
      </w:pPr>
      <w:r>
        <w:rPr/>
        <w:t>“</w:t>
      </w:r>
      <w:r>
        <w:rPr/>
        <w:t>Ann, it’s up to you, but I am a doctor and I have examined you already… plus you know my condition. You can trust me.” He said.</w:t>
      </w:r>
    </w:p>
    <w:p>
      <w:pPr>
        <w:pStyle w:val="Normal"/>
        <w:ind w:firstLine="720"/>
        <w:rPr/>
      </w:pPr>
      <w:r>
        <w:rPr/>
        <w:t>“</w:t>
      </w:r>
      <w:r>
        <w:rPr/>
        <w:t>It’s not that I don’t trust you… it’s just that… you already know… I don’t like how I feel when people look at me… and now it’s worse.” Ann said.</w:t>
      </w:r>
    </w:p>
    <w:p>
      <w:pPr>
        <w:pStyle w:val="Normal"/>
        <w:ind w:firstLine="720"/>
        <w:rPr/>
      </w:pPr>
      <w:r>
        <w:rPr/>
        <w:t>“</w:t>
      </w:r>
      <w:r>
        <w:rPr/>
        <w:t>How long were in the tub?” He asked and Ann looked at the clock.</w:t>
      </w:r>
    </w:p>
    <w:p>
      <w:pPr>
        <w:pStyle w:val="Normal"/>
        <w:ind w:firstLine="720"/>
        <w:rPr/>
      </w:pPr>
      <w:r>
        <w:rPr/>
        <w:t>“</w:t>
      </w:r>
      <w:r>
        <w:rPr/>
        <w:t>I guess about… ninety minutes.” She said and he was quiet for a while.</w:t>
      </w:r>
    </w:p>
    <w:p>
      <w:pPr>
        <w:pStyle w:val="Normal"/>
        <w:ind w:firstLine="720"/>
        <w:rPr/>
      </w:pPr>
      <w:r>
        <w:rPr/>
        <w:t>“</w:t>
      </w:r>
      <w:r>
        <w:rPr/>
        <w:t>Did you have your meeting?” Ann asked.</w:t>
      </w:r>
    </w:p>
    <w:p>
      <w:pPr>
        <w:pStyle w:val="Normal"/>
        <w:ind w:firstLine="720"/>
        <w:rPr/>
      </w:pPr>
      <w:r>
        <w:rPr/>
        <w:t>“</w:t>
      </w:r>
      <w:r>
        <w:rPr/>
        <w:t>Yes. I’m afraid he seemed more interested in my sudden calling him and questioning him and was reluctant to answer my questions at first. I had to tell him about running into a patient in the ER, you. I told him that you escaped but not before you told me your story. I’m not sure he believed me, but he answered more of my questions.” Dan said.</w:t>
      </w:r>
    </w:p>
    <w:p>
      <w:pPr>
        <w:pStyle w:val="Normal"/>
        <w:ind w:firstLine="720"/>
        <w:rPr/>
      </w:pPr>
      <w:r>
        <w:rPr/>
        <w:t>“</w:t>
      </w:r>
      <w:r>
        <w:rPr/>
        <w:t>Apparently he was conducting research on animals and had significant results, and in fact they were working on psychological research without successful results. So we may both be right, however he said that psychological changes were much more tricky genetically and that it seemed impossible.”</w:t>
      </w:r>
    </w:p>
    <w:p>
      <w:pPr>
        <w:pStyle w:val="Normal"/>
        <w:ind w:firstLine="720"/>
        <w:rPr/>
      </w:pPr>
      <w:r>
        <w:rPr/>
        <w:t>“</w:t>
      </w:r>
      <w:r>
        <w:rPr/>
        <w:t>After talking to him, I think I have the only solution to your problem. Bear with me while I explain my idea.” He said and Ann became nervous.</w:t>
      </w:r>
    </w:p>
    <w:p>
      <w:pPr>
        <w:pStyle w:val="Normal"/>
        <w:ind w:firstLine="720"/>
        <w:rPr/>
      </w:pPr>
      <w:r>
        <w:rPr/>
        <w:t>“</w:t>
      </w:r>
      <w:r>
        <w:rPr/>
        <w:t>I can make a wish as long as it is the opposite of what you want. Right? I could change you to make you larger breasted, shorter, younger, dumb, sexier, or more sensitive… right?” Dan asked.</w:t>
      </w:r>
    </w:p>
    <w:p>
      <w:pPr>
        <w:pStyle w:val="Normal"/>
        <w:ind w:firstLine="720"/>
        <w:rPr/>
      </w:pPr>
      <w:r>
        <w:rPr/>
        <w:t>“</w:t>
      </w:r>
      <w:r>
        <w:rPr/>
        <w:t>That seems the case since I tried to get help and told you my real name, yes.” Ann said.</w:t>
      </w:r>
    </w:p>
    <w:p>
      <w:pPr>
        <w:pStyle w:val="Normal"/>
        <w:ind w:firstLine="720"/>
        <w:rPr/>
      </w:pPr>
      <w:r>
        <w:rPr/>
        <w:t>“</w:t>
      </w:r>
      <w:r>
        <w:rPr/>
        <w:t>So, lets say, you actually wanted to be more sexually responsive, or have larger breasts… or anything that fulfills the desires that you claim are not your own. Then I could make wishes that would be the opposite right?” Dan asked. Ann listened to him skeptically, nervous as to how to answer and where this line of thought was going, but she knew that he was right. She tried to keep from getting defensive and think along his line of rational thought.</w:t>
      </w:r>
    </w:p>
    <w:p>
      <w:pPr>
        <w:pStyle w:val="Normal"/>
        <w:ind w:firstLine="720"/>
        <w:rPr/>
      </w:pPr>
      <w:r>
        <w:rPr/>
        <w:t>“</w:t>
      </w:r>
      <w:r>
        <w:rPr/>
        <w:t>Ok.” She said.</w:t>
      </w:r>
    </w:p>
    <w:p>
      <w:pPr>
        <w:pStyle w:val="Normal"/>
        <w:ind w:firstLine="720"/>
        <w:rPr/>
      </w:pPr>
      <w:r>
        <w:rPr/>
        <w:t>“</w:t>
      </w:r>
      <w:r>
        <w:rPr/>
        <w:t>So? Lets say you change your mind… on your own, with some simple techniques? Then when I can wish to make you more to your liking… as you really want to be… I could make your breasts smaller, you taller, even wish to make you exactly how you used to be.” He said.</w:t>
      </w:r>
    </w:p>
    <w:p>
      <w:pPr>
        <w:pStyle w:val="Normal"/>
        <w:ind w:firstLine="720"/>
        <w:rPr/>
      </w:pPr>
      <w:r>
        <w:rPr/>
        <w:t>“</w:t>
      </w:r>
      <w:r>
        <w:rPr/>
        <w:t>I don’t understand what you have in mind really.” She said.</w:t>
      </w:r>
    </w:p>
    <w:p>
      <w:pPr>
        <w:pStyle w:val="Normal"/>
        <w:ind w:firstLine="720"/>
        <w:rPr/>
      </w:pPr>
      <w:r>
        <w:rPr/>
        <w:t>“</w:t>
      </w:r>
      <w:r>
        <w:rPr/>
        <w:t>Well, there are ways of changing people’s minds, similar to brainwashing… so here is what I thought. Prepare yourself Ann, this idea will not appeal to you but just listen to me and give it some thought before reacting.” He said and paused.</w:t>
      </w:r>
    </w:p>
    <w:p>
      <w:pPr>
        <w:pStyle w:val="Normal"/>
        <w:ind w:firstLine="720"/>
        <w:rPr/>
      </w:pPr>
      <w:r>
        <w:rPr/>
        <w:t>“</w:t>
      </w:r>
      <w:r>
        <w:rPr/>
        <w:t>I’ll try.” Ann said trying to subdue her irritation and nervousness.</w:t>
      </w:r>
    </w:p>
    <w:p>
      <w:pPr>
        <w:pStyle w:val="Normal"/>
        <w:ind w:firstLine="720"/>
        <w:rPr/>
      </w:pPr>
      <w:r>
        <w:rPr/>
        <w:t>“</w:t>
      </w:r>
      <w:r>
        <w:rPr/>
        <w:t>Ok. I think you could be brainwashed so that you would wish to be your worst nightmare… you would want to be a tease, have bigger breasts… whatever. Then since my wishes would do the opposite of what you want, they would work. I would wish you to be smaller chested, less sensitive, less sexy and so forth… Then I would brainwash you with feminist theory and ideology. As you returned to your normal self, you would have the body you want… and then you would be saved.” He said.</w:t>
      </w:r>
    </w:p>
    <w:p>
      <w:pPr>
        <w:pStyle w:val="Normal"/>
        <w:ind w:firstLine="720"/>
        <w:rPr/>
      </w:pPr>
      <w:r>
        <w:rPr/>
        <w:t>“</w:t>
      </w:r>
      <w:r>
        <w:rPr/>
        <w:t>No, that doesn’t make sense.” Ann said.</w:t>
      </w:r>
    </w:p>
    <w:p>
      <w:pPr>
        <w:pStyle w:val="Normal"/>
        <w:ind w:firstLine="720"/>
        <w:rPr/>
      </w:pPr>
      <w:r>
        <w:rPr/>
        <w:t>“</w:t>
      </w:r>
      <w:r>
        <w:rPr/>
        <w:t>Ok, be patient, but I had an idea that I think will work. Look… I wish your clothes were bigger to cover you.” He said. Ann looked down at her shirt and it didn’t change.</w:t>
      </w:r>
    </w:p>
    <w:p>
      <w:pPr>
        <w:pStyle w:val="Normal"/>
        <w:ind w:firstLine="720"/>
        <w:rPr/>
      </w:pPr>
      <w:r>
        <w:rPr/>
        <w:t>“</w:t>
      </w:r>
      <w:r>
        <w:rPr/>
        <w:t>They didn’t change did they… because that would have been what you wanted, right? That wish wouldn’t make them worse.” He said.</w:t>
      </w:r>
    </w:p>
    <w:p>
      <w:pPr>
        <w:pStyle w:val="Normal"/>
        <w:ind w:firstLine="720"/>
        <w:rPr/>
      </w:pPr>
      <w:r>
        <w:rPr/>
        <w:t>“</w:t>
      </w:r>
      <w:r>
        <w:rPr/>
        <w:t>I don’t see how they could get worse.” Ann said.</w:t>
      </w:r>
    </w:p>
    <w:p>
      <w:pPr>
        <w:pStyle w:val="Normal"/>
        <w:ind w:firstLine="720"/>
        <w:rPr/>
      </w:pPr>
      <w:r>
        <w:rPr/>
        <w:t>“</w:t>
      </w:r>
      <w:r>
        <w:rPr/>
        <w:t>That’s the thing… they can only get worse… Look at yourself… You can’t go anywhere public like that… and I know the “stranger” is not going to help you. I can help you.” He said.</w:t>
      </w:r>
    </w:p>
    <w:p>
      <w:pPr>
        <w:pStyle w:val="Normal"/>
        <w:ind w:firstLine="720"/>
        <w:rPr/>
      </w:pPr>
      <w:r>
        <w:rPr/>
        <w:t>“</w:t>
      </w:r>
      <w:r>
        <w:rPr/>
        <w:t>No.” Ann said shaking her head. “Your theory has flaws in it. What if the wishes are only things that make more of my nightmare and have nothing to do with what I want?” Ann asked.</w:t>
      </w:r>
    </w:p>
    <w:p>
      <w:pPr>
        <w:pStyle w:val="Normal"/>
        <w:ind w:firstLine="720"/>
        <w:rPr/>
      </w:pPr>
      <w:r>
        <w:rPr/>
        <w:t>“</w:t>
      </w:r>
      <w:r>
        <w:rPr/>
        <w:t>Then I’m afraid either way you are heading down a dead end of hopeless sexual debauchery.</w:t>
      </w:r>
    </w:p>
    <w:p>
      <w:pPr>
        <w:pStyle w:val="Normal"/>
        <w:ind w:firstLine="720"/>
        <w:rPr/>
      </w:pPr>
      <w:r>
        <w:rPr/>
        <w:t>“</w:t>
      </w:r>
      <w:r>
        <w:rPr/>
        <w:t>What?” Ann said shocked.</w:t>
      </w:r>
    </w:p>
    <w:p>
      <w:pPr>
        <w:pStyle w:val="Normal"/>
        <w:ind w:firstLine="720"/>
        <w:rPr/>
      </w:pPr>
      <w:r>
        <w:rPr/>
        <w:t>“</w:t>
      </w:r>
      <w:r>
        <w:rPr/>
        <w:t>If you look at it, you can only get worse, so it inevitably will.” He said and that idea terrified Ann.</w:t>
      </w:r>
    </w:p>
    <w:p>
      <w:pPr>
        <w:pStyle w:val="Normal"/>
        <w:ind w:firstLine="720"/>
        <w:rPr/>
      </w:pPr>
      <w:r>
        <w:rPr/>
        <w:t>“</w:t>
      </w:r>
      <w:r>
        <w:rPr/>
        <w:t>Unless there is a wish we can think of that is both against your will and not fitting with your nightmare?” Dan said. They both became quiet for some time as they thought.</w:t>
      </w:r>
    </w:p>
    <w:p>
      <w:pPr>
        <w:pStyle w:val="Normal"/>
        <w:ind w:firstLine="720"/>
        <w:rPr/>
      </w:pPr>
      <w:r>
        <w:rPr/>
        <w:t>Ann didn’t like this one bit. She felt he was trying to get her to think that his proposition was acceptable, but she could think of nothing worse than the idea of somehow being brainwashed into some kind of slut. She didn’t believe it was possible.</w:t>
      </w:r>
    </w:p>
    <w:p>
      <w:pPr>
        <w:pStyle w:val="Normal"/>
        <w:ind w:firstLine="720"/>
        <w:rPr/>
      </w:pPr>
      <w:r>
        <w:rPr/>
        <w:t>“</w:t>
      </w:r>
      <w:r>
        <w:rPr/>
        <w:t>See? That’s the problem. He had you pick the punishment… and only you could know what would be the worst. That’s why I think that if we change your mind, then we can do the opposite and change your mind back.” Dan said.</w:t>
      </w:r>
    </w:p>
    <w:p>
      <w:pPr>
        <w:pStyle w:val="Normal"/>
        <w:ind w:firstLine="720"/>
        <w:rPr/>
      </w:pPr>
      <w:r>
        <w:rPr/>
        <w:t>“</w:t>
      </w:r>
      <w:r>
        <w:rPr/>
        <w:t>There has got to be another way.” Ann said.</w:t>
      </w:r>
    </w:p>
    <w:p>
      <w:pPr>
        <w:pStyle w:val="Normal"/>
        <w:ind w:firstLine="720"/>
        <w:rPr/>
      </w:pPr>
      <w:r>
        <w:rPr/>
        <w:t>“</w:t>
      </w:r>
      <w:r>
        <w:rPr/>
        <w:t>There isn’t one.” Dan said.</w:t>
      </w:r>
    </w:p>
    <w:p>
      <w:pPr>
        <w:pStyle w:val="Normal"/>
        <w:ind w:firstLine="720"/>
        <w:rPr/>
      </w:pPr>
      <w:r>
        <w:rPr/>
        <w:t>“</w:t>
      </w:r>
      <w:r>
        <w:rPr/>
        <w:t>I wish you were wearing a maid outfit” Ann felt a whoosh around her and yelped. She was wearing a tight black dress that was low cut with a thin white ruffle around the edge of the top and the short sleeves. It was very short and she had on black stockings that came up to mid thigh with garters that went up under her dress, but she was not wearing underwear or a bra. The outfit made Ann feel like she was dressed like a huge busted stripper about to do an act as a maid. Before she could say anything Dan spoke up.</w:t>
      </w:r>
    </w:p>
    <w:p>
      <w:pPr>
        <w:pStyle w:val="Normal"/>
        <w:ind w:firstLine="720"/>
        <w:rPr/>
      </w:pPr>
      <w:r>
        <w:rPr/>
        <w:t>“</w:t>
      </w:r>
      <w:r>
        <w:rPr/>
        <w:t>They changed didn’t they?” He asked.</w:t>
      </w:r>
    </w:p>
    <w:p>
      <w:pPr>
        <w:pStyle w:val="Normal"/>
        <w:ind w:firstLine="720"/>
        <w:rPr/>
      </w:pPr>
      <w:r>
        <w:rPr/>
        <w:t>“</w:t>
      </w:r>
      <w:r>
        <w:rPr/>
        <w:t>Yes.” Ann yelped, a little disoriented with a rush of arousal from finding herself dressed in such an obviously provocative way.</w:t>
      </w:r>
    </w:p>
    <w:p>
      <w:pPr>
        <w:pStyle w:val="Normal"/>
        <w:ind w:firstLine="720"/>
        <w:rPr/>
      </w:pPr>
      <w:r>
        <w:rPr/>
        <w:t>“</w:t>
      </w:r>
      <w:r>
        <w:rPr/>
        <w:t>I think that proves my theory. Let me see your outfit.” He said. Ann felt an impulse to open the door.</w:t>
      </w:r>
    </w:p>
    <w:p>
      <w:pPr>
        <w:pStyle w:val="Normal"/>
        <w:ind w:firstLine="720"/>
        <w:rPr/>
      </w:pPr>
      <w:r>
        <w:rPr/>
        <w:t>“</w:t>
      </w:r>
      <w:r>
        <w:rPr/>
        <w:t>No… I’m not going to fulfill your fantasy… that’s what you want isn’t it?” Ann said feeling dread come over her.</w:t>
      </w:r>
    </w:p>
    <w:p>
      <w:pPr>
        <w:pStyle w:val="Normal"/>
        <w:ind w:firstLine="720"/>
        <w:rPr/>
      </w:pPr>
      <w:r>
        <w:rPr/>
        <w:t>“</w:t>
      </w:r>
      <w:r>
        <w:rPr/>
        <w:t>Don’t be a fool. I’m trying to show you. You don’t trust anyone… Ok you be the judge. That other outfit you had on had you practically naked… now you are technically better dressed, even though you hate the outfit right?” He said. They were quiet a moment and Ann thought about it. It dawned on her that he might be exactly right. The outfit was at least legal, when the previous one would have had her arrested if she went in public.</w:t>
      </w:r>
    </w:p>
    <w:p>
      <w:pPr>
        <w:pStyle w:val="Normal"/>
        <w:ind w:firstLine="720"/>
        <w:rPr/>
      </w:pPr>
      <w:r>
        <w:rPr/>
        <w:t>“</w:t>
      </w:r>
      <w:r>
        <w:rPr/>
        <w:t>You thought I meant to make you worse, thus it worked and for a moment you thought it was worse. So tell me. Are you more covered now or less?” He asked.</w:t>
      </w:r>
    </w:p>
    <w:p>
      <w:pPr>
        <w:pStyle w:val="Normal"/>
        <w:ind w:firstLine="720"/>
        <w:rPr/>
      </w:pPr>
      <w:r>
        <w:rPr/>
        <w:t>“</w:t>
      </w:r>
      <w:r>
        <w:rPr/>
        <w:t>Yes I am… Look, ok… I get it.” Ann said. “I know what you meant ok? I just don’t like your idea nevertheless… I hate it in fact.”</w:t>
      </w:r>
    </w:p>
    <w:p>
      <w:pPr>
        <w:pStyle w:val="Normal"/>
        <w:ind w:firstLine="720"/>
        <w:rPr/>
      </w:pPr>
      <w:r>
        <w:rPr/>
        <w:t>“</w:t>
      </w:r>
      <w:r>
        <w:rPr/>
        <w:t>I don’t blame you. In fact I have to do this because you are supposed to hate it… I’m sorry Ann.” He said and Ann didn’t know what to say. “I’m afraid we don’t have time to waste. I wish you would do whatever I say and tell me the truth whenever I ask you a question.” He said. Ann felt fear creep up her spine.</w:t>
      </w:r>
    </w:p>
    <w:p>
      <w:pPr>
        <w:pStyle w:val="Normal"/>
        <w:ind w:firstLine="720"/>
        <w:rPr/>
      </w:pPr>
      <w:r>
        <w:rPr/>
        <w:t>“</w:t>
      </w:r>
      <w:r>
        <w:rPr/>
        <w:t>What are you…” She asked.</w:t>
      </w:r>
    </w:p>
    <w:p>
      <w:pPr>
        <w:pStyle w:val="Normal"/>
        <w:ind w:firstLine="720"/>
        <w:rPr/>
      </w:pPr>
      <w:r>
        <w:rPr/>
        <w:t>“</w:t>
      </w:r>
      <w:r>
        <w:rPr/>
        <w:t>Open the door and lay down on top of the bed and don’t move.” He said. Ann’s eyes opened wide in shock as she did just that.</w:t>
      </w:r>
    </w:p>
    <w:p>
      <w:pPr>
        <w:pStyle w:val="Normal"/>
        <w:ind w:firstLine="720"/>
        <w:rPr/>
      </w:pPr>
      <w:r>
        <w:rPr/>
        <w:t>“</w:t>
      </w:r>
      <w:r>
        <w:rPr/>
        <w:t>Dan… I don’t want to do this.” She said as she climbed on the bed. She lay on her back, her boobs slid up till her nipples were near the edge of the top, puffing up to her neck. Her skirt was so short she wasn’t sure if she was exposed, but felt the cool air on her wet inner thighs.</w:t>
      </w:r>
    </w:p>
    <w:p>
      <w:pPr>
        <w:pStyle w:val="Normal"/>
        <w:ind w:firstLine="720"/>
        <w:rPr/>
      </w:pPr>
      <w:r>
        <w:rPr/>
        <w:t>“</w:t>
      </w:r>
      <w:r>
        <w:rPr/>
        <w:t>Wait. What… are you… going to… do… to me?” She said breathing hard, her voice high from her intense arousal. Dan walked up next to her; he was wearing a suit to her surprise. As she lay there panting, she knew she was in trouble. Dan looked resolute. He suddenly looked directly at her breasts and Ann felt her embarrassment mount, being so incredibly aroused all ready she quickly lost control and shivered slightly as she strained to suppress her physical desire. Her nipples were so swollen they almost hurt and she could feel her clit was about to burst.</w:t>
      </w:r>
    </w:p>
    <w:p>
      <w:pPr>
        <w:pStyle w:val="Normal"/>
        <w:ind w:firstLine="720"/>
        <w:rPr/>
      </w:pPr>
      <w:r>
        <w:rPr/>
        <w:t>“</w:t>
      </w:r>
      <w:r>
        <w:rPr/>
        <w:t>Your breasts are larger.” He said matter of factly.</w:t>
      </w:r>
    </w:p>
    <w:p>
      <w:pPr>
        <w:pStyle w:val="Normal"/>
        <w:ind w:firstLine="720"/>
        <w:rPr/>
      </w:pPr>
      <w:r>
        <w:rPr/>
        <w:t>“</w:t>
      </w:r>
      <w:r>
        <w:rPr/>
        <w:t>Oh. Ah! Oh god!” She yelled passionately squeezing her eyes shut and biting her lip. He stood above her as she panted to catch her breath and continued to look her over. Ann felt so helpless and turned on she could do nothing to stop the next rush of passion. She rolled her eyes and couldn’t even think anymore.</w:t>
      </w:r>
    </w:p>
    <w:p>
      <w:pPr>
        <w:pStyle w:val="Normal"/>
        <w:ind w:firstLine="720"/>
        <w:rPr/>
      </w:pPr>
      <w:r>
        <w:rPr/>
        <w:t>“</w:t>
      </w:r>
      <w:r>
        <w:rPr/>
        <w:t>If my just looking at you now is driving you crazy, imagine walking down the street like you were dressed. You wanted to leave, remember?” He said still looking at her. Ann was unable to slow down her terribly perverted arousal at being stared at in that outfit as she felt another powerful orgasm take her.</w:t>
      </w:r>
    </w:p>
    <w:p>
      <w:pPr>
        <w:pStyle w:val="Normal"/>
        <w:ind w:firstLine="720"/>
        <w:rPr/>
      </w:pPr>
      <w:r>
        <w:rPr/>
        <w:t>“</w:t>
      </w:r>
      <w:r>
        <w:rPr/>
        <w:t xml:space="preserve">This is turning you on isn’t it?” He said. </w:t>
      </w:r>
    </w:p>
    <w:p>
      <w:pPr>
        <w:pStyle w:val="Normal"/>
        <w:ind w:firstLine="720"/>
        <w:rPr/>
      </w:pPr>
      <w:r>
        <w:rPr/>
        <w:t>“</w:t>
      </w:r>
      <w:r>
        <w:rPr/>
        <w:t xml:space="preserve">Yes.” Ann squeaked answering honestly against her will. </w:t>
      </w:r>
    </w:p>
    <w:p>
      <w:pPr>
        <w:pStyle w:val="Normal"/>
        <w:ind w:firstLine="720"/>
        <w:rPr/>
      </w:pPr>
      <w:r>
        <w:rPr/>
        <w:t>“</w:t>
      </w:r>
      <w:r>
        <w:rPr/>
        <w:t>I’m sorry Ann. I know this must seem cruel to you but it has to be. You understand? I need to do some research tonight and come up with a plan. I must do this… it’s your only chance.” Dan turned and left suddenly, leaving the door open. Ann lay there unable to move. She was already so aroused that being left there, unable to move was easily embarrassing enough to keep her from calming down. She fought as orgasm after orgasm came over her making her cry out in ecstasy until she finally passed out.</w:t>
      </w:r>
    </w:p>
    <w:p>
      <w:pPr>
        <w:pStyle w:val="Normal"/>
        <w:ind w:firstLine="720"/>
        <w:rPr/>
      </w:pPr>
      <w:r>
        <w:rPr/>
        <w:t>“</w:t>
      </w:r>
      <w:r>
        <w:rPr/>
        <w:t xml:space="preserve">Ann, wake up. You can move on your own.” Dan said and immediately Ann was wide-awake. She looked down to see she was still dressed and lying on the bed in a wet spot. She sat up slowly. Dan was looking out the sliding door. She glanced over her maid outfit seeing the black fabric had sheen, and hugged her closely. Ann noticed she felt much more calmed dressed this way than she had in the other outfit and was glad she hadn’t taken off her clothes in her sleep like she usually did. </w:t>
      </w:r>
    </w:p>
    <w:p>
      <w:pPr>
        <w:pStyle w:val="Normal"/>
        <w:ind w:firstLine="720"/>
        <w:rPr/>
      </w:pPr>
      <w:r>
        <w:rPr/>
        <w:t>Dan turned around getting her attention. He was dressed for work. It was light out and Ann saw it was 10am; she must have slept all night. She felt clearer headed and less afraid.</w:t>
      </w:r>
    </w:p>
    <w:p>
      <w:pPr>
        <w:pStyle w:val="Normal"/>
        <w:ind w:firstLine="720"/>
        <w:rPr/>
      </w:pPr>
      <w:r>
        <w:rPr/>
        <w:t>“</w:t>
      </w:r>
      <w:r>
        <w:rPr/>
        <w:t>Dan I know you must think that you are right, but I have serious doubts. Shouldn’t you do more research?” Ann said.</w:t>
      </w:r>
    </w:p>
    <w:p>
      <w:pPr>
        <w:pStyle w:val="Normal"/>
        <w:ind w:firstLine="720"/>
        <w:rPr/>
      </w:pPr>
      <w:r>
        <w:rPr/>
        <w:t>“</w:t>
      </w:r>
      <w:r>
        <w:rPr/>
        <w:t>Ann I did some last night, this seems the best option, or at least worth trying. I know that if it won’t work then we have to try something else, but at least this has no danger.” He said.</w:t>
      </w:r>
    </w:p>
    <w:p>
      <w:pPr>
        <w:pStyle w:val="Normal"/>
        <w:ind w:firstLine="720"/>
        <w:rPr/>
      </w:pPr>
      <w:r>
        <w:rPr/>
        <w:t>“</w:t>
      </w:r>
      <w:r>
        <w:rPr/>
        <w:t>No danger? If it works it will be horrible and if it won’t then it’s like… torturing me.” She said. “Wait, either way this is terrible.”</w:t>
      </w:r>
    </w:p>
    <w:p>
      <w:pPr>
        <w:pStyle w:val="Normal"/>
        <w:ind w:firstLine="720"/>
        <w:rPr/>
      </w:pPr>
      <w:r>
        <w:rPr/>
        <w:t>“</w:t>
      </w:r>
      <w:r>
        <w:rPr/>
        <w:t>Actually if you don’t trust me, this will work better.” He said.</w:t>
      </w:r>
    </w:p>
    <w:p>
      <w:pPr>
        <w:pStyle w:val="Normal"/>
        <w:ind w:firstLine="720"/>
        <w:rPr/>
      </w:pPr>
      <w:r>
        <w:rPr/>
        <w:t>“</w:t>
      </w:r>
      <w:r>
        <w:rPr/>
        <w:t>Wait.” Ann said frightened. “You act like you have already decided what to do and I haven’t agreed to anything.” Ann said.</w:t>
      </w:r>
    </w:p>
    <w:p>
      <w:pPr>
        <w:pStyle w:val="Normal"/>
        <w:ind w:firstLine="720"/>
        <w:rPr/>
      </w:pPr>
      <w:r>
        <w:rPr/>
        <w:t>“</w:t>
      </w:r>
      <w:r>
        <w:rPr/>
        <w:t>I’m afraid you would never agree to my proposition. I came to that conclusion last night, so I am going to have to do it… I’m sorry but it is better this way.” He said.</w:t>
      </w:r>
    </w:p>
    <w:p>
      <w:pPr>
        <w:pStyle w:val="Normal"/>
        <w:ind w:firstLine="720"/>
        <w:rPr/>
      </w:pPr>
      <w:r>
        <w:rPr/>
        <w:t>“</w:t>
      </w:r>
      <w:r>
        <w:rPr/>
        <w:t>Get on your hands and knees.” He said.</w:t>
      </w:r>
    </w:p>
    <w:p>
      <w:pPr>
        <w:pStyle w:val="Normal"/>
        <w:ind w:firstLine="720"/>
        <w:rPr/>
      </w:pPr>
      <w:r>
        <w:rPr/>
        <w:t>Ann got right on her hands and knees facing him. She opened her eyes wide in shock. Her breasts hung down squeezed between her arms and mostly hanging out of her top. She became furious even as she got embarrassingly aroused.</w:t>
      </w:r>
    </w:p>
    <w:p>
      <w:pPr>
        <w:pStyle w:val="Normal"/>
        <w:ind w:firstLine="720"/>
        <w:rPr/>
      </w:pPr>
      <w:r>
        <w:rPr/>
        <w:t>“</w:t>
      </w:r>
      <w:r>
        <w:rPr/>
        <w:t>Are you getting turned on?” He asked.</w:t>
      </w:r>
    </w:p>
    <w:p>
      <w:pPr>
        <w:pStyle w:val="Normal"/>
        <w:ind w:firstLine="720"/>
        <w:rPr/>
      </w:pPr>
      <w:r>
        <w:rPr/>
        <w:t>“</w:t>
      </w:r>
      <w:r>
        <w:rPr/>
        <w:t>Yes.” Ann said automatically. “No!” She then said embarrassed.</w:t>
      </w:r>
    </w:p>
    <w:p>
      <w:pPr>
        <w:pStyle w:val="Normal"/>
        <w:ind w:firstLine="720"/>
        <w:rPr/>
      </w:pPr>
      <w:r>
        <w:rPr/>
        <w:t>“</w:t>
      </w:r>
      <w:r>
        <w:rPr/>
        <w:t>Why?” Dan said.</w:t>
      </w:r>
    </w:p>
    <w:p>
      <w:pPr>
        <w:pStyle w:val="Normal"/>
        <w:ind w:firstLine="720"/>
        <w:rPr/>
      </w:pPr>
      <w:r>
        <w:rPr/>
        <w:t>“</w:t>
      </w:r>
      <w:r>
        <w:rPr/>
        <w:t>Because you made me get into a physically provocative position, my boobs are hanging out and I can feel the air on my butt. I’m sure it’s sticking out.” Ann said without meaning to. She could feel the edge of the skirt halfway up her rear and was glad Dan was in front of her except he could see her immense cleavage.</w:t>
      </w:r>
    </w:p>
    <w:p>
      <w:pPr>
        <w:pStyle w:val="Normal"/>
        <w:ind w:firstLine="720"/>
        <w:rPr/>
      </w:pPr>
      <w:r>
        <w:rPr/>
        <w:t>“</w:t>
      </w:r>
      <w:r>
        <w:rPr/>
        <w:t>So it is the fact that I order you around, your helplessness and your body that makes you aroused.” He said.</w:t>
      </w:r>
    </w:p>
    <w:p>
      <w:pPr>
        <w:pStyle w:val="Normal"/>
        <w:ind w:firstLine="720"/>
        <w:rPr/>
      </w:pPr>
      <w:r>
        <w:rPr/>
        <w:t>“</w:t>
      </w:r>
      <w:r>
        <w:rPr/>
        <w:t>Yes.” Ann said breathlessly. She started panting from her arousal and felt her crotch getting wet.</w:t>
      </w:r>
    </w:p>
    <w:p>
      <w:pPr>
        <w:pStyle w:val="Normal"/>
        <w:ind w:firstLine="720"/>
        <w:rPr/>
      </w:pPr>
      <w:r>
        <w:rPr/>
        <w:t>“</w:t>
      </w:r>
      <w:r>
        <w:rPr/>
        <w:t>I will leave you like that then.” He said and started walking out. Ann felt shock as he walked past her out of the room.</w:t>
      </w:r>
    </w:p>
    <w:p>
      <w:pPr>
        <w:pStyle w:val="Normal"/>
        <w:ind w:firstLine="720"/>
        <w:rPr/>
      </w:pPr>
      <w:r>
        <w:rPr/>
        <w:t>“</w:t>
      </w:r>
      <w:r>
        <w:rPr/>
        <w:t>Wait… Dan… don’t… leave me… like this.” Ann yelled quietly between heaving breaths. Ann felt her arousal grow at being forced to be on her hands and knees.</w:t>
      </w:r>
    </w:p>
    <w:p>
      <w:pPr>
        <w:pStyle w:val="Normal"/>
        <w:ind w:firstLine="720"/>
        <w:rPr/>
      </w:pPr>
      <w:r>
        <w:rPr/>
        <w:t>“</w:t>
      </w:r>
      <w:r>
        <w:rPr/>
        <w:t>Alright.” She heard him say in the hall and he came over to look at her. “You see the clock? Every hour, go outside; tan your front and backside for five minutes each. You could use a tan. I think that would make you look more the part.” He said and walked away. Ann was mortified. Her head reeled from the sudden turn of events.</w:t>
      </w:r>
    </w:p>
    <w:p>
      <w:pPr>
        <w:pStyle w:val="Normal"/>
        <w:ind w:firstLine="720"/>
        <w:rPr/>
      </w:pPr>
      <w:r>
        <w:rPr/>
        <w:t>“</w:t>
      </w:r>
      <w:r>
        <w:rPr/>
        <w:t xml:space="preserve">What just happened?” She kept asking herself, trying to concentrate and focus on the strange interaction to try to understand. It just seemed as if Dan were going crazy despite his explanation. She fought to think as her body was quite turned on. She gradually felt her body calm slightly as she knew Dan must have left. She looked outside and at the clock. She had an hour before she thought she would obey his order to tan. She forced herself not to think about it and try to figure a way out of this but nothing came to mind. Meanwhile she was amazed that she didn’t get tired. She could never stay in such a physical position for so long comfortably before. Suddenly she got up and walked outside. </w:t>
      </w:r>
    </w:p>
    <w:p>
      <w:pPr>
        <w:pStyle w:val="Normal"/>
        <w:ind w:firstLine="720"/>
        <w:rPr/>
      </w:pPr>
      <w:r>
        <w:rPr/>
        <w:t>“</w:t>
      </w:r>
      <w:r>
        <w:rPr/>
        <w:t>Oh god, no way.” She said. She walked over by the pool where a sun chair was. Her hands reached down to the bottom of her skirt and Ann gasped.</w:t>
      </w:r>
    </w:p>
    <w:p>
      <w:pPr>
        <w:pStyle w:val="Normal"/>
        <w:ind w:firstLine="720"/>
        <w:rPr/>
      </w:pPr>
      <w:r>
        <w:rPr/>
        <w:t>“</w:t>
      </w:r>
      <w:r>
        <w:rPr/>
        <w:t>No, I don’t want to do this.” She said as she pulled her tight stretchy dress over her head, her naked boobs falling out. Ann looked down at her body as she removed the garters and stockings She looked around in horror and could only see sky and trees above the fence. There was a sun chair next to her and she automatically laid down on it and saw her nude reflection in the sliding glass door to her room. The heat of the sun touched her entire front while the cool strips of rubber were against her backside. Ann was suddenly breathing hard and felt her juices flow down her ass.</w:t>
      </w:r>
    </w:p>
    <w:p>
      <w:pPr>
        <w:pStyle w:val="Normal"/>
        <w:ind w:firstLine="720"/>
        <w:rPr/>
      </w:pPr>
      <w:r>
        <w:rPr/>
        <w:t>She moaned and couldn’t fight her feeling of embarrassment at stripping naked or arousal at the sight of her huge breasts, nipples standing up over and inch swollen in the sun. Ann fought to try and think of a way out of this horror but when she suddenly turned over, lying on her breasts, pushing her hard nipples till they popped out between two strips of rubber, she saw stars and lost her mind with desire as she had such an orgasm she passed out.</w:t>
      </w:r>
    </w:p>
    <w:p>
      <w:pPr>
        <w:pStyle w:val="Normal"/>
        <w:ind w:firstLine="720"/>
        <w:rPr/>
      </w:pPr>
      <w:r>
        <w:rPr/>
        <w:t>When she woke up she was on her hands and knees in her room. For a moment she thought it was a dream, but the feeling of her juices running down her legs somehow convinced her it wasn’t. Despite being dressed she awoke in such a hot state of desire that she was sweating. She could do nothing to stop her passion. Being helplessly in that position, she was unable to hold back her orgasms and cries, till she passed out again. Ann regained consciousness only briefly three or four more times while on the bed that day before Dan spoke.</w:t>
      </w:r>
    </w:p>
    <w:p>
      <w:pPr>
        <w:pStyle w:val="Normal"/>
        <w:ind w:firstLine="720"/>
        <w:rPr/>
      </w:pPr>
      <w:r>
        <w:rPr/>
        <w:t>“</w:t>
      </w:r>
      <w:r>
        <w:rPr/>
        <w:t>Ann, stop that. Wake up.” She heard him say. She opened her eyes and looked up to see Dan standing in the doorway, it was dark behind him. Her eyes were teary and she could barely see him. Every fiber of her body was so turned on that she started moaning.</w:t>
      </w:r>
    </w:p>
    <w:p>
      <w:pPr>
        <w:pStyle w:val="Normal"/>
        <w:ind w:firstLine="720"/>
        <w:rPr/>
      </w:pPr>
      <w:r>
        <w:rPr/>
        <w:t>“</w:t>
      </w:r>
      <w:r>
        <w:rPr/>
        <w:t>Ahaaah!” She cried out as she had a powerful orgasm in front of him without a single thought I her head.</w:t>
      </w:r>
    </w:p>
    <w:p>
      <w:pPr>
        <w:pStyle w:val="Normal"/>
        <w:ind w:firstLine="720"/>
        <w:rPr/>
      </w:pPr>
      <w:r>
        <w:rPr/>
        <w:t>“</w:t>
      </w:r>
      <w:r>
        <w:rPr/>
        <w:t>Calm down and pay attention right now.” He said and Ann suddenly felt her body calm tremendously as she was suddenly able to concentrate. Dan looked at her. He was in his scrubs and holding some books in his hand.</w:t>
      </w:r>
    </w:p>
    <w:p>
      <w:pPr>
        <w:pStyle w:val="Normal"/>
        <w:ind w:firstLine="720"/>
        <w:rPr/>
      </w:pPr>
      <w:r>
        <w:rPr/>
        <w:t>“</w:t>
      </w:r>
      <w:r>
        <w:rPr/>
        <w:t>Are you calm?” He asked.</w:t>
      </w:r>
    </w:p>
    <w:p>
      <w:pPr>
        <w:pStyle w:val="Normal"/>
        <w:ind w:firstLine="720"/>
        <w:rPr/>
      </w:pPr>
      <w:r>
        <w:rPr/>
        <w:t>“</w:t>
      </w:r>
      <w:r>
        <w:rPr/>
        <w:t>Yes.” She said quickly.</w:t>
      </w:r>
    </w:p>
    <w:p>
      <w:pPr>
        <w:pStyle w:val="Normal"/>
        <w:ind w:firstLine="720"/>
        <w:rPr/>
      </w:pPr>
      <w:r>
        <w:rPr/>
        <w:t>“</w:t>
      </w:r>
      <w:r>
        <w:rPr/>
        <w:t>What exactly have you been doing all day?” He asked.</w:t>
      </w:r>
    </w:p>
    <w:p>
      <w:pPr>
        <w:pStyle w:val="Normal"/>
        <w:ind w:firstLine="720"/>
        <w:rPr/>
      </w:pPr>
      <w:r>
        <w:rPr/>
        <w:t>“</w:t>
      </w:r>
      <w:r>
        <w:rPr/>
        <w:t>After you left I tried to think of why you did this to me and a way out, then I went outside to sunbath and… I stripped naked. I got so turned on I passed out. Then I woke up four more times, but passed out over and over, till now.” Ann said without meaning to. She was still forced to answer his questions honestly. It was too embarrassing to be on her hands and knees with soaked sheets, her juices still dripping down her legs.</w:t>
      </w:r>
    </w:p>
    <w:p>
      <w:pPr>
        <w:pStyle w:val="Normal"/>
        <w:ind w:firstLine="720"/>
        <w:rPr/>
      </w:pPr>
      <w:r>
        <w:rPr/>
        <w:t>“</w:t>
      </w:r>
      <w:r>
        <w:rPr/>
        <w:t>I know this is difficult for you, but this is what we must do.” He went over to the T.V. He opened the DVD player that had five slots and filled them.</w:t>
      </w:r>
    </w:p>
    <w:p>
      <w:pPr>
        <w:pStyle w:val="Normal"/>
        <w:ind w:firstLine="720"/>
        <w:rPr/>
      </w:pPr>
      <w:r>
        <w:rPr/>
        <w:t>“</w:t>
      </w:r>
      <w:r>
        <w:rPr/>
        <w:t>I don’t think that the “stranger” gave you the perverted desires you have about exposing your body to others.” He said and turned to look at her.</w:t>
      </w:r>
    </w:p>
    <w:p>
      <w:pPr>
        <w:pStyle w:val="Normal"/>
        <w:ind w:firstLine="720"/>
        <w:rPr/>
      </w:pPr>
      <w:r>
        <w:rPr/>
        <w:t>“</w:t>
      </w:r>
      <w:r>
        <w:rPr/>
        <w:t>What… are you talking… about?” She asked a little breathless from being looked at in her submissive position.</w:t>
      </w:r>
    </w:p>
    <w:p>
      <w:pPr>
        <w:pStyle w:val="Normal"/>
        <w:ind w:firstLine="720"/>
        <w:rPr/>
      </w:pPr>
      <w:r>
        <w:rPr/>
        <w:t>“</w:t>
      </w:r>
      <w:r>
        <w:rPr/>
        <w:t>Well as I said, I believe that your worst nightmare in fact was your fantasy, and he knew this too, so he just made it true, since you were probably too… pent up, conservative or arrogant to admit it to yourself.” He said.</w:t>
      </w:r>
    </w:p>
    <w:p>
      <w:pPr>
        <w:pStyle w:val="Normal"/>
        <w:ind w:firstLine="720"/>
        <w:rPr/>
      </w:pPr>
      <w:r>
        <w:rPr/>
        <w:t>“</w:t>
      </w:r>
      <w:r>
        <w:rPr/>
        <w:t xml:space="preserve">No that’s… not… true.” Ann said breathlessly. </w:t>
      </w:r>
    </w:p>
    <w:p>
      <w:pPr>
        <w:pStyle w:val="Normal"/>
        <w:ind w:firstLine="720"/>
        <w:rPr/>
      </w:pPr>
      <w:r>
        <w:rPr/>
        <w:t>“</w:t>
      </w:r>
      <w:r>
        <w:rPr/>
        <w:t>I believe it is. Also I think that there is one thing he could not influence. So I had an idea.” He said. Ann felt her desire peak and bit her lip to hold back the cries of ecstasy.</w:t>
      </w:r>
    </w:p>
    <w:p>
      <w:pPr>
        <w:pStyle w:val="Normal"/>
        <w:ind w:firstLine="720"/>
        <w:rPr/>
      </w:pPr>
      <w:r>
        <w:rPr/>
        <w:t>“</w:t>
      </w:r>
      <w:r>
        <w:rPr/>
        <w:t>Alright. Calm down, so you can concentrate for a few minutes.” He said. Ann felt body calm down and her arousal at the situation kept her slightly turned on, but not enough to distract her concentration.</w:t>
      </w:r>
    </w:p>
    <w:p>
      <w:pPr>
        <w:pStyle w:val="Normal"/>
        <w:ind w:firstLine="720"/>
        <w:rPr/>
      </w:pPr>
      <w:r>
        <w:rPr/>
        <w:t>“</w:t>
      </w:r>
      <w:r>
        <w:rPr/>
        <w:t>I don’t care what you think! I know who I am!” Ann said.</w:t>
      </w:r>
    </w:p>
    <w:p>
      <w:pPr>
        <w:pStyle w:val="Normal"/>
        <w:ind w:firstLine="720"/>
        <w:rPr/>
      </w:pPr>
      <w:r>
        <w:rPr/>
        <w:t>“</w:t>
      </w:r>
      <w:r>
        <w:rPr/>
        <w:t>I think I figured out a way to brainwash you.” He said. He turned on the television and DVD player. Ann was mortified when after he pressed play an image of a woman exposing her shaved pussy in a Laundromat came on the screen. She looked away embarrassed and disgusted.</w:t>
      </w:r>
    </w:p>
    <w:p>
      <w:pPr>
        <w:pStyle w:val="Normal"/>
        <w:ind w:firstLine="720"/>
        <w:rPr/>
      </w:pPr>
      <w:r>
        <w:rPr/>
        <w:t>“</w:t>
      </w:r>
      <w:r>
        <w:rPr/>
        <w:t>That’s gross.” She said. “Turn it off.”</w:t>
      </w:r>
    </w:p>
    <w:p>
      <w:pPr>
        <w:pStyle w:val="Normal"/>
        <w:ind w:firstLine="720"/>
        <w:rPr/>
      </w:pPr>
      <w:r>
        <w:rPr/>
        <w:t>“</w:t>
      </w:r>
      <w:r>
        <w:rPr/>
        <w:t>I propose a hypothesis. I believe that given your overly aroused state, by being forced to watch certain images of women fulfilling your fantasies and behaving in ways you consider inappropriate, I can create an automatic sexual response in you. Or rather, you will let go of your inhibitions and be fully at the mercy of your desires.” He said.</w:t>
      </w:r>
    </w:p>
    <w:p>
      <w:pPr>
        <w:pStyle w:val="Normal"/>
        <w:ind w:firstLine="720"/>
        <w:rPr/>
      </w:pPr>
      <w:r>
        <w:rPr/>
        <w:t>“</w:t>
      </w:r>
      <w:r>
        <w:rPr/>
        <w:t>What are you doing?” Ann asked with a tremor of fear in her voice her eyes still shut tight.</w:t>
      </w:r>
    </w:p>
    <w:p>
      <w:pPr>
        <w:pStyle w:val="Normal"/>
        <w:ind w:firstLine="720"/>
        <w:rPr/>
      </w:pPr>
      <w:r>
        <w:rPr/>
        <w:t>“</w:t>
      </w:r>
      <w:r>
        <w:rPr/>
        <w:t>Beginning. Ann… I hope this works… I swear I hope it helps you… Now, you cannot get off that bed, but you can move. Oops, forgot the mirror.” Ann opened her eyes as he walked into the bathroom. Ann sat back on her knees and brought the full sized mirror and put it up next to the T.V. Ann could see herself in it and lifted the edge of the dress higher on her breasts so they were better covered.</w:t>
      </w:r>
    </w:p>
    <w:p>
      <w:pPr>
        <w:pStyle w:val="Normal"/>
        <w:ind w:firstLine="720"/>
        <w:rPr/>
      </w:pPr>
      <w:r>
        <w:rPr/>
        <w:t>“</w:t>
      </w:r>
      <w:r>
        <w:rPr/>
        <w:t>What are you doing?” Ann asked alarmed and confused.</w:t>
      </w:r>
    </w:p>
    <w:p>
      <w:pPr>
        <w:pStyle w:val="Normal"/>
        <w:ind w:firstLine="720"/>
        <w:rPr/>
      </w:pPr>
      <w:r>
        <w:rPr/>
        <w:t>“</w:t>
      </w:r>
      <w:r>
        <w:rPr/>
        <w:t>You will see. Now I want you to remain aware of any physical changes or mental changes that occur from now on.” He said. Ann was at a loss for words.</w:t>
      </w:r>
    </w:p>
    <w:p>
      <w:pPr>
        <w:pStyle w:val="Normal"/>
        <w:ind w:firstLine="720"/>
        <w:rPr/>
      </w:pPr>
      <w:r>
        <w:rPr/>
        <w:t>“</w:t>
      </w:r>
      <w:r>
        <w:rPr/>
        <w:t>Now, you will not make any loud noises. You will watch the T.V. and mirror all the time. You will not pass out or go to sleep. And that’s all there is to it.” He said. Ann’s eyes were immediately locked on the T.V. The movie changed to a woman showing her big breasts at mardi gras.</w:t>
      </w:r>
    </w:p>
    <w:p>
      <w:pPr>
        <w:pStyle w:val="Normal"/>
        <w:ind w:firstLine="720"/>
        <w:rPr/>
      </w:pPr>
      <w:r>
        <w:rPr/>
        <w:t>“</w:t>
      </w:r>
      <w:r>
        <w:rPr/>
        <w:t>What are you doing to me?” Ann asked and stood up on the bed pulling her skirt lower before backing up to the headboard against the wall. Her embarrassment at seeing the movie quickly mounted as it changed. A large breasted woman exposed her whole body from under a trench coat on a busy street with people and made her slightly aroused against her will. She couldn’t take her eyes off the screen.</w:t>
      </w:r>
    </w:p>
    <w:p>
      <w:pPr>
        <w:pStyle w:val="Normal"/>
        <w:ind w:firstLine="720"/>
        <w:rPr/>
      </w:pPr>
      <w:r>
        <w:rPr/>
        <w:t>“</w:t>
      </w:r>
      <w:r>
        <w:rPr/>
        <w:t>I don’t want to… watch this.” Ann said and fought to calm down, as she got moist. Her embarrassment at being forced to watch porn in front of Dan was intense. Her body began to react and she saw herself shiver slightly in the mirror.</w:t>
      </w:r>
    </w:p>
    <w:p>
      <w:pPr>
        <w:pStyle w:val="Normal"/>
        <w:ind w:firstLine="720"/>
        <w:rPr/>
      </w:pPr>
      <w:r>
        <w:rPr/>
        <w:t>“</w:t>
      </w:r>
      <w:r>
        <w:rPr/>
        <w:t>How many orgasms does it take before you usually loose control?” Dan asked.</w:t>
      </w:r>
    </w:p>
    <w:p>
      <w:pPr>
        <w:pStyle w:val="Normal"/>
        <w:ind w:firstLine="720"/>
        <w:rPr/>
      </w:pPr>
      <w:r>
        <w:rPr/>
        <w:t>“</w:t>
      </w:r>
      <w:r>
        <w:rPr/>
        <w:t>Three or four.” Ann said in a highly aroused voice.</w:t>
      </w:r>
    </w:p>
    <w:p>
      <w:pPr>
        <w:pStyle w:val="Normal"/>
        <w:ind w:firstLine="720"/>
        <w:rPr/>
      </w:pPr>
      <w:r>
        <w:rPr/>
        <w:t>“</w:t>
      </w:r>
      <w:r>
        <w:rPr/>
        <w:t>Are you getting turned on?” He asked.</w:t>
      </w:r>
    </w:p>
    <w:p>
      <w:pPr>
        <w:pStyle w:val="Normal"/>
        <w:ind w:firstLine="720"/>
        <w:rPr/>
      </w:pPr>
      <w:r>
        <w:rPr/>
        <w:t>“</w:t>
      </w:r>
      <w:r>
        <w:rPr/>
        <w:t>Yes.” She squeaked. “Oh god.” Ann felt a rush come over her from the embarrassment and couldn’t stop the wave of passion that made her shiver as she bit her lip to remain silent. Dan started to walk out of the room.</w:t>
      </w:r>
    </w:p>
    <w:p>
      <w:pPr>
        <w:pStyle w:val="Normal"/>
        <w:ind w:firstLine="720"/>
        <w:rPr/>
      </w:pPr>
      <w:r>
        <w:rPr/>
        <w:t>“</w:t>
      </w:r>
      <w:r>
        <w:rPr/>
        <w:t xml:space="preserve">No… stop.” She whimpered and he stopped at the edge of her peripheral vision. Ann’s knees got weak and she dropped with a plop on the bed. Her boobs bounced heavily. </w:t>
      </w:r>
    </w:p>
    <w:p>
      <w:pPr>
        <w:pStyle w:val="Normal"/>
        <w:ind w:firstLine="720"/>
        <w:rPr/>
      </w:pPr>
      <w:r>
        <w:rPr/>
        <w:t>“</w:t>
      </w:r>
      <w:r>
        <w:rPr/>
        <w:t>I can’t… control… my… self… this isn’t… me” Ann gasped in a high breathless voice and shaking, stood up again trying to get further away from the T.V. and her reflection.</w:t>
      </w:r>
    </w:p>
    <w:p>
      <w:pPr>
        <w:pStyle w:val="Normal"/>
        <w:ind w:firstLine="720"/>
        <w:rPr/>
      </w:pPr>
      <w:r>
        <w:rPr/>
        <w:t>“</w:t>
      </w:r>
      <w:r>
        <w:rPr/>
        <w:t>I hope for your sake that is the case, but we have to test just that. If it isn’t you, then I believe you will gain a certain tolerance, if it is you, then… goodbye conservative Ann, hello perverted Ann. I’m sorry to be so harsh.” He said and stood there. She started getting super aroused, feeing utterly humiliated. Ann had never seen pornography and hated it for its exploitation of women. Yet she could only blink as she was forced to watch. She felt her embarrassment mount till she saw a woman bend over to pick up her purse in a mall and expose her naked rear. Then she peaked losing her breath, her nipples felt so hard she could feel her heart beat in them as her juices ran down her ankles as she suddenly got weak and dropped to her knees again. She fought to sit still and squeezed her hands into tight fists.</w:t>
      </w:r>
    </w:p>
    <w:p>
      <w:pPr>
        <w:pStyle w:val="Normal"/>
        <w:ind w:firstLine="720"/>
        <w:rPr/>
      </w:pPr>
      <w:r>
        <w:rPr/>
        <w:t>“</w:t>
      </w:r>
      <w:r>
        <w:rPr/>
        <w:t>Won’t be long now.” Dan said. She could see her own reflection next to the T.V. at the same time and she kind of fell to her side and her breasts flopped. The heavy bounce of her breasts as they ran into each other made her cry out quietly.</w:t>
      </w:r>
    </w:p>
    <w:p>
      <w:pPr>
        <w:pStyle w:val="Normal"/>
        <w:ind w:firstLine="720"/>
        <w:rPr/>
      </w:pPr>
      <w:r>
        <w:rPr/>
        <w:t>“</w:t>
      </w:r>
      <w:r>
        <w:rPr/>
        <w:t xml:space="preserve">Mmmfff… Mmmmfff.” She cried with her mouth shut as she spasmed. Seeing her own boobs bounce as a women then flashed her tits drew her over the edge again. Ann couldn’t distract her mind from the scenes on the porn. She couldn’t think and felt weak. Another wave came over her without mercy and she rolled on to her side ravished by her desire. </w:t>
      </w:r>
    </w:p>
    <w:p>
      <w:pPr>
        <w:pStyle w:val="Normal"/>
        <w:ind w:firstLine="720"/>
        <w:rPr/>
      </w:pPr>
      <w:r>
        <w:rPr/>
        <w:t>“</w:t>
      </w:r>
      <w:r>
        <w:rPr/>
        <w:t xml:space="preserve">Oh. Aha.” She cried out quietly, unable to keep from making noise. She started moaning, squeezing her legs together and fisting her hands harder. </w:t>
      </w:r>
    </w:p>
    <w:p>
      <w:pPr>
        <w:pStyle w:val="Normal"/>
        <w:ind w:firstLine="720"/>
        <w:rPr/>
      </w:pPr>
      <w:r>
        <w:rPr/>
        <w:t>“</w:t>
      </w:r>
      <w:r>
        <w:rPr/>
        <w:t>Oh god!... I… can’t stop.” She said in a highly aroused voice as she felt her mind being swept away by the next wave to come over her. Her juices ran over her thigh as she lay saw another women, exposing herself in the window of a jewelry store.</w:t>
      </w:r>
    </w:p>
    <w:p>
      <w:pPr>
        <w:pStyle w:val="Normal"/>
        <w:ind w:firstLine="720"/>
        <w:rPr/>
      </w:pPr>
      <w:r>
        <w:rPr/>
        <w:t>“</w:t>
      </w:r>
      <w:r>
        <w:rPr/>
        <w:t>Ok. I’ll come get you later.” He said and walked out shutting the door.</w:t>
      </w:r>
    </w:p>
    <w:p>
      <w:pPr>
        <w:pStyle w:val="Normal"/>
        <w:ind w:firstLine="720"/>
        <w:rPr/>
      </w:pPr>
      <w:r>
        <w:rPr/>
        <w:t>“</w:t>
      </w:r>
      <w:r>
        <w:rPr/>
        <w:t xml:space="preserve">Wait… come… back.” Ann said quietly, breathlessly. Her body was unstoppable. Another wave of passion riding the physical arousal of the last one came making her arch her back and shake. Ann felt intoxicated with her desire. She watched scene after scene of different women exposing themselves in public places as her body was caught in the hurricane of passion. Her head spun, she got dizzy and slowly lost control till she realized she was unable to stop from touching herself. </w:t>
      </w:r>
    </w:p>
    <w:p>
      <w:pPr>
        <w:pStyle w:val="Normal"/>
        <w:ind w:firstLine="720"/>
        <w:rPr/>
      </w:pPr>
      <w:r>
        <w:rPr/>
        <w:t>She fought against herself pulling her skirt up several times, then back down between orgasms. Soon she could not stop herself and reached down to begin rubbing her tingling swollen clit. Her other hand reached up and kneaded her breasts as she rolled and turned, her eyes always locked on the T.V as she was consumed in mindless passion.</w:t>
      </w:r>
    </w:p>
    <w:p>
      <w:pPr>
        <w:pStyle w:val="Normal"/>
        <w:ind w:firstLine="720"/>
        <w:rPr/>
      </w:pPr>
      <w:r>
        <w:rPr/>
        <w:t>She saw herself in the mirror touching herself and rolling around without control while watching the video. It started to repeat itself and she watched it again. She cried out and moaned continuously while she masturbated, soaking her sheets and clothes till she was covered in sweat mixed with her juices till even her hair was hanging wet in her eyes.</w:t>
      </w:r>
    </w:p>
    <w:p>
      <w:pPr>
        <w:pStyle w:val="Normal"/>
        <w:ind w:firstLine="720"/>
        <w:rPr/>
      </w:pPr>
      <w:r>
        <w:rPr/>
        <w:t>To Ann every moment seemed like forever. After watching the video twice she finally lost all inhibitions and removed her clothes to have unrestrained access to her whole body and be able to see herself completely naked in the mirror. Ann watched the DVD five times seeing many women expose themselves in a variety of circumstances.</w:t>
      </w:r>
    </w:p>
    <w:p>
      <w:pPr>
        <w:pStyle w:val="Normal"/>
        <w:ind w:firstLine="720"/>
        <w:rPr/>
      </w:pPr>
      <w:r>
        <w:rPr/>
        <w:t>Even though she was consumed in her desire over seeing the sexual images and the reflection of her voluptuous naked body, her inability to faint kept her aware of her state. She realized she had fainted before as a defense mechanism, not just from the intensity of her orgasms. Now she was overtly aware of this, as Dan’s request for her to be aware of any physical or mental changes seemed to keep her quite attentive despite her tremendous passion.</w:t>
      </w:r>
    </w:p>
    <w:p>
      <w:pPr>
        <w:pStyle w:val="Normal"/>
        <w:ind w:firstLine="720"/>
        <w:rPr/>
      </w:pPr>
      <w:r>
        <w:rPr/>
        <w:t>Between intense crescendos she was terribly aware of what she was doing and her inability to control herself. Her body became the most intensely sexually aroused it had ever been. A sense of shock gradually came over her as time when by and the movie repeated itself. After three hours Ann felt her terror returning stronger between her orgasms.</w:t>
      </w:r>
    </w:p>
    <w:p>
      <w:pPr>
        <w:pStyle w:val="Normal"/>
        <w:ind w:firstLine="720"/>
        <w:rPr/>
      </w:pPr>
      <w:r>
        <w:rPr/>
        <w:t>“</w:t>
      </w:r>
      <w:r>
        <w:rPr/>
        <w:t>Alright Ann, that’s enough for now. Calm down and come in the living room and sit on the couch.” Ann heard Dan say suddenly from behind the door and reached to cover herself but he hadn’t come in the room, he said so from the hallway. For a moment Ann felt the images and feelings as they fell away. Her head spun and suddenly she felt her desire calm enough to have a little control over her facilities.</w:t>
      </w:r>
    </w:p>
    <w:p>
      <w:pPr>
        <w:pStyle w:val="Normal"/>
        <w:ind w:firstLine="720"/>
        <w:rPr/>
      </w:pPr>
      <w:r>
        <w:rPr/>
        <w:t>She was lying on her side facing the T.V. her legs spread with her hand on her crotch. She closed her legs and pulled her hand away, looking at the closed door. She knew it was 9:30 am as the clock was next to the T.V. And she had watched it along with herself and the movie for the past six hours.</w:t>
      </w:r>
    </w:p>
    <w:p>
      <w:pPr>
        <w:pStyle w:val="Normal"/>
        <w:ind w:firstLine="720"/>
        <w:rPr/>
      </w:pPr>
      <w:r>
        <w:rPr/>
        <w:t>Ann’s mind reeled from the experience as she got dressed in her clothes, which had dried wrinkled by then. She slowly walked to the living room and sat down on the couch as if nothing had happened. Then she felt some semblance of control over herself.</w:t>
      </w:r>
    </w:p>
    <w:p>
      <w:pPr>
        <w:pStyle w:val="Normal"/>
        <w:ind w:firstLine="720"/>
        <w:rPr/>
      </w:pPr>
      <w:r>
        <w:rPr/>
        <w:t>Dan came in and put a glass of water and apple in front of her. Ann was famished so she ate and drank them fast, before anything. He sat down at the table and chair next to her. The T.V. was on but Ann didn’t look. She looked over at Dan who wasn’t paying attention to her. Ann felt tears coming and felt her body already getting aroused at being so humiliated by Dan by being forced to masturbate uncontrollably for all that time. She was already making the cushion moist.</w:t>
      </w:r>
    </w:p>
    <w:p>
      <w:pPr>
        <w:pStyle w:val="Normal"/>
        <w:ind w:firstLine="720"/>
        <w:rPr/>
      </w:pPr>
      <w:r>
        <w:rPr/>
        <w:t>“</w:t>
      </w:r>
      <w:r>
        <w:rPr/>
        <w:t>Why did you do that to me… last night?” She asked pathetically. He looked up at her.</w:t>
      </w:r>
    </w:p>
    <w:p>
      <w:pPr>
        <w:pStyle w:val="Normal"/>
        <w:ind w:firstLine="720"/>
        <w:rPr/>
      </w:pPr>
      <w:r>
        <w:rPr/>
        <w:t>“</w:t>
      </w:r>
      <w:r>
        <w:rPr/>
        <w:t>I told you why.” He said and looked at her. Ann realized he looked exhausted and was doing something with the CD burner on his computer.</w:t>
      </w:r>
    </w:p>
    <w:p>
      <w:pPr>
        <w:pStyle w:val="Normal"/>
        <w:ind w:firstLine="720"/>
        <w:rPr/>
      </w:pPr>
      <w:r>
        <w:rPr/>
        <w:t>“</w:t>
      </w:r>
      <w:r>
        <w:rPr/>
        <w:t>Hmm, you did get a little tan. Today, go outside every two hours and sunbathe ten minutes on each side.” He said and Ann gasped.</w:t>
      </w:r>
    </w:p>
    <w:p>
      <w:pPr>
        <w:pStyle w:val="Normal"/>
        <w:ind w:firstLine="720"/>
        <w:rPr/>
      </w:pPr>
      <w:r>
        <w:rPr/>
        <w:t>“</w:t>
      </w:r>
      <w:r>
        <w:rPr/>
        <w:t>How do you feel?” He asked before Ann could react to his new command.</w:t>
      </w:r>
    </w:p>
    <w:p>
      <w:pPr>
        <w:pStyle w:val="Normal"/>
        <w:ind w:firstLine="720"/>
        <w:rPr/>
      </w:pPr>
      <w:r>
        <w:rPr/>
        <w:t>“</w:t>
      </w:r>
      <w:r>
        <w:rPr/>
        <w:t>I feel fine.” Ann said. “I don’t want to tan? Please don’t…”</w:t>
      </w:r>
    </w:p>
    <w:p>
      <w:pPr>
        <w:pStyle w:val="Normal"/>
        <w:ind w:firstLine="720"/>
        <w:rPr/>
      </w:pPr>
      <w:r>
        <w:rPr/>
        <w:t>“</w:t>
      </w:r>
      <w:r>
        <w:rPr/>
        <w:t>Good. I knew that with a little food you would have infinite more energy than a normal person. I suspect that few people would have been able to sustain the kind of sexual activity you had last night.” Ann found his comment rude and embarrassingly arousing.</w:t>
      </w:r>
    </w:p>
    <w:p>
      <w:pPr>
        <w:pStyle w:val="Normal"/>
        <w:ind w:firstLine="720"/>
        <w:rPr/>
      </w:pPr>
      <w:r>
        <w:rPr/>
        <w:t>“</w:t>
      </w:r>
      <w:r>
        <w:rPr/>
        <w:t>That’s disgusting. How can you talk to me this way? Please don’t do that anymore. I promise to be good. Look I’ll do anything Dan. Please just don’t do this again. I… I can’t stand it.” Ann begged. She got on her knees to appeal to him.</w:t>
      </w:r>
    </w:p>
    <w:p>
      <w:pPr>
        <w:pStyle w:val="Normal"/>
        <w:ind w:firstLine="720"/>
        <w:rPr/>
      </w:pPr>
      <w:r>
        <w:rPr/>
        <w:t>“</w:t>
      </w:r>
      <w:r>
        <w:rPr/>
        <w:t>Please.” She said.</w:t>
      </w:r>
    </w:p>
    <w:p>
      <w:pPr>
        <w:pStyle w:val="Normal"/>
        <w:ind w:firstLine="720"/>
        <w:rPr/>
      </w:pPr>
      <w:r>
        <w:rPr/>
        <w:t>“</w:t>
      </w:r>
      <w:r>
        <w:rPr/>
        <w:t>Do you really mean that?” Dan asked.</w:t>
      </w:r>
    </w:p>
    <w:p>
      <w:pPr>
        <w:pStyle w:val="Normal"/>
        <w:ind w:firstLine="720"/>
        <w:rPr/>
      </w:pPr>
      <w:r>
        <w:rPr/>
        <w:t>“</w:t>
      </w:r>
      <w:r>
        <w:rPr/>
        <w:t>Yes.” Ann spoke honestly and automatically.</w:t>
      </w:r>
    </w:p>
    <w:p>
      <w:pPr>
        <w:pStyle w:val="Normal"/>
        <w:ind w:firstLine="720"/>
        <w:rPr/>
      </w:pPr>
      <w:r>
        <w:rPr/>
        <w:t>“</w:t>
      </w:r>
      <w:r>
        <w:rPr/>
        <w:t xml:space="preserve">Good. How about some changes then?” Dan said and Ann got back on the couch. </w:t>
      </w:r>
    </w:p>
    <w:p>
      <w:pPr>
        <w:pStyle w:val="Normal"/>
        <w:ind w:firstLine="720"/>
        <w:rPr/>
      </w:pPr>
      <w:r>
        <w:rPr/>
        <w:t>“</w:t>
      </w:r>
      <w:r>
        <w:rPr/>
        <w:t>I wish you were a couple inches taller. I wish you looked 18… you look too young.” He said and nothing happened.</w:t>
      </w:r>
    </w:p>
    <w:p>
      <w:pPr>
        <w:pStyle w:val="Normal"/>
        <w:ind w:firstLine="720"/>
        <w:rPr/>
      </w:pPr>
      <w:r>
        <w:rPr/>
        <w:t>“</w:t>
      </w:r>
      <w:r>
        <w:rPr/>
        <w:t>See, it didn’t work yet.” He said.</w:t>
      </w:r>
    </w:p>
    <w:p>
      <w:pPr>
        <w:pStyle w:val="Normal"/>
        <w:ind w:firstLine="720"/>
        <w:rPr/>
      </w:pPr>
      <w:r>
        <w:rPr/>
        <w:t>“</w:t>
      </w:r>
      <w:r>
        <w:rPr/>
        <w:t>Ok, I wish you didn’t have to do everything I say.” Dan said. Ann was shocked a moment.</w:t>
      </w:r>
    </w:p>
    <w:p>
      <w:pPr>
        <w:pStyle w:val="Normal"/>
        <w:ind w:firstLine="720"/>
        <w:rPr/>
      </w:pPr>
      <w:r>
        <w:rPr/>
        <w:t>“</w:t>
      </w:r>
      <w:r>
        <w:rPr/>
        <w:t>I would like some breakfast. I’m hungry. Would you make me some French toast please?” Dan said looking at her askew. For a moment Ann wanted to say no, but then she realized he was testing her and she had the presence of mind to go along with it.</w:t>
      </w:r>
    </w:p>
    <w:p>
      <w:pPr>
        <w:pStyle w:val="Normal"/>
        <w:ind w:firstLine="720"/>
        <w:rPr/>
      </w:pPr>
      <w:r>
        <w:rPr/>
        <w:t>“</w:t>
      </w:r>
      <w:r>
        <w:rPr/>
        <w:t>I would make you some, but I don’t know how.” Ann said quietly.</w:t>
      </w:r>
    </w:p>
    <w:p>
      <w:pPr>
        <w:pStyle w:val="Normal"/>
        <w:ind w:firstLine="720"/>
        <w:rPr/>
      </w:pPr>
      <w:r>
        <w:rPr/>
        <w:t>“</w:t>
      </w:r>
      <w:r>
        <w:rPr/>
        <w:t>There are many recipe books in the kitchen.” He said. Ann paused a moment.</w:t>
      </w:r>
    </w:p>
    <w:p>
      <w:pPr>
        <w:pStyle w:val="Normal"/>
        <w:ind w:firstLine="720"/>
        <w:rPr/>
      </w:pPr>
      <w:r>
        <w:rPr/>
        <w:t>“</w:t>
      </w:r>
      <w:r>
        <w:rPr/>
        <w:t>Oh… I would be happy to make some for you.” She said and got up and went into the kitchen.</w:t>
      </w:r>
    </w:p>
    <w:p>
      <w:pPr>
        <w:pStyle w:val="Normal"/>
        <w:ind w:firstLine="720"/>
        <w:rPr/>
      </w:pPr>
      <w:r>
        <w:rPr/>
        <w:t>Ann took some deep breaths and grabbed a book. As she looked up the recipe, she was glad to be alone and then as she cooked, glad to be engaged in activity. It took her some time to find everything she needed the meal was easy to make. She was surprised she only felt a little tired despite being awake so long. Ann wanted to concentrate as much as possible on controlling her behavior and making good food as she worried that Dan may go crazy again if she didn’t. She had never tried to cook or clean with such huge breasts and they constantly got in the way, made her off balance and were easily stimulated. Her vigil had to be constant to keep from shaking or bumping them too much.</w:t>
      </w:r>
    </w:p>
    <w:p>
      <w:pPr>
        <w:pStyle w:val="Normal"/>
        <w:ind w:firstLine="720"/>
        <w:rPr/>
      </w:pPr>
      <w:r>
        <w:rPr/>
        <w:t xml:space="preserve"> </w:t>
      </w:r>
      <w:r>
        <w:rPr/>
        <w:t>As she cooked she noticed that the image of herself naked on the bed, touching herself would sometimes just pop into her head. The more she tried not to think about it the worse it got.</w:t>
      </w:r>
    </w:p>
    <w:p>
      <w:pPr>
        <w:pStyle w:val="Normal"/>
        <w:ind w:firstLine="720"/>
        <w:rPr/>
      </w:pPr>
      <w:r>
        <w:rPr/>
        <w:t>She tried so hard not to think about it that it became all she could think about. By the time she was done cooking she realized her body had become aroused and calmed several times, but enough so that a few drops of her moisture had fallen on her feet. She also noticed she was terribly aware that she was wearing this provocative maid outfit and was cooking, this only fueled the fire.</w:t>
      </w:r>
    </w:p>
    <w:p>
      <w:pPr>
        <w:pStyle w:val="Normal"/>
        <w:ind w:firstLine="720"/>
        <w:rPr/>
      </w:pPr>
      <w:r>
        <w:rPr/>
        <w:t xml:space="preserve">She brought the food out to Dan who was on his computer. He put a towel over it as she approached and thanked her for the food. Ann stood there a moment watching him eating and then went back to the kitchen and cleaned up. She noticed that not only did she struggle with wearing the humiliating outfit, but that it was difficult for her to do normal things. </w:t>
      </w:r>
    </w:p>
    <w:p>
      <w:pPr>
        <w:pStyle w:val="Normal"/>
        <w:ind w:firstLine="720"/>
        <w:rPr/>
      </w:pPr>
      <w:r>
        <w:rPr/>
        <w:t>Ann was putting the pan in the dishwasher when her breasts brushed the counter and she squeaked loudly as a rush made her nipples swell. It took a long pause to calm down. She hated that every time she bent over it was from the waist and her sensitive ass felt the skirt slide up, exposing her. She was just glad she was alone in the kitchen.</w:t>
      </w:r>
    </w:p>
    <w:p>
      <w:pPr>
        <w:pStyle w:val="Normal"/>
        <w:ind w:firstLine="720"/>
        <w:rPr/>
      </w:pPr>
      <w:r>
        <w:rPr/>
        <w:t>When she was done she welcomed a moment of quiet. She looked out at a birdfeeder in Dan’s front yard and watched a few sparrows for a moment. She glanced at the garage door, but put the idea of attempting an escape out of her mind for it was so quiet she could hear Dan begin to type again.</w:t>
      </w:r>
    </w:p>
    <w:p>
      <w:pPr>
        <w:pStyle w:val="Normal"/>
        <w:ind w:firstLine="720"/>
        <w:rPr/>
      </w:pPr>
      <w:r>
        <w:rPr/>
        <w:t>“</w:t>
      </w:r>
      <w:r>
        <w:rPr/>
        <w:t>Ann. Would you finish cleaning and then clean the rest of the house?” Dan asked from the other room. Ann paused. She felt her irritation build and wasn’t sure how to respond. She wanted to talk to him to find out what he was trying to do because she was frightened. She walked into the room and was about to ask Dan a question when he spoke.</w:t>
      </w:r>
    </w:p>
    <w:p>
      <w:pPr>
        <w:pStyle w:val="Normal"/>
        <w:ind w:firstLine="720"/>
        <w:rPr/>
      </w:pPr>
      <w:r>
        <w:rPr/>
        <w:t>“</w:t>
      </w:r>
      <w:r>
        <w:rPr/>
        <w:t>I sense some hesitance. Perhaps you did not mean what you said. I wish you would do what I say.” He said.</w:t>
      </w:r>
    </w:p>
    <w:p>
      <w:pPr>
        <w:pStyle w:val="Normal"/>
        <w:ind w:firstLine="720"/>
        <w:rPr/>
      </w:pPr>
      <w:r>
        <w:rPr/>
        <w:t>“</w:t>
      </w:r>
      <w:r>
        <w:rPr/>
        <w:t>I don’t understand.” Ann said.</w:t>
      </w:r>
    </w:p>
    <w:p>
      <w:pPr>
        <w:pStyle w:val="Normal"/>
        <w:ind w:firstLine="720"/>
        <w:rPr/>
      </w:pPr>
      <w:r>
        <w:rPr/>
        <w:t>“</w:t>
      </w:r>
      <w:r>
        <w:rPr/>
        <w:t>Then I wish you would go back to your room, stay on your bed and watch the television for three hours, at which time, you can stop if you want. And don’t forget to do the sunbathing I told you to do.” He said.</w:t>
      </w:r>
    </w:p>
    <w:p>
      <w:pPr>
        <w:pStyle w:val="Normal"/>
        <w:ind w:firstLine="720"/>
        <w:rPr/>
      </w:pPr>
      <w:r>
        <w:rPr/>
        <w:t>“</w:t>
      </w:r>
      <w:r>
        <w:rPr/>
        <w:t>What? No wait… Let me explain… I just wanted to talk to you a minute!… don’t do this!” Ann said as she walked away. She felt her body getting turned on again as she entered the room and got on the bed, her eyes immediately glued to the scene of a large breasted woman driving naked in a car.</w:t>
      </w:r>
    </w:p>
    <w:p>
      <w:pPr>
        <w:pStyle w:val="Normal"/>
        <w:ind w:firstLine="720"/>
        <w:rPr/>
      </w:pPr>
      <w:r>
        <w:rPr/>
        <w:t>Ann made a vain attempt to look away, close her eyes, cover them but that only lasted a second. She carefully sat down, leaning against the headboard in a position to minimize any physical stimulation that might increase her arousal. She soon realized that she was getting turned on.</w:t>
      </w:r>
    </w:p>
    <w:p>
      <w:pPr>
        <w:pStyle w:val="Normal"/>
        <w:ind w:firstLine="720"/>
        <w:rPr/>
      </w:pPr>
      <w:r>
        <w:rPr/>
        <w:t>“</w:t>
      </w:r>
      <w:r>
        <w:rPr/>
        <w:t>Dan!” She tried to call out to him, but her voice was quieted and she knew that although he could probably hear her, he wasn’t going to help her.</w:t>
      </w:r>
    </w:p>
    <w:p>
      <w:pPr>
        <w:pStyle w:val="Normal"/>
        <w:ind w:firstLine="720"/>
        <w:rPr/>
      </w:pPr>
      <w:r>
        <w:rPr/>
        <w:t xml:space="preserve">She started to analyze her feelings in an attempt to minimize her reaction to them. She realized that she embarrassed for the women committing the acts and that was turning her on a little. Also she felt embarrassed at watching pornography and that was making her warm. Another factor was that she had fought with her own fantasies of exposing herself and they were activating her feelings about that. Seeing her big-breasted reflection in the mirror was making it far worse. She was incredibly endowed and shaped like the most voluptuous porn star she could imagine. Ann could not imagine a more provocative body than her own. Seeing other women was one thing, but seeing her own huge bust, bubble butt and knowing it was her that looked so much like a sexualized cartoon was what made her the most aroused. Seeing herself that way was actually making her think of herself that way. </w:t>
      </w:r>
    </w:p>
    <w:p>
      <w:pPr>
        <w:pStyle w:val="Normal"/>
        <w:ind w:firstLine="720"/>
        <w:rPr/>
      </w:pPr>
      <w:r>
        <w:rPr/>
        <w:t>“</w:t>
      </w:r>
      <w:r>
        <w:rPr/>
        <w:t xml:space="preserve">I look like a sex object.” She said to out loud without meaning to. This realization shocked Ann for a moment so strongly that her desire subsided a little, but in quickly came back stronger, as if in response to her admission to herself. She started sweating from the struggle against her arousal. By the time all of this occurred to Ann she was getting overtly aroused and watching herself breathe heavily with images from the T.V. right next to her reflection. </w:t>
      </w:r>
    </w:p>
    <w:p>
      <w:pPr>
        <w:pStyle w:val="Normal"/>
        <w:ind w:firstLine="720"/>
        <w:rPr/>
      </w:pPr>
      <w:r>
        <w:rPr/>
        <w:t>“</w:t>
      </w:r>
      <w:r>
        <w:rPr/>
        <w:t>Dan… help… me.” She said breathlessly. It had been about half an hour and she had gotten hot enough that her body started to fill with desire. She couldn’t stop the flood of feelings, as the sight of women exposing them selves was too much. Her nipples were rock hard and the act of breathing was making them send little shocks through her body till she started quivering. Her skirt was soaked through to the bed from the juices emanating from her aching clit. She fought not to touch herself as the sight of her shaking breasts in the mirror entranced her.</w:t>
      </w:r>
    </w:p>
    <w:p>
      <w:pPr>
        <w:pStyle w:val="Normal"/>
        <w:ind w:firstLine="720"/>
        <w:rPr/>
      </w:pPr>
      <w:r>
        <w:rPr/>
        <w:t>The first rush came unexpected. Until that moment Ann almost thought she was able to fight it, but she stiffened and arched her back, pressing her clit into the soft bed overcome by the ecstasy. She cried out and breathed loudly, staring at the screen unable to examine her feelings with much detachment till she soon felt another unexpected rush sweep her will away. After a few orgasms Ann could no longer fight her desire and lifted her skirt to touch herself. After some time she removed her clothes, tossing them off the bed.</w:t>
      </w:r>
    </w:p>
    <w:p>
      <w:pPr>
        <w:pStyle w:val="Normal"/>
        <w:ind w:firstLine="720"/>
        <w:rPr/>
      </w:pPr>
      <w:r>
        <w:rPr/>
        <w:t>After two hours Ann got up automatically, shaking from her desire and got dressed haphazardly. She walked out and undressed, unable to control herself or even think.</w:t>
      </w:r>
    </w:p>
    <w:p>
      <w:pPr>
        <w:pStyle w:val="Normal"/>
        <w:ind w:firstLine="720"/>
        <w:rPr/>
      </w:pPr>
      <w:r>
        <w:rPr/>
        <w:t>Ann watched her reflection in the sliding window of the house as she pulled up her dress, revealing her immense breasts, curvaceous ass and hairless pussy. Being naked outside was a bigger turn on than the video and she lay down on the chair while having a powerful orgasm and crying out quietly. She saw herself already playing with herself, rubbing her pussy with her legs spread and licking her breast and nipple as she came over and over. Ann felt she had lost her mind and watched her reflection as if it were someone else. She turned over and unable to see herself continued to pleasure herself.</w:t>
      </w:r>
    </w:p>
    <w:p>
      <w:pPr>
        <w:pStyle w:val="Normal"/>
        <w:ind w:firstLine="720"/>
        <w:rPr/>
      </w:pPr>
      <w:r>
        <w:rPr/>
        <w:t xml:space="preserve">When she got dressed and went to her room, watching the public exposure video reminded her of what she had just done and she was immediately aroused and started touching herself. </w:t>
      </w:r>
    </w:p>
    <w:p>
      <w:pPr>
        <w:pStyle w:val="Normal"/>
        <w:ind w:firstLine="720"/>
        <w:rPr/>
      </w:pPr>
      <w:r>
        <w:rPr/>
        <w:t>Ann watched the time go by as she became more and more consumed by the images and her reflection till the three hours had passed. She felt a slight change in herself, acknowledging that her time was up and she had the choice of stopping. However she soon knew she had no choice at this point. Whatever control she might have had was gone, swept away by the torrential storm of ecstasy that her body was in. She was experiencing a level of arousal that was beyond her imagination, and it had taken her completely.</w:t>
      </w:r>
    </w:p>
    <w:p>
      <w:pPr>
        <w:pStyle w:val="Normal"/>
        <w:ind w:firstLine="720"/>
        <w:rPr/>
      </w:pPr>
      <w:r>
        <w:rPr/>
        <w:t>After some time she was aware that Dan came in. He stopped the movie and put some more DVDs in. Ann was unable to stop masturbating staring at her reflection. After a few minutes her desire lessened enough for to her realize she was naked and touching herself, bringing herself to climax in front of Dan. She fought and managed through a gigantic effort to speak.</w:t>
      </w:r>
    </w:p>
    <w:p>
      <w:pPr>
        <w:pStyle w:val="Normal"/>
        <w:ind w:firstLine="720"/>
        <w:rPr/>
      </w:pPr>
      <w:r>
        <w:rPr/>
        <w:t>“</w:t>
      </w:r>
      <w:r>
        <w:rPr/>
        <w:t xml:space="preserve">Please... please….” She squeaked in a high voice. It was now 3:35pm and Ann realized she had been there four and a half hours or so. Her eyes grew teary as fear crept up her spine from the faint realization of her helplessness. </w:t>
      </w:r>
    </w:p>
    <w:p>
      <w:pPr>
        <w:pStyle w:val="Normal"/>
        <w:ind w:firstLine="720"/>
        <w:rPr/>
      </w:pPr>
      <w:r>
        <w:rPr/>
        <w:t>“</w:t>
      </w:r>
      <w:r>
        <w:rPr/>
        <w:t>I wish you would calm down enough to focus on what I have to say and when I say “now”, return to your present state, at which point, you will have the choice of stopping if you wish.” Dan said and looked at Ann with pity in his eyes. Ann stopped touching herself and grabbed the warmed soaked blankets pulling them over her naked body. She was too out of breath to talk.</w:t>
      </w:r>
    </w:p>
    <w:p>
      <w:pPr>
        <w:pStyle w:val="Normal"/>
        <w:ind w:firstLine="720"/>
        <w:rPr/>
      </w:pPr>
      <w:r>
        <w:rPr/>
        <w:t>“</w:t>
      </w:r>
      <w:r>
        <w:rPr/>
        <w:t>From your story, I have surmised the full extent of your fantasies and gathered the videos that I think will fulfill them. So you will have more diversity in your fantasies. You look to me like you could keep going, but we’ll see.” Dan said.</w:t>
      </w:r>
    </w:p>
    <w:p>
      <w:pPr>
        <w:pStyle w:val="Normal"/>
        <w:ind w:firstLine="720"/>
        <w:rPr/>
      </w:pPr>
      <w:r>
        <w:rPr/>
        <w:t>“</w:t>
      </w:r>
      <w:r>
        <w:rPr/>
        <w:t>Now.” Dan said.</w:t>
      </w:r>
    </w:p>
    <w:p>
      <w:pPr>
        <w:pStyle w:val="Normal"/>
        <w:ind w:firstLine="720"/>
        <w:rPr/>
      </w:pPr>
      <w:r>
        <w:rPr/>
        <w:t>“</w:t>
      </w:r>
      <w:r>
        <w:rPr/>
        <w:t xml:space="preserve">Dan… please.” Ann squeaked and then cried out as a sudden rush made her touch herself under the covers. Ann realized in the brief moment she had to think that the rush was so powerful that she felt as if she had lost all memory of not feeling an orgasm. Dan turned on the video and walked out without even looking at her. For just a moment Ann watched him but then her eyes locked on the screen and she continued to watch T.V. as another video came on. This video showed a variety of women pleasuring themselves. </w:t>
      </w:r>
    </w:p>
    <w:p>
      <w:pPr>
        <w:pStyle w:val="Normal"/>
        <w:ind w:firstLine="720"/>
        <w:rPr/>
      </w:pPr>
      <w:r>
        <w:rPr/>
        <w:t>She didn’t stand a chance, she was already so turned on she couldn’t stop herself. Halfway through the video, Ann started imitating the women, moving into various provocative positions, and touching herself in numerously new ways and discovering higher levels of intoxicating climaxes.</w:t>
      </w:r>
    </w:p>
    <w:p>
      <w:pPr>
        <w:pStyle w:val="Normal"/>
        <w:ind w:firstLine="720"/>
        <w:rPr/>
      </w:pPr>
      <w:r>
        <w:rPr/>
        <w:t>The next video was of all big breasted women, some smaller, some larger than Ann. They were depicted doing various things topless or in very skimpy outfits such as, dancing, jump roping, jogging, bike riding, swimming, showering, playing various sports and doing various household activities.</w:t>
      </w:r>
    </w:p>
    <w:p>
      <w:pPr>
        <w:pStyle w:val="Normal"/>
        <w:ind w:firstLine="720"/>
        <w:rPr/>
      </w:pPr>
      <w:r>
        <w:rPr/>
        <w:t>Ann’s eyes were glued to the T.V. at this point. She felt like she were soaking in every scene like a sponge. She became semi conscious of the waves of when she barely had a moment where a rational or analytical thought would pass by. One of the thoughts acknowledged that the videos were oddly cut from scene to scene and there were no credits or titles as if Dan must hand picked and cut every part, putting them into the videos.</w:t>
      </w:r>
    </w:p>
    <w:p>
      <w:pPr>
        <w:pStyle w:val="Normal"/>
        <w:ind w:firstLine="720"/>
        <w:rPr/>
      </w:pPr>
      <w:r>
        <w:rPr/>
        <w:t>When the next video came on it showed women with a variety of oral fixations and sucking on all sorts of phalic objects, popsicles, fruit, vegetables, fingers, lollipops and other things. Once it showed a women giving a blowjob to a man who had an unusually large penis. Ann had never seen an erect penis, and in the back of her mind was disgusted, but could not stop masturbating while watching fascinated by every scene. She even began sucking on her fingers and nipples in the ways she saw the women.</w:t>
      </w:r>
    </w:p>
    <w:p>
      <w:pPr>
        <w:pStyle w:val="Normal"/>
        <w:ind w:firstLine="720"/>
        <w:rPr/>
      </w:pPr>
      <w:r>
        <w:rPr/>
        <w:t>The next video was of women in bondage. It showed scenes of men tying up women, and women tying up women. Ann could immediately relate to the helplessness of the women as they struggled to escape or were forced to orgasm.</w:t>
      </w:r>
    </w:p>
    <w:p>
      <w:pPr>
        <w:pStyle w:val="Normal"/>
        <w:ind w:firstLine="720"/>
        <w:rPr/>
      </w:pPr>
      <w:r>
        <w:rPr/>
        <w:t>The next video was the longest and showed women being forced by men to do all sorts of things on command. Men would make them shop for food, cook, clean, answer the door, wear sexy clothes, act like animals, dance, strip, and more, just at a command. The more humiliating the more the women seemed to be aroused. When that video ended Ann saw the public exposure one starting and watched the videos as they changed.</w:t>
      </w:r>
    </w:p>
    <w:p>
      <w:pPr>
        <w:pStyle w:val="Normal"/>
        <w:ind w:firstLine="720"/>
        <w:rPr/>
      </w:pPr>
      <w:r>
        <w:rPr/>
        <w:t>She was beginning to feel really strange in a way that terrified her and at the same time aroused her. Even though she was paying attention to the time she had not been able to really count till she recognized that it was now 9:30pm.</w:t>
      </w:r>
    </w:p>
    <w:p>
      <w:pPr>
        <w:pStyle w:val="Normal"/>
        <w:ind w:firstLine="720"/>
        <w:rPr/>
      </w:pPr>
      <w:r>
        <w:rPr/>
        <w:t>“</w:t>
      </w:r>
      <w:r>
        <w:rPr/>
        <w:t>Ok Ann, I wish you would calm down and come sit in the living room with me.” He said turning off the T.V. Ann stopped like a robot, her body still shaking from arousal and got dressed. She went in and sat down on the couch shivering and watched T.V. quietly for over a half hour before she felt her mind come back and her body stopped shaking. Then she noticed the apple and water next to her, She drank and ate quickly, feeling a rush of energy calm her body.</w:t>
      </w:r>
    </w:p>
    <w:p>
      <w:pPr>
        <w:pStyle w:val="Normal"/>
        <w:ind w:firstLine="720"/>
        <w:rPr/>
      </w:pPr>
      <w:r>
        <w:rPr/>
        <w:t>She looked at Dan who seemed uninterested in her. It gradually sunk in that she had been in the room, masturbating and having orgasms while watching those videos for 10 hours straight. Ann felt a terrible fear creeping up her spine and still felt a little disoriented.</w:t>
      </w:r>
    </w:p>
    <w:p>
      <w:pPr>
        <w:pStyle w:val="Normal"/>
        <w:ind w:firstLine="720"/>
        <w:rPr/>
      </w:pPr>
      <w:r>
        <w:rPr/>
        <w:t>“</w:t>
      </w:r>
      <w:r>
        <w:rPr/>
        <w:t>Dan, how could you do that to me? Please don’t do this. What you’re doing is wrong.“ She said.</w:t>
      </w:r>
    </w:p>
    <w:p>
      <w:pPr>
        <w:pStyle w:val="Normal"/>
        <w:ind w:firstLine="720"/>
        <w:rPr/>
      </w:pPr>
      <w:r>
        <w:rPr/>
        <w:t>“</w:t>
      </w:r>
      <w:r>
        <w:rPr/>
        <w:t>I wish you would be completely honest with me when I ask you a question. How do you feel? Is there anything different than yesterday?” Dan asked and Ann felt forced to answer honestly.</w:t>
      </w:r>
    </w:p>
    <w:p>
      <w:pPr>
        <w:pStyle w:val="Normal"/>
        <w:ind w:firstLine="720"/>
        <w:rPr/>
      </w:pPr>
      <w:r>
        <w:rPr/>
        <w:t>“</w:t>
      </w:r>
      <w:r>
        <w:rPr/>
        <w:t>I feel weird. Not quite like myself. It’s hard for me to think. I keep remembering and thinking about the movies and watching myself in the mirror.” Ann said automatically then stopped.</w:t>
      </w:r>
    </w:p>
    <w:p>
      <w:pPr>
        <w:pStyle w:val="Normal"/>
        <w:ind w:firstLine="720"/>
        <w:rPr/>
      </w:pPr>
      <w:r>
        <w:rPr/>
        <w:t>“</w:t>
      </w:r>
      <w:r>
        <w:rPr/>
        <w:t>Oh god. That’s true… Dan, I don’t want to do this anymore.” Ann said.</w:t>
      </w:r>
    </w:p>
    <w:p>
      <w:pPr>
        <w:pStyle w:val="Normal"/>
        <w:ind w:firstLine="720"/>
        <w:rPr/>
      </w:pPr>
      <w:r>
        <w:rPr/>
        <w:t>“</w:t>
      </w:r>
      <w:r>
        <w:rPr/>
        <w:t>I know. I know this is hard, but it will work, I promise.” He said looking at her compassionately which made Ann feel very sorry for herself and she fought not to cry.</w:t>
      </w:r>
    </w:p>
    <w:p>
      <w:pPr>
        <w:pStyle w:val="Normal"/>
        <w:ind w:firstLine="720"/>
        <w:rPr/>
      </w:pPr>
      <w:r>
        <w:rPr/>
        <w:t>“</w:t>
      </w:r>
      <w:r>
        <w:rPr/>
        <w:t>But… I… I can’t… control it… It’s too strong… you know that.” Ann said.</w:t>
      </w:r>
    </w:p>
    <w:p>
      <w:pPr>
        <w:pStyle w:val="Normal"/>
        <w:ind w:firstLine="720"/>
        <w:rPr/>
      </w:pPr>
      <w:r>
        <w:rPr/>
        <w:t>“</w:t>
      </w:r>
      <w:r>
        <w:rPr/>
        <w:t>I’m sorry, I’ll give you another choice... you can watch T.V. quietly and only answer questions as I ask them or if you speak without being asked to, I will send you go back to your room.” He said. Ann looked at him as he wrote without looking up.</w:t>
      </w:r>
    </w:p>
    <w:p>
      <w:pPr>
        <w:pStyle w:val="Normal"/>
        <w:ind w:firstLine="720"/>
        <w:rPr/>
      </w:pPr>
      <w:r>
        <w:rPr/>
        <w:t>“</w:t>
      </w:r>
      <w:r>
        <w:rPr/>
        <w:t>But…” She said.</w:t>
      </w:r>
    </w:p>
    <w:p>
      <w:pPr>
        <w:pStyle w:val="Normal"/>
        <w:ind w:firstLine="720"/>
        <w:rPr/>
      </w:pPr>
      <w:r>
        <w:rPr/>
        <w:t>“</w:t>
      </w:r>
      <w:r>
        <w:rPr/>
        <w:t>One more word and you go back.” He said looking at her. She felt a slight tingle when he spoke to her that way that made her shiver as she got turned on. Ann was scared. She looked back at the T.V. As she watched, she kept thinking about the images on the videos. She saw a women walking in the mall on a show and she thought of the woman who shows her naked rear near a fountain in a mall. Then other images would pop up, all involving the women in the public exposure video she had seen so many times. Ann shook her head at the depraved nature of what she imagined and tried to clear it.</w:t>
      </w:r>
    </w:p>
    <w:p>
      <w:pPr>
        <w:pStyle w:val="Normal"/>
        <w:ind w:firstLine="720"/>
        <w:rPr/>
      </w:pPr>
      <w:r>
        <w:rPr/>
        <w:t>“</w:t>
      </w:r>
      <w:r>
        <w:rPr/>
        <w:t>Stop it.” She said quietly to herself without meaning to.</w:t>
      </w:r>
    </w:p>
    <w:p>
      <w:pPr>
        <w:pStyle w:val="Normal"/>
        <w:ind w:firstLine="720"/>
        <w:rPr/>
      </w:pPr>
      <w:r>
        <w:rPr/>
        <w:t>“</w:t>
      </w:r>
      <w:r>
        <w:rPr/>
        <w:t>Ok Ann, go back to your room, stay on the bed and watch the T.V.  for two hours, then it’s up to you if you want to stop. You still need more tan.” He said. Ann got up and started walking.</w:t>
      </w:r>
    </w:p>
    <w:p>
      <w:pPr>
        <w:pStyle w:val="Normal"/>
        <w:ind w:firstLine="720"/>
        <w:rPr/>
      </w:pPr>
      <w:r>
        <w:rPr/>
        <w:t>“</w:t>
      </w:r>
      <w:r>
        <w:rPr/>
        <w:t>What? Why? No! Please don’t do this!” Ann yelled quietly. “I promise to do anything… just don’t make me do this.” She went in the room, turned on the T.V. It was 11pm. She climbed on the bed; the movies were still showing, in the middle of a scene with a woman masturbating. Ann lay on the bed crying and tried to look away. She tried to think of something else, but nothing came to mind, she could only feel her rapidly approaching arousal. This time, within the hour she had her first orgasm and after a short time she had taken off all her clothes and was imitating the woman on the screen.</w:t>
      </w:r>
    </w:p>
    <w:p>
      <w:pPr>
        <w:pStyle w:val="Normal"/>
        <w:ind w:firstLine="720"/>
        <w:rPr/>
      </w:pPr>
      <w:r>
        <w:rPr/>
        <w:t>By the next video Ann was entirely consumed in her passion. She watched every moment on screen as she saw herself touching herself. After two hours Ann had long lost her will. Her orgasms became more powerful than she remembered. Ann cried out quietly with abandon. She was able to make herself orgasm faster and faster till she was having one every minute. The bed sheets had gradually been soaked until the entire mattress was soaking wet and Ann’s whole body was slick from her juices.</w:t>
      </w:r>
    </w:p>
    <w:p>
      <w:pPr>
        <w:pStyle w:val="Normal"/>
        <w:ind w:firstLine="720"/>
        <w:rPr/>
      </w:pPr>
      <w:r>
        <w:rPr/>
        <w:t>When it was light out she registered it in the change of light in the room. Ann felt an urge, brought about by a comment Dan had made and as if hypnotized, she went outside and sunbathed, watching her reflection. She realized she had walked outside without even getting dressed first. She watched herself, spread eagle on the chair, the sun beating down on her sweating body as she uncontrollably brought herself to the highest orgasm she had felt yet. She lost her breath for a long time and saw stars but still did not pass out. She was so aroused by her reflection that she didn’t go back in for over an hour. It was 11:02 am when she came back inside. She went back to her room and lay on the bed touching herself.</w:t>
      </w:r>
    </w:p>
    <w:p>
      <w:pPr>
        <w:pStyle w:val="Normal"/>
        <w:ind w:firstLine="720"/>
        <w:rPr/>
      </w:pPr>
      <w:r>
        <w:rPr/>
        <w:t xml:space="preserve">Ann began to feel different, like someone else. A small moment seemed to seep into her consciousness when she saw the time, knowing she had been in sexual ecstasy for twelve hours. Her orgasms were becoming more frequent and still stronger and each hour seemed to be slowly erasing any thought or feeling that wasn’t sexually oriented. </w:t>
      </w:r>
    </w:p>
    <w:p>
      <w:pPr>
        <w:pStyle w:val="Normal"/>
        <w:ind w:firstLine="720"/>
        <w:rPr/>
      </w:pPr>
      <w:r>
        <w:rPr/>
        <w:t>Ann suddenly realized that when she was outside watching herself that she suddenly started talking to herself.</w:t>
      </w:r>
    </w:p>
    <w:p>
      <w:pPr>
        <w:pStyle w:val="Normal"/>
        <w:ind w:firstLine="720"/>
        <w:rPr/>
      </w:pPr>
      <w:r>
        <w:rPr/>
        <w:t>“</w:t>
      </w:r>
      <w:r>
        <w:rPr/>
        <w:t>I was made to be sexy.” She said quickly. Ann was so mortified for a moment that she calmed slightly for a second before continuing.</w:t>
      </w:r>
    </w:p>
    <w:p>
      <w:pPr>
        <w:pStyle w:val="Normal"/>
        <w:ind w:firstLine="720"/>
        <w:rPr/>
      </w:pPr>
      <w:r>
        <w:rPr/>
        <w:t>“</w:t>
      </w:r>
      <w:r>
        <w:rPr/>
        <w:t>My tits are so big.” “I’m so hot.” “I’m a sex toy.” She heard herself say. It was this last statement that shocked and aroused her the most. She kept repeating it till she went inside.</w:t>
      </w:r>
    </w:p>
    <w:p>
      <w:pPr>
        <w:pStyle w:val="Normal"/>
        <w:ind w:firstLine="720"/>
        <w:rPr/>
      </w:pPr>
      <w:r>
        <w:rPr/>
        <w:t>Each video depicting women that acted this was an argument bolstering Ann’s feelings about herself, but it was her image in the mirror or sliding door that was even more convincing. Seeing her inability to stop despite Dan giving her the ability to do so made Ann feel more helpless and perverted than ever.</w:t>
      </w:r>
    </w:p>
    <w:p>
      <w:pPr>
        <w:pStyle w:val="Normal"/>
        <w:ind w:firstLine="720"/>
        <w:rPr/>
      </w:pPr>
      <w:r>
        <w:rPr/>
        <w:t xml:space="preserve"> </w:t>
      </w:r>
      <w:r>
        <w:rPr/>
        <w:t>Her moment of clarity passed and Ann continued watching the T.V. and pleasuring herself as the videos cycled through. Finally she was watching a woman barking like a dog when Dan yelled from the living room.</w:t>
      </w:r>
    </w:p>
    <w:p>
      <w:pPr>
        <w:pStyle w:val="Normal"/>
        <w:ind w:firstLine="720"/>
        <w:rPr/>
      </w:pPr>
      <w:r>
        <w:rPr/>
        <w:t>“</w:t>
      </w:r>
      <w:r>
        <w:rPr/>
        <w:t>Ok Ann, I wish you would calm down and come out to the living room.” Dan said. Soaking wet, Ann put on her clothes and they stuck to her. She walked shakily as her body calmed and her eyes were soon locked on the T.V. near Dan. She picked up and ate the same meal as before as she watched. Images she had seen ran through her mind over and over. As she paid attention to what she was watching, she sometimes would see a person and flash back to a scene in one of the porno and imagine it happening to them. She sat there for over an hour before she started becoming more aware of her surroundings. She looked over at Dan reading something on his computer. She looked at the clock, it was 6:22pm. Ann then realized she had been masturbating for 19 hours straight and shivered in horror.</w:t>
      </w:r>
    </w:p>
    <w:p>
      <w:pPr>
        <w:pStyle w:val="Normal"/>
        <w:ind w:firstLine="720"/>
        <w:rPr/>
      </w:pPr>
      <w:r>
        <w:rPr/>
        <w:t>“</w:t>
      </w:r>
      <w:r>
        <w:rPr/>
        <w:t>What… do you know how long I have been in there?” She said out loud. Her voice seemed higher and strange to her. It sounded more feminine in some terrible way she could not think of.</w:t>
      </w:r>
    </w:p>
    <w:p>
      <w:pPr>
        <w:pStyle w:val="Normal"/>
        <w:ind w:firstLine="720"/>
        <w:rPr/>
      </w:pPr>
      <w:r>
        <w:rPr/>
        <w:t>“</w:t>
      </w:r>
      <w:r>
        <w:rPr/>
        <w:t>How do you feel?” He asked.</w:t>
      </w:r>
    </w:p>
    <w:p>
      <w:pPr>
        <w:pStyle w:val="Normal"/>
        <w:ind w:firstLine="720"/>
        <w:rPr/>
      </w:pPr>
      <w:r>
        <w:rPr/>
        <w:t>“</w:t>
      </w:r>
      <w:r>
        <w:rPr/>
        <w:t>I don’t know… I’m confused. I can barely think of anything but seeing myself touch myself and when I watch the T.V. I keep thinking of the movies.” She said and paused for a bit. “Dan, I don’t feel right.”</w:t>
      </w:r>
    </w:p>
    <w:p>
      <w:pPr>
        <w:pStyle w:val="Normal"/>
        <w:ind w:firstLine="720"/>
        <w:rPr/>
      </w:pPr>
      <w:r>
        <w:rPr/>
        <w:t>“</w:t>
      </w:r>
      <w:r>
        <w:rPr/>
        <w:t>I wish you would go back to your room, stay on the bed and keep your eyes on the T.V. for an hour.” He said and started typing. Ann was so horrified, she was struck silent. She did as he said. She was getting wet by the time she laid down and saw the woman touching herself on screen. Ann was unable to comprehend what was happening for moment. It seemed as if Dan had lost his mind or worse that she was losing hers.</w:t>
      </w:r>
    </w:p>
    <w:p>
      <w:pPr>
        <w:pStyle w:val="Normal"/>
        <w:ind w:firstLine="720"/>
        <w:rPr/>
      </w:pPr>
      <w:r>
        <w:rPr/>
        <w:t>Ann felt a fear well up in her stronger than she had ever felt before. She had tears running down her face and shook. Yet her terror made it impossible for her to think or fight as she became quickly aroused. She saw herself, her hair a mess, her dress wrinkled and haphazardly put on. Her boobs were off kilter in it and she noticed they had changed slightly, less swollen smaller. Yet her reflection aroused her terribly as she kept expecting it to be nude. Within a half hour she had her first orgasm and within five more Ann was naked and touching herself like the video.</w:t>
      </w:r>
    </w:p>
    <w:p>
      <w:pPr>
        <w:pStyle w:val="Normal"/>
        <w:ind w:firstLine="720"/>
        <w:rPr/>
      </w:pPr>
      <w:r>
        <w:rPr/>
        <w:t>She watched the videos twice before it got dark and she stayed in her room. Ann suddenly began to feel like she was really losing her mind. She forgot what day it was and how long she been awake. She became so enraptured that she forgot seemingly everything except her everlasting sexual arousal. She watched through several more cycles, as her mind seemed to be slowly disappearing more and more in her rapture. She only noticed it had gotten light outside because she would soon be going out to sunbathe. She was getting well tanned.</w:t>
      </w:r>
    </w:p>
    <w:p>
      <w:pPr>
        <w:pStyle w:val="Normal"/>
        <w:ind w:firstLine="720"/>
        <w:rPr/>
      </w:pPr>
      <w:r>
        <w:rPr/>
        <w:t>“</w:t>
      </w:r>
      <w:r>
        <w:rPr/>
        <w:t>Ok Ann, calm down and come in the living room and watch T.V. with me.” Dan said. Ann heard him and immediately got dressed and went in. Ann was dizzy and dazed, aware of where she was but not able to think clearly. She noticed it was 10 am and had been over thirteen hours.</w:t>
      </w:r>
    </w:p>
    <w:p>
      <w:pPr>
        <w:pStyle w:val="Normal"/>
        <w:ind w:firstLine="720"/>
        <w:rPr/>
      </w:pPr>
      <w:r>
        <w:rPr/>
        <w:t xml:space="preserve">She sat there watching T.V. for an hour more before the images she had been watching faded more in her mind and she was able to focus on what she was seeing. However what she saw started getting replaced by fantasies from the movies. She saw a man walking down the street with a woman and she suddenly imagined her giving him a blowjob, or him telling her to strip. She saw a women sleeping in bed and imagined her pleasuring herself. </w:t>
      </w:r>
    </w:p>
    <w:p>
      <w:pPr>
        <w:pStyle w:val="Normal"/>
        <w:ind w:firstLine="720"/>
        <w:rPr/>
      </w:pPr>
      <w:r>
        <w:rPr/>
        <w:t>When she saw some women sunbathing in their swimsuits she suddenly imagined them naked, then her image in the sliding door and a quick rush came up on her. Her overly sensitive nipples got really hard and she spasmed as a great arousal overtook and surprised her.</w:t>
      </w:r>
    </w:p>
    <w:p>
      <w:pPr>
        <w:pStyle w:val="Normal"/>
        <w:ind w:firstLine="720"/>
        <w:rPr/>
      </w:pPr>
      <w:r>
        <w:rPr/>
        <w:t>“</w:t>
      </w:r>
      <w:r>
        <w:rPr/>
        <w:t>Oh!” She squeaked automatically. The scene didn’t change but Ann was able to control her impulse to have an orgasm and just became really turned on as she looked away from the T.V. Then she noticed Dan looking at her.</w:t>
      </w:r>
    </w:p>
    <w:p>
      <w:pPr>
        <w:pStyle w:val="Normal"/>
        <w:ind w:firstLine="720"/>
        <w:rPr/>
      </w:pPr>
      <w:r>
        <w:rPr/>
        <w:t>“</w:t>
      </w:r>
      <w:r>
        <w:rPr/>
        <w:t>Oh god.” Ann said surprised as she calmed.</w:t>
      </w:r>
    </w:p>
    <w:p>
      <w:pPr>
        <w:pStyle w:val="Normal"/>
        <w:ind w:firstLine="720"/>
        <w:rPr/>
      </w:pPr>
      <w:r>
        <w:rPr/>
        <w:t>“</w:t>
      </w:r>
      <w:r>
        <w:rPr/>
        <w:t>Did you just cum?” He asked. That was a word Ann hadn’t known till the videos had taught her all kinds of nasty language.</w:t>
      </w:r>
    </w:p>
    <w:p>
      <w:pPr>
        <w:pStyle w:val="Normal"/>
        <w:ind w:firstLine="720"/>
        <w:rPr/>
      </w:pPr>
      <w:r>
        <w:rPr/>
        <w:t>“</w:t>
      </w:r>
      <w:r>
        <w:rPr/>
        <w:t>Almost.” She said.</w:t>
      </w:r>
    </w:p>
    <w:p>
      <w:pPr>
        <w:pStyle w:val="Normal"/>
        <w:ind w:firstLine="720"/>
        <w:rPr/>
      </w:pPr>
      <w:r>
        <w:rPr/>
        <w:t>“</w:t>
      </w:r>
      <w:r>
        <w:rPr/>
        <w:t>Why?” He asked.</w:t>
      </w:r>
    </w:p>
    <w:p>
      <w:pPr>
        <w:pStyle w:val="Normal"/>
        <w:ind w:firstLine="720"/>
        <w:rPr/>
      </w:pPr>
      <w:r>
        <w:rPr/>
        <w:t>“</w:t>
      </w:r>
      <w:r>
        <w:rPr/>
        <w:t>I saw those women sunbathing on T.V. then I remembered my naked reflection in the glass door by the pool and it made me so hot I almost came.” She said. Dan looked at her with curiosity.</w:t>
      </w:r>
    </w:p>
    <w:p>
      <w:pPr>
        <w:pStyle w:val="Normal"/>
        <w:ind w:firstLine="720"/>
        <w:rPr/>
      </w:pPr>
      <w:r>
        <w:rPr/>
        <w:t>“</w:t>
      </w:r>
      <w:r>
        <w:rPr/>
        <w:t>You look at yourself in the door when you sunbathe?” He asked.</w:t>
      </w:r>
    </w:p>
    <w:p>
      <w:pPr>
        <w:pStyle w:val="Normal"/>
        <w:ind w:firstLine="720"/>
        <w:rPr/>
      </w:pPr>
      <w:r>
        <w:rPr/>
        <w:t>“</w:t>
      </w:r>
      <w:r>
        <w:rPr/>
        <w:t>Yes.” Ann said.</w:t>
      </w:r>
    </w:p>
    <w:p>
      <w:pPr>
        <w:pStyle w:val="Normal"/>
        <w:ind w:firstLine="720"/>
        <w:rPr/>
      </w:pPr>
      <w:r>
        <w:rPr/>
        <w:t>“</w:t>
      </w:r>
      <w:r>
        <w:rPr/>
        <w:t>Why?” He asked. Ann thought a second.</w:t>
      </w:r>
    </w:p>
    <w:p>
      <w:pPr>
        <w:pStyle w:val="Normal"/>
        <w:ind w:firstLine="720"/>
        <w:rPr/>
      </w:pPr>
      <w:r>
        <w:rPr/>
        <w:t>“</w:t>
      </w:r>
      <w:r>
        <w:rPr/>
        <w:t>Because I can see myself acting in the most depraved way I can imagine with the sexiest body I can imagine and outside, almost public.” Ann said getting warm and embarrassed.</w:t>
      </w:r>
    </w:p>
    <w:p>
      <w:pPr>
        <w:pStyle w:val="Normal"/>
        <w:ind w:firstLine="720"/>
        <w:rPr/>
      </w:pPr>
      <w:r>
        <w:rPr/>
        <w:t>“</w:t>
      </w:r>
      <w:r>
        <w:rPr/>
        <w:t>What else have you noticed?” He asked.</w:t>
      </w:r>
    </w:p>
    <w:p>
      <w:pPr>
        <w:pStyle w:val="Normal"/>
        <w:ind w:firstLine="720"/>
        <w:rPr/>
      </w:pPr>
      <w:r>
        <w:rPr/>
        <w:t>“</w:t>
      </w:r>
      <w:r>
        <w:rPr/>
        <w:t>I talk to myself, about how big my tits are and how much of a sex toy I am.” Ann said and wished she would not speak like that. “I don’t want to talk like this.”</w:t>
      </w:r>
    </w:p>
    <w:p>
      <w:pPr>
        <w:pStyle w:val="Normal"/>
        <w:ind w:firstLine="720"/>
        <w:rPr/>
      </w:pPr>
      <w:r>
        <w:rPr/>
        <w:t>“</w:t>
      </w:r>
      <w:r>
        <w:rPr/>
        <w:t>Wait… when you watch the movies, what is more influential on how you feel, the movie or your reflection?” He asked.</w:t>
      </w:r>
    </w:p>
    <w:p>
      <w:pPr>
        <w:pStyle w:val="Normal"/>
        <w:ind w:firstLine="720"/>
        <w:rPr/>
      </w:pPr>
      <w:r>
        <w:rPr/>
        <w:t>“</w:t>
      </w:r>
      <w:r>
        <w:rPr/>
        <w:t>My reflection, but the movies effect me to because of what the women are doing.” She said.</w:t>
      </w:r>
    </w:p>
    <w:p>
      <w:pPr>
        <w:pStyle w:val="Normal"/>
        <w:rPr/>
      </w:pPr>
      <w:r>
        <w:rPr/>
        <w:tab/>
        <w:t>“Wait.” He said and went to the bedroom. He came back carrying the mirror and held it in front of Ann. Ann looked at herself automatically and felt her arousal increase right away.</w:t>
      </w:r>
    </w:p>
    <w:p>
      <w:pPr>
        <w:pStyle w:val="Normal"/>
        <w:rPr/>
      </w:pPr>
      <w:r>
        <w:rPr/>
        <w:tab/>
        <w:t>“What do you feel?” He asked. Ann looked at herself and began to acknowledge feelings.</w:t>
      </w:r>
    </w:p>
    <w:p>
      <w:pPr>
        <w:pStyle w:val="Normal"/>
        <w:rPr/>
      </w:pPr>
      <w:r>
        <w:rPr/>
        <w:tab/>
        <w:t>“I am getting aroused looking at myself. My… big boobs… I am showing so much cleavage… and leg… I can almost see up my skirt. My nipples are getting hard and… I feel… wet.” Ann said.</w:t>
      </w:r>
    </w:p>
    <w:p>
      <w:pPr>
        <w:pStyle w:val="Normal"/>
        <w:rPr/>
      </w:pPr>
      <w:r>
        <w:rPr/>
        <w:tab/>
        <w:t>“Why?” Dan asked.</w:t>
      </w:r>
    </w:p>
    <w:p>
      <w:pPr>
        <w:pStyle w:val="Normal"/>
        <w:rPr/>
      </w:pPr>
      <w:r>
        <w:rPr/>
        <w:tab/>
        <w:t>“Cause… I’m so sexy… I look like a tease… a sex toy… a maid.” She said starting to breathe heavily. She shifted in her seat feeling the arousal increase. She found it difficult to keep her legs closed as she sat and licked her lips. She began to fidget with her hand on the sleeve of her dress. Ann couldn’t take her eyes off herself and realized this was getting intense, she had never felt this much seeing herself before.</w:t>
      </w:r>
    </w:p>
    <w:p>
      <w:pPr>
        <w:pStyle w:val="Normal"/>
        <w:ind w:firstLine="720"/>
        <w:rPr/>
      </w:pPr>
      <w:r>
        <w:rPr/>
        <w:t>“</w:t>
      </w:r>
      <w:r>
        <w:rPr/>
        <w:t>I never… felt this way… looking at my… self.” She said in a high breathless voice. She noticed that her knees opened slightly and she shivered watching her boobs jiggle.</w:t>
      </w:r>
    </w:p>
    <w:p>
      <w:pPr>
        <w:pStyle w:val="Normal"/>
        <w:ind w:firstLine="720"/>
        <w:rPr/>
      </w:pPr>
      <w:r>
        <w:rPr/>
        <w:t>“</w:t>
      </w:r>
      <w:r>
        <w:rPr/>
        <w:t>Wha… what’s happening… to me?” She asked. Dan didn’t say anything and Ann realized she had kind of forgot he was there. She felt her nipples harden and a slight shiver sent shocks to her clit. Her legs automatically opened to relieve the pressure. The light reached under skirt and Ann saw her naked hairless pussy in the reflection.</w:t>
      </w:r>
    </w:p>
    <w:p>
      <w:pPr>
        <w:pStyle w:val="Normal"/>
        <w:ind w:firstLine="720"/>
        <w:rPr/>
      </w:pPr>
      <w:r>
        <w:rPr/>
        <w:t>“</w:t>
      </w:r>
      <w:r>
        <w:rPr/>
        <w:t xml:space="preserve">Oh!” She squeaked and closed her legs fast. </w:t>
      </w:r>
    </w:p>
    <w:p>
      <w:pPr>
        <w:pStyle w:val="Normal"/>
        <w:ind w:firstLine="720"/>
        <w:rPr/>
      </w:pPr>
      <w:r>
        <w:rPr/>
        <w:t>“</w:t>
      </w:r>
      <w:r>
        <w:rPr/>
        <w:t>I… can’t… stop.” Within a minute they opened again and Ann started moaning in a high voice, as her hand seemed to reach up and grab her breast for a moment, making her orgasm hard. As her back arched, her skirt slid up and she spread her legs pushing her hips forward as she moaned and exposed her pussy. Her breasts pressed hard into the dress and Ann reached up and was about to pull down her top when Dan pulled away the mirror. For some reason Ann started calming down right away.</w:t>
      </w:r>
    </w:p>
    <w:p>
      <w:pPr>
        <w:pStyle w:val="Normal"/>
        <w:ind w:firstLine="720"/>
        <w:rPr/>
      </w:pPr>
      <w:r>
        <w:rPr/>
        <w:t>Dan sat down and shook his head as Ann seemed to sober up and she quickly pulled down her dress, suddenly shocked at what had happened. She fought to calm her body down, but had trouble, realizing what she had done was incredibly embarrassing.</w:t>
      </w:r>
    </w:p>
    <w:p>
      <w:pPr>
        <w:pStyle w:val="Normal"/>
        <w:ind w:firstLine="720"/>
        <w:rPr/>
      </w:pPr>
      <w:r>
        <w:rPr/>
        <w:t>“</w:t>
      </w:r>
      <w:r>
        <w:rPr/>
        <w:t>My god… I’m so sorry. They really did something awful to you.” Dan said.</w:t>
      </w:r>
    </w:p>
    <w:p>
      <w:pPr>
        <w:pStyle w:val="Normal"/>
        <w:ind w:firstLine="720"/>
        <w:rPr/>
      </w:pPr>
      <w:r>
        <w:rPr/>
        <w:t>“</w:t>
      </w:r>
      <w:r>
        <w:rPr/>
        <w:t>Wait… what happened?” Ann said in a squeaky desperate voice. “I can’t believe I just did that. Why did I do that?”</w:t>
      </w:r>
    </w:p>
    <w:p>
      <w:pPr>
        <w:pStyle w:val="Normal"/>
        <w:ind w:firstLine="720"/>
        <w:rPr/>
      </w:pPr>
      <w:r>
        <w:rPr/>
        <w:t>Dan got up and left the room, returning shortly and putting a DVD in a player and turning it on. The movie with the big breasted women started. Dan sat down.</w:t>
      </w:r>
    </w:p>
    <w:p>
      <w:pPr>
        <w:pStyle w:val="Normal"/>
        <w:ind w:firstLine="720"/>
        <w:rPr/>
      </w:pPr>
      <w:r>
        <w:rPr/>
        <w:t>“</w:t>
      </w:r>
      <w:r>
        <w:rPr/>
        <w:t>Watch the movie and tell me what you feel.” He said.</w:t>
      </w:r>
    </w:p>
    <w:p>
      <w:pPr>
        <w:pStyle w:val="Normal"/>
        <w:ind w:firstLine="720"/>
        <w:rPr/>
      </w:pPr>
      <w:r>
        <w:rPr/>
        <w:t>“</w:t>
      </w:r>
      <w:r>
        <w:rPr/>
        <w:t xml:space="preserve">I… its kind of turning me on to see women act like sex objects and humiliate themselves.” Ann said feeling her body warm. “And it’s embarrassing watching it with you… I feel degraded.” </w:t>
      </w:r>
    </w:p>
    <w:p>
      <w:pPr>
        <w:pStyle w:val="Normal"/>
        <w:ind w:firstLine="720"/>
        <w:rPr/>
      </w:pPr>
      <w:r>
        <w:rPr/>
        <w:t>“</w:t>
      </w:r>
      <w:r>
        <w:rPr/>
        <w:t>I’ll leave.” Dan said and walked out. The video was on for ten more minutes before Ann’s nipples started to tingle.</w:t>
      </w:r>
    </w:p>
    <w:p>
      <w:pPr>
        <w:pStyle w:val="Normal"/>
        <w:ind w:firstLine="720"/>
        <w:rPr/>
      </w:pPr>
      <w:r>
        <w:rPr/>
        <w:t>“</w:t>
      </w:r>
      <w:r>
        <w:rPr/>
        <w:t>My nipples are getting hard.” She said and Dan came in and turned off the T.V. Ann felt ashamed and tried not to get aroused by it, but it was difficult. She looked at Dan who was looking away so she looked at the door.</w:t>
      </w:r>
    </w:p>
    <w:p>
      <w:pPr>
        <w:pStyle w:val="Normal"/>
        <w:ind w:firstLine="720"/>
        <w:rPr/>
      </w:pPr>
      <w:r>
        <w:rPr/>
        <w:t>“</w:t>
      </w:r>
      <w:r>
        <w:rPr/>
        <w:t>Oh my god… it’s working… it’s happening to me… I’m changing.” Ann said. “I feel different… I can’t look at myself in the mirror without wanting to take off my clothes and… touch myself.” Ann said shocked.</w:t>
      </w:r>
    </w:p>
    <w:p>
      <w:pPr>
        <w:pStyle w:val="Normal"/>
        <w:ind w:firstLine="720"/>
        <w:rPr/>
      </w:pPr>
      <w:r>
        <w:rPr/>
        <w:t>“</w:t>
      </w:r>
      <w:r>
        <w:rPr/>
        <w:t>Yes… it seems it is working.” Dan said sounding disappointed. “But I’m afraid it’s not what I had in mind… we have to take a different approach.” Ann still felt the shock and more aware of what had happened the past few days.</w:t>
      </w:r>
    </w:p>
    <w:p>
      <w:pPr>
        <w:pStyle w:val="Normal"/>
        <w:ind w:firstLine="720"/>
        <w:rPr/>
      </w:pPr>
      <w:r>
        <w:rPr/>
        <w:t>“</w:t>
      </w:r>
      <w:r>
        <w:rPr/>
        <w:t>This is going to be more difficult than I had anticipated… and it’s going to take more time… but I think it will work. I think also that when you get changed back, you will be able to overcome it.” Dan said. “It’s a mixed blessing, but it seems that the video’s won’t work unless they are of you.”</w:t>
      </w:r>
    </w:p>
    <w:p>
      <w:pPr>
        <w:pStyle w:val="Normal"/>
        <w:ind w:firstLine="720"/>
        <w:rPr/>
      </w:pPr>
      <w:r>
        <w:rPr/>
        <w:t>“</w:t>
      </w:r>
      <w:r>
        <w:rPr/>
        <w:t>What on earth do you mean?” Ann asked confused.</w:t>
      </w:r>
    </w:p>
    <w:p>
      <w:pPr>
        <w:pStyle w:val="Normal"/>
        <w:ind w:firstLine="720"/>
        <w:rPr/>
      </w:pPr>
      <w:r>
        <w:rPr/>
        <w:t>“</w:t>
      </w:r>
      <w:r>
        <w:rPr/>
        <w:t>I mean… I have to get a video camera.” Dan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9:09:00Z</dcterms:created>
  <dc:creator>C O</dc:creator>
  <dc:description/>
  <dc:language>en-US</dc:language>
  <cp:lastModifiedBy>C O</cp:lastModifiedBy>
  <dcterms:modified xsi:type="dcterms:W3CDTF">2006-05-17T02:22:00Z</dcterms:modified>
  <cp:revision>69</cp:revision>
  <dc:subject/>
  <dc:title>Ann’s Worst Nightmare #11</dc:title>
</cp:coreProperties>
</file>