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r Mother’s Daughter</w:t>
      </w:r>
    </w:p>
    <w:p>
      <w:pPr>
        <w:pStyle w:val="Normal"/>
        <w:jc w:val="center"/>
        <w:rPr>
          <w:b/>
          <w:b/>
        </w:rPr>
      </w:pPr>
      <w:r>
        <w:rPr>
          <w:b/>
        </w:rPr>
        <w:t>Part II: The Swiss Chocolate</w:t>
      </w:r>
    </w:p>
    <w:p>
      <w:pPr>
        <w:pStyle w:val="Normal"/>
        <w:jc w:val="center"/>
        <w:rPr>
          <w:b/>
          <w:b/>
        </w:rPr>
      </w:pPr>
      <w:r>
        <w:rPr>
          <w:b/>
        </w:rPr>
        <w:t>Original Story by Mr. B.</w:t>
      </w:r>
    </w:p>
    <w:p>
      <w:pPr>
        <w:pStyle w:val="Normal"/>
        <w:jc w:val="center"/>
        <w:rPr>
          <w:b/>
          <w:b/>
        </w:rPr>
      </w:pPr>
      <w:r>
        <w:rPr>
          <w:b/>
        </w:rPr>
        <w:t>Grenshaw</w:t>
      </w:r>
    </w:p>
    <w:p>
      <w:pPr>
        <w:pStyle w:val="Normal"/>
        <w:jc w:val="center"/>
        <w:rPr>
          <w:b/>
          <w:b/>
        </w:rPr>
      </w:pPr>
      <w:r>
        <w:rPr>
          <w:b/>
        </w:rPr>
      </w:r>
    </w:p>
    <w:p>
      <w:pPr>
        <w:pStyle w:val="Normal"/>
        <w:jc w:val="center"/>
        <w:rPr>
          <w:b/>
          <w:b/>
        </w:rPr>
      </w:pPr>
      <w:r>
        <w:rPr>
          <w:b/>
        </w:rPr>
        <w:t>&lt;Standard Disclaimer Thingamajig&gt;</w:t>
      </w:r>
    </w:p>
    <w:p>
      <w:pPr>
        <w:pStyle w:val="Normal"/>
        <w:jc w:val="center"/>
        <w:rPr>
          <w:b/>
          <w:b/>
        </w:rPr>
      </w:pPr>
      <w:r>
        <w:rPr>
          <w:b/>
        </w:rPr>
      </w:r>
    </w:p>
    <w:p>
      <w:pPr>
        <w:pStyle w:val="Normal"/>
        <w:rPr/>
      </w:pPr>
      <w:r>
        <w:rPr/>
        <w:tab/>
        <w:t>Jenny stepped off the stationary bike. The timer on it read two hours and twenty minutes. Sweating from head to toe, Jenny released her water bottle from its clip on the bike and took a deep drink. She wiped her face with a towel and checked her watch. 7:22. She walked into the foyer and opened the door.</w:t>
      </w:r>
    </w:p>
    <w:p>
      <w:pPr>
        <w:pStyle w:val="Normal"/>
        <w:rPr/>
      </w:pPr>
      <w:r>
        <w:rPr/>
        <w:tab/>
      </w:r>
    </w:p>
    <w:p>
      <w:pPr>
        <w:pStyle w:val="Normal"/>
        <w:rPr/>
      </w:pPr>
      <w:r>
        <w:rPr/>
        <w:tab/>
        <w:t xml:space="preserve"> Stepping into the door, her athletic frame was illuminated in the Saturday morning sunlight. She had a very slim figure, with blond hair, beautiful eyes and a pointy nose which all came from her father. From her mother she had her luscious lips and clever wit. Well, genetically speaking. Jenny had also “received” two other things from her mother: Her enormous breasts. They dominated her figure, making for a top heavy appearance. They almost appeared as if they didn’t belong. But despite evidence to the contrary, these were no implants, no. They may have been grown by “unnatural” means, but they were all her.</w:t>
      </w:r>
    </w:p>
    <w:p>
      <w:pPr>
        <w:pStyle w:val="Normal"/>
        <w:rPr/>
      </w:pPr>
      <w:r>
        <w:rPr/>
        <w:tab/>
      </w:r>
    </w:p>
    <w:p>
      <w:pPr>
        <w:pStyle w:val="Normal"/>
        <w:rPr/>
      </w:pPr>
      <w:r>
        <w:rPr/>
        <w:tab/>
        <w:t xml:space="preserve">It’s a long story, but basically, Jenny used some breast enlargement cream that her mother had kept in the attic, and as a result any calories she didn’t burn in a day went to her boobs and nowhere else. Hence the figure. Now her breasts hung from her breasts like volleyballs, despite her restraining sport bra. </w:t>
      </w:r>
    </w:p>
    <w:p>
      <w:pPr>
        <w:pStyle w:val="Normal"/>
        <w:rPr/>
      </w:pPr>
      <w:r>
        <w:rPr/>
        <w:tab/>
      </w:r>
    </w:p>
    <w:p>
      <w:pPr>
        <w:pStyle w:val="Normal"/>
        <w:rPr/>
      </w:pPr>
      <w:r>
        <w:rPr/>
        <w:tab/>
        <w:t xml:space="preserve">Finished with observing the calm scene from her front door, Jenny wiped her face again, stepped onto the sidewalk, and began to jog. As she did, her breasts jiggled and bounced uncontrollably (much to the delight of the teenager down the street, who set his clock simply to wake up and see this). However, despite the uncomfortable bouncing, Jenny didn’t mind. She was merely grateful to be able to go out and smell the fresh air again. </w:t>
      </w:r>
    </w:p>
    <w:p>
      <w:pPr>
        <w:pStyle w:val="Normal"/>
        <w:rPr/>
      </w:pPr>
      <w:r>
        <w:rPr/>
        <w:tab/>
      </w:r>
    </w:p>
    <w:p>
      <w:pPr>
        <w:pStyle w:val="Normal"/>
        <w:rPr/>
      </w:pPr>
      <w:r>
        <w:rPr/>
        <w:tab/>
        <w:t>You see, Jenny had only recovered from her self-imposed social “quarantine” for a month now. After a particularly rambunctious party, in which Jenny had consumed more than she had in the previous three days, her breasts had grown to humongous proportions. So huge that it was impossible for her to stand for two days afterwards. Even with her mother as her physical trainer, Jenny had taken almost four months to shrink back to an acceptable size. She had been forced to work from home he entire time, so it was lucky her job allowed her that flexibility.</w:t>
      </w:r>
    </w:p>
    <w:p>
      <w:pPr>
        <w:pStyle w:val="Normal"/>
        <w:rPr/>
      </w:pPr>
      <w:r>
        <w:rPr/>
        <w:tab/>
      </w:r>
    </w:p>
    <w:p>
      <w:pPr>
        <w:pStyle w:val="Normal"/>
        <w:rPr/>
      </w:pPr>
      <w:r>
        <w:rPr/>
        <w:tab/>
        <w:t xml:space="preserve">Now Jenny was simply working on maintaining their relatively “small” size. She finished her three mile jog, sweating and panting. As she entered her driveway, she found a UPS truck in it, and its driver at the door, ringing the bell. “I’m right here,” called Jenny, jogging to the door. The driver whirled around, and was dumbstruck for a moment by her figure. “Package for you ma’am,” he said to her breasts. She signed it and he reluctantly left, sneaking a glance at her as he drove away. </w:t>
      </w:r>
    </w:p>
    <w:p>
      <w:pPr>
        <w:pStyle w:val="Normal"/>
        <w:rPr/>
      </w:pPr>
      <w:r>
        <w:rPr/>
        <w:tab/>
      </w:r>
    </w:p>
    <w:p>
      <w:pPr>
        <w:pStyle w:val="Normal"/>
        <w:rPr/>
      </w:pPr>
      <w:r>
        <w:rPr/>
        <w:tab/>
        <w:t>It was from her new boyfriend, Kevin. She had found him at a health store soon after reentering public after her quarantine, and fell for him as soon as they talked, as he did her. Kevin was a great looking guy, but his most attractive feature was his magnetic personality. He was a biology teacher at the local high school, but was especially skilled at delivering public lectures. He was Jenny’s age, charismatic, and respectful of her figure. He wasn’t in it only for the sex, or even the fondling, for that matter (like so may other bozos that approached Jenny). He liked Jenny because when they talked she was clever and sweet, and he liked that. And she liked that he liked that. Not that he didn’t take immense pleasure in her breasts. Kevin was a breast man if Jenny ever saw one. Once they got into sex mode, he more than made up for lost attention by focusing almost all of it on her tits. Some of his rituals involved kissing every inch of them (that took a while) and burying his face in her cleavage. Jenny still hadn’t told him about her problem yet, though, and was wondering when she could. He would probably explode in glee when he heard.</w:t>
      </w:r>
    </w:p>
    <w:p>
      <w:pPr>
        <w:pStyle w:val="Normal"/>
        <w:rPr/>
      </w:pPr>
      <w:r>
        <w:rPr/>
        <w:tab/>
      </w:r>
    </w:p>
    <w:p>
      <w:pPr>
        <w:pStyle w:val="Normal"/>
        <w:rPr/>
      </w:pPr>
      <w:r>
        <w:rPr/>
        <w:tab/>
        <w:t>Right now Kevin was in Switzerland for the week, at a convention of some sort. Jenny turned her attention to the package. It was rather small, and a letter was attached. She opened the letter first, but accidentally ripped it in two. The lower half fell to the floor. She reached down to pick it up but it slipped into the nearby ventilator for her central air conditioning system. “Oh well,” she said out loud. She looked at the beginning of the letter instead:</w:t>
      </w:r>
    </w:p>
    <w:p>
      <w:pPr>
        <w:pStyle w:val="Normal"/>
        <w:rPr/>
      </w:pPr>
      <w:r>
        <w:rPr/>
        <w:tab/>
      </w:r>
    </w:p>
    <w:p>
      <w:pPr>
        <w:pStyle w:val="Normal"/>
        <w:rPr/>
      </w:pPr>
      <w:r>
        <w:rPr/>
        <w:tab/>
      </w:r>
      <w:r>
        <w:rPr>
          <w:i/>
        </w:rPr>
        <w:t>Dear Jenny,</w:t>
      </w:r>
    </w:p>
    <w:p>
      <w:pPr>
        <w:pStyle w:val="Normal"/>
        <w:rPr/>
      </w:pPr>
      <w:r>
        <w:rPr>
          <w:i/>
        </w:rPr>
        <w:t>Switzerland is beautiful. I must take you sometime. I am in Zurich now, and will be back tomorrow, but I found this while I was there and I wanted you to get it right away, because I knew you’d like it. They would only tax it in customs anyways. It’s Schlagschocken, a chocolate from Zurich. It’s popular among the locals at parties. I tried some and knew you’d like it. I hope you enjoy it. However,\/\/\/\/\/\/\/\/\/\/\/\</w:t>
      </w:r>
      <w:r>
        <w:rPr/>
        <w:t xml:space="preserve"> and then it cut off where the rip was.</w:t>
      </w:r>
    </w:p>
    <w:p>
      <w:pPr>
        <w:pStyle w:val="Normal"/>
        <w:rPr/>
      </w:pPr>
      <w:r>
        <w:rPr/>
        <w:tab/>
      </w:r>
    </w:p>
    <w:p>
      <w:pPr>
        <w:pStyle w:val="Normal"/>
        <w:rPr/>
      </w:pPr>
      <w:r>
        <w:rPr/>
        <w:tab/>
        <w:t xml:space="preserve">Jenny opened the package eagerly. It was a box, and within it was a one inch square piece of rich-looking chocolate. It was so tempting. She didn’t want to indulge herself like this, especially with her mistake five moths ago looming over her head. But it was from Kevin, and from Switzerland, chocolate capital of the world, and it was only a little piece. </w:t>
      </w:r>
      <w:r>
        <w:rPr>
          <w:i/>
        </w:rPr>
        <w:t>Ah well</w:t>
      </w:r>
      <w:r>
        <w:rPr/>
        <w:t xml:space="preserve">, thought Jenny, </w:t>
      </w:r>
      <w:r>
        <w:rPr>
          <w:i/>
        </w:rPr>
        <w:t>I’ll do another mile on the exercise bike</w:t>
      </w:r>
      <w:r>
        <w:rPr/>
        <w:t>, and popped it in her mouth.</w:t>
      </w:r>
    </w:p>
    <w:p>
      <w:pPr>
        <w:pStyle w:val="Normal"/>
        <w:rPr/>
      </w:pPr>
      <w:r>
        <w:rPr/>
        <w:tab/>
      </w:r>
    </w:p>
    <w:p>
      <w:pPr>
        <w:pStyle w:val="Normal"/>
        <w:rPr/>
      </w:pPr>
      <w:r>
        <w:rPr/>
        <w:tab/>
        <w:t>A veritable explosion took place on Jenny’s taste buds. It was the richest, heaviest, sweetest chocolate she had ever tasted. She nearly vomited. However, with respect to her white carpet, she instead swallowed it, pinching her nose like it was liver. She could almost feel the gooey mass hit her stomach and start digesting vigorously. This would have severe repercussions for her bust size. She walked into her room and started sifting through the bras, trying to guess which one she would need for this one. She only hoped that she could get her size back to normal before Kevin got home.</w:t>
      </w:r>
    </w:p>
    <w:p>
      <w:pPr>
        <w:pStyle w:val="Normal"/>
        <w:rPr/>
      </w:pPr>
      <w:r>
        <w:rPr/>
        <w:tab/>
      </w:r>
    </w:p>
    <w:p>
      <w:pPr>
        <w:pStyle w:val="Normal"/>
        <w:rPr/>
      </w:pPr>
      <w:r>
        <w:rPr/>
        <w:tab/>
        <w:t>However, suddenly Jenny was overcome by the feeling that maybe that chocolate was more than it seemed to be, along with a feeling of dizziness and sleepiness. She managed to stumble a few steps before collapsing of the bed and blacking out.</w:t>
      </w:r>
    </w:p>
    <w:p>
      <w:pPr>
        <w:pStyle w:val="Normal"/>
        <w:rPr/>
      </w:pPr>
      <w:r>
        <w:rPr/>
        <w:tab/>
      </w:r>
    </w:p>
    <w:p>
      <w:pPr>
        <w:pStyle w:val="Normal"/>
        <w:rPr/>
      </w:pPr>
      <w:r>
        <w:rPr/>
        <w:tab/>
        <w:t>A sharp pinching awoke Jenny. She instantly realized what had happened, and suddenly became wide awake, pushing herself off the bed. However, she had to lean on the end to steady herself, as her breasts were now the approximate size of beach balls. The pinching was her sport bra, and it restricted her breathing. Jenny quickly slipped it off. Her breasts filled her spandex running shirt completely, and it soon became obvious to Jenny, by the fabric slowly stretching further outwards, that her boobs were still growing quickly. “Shit!” Jenny cried.</w:t>
      </w:r>
    </w:p>
    <w:p>
      <w:pPr>
        <w:pStyle w:val="Normal"/>
        <w:rPr/>
      </w:pPr>
      <w:r>
        <w:rPr/>
        <w:tab/>
      </w:r>
    </w:p>
    <w:p>
      <w:pPr>
        <w:pStyle w:val="Normal"/>
        <w:rPr/>
      </w:pPr>
      <w:r>
        <w:rPr/>
        <w:tab/>
        <w:t xml:space="preserve">She had to find out what was in that chocolate that was causing her tits to grow like this. Jenny hefted her breasts into the living room, and kneeled by the vent. Using her fingernails she pried the vent off and retrieves the fluttering bottom half of the letter. Continuing from the other letter it went: </w:t>
      </w:r>
      <w:r>
        <w:rPr>
          <w:i/>
        </w:rPr>
        <w:t>However, just don’t eat it to fast. Schlagshocken is made of 12 pounds of cream, butter, sugar, chocolate, and honey and is all compressed into that tiny little square. Visitors have been known to pass out from eating one bite. I would estimate that the whole thing has more than 10,000 calories! It tastes really good, but since you’re such a health nut, you might want to only eat it a sliver at a time. Anyways, I’ll be home soon. I can’t wait!</w:t>
      </w:r>
    </w:p>
    <w:p>
      <w:pPr>
        <w:pStyle w:val="Normal"/>
        <w:rPr>
          <w:i/>
          <w:i/>
        </w:rPr>
      </w:pPr>
      <w:r>
        <w:rPr>
          <w:i/>
        </w:rPr>
        <w:t>All the best,</w:t>
      </w:r>
    </w:p>
    <w:p>
      <w:pPr>
        <w:pStyle w:val="Normal"/>
        <w:rPr>
          <w:i/>
          <w:i/>
        </w:rPr>
      </w:pPr>
      <w:r>
        <w:rPr>
          <w:i/>
        </w:rPr>
        <w:t>Kevin.</w:t>
      </w:r>
    </w:p>
    <w:p>
      <w:pPr>
        <w:pStyle w:val="Normal"/>
        <w:rPr>
          <w:i/>
          <w:i/>
        </w:rPr>
      </w:pPr>
      <w:r>
        <w:rPr>
          <w:i/>
        </w:rPr>
        <w:t xml:space="preserve"> </w:t>
      </w:r>
    </w:p>
    <w:p>
      <w:pPr>
        <w:pStyle w:val="Normal"/>
        <w:rPr/>
      </w:pPr>
      <w:r>
        <w:rPr/>
        <w:tab/>
        <w:t xml:space="preserve">Jenny held the paper as it fluttered in the vent air. She reread what Kevin had told her, and said again “Shit!” Her mind was working on overdrive. </w:t>
      </w:r>
      <w:r>
        <w:rPr>
          <w:i/>
        </w:rPr>
        <w:t>10,000 calories? That’s more than I eat in 5 days! That’s means…</w:t>
      </w:r>
      <w:r>
        <w:rPr/>
        <w:t xml:space="preserve"> she put the math together. She was in trouble. She envisioned filling the whole room with breast. She looked down at her breasts. They strained her shirt despite its stretchy nature, and she could tell they would be heavy. They were now almost as big as the last time she overate. Soon she wouldn’t be able to move. Her inaction was replaced by desperation. Her fear and panic was replaced by a single desire: To get to the exercise bike before it was too late.</w:t>
      </w:r>
    </w:p>
    <w:p>
      <w:pPr>
        <w:pStyle w:val="Normal"/>
        <w:rPr/>
      </w:pPr>
      <w:r>
        <w:rPr/>
        <w:tab/>
      </w:r>
    </w:p>
    <w:p>
      <w:pPr>
        <w:pStyle w:val="Normal"/>
        <w:rPr/>
      </w:pPr>
      <w:r>
        <w:rPr/>
        <w:tab/>
        <w:t>Jenny laboriously stood. Her legs quaked under the weight of her expanding breasts. They were so enormous that she was bent over and they rested on her thighs. She started moving. The exercise room was only 30 feet away, on the other side of the living room. Using her legs to carry the weight, Jenny began her journey. She started working up momentum, frantic in her effort to stay mobile. Suddenly, a ripping sound was heard, and her breasts caused a tear in the spandex. She couldn’t see it over the curve of her breasts, but by the cool air on her skin knew it was in the front.</w:t>
      </w:r>
    </w:p>
    <w:p>
      <w:pPr>
        <w:pStyle w:val="Normal"/>
        <w:rPr/>
      </w:pPr>
      <w:r>
        <w:rPr/>
        <w:tab/>
      </w:r>
    </w:p>
    <w:p>
      <w:pPr>
        <w:pStyle w:val="Normal"/>
        <w:rPr/>
      </w:pPr>
      <w:r>
        <w:rPr/>
        <w:tab/>
        <w:t>Jenny was almost at the doorway, merely 5 feet away. But suddenly she realized that she couldn’t make it. Her breasts were too wide for the frame. However, when she tried to stop, the momentum in her monumental boobs forced her to keep going, crashing her into the door and, as expected, she bounced off. She stumbled backward into the center of the room, finally sitting down awkwardly, breasts filling her lap to overflowing. Jenny would not get up again. In the process, the spandex running suit ripped greatly. Jenny began to cry, helpless and almost completely paralyzed. She managed to move her legs out from under her, getting into a kneeling position and preparing for the growth.</w:t>
      </w:r>
    </w:p>
    <w:p>
      <w:pPr>
        <w:pStyle w:val="Normal"/>
        <w:rPr/>
      </w:pPr>
      <w:r>
        <w:rPr/>
        <w:tab/>
      </w:r>
    </w:p>
    <w:p>
      <w:pPr>
        <w:pStyle w:val="Normal"/>
        <w:rPr/>
      </w:pPr>
      <w:r>
        <w:rPr/>
        <w:tab/>
        <w:t>Over the next two hours her tits grew larger than any Jenny had ever seen, including her previous record. They slowly shredded the spandex suit, growing larger and larger with no end in sight. Finally, at around 10:00 that morning, her enormous boobs grinded to a halt. They were large enough for Jenny to push off the ground with her feet and rest completely on breast. She gauged them as the approximate size of two large yoga balls. They’re combined weight was likely close to that of the rest of her body. They were immovable masses, and Jenny didn’t know what she would do. She could only wait until Kevin arrived home.</w:t>
      </w:r>
    </w:p>
    <w:p>
      <w:pPr>
        <w:pStyle w:val="Normal"/>
        <w:rPr/>
      </w:pPr>
      <w:r>
        <w:rPr/>
        <w:tab/>
      </w:r>
    </w:p>
    <w:p>
      <w:pPr>
        <w:pStyle w:val="Normal"/>
        <w:rPr/>
      </w:pPr>
      <w:r>
        <w:rPr/>
        <w:tab/>
        <w:t>Fortunately, her living room floor was hardwood, and smooth enough to allow her to close the shades, preventing outsiders from peeping in and seeing her. She also managed to get some cards out of the drawer, and, using her breasts as a table, played with them for most of the day. She missed several phone calls over the course of the day, and spent nearly an hour screaming in frustration when she missed a lunch appointment she had that day. Finally, she heard Kevin pull into the driveway.</w:t>
      </w:r>
    </w:p>
    <w:p>
      <w:pPr>
        <w:pStyle w:val="Normal"/>
        <w:rPr/>
      </w:pPr>
      <w:r>
        <w:rPr/>
        <w:tab/>
      </w:r>
    </w:p>
    <w:p>
      <w:pPr>
        <w:pStyle w:val="Normal"/>
        <w:rPr/>
      </w:pPr>
      <w:r>
        <w:rPr/>
        <w:tab/>
        <w:t>Kevin waved goodbye to his carpool, and shut the door, suitcase in hand. His jetlag and general tiredness were alleviated at the prospect of his beautiful girlfriend waiting for him inside. He whistled as he opened the door, stepping inside. He was greeted by an impossible sight. His girlfriend was lying topless on the floor, on top two enormous globes. But these were odd in that they looked exactly like breasts, and even had two pink nipples sticking out. He stood paralyzed in bewilderment. They looked so real. It was almost as if they were Jenny’s. He didn’t know if it was a joke or a hallucination.</w:t>
      </w:r>
    </w:p>
    <w:p>
      <w:pPr>
        <w:pStyle w:val="Normal"/>
        <w:rPr/>
      </w:pPr>
      <w:r>
        <w:rPr/>
      </w:r>
    </w:p>
    <w:p>
      <w:pPr>
        <w:pStyle w:val="Normal"/>
        <w:rPr/>
      </w:pPr>
      <w:r>
        <w:rPr/>
        <w:tab/>
        <w:t>Jenny looked up at Kevin innocently. She had rehearsed this all day. She licked her lips and said, “I loved the chocolate honey. Could you get me the phone? I need to make a call.” Kevin half stumbled into the kitchen and brought her the portable phone, mouth wide open. Jenny eagerly grabbed the phone and dialed the number she had wanted to dial all day. She put the receiver to her ear and motioned for Kevin to be silent, as he had started gibbering. The phone rang several times before someone picked up. “Hello?”, the voice asked.</w:t>
      </w:r>
    </w:p>
    <w:p>
      <w:pPr>
        <w:pStyle w:val="Normal"/>
        <w:rPr/>
      </w:pPr>
      <w:r>
        <w:rPr/>
      </w:r>
    </w:p>
    <w:p>
      <w:pPr>
        <w:pStyle w:val="Normal"/>
        <w:rPr/>
      </w:pPr>
      <w:r>
        <w:rPr/>
        <w:tab/>
        <w:t>“Hello, M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18:00Z</dcterms:created>
  <dc:creator>Miles</dc:creator>
  <dc:description/>
  <cp:keywords/>
  <dc:language>en-US</dc:language>
  <cp:lastModifiedBy>Miles</cp:lastModifiedBy>
  <dcterms:modified xsi:type="dcterms:W3CDTF">2006-01-13T04:29:00Z</dcterms:modified>
  <cp:revision>7</cp:revision>
  <dc:subject/>
  <dc:title>Her Mother’s Daughter</dc:title>
</cp:coreProperties>
</file>