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b/>
          <w:bCs/>
          <w:sz w:val="28"/>
          <w:szCs w:val="28"/>
        </w:rPr>
        <w:t>The Poundilizer</w:t>
      </w:r>
    </w:p>
    <w:p>
      <w:pPr>
        <w:pStyle w:val="Normal"/>
        <w:rPr>
          <w:rFonts w:ascii="Times New Roman" w:hAnsi="Times New Roman" w:eastAsia="Times New Roman" w:cs="Times New Roman"/>
          <w:sz w:val="24"/>
          <w:szCs w:val="24"/>
        </w:rPr>
      </w:pPr>
      <w:r>
        <w:rPr>
          <w:rFonts w:eastAsia="Times New Roman" w:cs="Times New Roman"/>
          <w:sz w:val="28"/>
          <w:szCs w:val="28"/>
        </w:rPr>
        <w:t>By: Steam N' Crem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andatory blurb about bumpsgalore.tripod.com</w:t>
      </w:r>
    </w:p>
    <w:p>
      <w:pPr>
        <w:pStyle w:val="Normal"/>
        <w:rPr>
          <w:rFonts w:ascii="Times New Roman" w:hAnsi="Times New Roman" w:eastAsia="Times New Roman" w:cs="Times New Roman"/>
          <w:sz w:val="28"/>
          <w:szCs w:val="28"/>
        </w:rPr>
      </w:pPr>
      <w:r>
        <w:rPr>
          <w:rFonts w:eastAsia="Times New Roman" w:cs="Times New Roman"/>
          <w:sz w:val="28"/>
          <w:szCs w:val="28"/>
        </w:rPr>
        <w:t>If it's been a while, check us out again.  If it hasn't been a while, then you already know to be dissapoin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hank goodness, it finally got here !" Tiffany talked in excited but hushed tones as she picked up the small package outside her front door and using her key, went into the house and back to her room.  Her dad wasn't home yet from work, but she shut her bedroom door regardless, before hurriedly opening up the box and lifting out the futuristic belt enclosed withi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iny and wide with a rotating switch on the buckle like an oven dial and a two-button digital readout next to that, it looked like an accessory for a space explorer or supermodel of the 23rd century.  Setting down the device on her bed, she picked up the container it arrived in and let her eyes rove over the promotional graphics printed on four sides.  'The Poundilizer' as its creators had decreed it, offered hope to both underweight and overweight girls alike.  Two versions of the same cartoon woman appeared on the front of the box demonstrating its effects.  Both were brown haired, blue eyed women with purple blouses and brown skirts.  The first was rail-thin, much like Tiffany was, and looked unhappy, which Tiffany could also relate to.  Directly to the right of that illustration though was the woman again, but with a comfortably large rack and full, ripe butt on her skinny body, pinched in the middle by the shiny, tiny Poundilizer belt.  The second version of the woman showed her as being overweight, and likewise displeased, and in a second shot, thin and well proportioned, again via the futuristic accessory around her middle.  </w:t>
      </w:r>
    </w:p>
    <w:p>
      <w:pPr>
        <w:pStyle w:val="Normal"/>
        <w:rPr>
          <w:rFonts w:ascii="Times New Roman" w:hAnsi="Times New Roman" w:eastAsia="Times New Roman" w:cs="Times New Roman"/>
          <w:sz w:val="24"/>
          <w:szCs w:val="24"/>
        </w:rPr>
      </w:pPr>
      <w:r>
        <w:rPr>
          <w:rFonts w:eastAsia="Times New Roman" w:cs="Times New Roman"/>
          <w:sz w:val="24"/>
          <w:szCs w:val="24"/>
        </w:rPr>
        <w:tab/>
        <w:t>Grabbing the Poundilizer itself, Tiffany studied its front and saw that the oven dial was surrounded by a series of numbers ranging from -260 through 0 to +260.  The little digital readout to the right of that merely displayed the numbers 72, probably the number of seconds the effect would last.  Tiffany remembered that the effects only lasted temporarily from the infomercial she'd seen.  But that was okay, the readout had room for a third digit, so it could be set up to several minutes if she wanted she guessed.</w:t>
      </w:r>
    </w:p>
    <w:p>
      <w:pPr>
        <w:pStyle w:val="Normal"/>
        <w:rPr>
          <w:rFonts w:ascii="Times New Roman" w:hAnsi="Times New Roman" w:eastAsia="Times New Roman" w:cs="Times New Roman"/>
          <w:sz w:val="24"/>
          <w:szCs w:val="24"/>
        </w:rPr>
      </w:pPr>
      <w:r>
        <w:rPr>
          <w:rFonts w:eastAsia="Times New Roman" w:cs="Times New Roman"/>
          <w:sz w:val="24"/>
          <w:szCs w:val="24"/>
        </w:rPr>
        <w:tab/>
        <w:t>Feeling a thrill run through her skinny torso, Tiffany pressed the unlocking button on top of the buckle and slipped the plastic covered belt around her waist.  Clasping the two ends together once again, she only had to wait a second for the belt to constrict gently and fit comfortably around her middle.  A smile already on her face, she reached for the dial and decided to try out an extra 20 pounds.</w:t>
      </w:r>
    </w:p>
    <w:p>
      <w:pPr>
        <w:pStyle w:val="Normal"/>
        <w:rPr>
          <w:rFonts w:ascii="Times New Roman" w:hAnsi="Times New Roman" w:eastAsia="Times New Roman" w:cs="Times New Roman"/>
          <w:sz w:val="24"/>
          <w:szCs w:val="24"/>
        </w:rPr>
      </w:pPr>
      <w:r>
        <w:rPr>
          <w:rFonts w:eastAsia="Times New Roman" w:cs="Times New Roman"/>
          <w:sz w:val="24"/>
          <w:szCs w:val="24"/>
        </w:rPr>
        <w:tab/>
        <w:t>The dial, she expected, would be firm and take some effort to turn.  However, when her fingers came in contact with it, it spun loosely and snapped back into place at the far end of the rotation.  There was a whoosh! and a jolt as if someone had kicked Tiffany in the pants and suddenly she couldn't see the belt or her hands anymore.  A shelf of pink sweater over three feet in length now pushed outwards from her chest and blinking her eyes trying to refocus them, she grabbed at the delusion and came into contact with something quite solid.  And yet very soft.</w:t>
      </w:r>
    </w:p>
    <w:p>
      <w:pPr>
        <w:pStyle w:val="Normal"/>
        <w:rPr>
          <w:rFonts w:ascii="Times New Roman" w:hAnsi="Times New Roman" w:eastAsia="Times New Roman" w:cs="Times New Roman"/>
          <w:sz w:val="24"/>
          <w:szCs w:val="24"/>
        </w:rPr>
      </w:pPr>
      <w:r>
        <w:rPr>
          <w:rFonts w:eastAsia="Times New Roman" w:cs="Times New Roman"/>
          <w:sz w:val="24"/>
          <w:szCs w:val="24"/>
        </w:rPr>
        <w:tab/>
        <w:t>Those were breasts !  Never having had breasts before, Tiffany was shocked that two elongated beachballs were now what she had for mammaries, firm yet yielding beneath her touch.  They were immensely heavy to lift with her arms, but she found that she didn't feel overbalanced strangely.  Glancing over her shoulder at her full length mirror behind her, she saw why.  Beneath her gigantic watermelon-shaming bazooms, was her tiny pinched waist still clasped by the Poundilizer at its original dimensions, but below that...</w:t>
      </w:r>
    </w:p>
    <w:p>
      <w:pPr>
        <w:pStyle w:val="Normal"/>
        <w:rPr>
          <w:rFonts w:ascii="Times New Roman" w:hAnsi="Times New Roman" w:eastAsia="Times New Roman" w:cs="Times New Roman"/>
          <w:sz w:val="24"/>
          <w:szCs w:val="24"/>
        </w:rPr>
      </w:pPr>
      <w:r>
        <w:rPr>
          <w:rFonts w:eastAsia="Times New Roman" w:cs="Times New Roman"/>
          <w:sz w:val="24"/>
          <w:szCs w:val="24"/>
        </w:rPr>
        <w:tab/>
        <w:t>Her hips had spread out enormously to either side, once barely 9 inches across, they now looked around four feet, flaring out impossibly from her wasp waist and very full in the rear, easily over a hundred pounds of padding in her seat section.  Remarkably, her first thought was to be impressed that the infomercial's claim that your clothing expanded with your flesh was true.  Her baggy pink sweater and ankle length denim skirt had both changed dimensions to accomodate her new dimensions, and didn't feel tight or uncomfortable.  Oh, but her shap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felt like an unmilked cow with her monumental rack and her eye popping curves reminded her of fertility goddess statues she'd seen in books.  Only those goddesses would be jealous if they could see h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latedly she realized that the effect should've worn off by now.  She had spent well over 72 seconds gaping at her mind blowing body in the mirror and should've reverted back to normal by now.  That wasn't a good thing.  Reaching under her bountiful bust, she tried to unbuckle the Poundilizer but found that it was locked securely in place.  She tried turning the dial but it wouldn't budge either.  Out of the corner of her eye, she glimpsed a bit of white and saw that the instructions to the belt lay where she'd discarded them on the bedsprea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waying over to the bed made her feel like one of those women on TV who wore fat suits.  Only hers was an hourglass shaped suit and she couldn't take it off !  Swallowing her panic, she leaned over and retrieved the instructions, gasping softly when her huge funbags pressed against the bed in the process, becoming less elongated and more spherical.  The very sensation of pressure against her twin zeppelins made her aroused and a little giddy.  Trying to push down the feeling, she opened the instructions and lay them open on the shelf created by her expanse of woman flesh.  It took only a few minutes to find the section on 'Duration of Effects'.  The duration was determined by the digital readout as she had surmised, but she stopped to reread a section that made her heart skip a beat.  'Default setting for duration timer is </w:t>
      </w:r>
      <w:r>
        <w:rPr>
          <w:rFonts w:eastAsia="Times New Roman" w:cs="Times New Roman"/>
          <w:b/>
          <w:bCs/>
          <w:sz w:val="24"/>
          <w:szCs w:val="24"/>
        </w:rPr>
        <w:t>72 hours !!!!</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b/>
        <w:t>" 72 hours !  I can't be like this for 3 days !  I've got school !" Tiffany whispered to herself with fright, grabbing the instructions and scouring every page for some emergency procedure to remove the belt.  There wasn't.  In bold letters printed across the front of the box and instructions the words 'Do not use before reading instructions' chided her for her impulsiveness.  Now she noticed them.</w:t>
      </w:r>
    </w:p>
    <w:p>
      <w:pPr>
        <w:pStyle w:val="Normal"/>
        <w:rPr>
          <w:rFonts w:ascii="Times New Roman" w:hAnsi="Times New Roman" w:eastAsia="Times New Roman" w:cs="Times New Roman"/>
          <w:sz w:val="24"/>
          <w:szCs w:val="24"/>
        </w:rPr>
      </w:pPr>
      <w:r>
        <w:rPr>
          <w:rFonts w:eastAsia="Times New Roman" w:cs="Times New Roman"/>
          <w:sz w:val="24"/>
          <w:szCs w:val="24"/>
        </w:rPr>
        <w:tab/>
        <w:t>Turning to look in the mirror her face betrayed a conflict of emotions.  The rational part of her told her that she had made a terrible mistake in carelessness.  But beneath that there was another part of her, an emotional yearning that seemed to say that this was what she had always wanted.  That she'd always known this was her shape.  This was what she felt like inside.  She almost wondered if her subconcious mind hadn't betrayed her, if that seemingly accidental slip of the finger hadn't actually been an overwhelming impulse to explore a fantasy she didn't even know she ha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intellectual mind told her that her dad would be home soon and she would be in so much trouble.  Her gut clenched too at the thought of what she would for the next three days of school.  But for just these few minutes of peace in her own little world, all she could do was look in the mirror and hold her oh-so-full breasts and think of how beautiful she look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ell, the manufacturer says there isn't anything they can do. " Tiffany's dad said with resignation as he hung up the phone.  He had arrived home to most surprising news:  that his wispy 100 pound daughter had become a 360+ pound bombshell in his absence.  The way his eyes rested on her overmature curves sometimes made Tiffany a little bit nervous.  Fortunately, the front door opened and in came her stepmother, Veronica.  </w:t>
      </w:r>
    </w:p>
    <w:p>
      <w:pPr>
        <w:pStyle w:val="Normal"/>
        <w:rPr>
          <w:rFonts w:ascii="Times New Roman" w:hAnsi="Times New Roman" w:eastAsia="Times New Roman" w:cs="Times New Roman"/>
          <w:sz w:val="24"/>
          <w:szCs w:val="24"/>
        </w:rPr>
      </w:pPr>
      <w:r>
        <w:rPr>
          <w:rFonts w:eastAsia="Times New Roman" w:cs="Times New Roman"/>
          <w:sz w:val="24"/>
          <w:szCs w:val="24"/>
        </w:rPr>
        <w:tab/>
        <w:t>" Good news.  I explained the situation to my friend, Amy, and she let me borrow her Poundilizer for the next few days. " her own eyes seemed to flicker between Tiffany's astounding rack and her overripe lower body several times.</w:t>
      </w:r>
    </w:p>
    <w:p>
      <w:pPr>
        <w:pStyle w:val="Normal"/>
        <w:rPr>
          <w:rFonts w:ascii="Times New Roman" w:hAnsi="Times New Roman" w:eastAsia="Times New Roman" w:cs="Times New Roman"/>
          <w:sz w:val="24"/>
          <w:szCs w:val="24"/>
        </w:rPr>
      </w:pPr>
      <w:r>
        <w:rPr>
          <w:rFonts w:eastAsia="Times New Roman" w:cs="Times New Roman"/>
          <w:sz w:val="24"/>
          <w:szCs w:val="24"/>
        </w:rPr>
        <w:tab/>
        <w:t>" You borrowed a Poundilizer ?  What good will that do ?" Tiffany asked with confusion.</w:t>
      </w:r>
    </w:p>
    <w:p>
      <w:pPr>
        <w:pStyle w:val="Normal"/>
        <w:rPr>
          <w:rFonts w:ascii="Times New Roman" w:hAnsi="Times New Roman" w:eastAsia="Times New Roman" w:cs="Times New Roman"/>
          <w:sz w:val="24"/>
          <w:szCs w:val="24"/>
        </w:rPr>
      </w:pPr>
      <w:r>
        <w:rPr>
          <w:rFonts w:eastAsia="Times New Roman" w:cs="Times New Roman"/>
          <w:sz w:val="24"/>
          <w:szCs w:val="24"/>
        </w:rPr>
        <w:tab/>
        <w:t>" Well, I had this idea that to make you more comfortable with the situation, I would go through it with you. " Veronica offered, pulling out a futuristic belt from a plastic bag under her arm which, other than being a tad less shiny, was identical to the one around Tiffany's waist.  " How long have you had the belt on ?" she ask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bout four hours now. " Tiffany replied gloomily.  </w:t>
      </w:r>
    </w:p>
    <w:p>
      <w:pPr>
        <w:pStyle w:val="Normal"/>
        <w:rPr>
          <w:rFonts w:ascii="Times New Roman" w:hAnsi="Times New Roman" w:eastAsia="Times New Roman" w:cs="Times New Roman"/>
          <w:sz w:val="24"/>
          <w:szCs w:val="24"/>
        </w:rPr>
      </w:pPr>
      <w:r>
        <w:rPr>
          <w:rFonts w:eastAsia="Times New Roman" w:cs="Times New Roman"/>
          <w:sz w:val="24"/>
          <w:szCs w:val="24"/>
        </w:rPr>
        <w:tab/>
        <w:t>" Then we'll set this to 68 hours... " the belt in Veronica's hand chirped cheerfully as she worked the two buttons on the digital timer until she reached the desired result.  Unlocking the buckle, she slipped it around her own slim waist and locked it into place.  Then with a tad too big of a smile and a deep breath, she grabbed the oven dial on the front and twisted it as far as it would go one 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e second, Veronica was a skinny woman in her thirties, tanned with dark brown hair that was set into a bouncy perm.  She probably weighed only five pounds heavier than Tiffany herself and was dressed in a loose crimson cashmir blouse and a long polyester skirt that matched her hai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ext second she was replaced by a woman who sported two achingly full beachball sized breasts that sagged ever so slightly in a moderately loose cashmir blouse that failed to hide two inch nipples as thick as a thumb.  Pinched in the middle like an hourglass was her bottleneck waist still surrounded by the plastic Poundilizer and below that a bounty of ass treasure that was every bit as wide and full as Tiffany's own.  The young girl felt spit rush into her mouth and a warmth in her pussy at the sight of her full bodied stepmother standing before her.  </w:t>
        <w:tab/>
        <w:t xml:space="preserve">Veronica's hands first went to her mouth in surprise then to her overgrown chest fruit, just dying to be picked from the proverbial vine.  </w:t>
      </w:r>
    </w:p>
    <w:p>
      <w:pPr>
        <w:pStyle w:val="Normal"/>
        <w:rPr>
          <w:rFonts w:ascii="Times New Roman" w:hAnsi="Times New Roman" w:eastAsia="Times New Roman" w:cs="Times New Roman"/>
          <w:sz w:val="24"/>
          <w:szCs w:val="24"/>
        </w:rPr>
      </w:pPr>
      <w:r>
        <w:rPr>
          <w:rFonts w:eastAsia="Times New Roman" w:cs="Times New Roman"/>
          <w:sz w:val="24"/>
          <w:szCs w:val="24"/>
        </w:rPr>
        <w:tab/>
        <w:t>Tiffany's father couldn't seem to take his eyes off his wife for the rest of the short even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night, Tiffany had an awkward time of getting undressed and fitting into the shower to get ready for bed, both activities made difficult by her to-die-for dimensions.  Finally climbing under the covers, naked since none of her other clothes fit, she allowed herself to explore her massive breasts and bring herself to the ardurous fervor that had been burning in her clit ever since the change.  Rushing to her bathroom in a bounce of titflesh and shaking assfat, she tried to squeeze through the narrow doorframe with her big hips and orgasmed cataclysmically when she thought about why she couldn't.  Falling forward onto the tile flooring with juices running down her inner thighs, she curled up into a ball and feverishly rubbed her new body and sucked her big tits, cumming until all she desired was to curl up in bed and sleep off her contented post orgasmic haz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oke several times in the night to what sounded like muffled moans coming from her parent's room and wondered if they were alright.  That and barely discernible squea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next morning, Tiffany noticed big smiles on her dad and stepmom's face and several secretive glances being cast back and forth between the two.  Could it be what she had feared last night ?  Had her dad made love to Veronica while she was the same shape as his own daughter ?  Had he enjoyed her more than he normally did ?  Having never seen the two of them so openly amorous before, she thought she already knew the answer.</w:t>
      </w:r>
    </w:p>
    <w:p>
      <w:pPr>
        <w:pStyle w:val="Normal"/>
        <w:rPr>
          <w:rFonts w:ascii="Times New Roman" w:hAnsi="Times New Roman" w:eastAsia="Times New Roman" w:cs="Times New Roman"/>
          <w:sz w:val="24"/>
          <w:szCs w:val="24"/>
        </w:rPr>
      </w:pPr>
      <w:r>
        <w:rPr>
          <w:rFonts w:eastAsia="Times New Roman" w:cs="Times New Roman"/>
          <w:sz w:val="24"/>
          <w:szCs w:val="24"/>
        </w:rPr>
        <w:tab/>
        <w:t>" I think Tiffany should stay home until this effect wears off, honey. " Veronica suggested when the dreaded question finally came up.  Tiffany was completely flummoxed, seeing as her stepmother had never tried to openly influence her dad's parenting before.  In fact, she altogether left him to his duty without the slightest sign of interest.  It was one of the many things Tiffany liked about Veronica.</w:t>
      </w:r>
    </w:p>
    <w:p>
      <w:pPr>
        <w:pStyle w:val="Normal"/>
        <w:rPr>
          <w:rFonts w:ascii="Times New Roman" w:hAnsi="Times New Roman" w:eastAsia="Times New Roman" w:cs="Times New Roman"/>
          <w:sz w:val="24"/>
          <w:szCs w:val="24"/>
        </w:rPr>
      </w:pPr>
      <w:r>
        <w:rPr>
          <w:rFonts w:eastAsia="Times New Roman" w:cs="Times New Roman"/>
          <w:sz w:val="24"/>
          <w:szCs w:val="24"/>
        </w:rPr>
        <w:tab/>
        <w:t>" Um... yeah, I guess that's a good idea. " her dad was apparently a little surprised at her participation as well, but didn't disagree with the notion either.  " You going to go into work today ?" he asked as he grabbed his briefcase and kissed his wife goodbye.</w:t>
      </w:r>
    </w:p>
    <w:p>
      <w:pPr>
        <w:pStyle w:val="Normal"/>
        <w:rPr>
          <w:rFonts w:ascii="Times New Roman" w:hAnsi="Times New Roman" w:eastAsia="Times New Roman" w:cs="Times New Roman"/>
          <w:sz w:val="24"/>
          <w:szCs w:val="24"/>
        </w:rPr>
      </w:pPr>
      <w:r>
        <w:rPr>
          <w:rFonts w:eastAsia="Times New Roman" w:cs="Times New Roman"/>
          <w:sz w:val="24"/>
          <w:szCs w:val="24"/>
        </w:rPr>
        <w:tab/>
        <w:t>" No, I'll stay home with Tiffany and keep her company.  That was the idea after all. " she smiled and walked him to the front door, her huge ass bouncing up and down with each step.  Tiffany could only swallow hungrily as she watched the display from where she ate breakfast.  After Tiffany's dad had left, it was just the two wom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So how are you feeling ?" Veronica asked as she sat back down with Tiffany to finish their meal.  </w:t>
      </w:r>
    </w:p>
    <w:p>
      <w:pPr>
        <w:pStyle w:val="Normal"/>
        <w:rPr>
          <w:rFonts w:ascii="Times New Roman" w:hAnsi="Times New Roman" w:eastAsia="Times New Roman" w:cs="Times New Roman"/>
          <w:sz w:val="24"/>
          <w:szCs w:val="24"/>
        </w:rPr>
      </w:pPr>
      <w:r>
        <w:rPr>
          <w:rFonts w:eastAsia="Times New Roman" w:cs="Times New Roman"/>
          <w:sz w:val="24"/>
          <w:szCs w:val="24"/>
        </w:rPr>
        <w:tab/>
        <w:t>" Okay, I guess.  Kind of tired. " Tiffany admitted truthfully, though she suspected most of her fatigue was from her rampant masturbation the night before.  Veronica's reply answered the questions that Tiffany had mentally wrestled with earlier.</w:t>
      </w:r>
    </w:p>
    <w:p>
      <w:pPr>
        <w:pStyle w:val="Normal"/>
        <w:rPr>
          <w:rFonts w:ascii="Times New Roman" w:hAnsi="Times New Roman" w:eastAsia="Times New Roman" w:cs="Times New Roman"/>
          <w:sz w:val="24"/>
          <w:szCs w:val="24"/>
        </w:rPr>
      </w:pPr>
      <w:r>
        <w:rPr>
          <w:rFonts w:eastAsia="Times New Roman" w:cs="Times New Roman"/>
          <w:sz w:val="24"/>
          <w:szCs w:val="24"/>
        </w:rPr>
        <w:tab/>
        <w:t>" Me too.  I hardly slept at all.  We should probably both take it easy until this wears off. " they finished the rest of the meal in silence and as they cleaned the table, Tiffany "accidentally" bumped her giant tits against her stepmother's three different times, pretending that she was really clumsy with her bulging curves.  The feel of those sagging beanbags rubbing against her bouncing beachballs just sent her nearly over the edge like squeezing through that doorframe...</w:t>
      </w:r>
    </w:p>
    <w:p>
      <w:pPr>
        <w:pStyle w:val="Normal"/>
        <w:rPr>
          <w:rFonts w:ascii="Times New Roman" w:hAnsi="Times New Roman" w:eastAsia="Times New Roman" w:cs="Times New Roman"/>
          <w:sz w:val="24"/>
          <w:szCs w:val="24"/>
        </w:rPr>
      </w:pPr>
      <w:r>
        <w:rPr>
          <w:rFonts w:eastAsia="Times New Roman" w:cs="Times New Roman"/>
          <w:sz w:val="24"/>
          <w:szCs w:val="24"/>
        </w:rPr>
        <w:tab/>
        <w:t>" Say, Tiffany have you experienced any sensitivity since... we put these on ?" Veronica's question derailed the delicious train of thought going through the girl's mind.  " In the... breasts or seat region ?" her stepmother added, her voice high and a little nervous.  Tiffany's stomach fluttered hopefully at where she thought this line of conversation was go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Yeah, really sensitive.  Like when I touch them like this... " she reached up and squeezed a handful of titflesh just below her rigid nipple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Right here... ?" Veronica reached up, seemed to hesitate, then at the urging in Tiffany's eyes, touched her own hand to the same spot on Tiffany's gigantic right breas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Yes... " Tiffany's breath caught as Veronica gave that very spot a gentle compression.  Her eyes beginning to film over, Tiffany lost all pretense and leaned towards her stepmother, smashing her firm enormous spheres against the other woman's sagging stupendous globes.  The two women's eyes closed as their lips met and they gingerly kissed.  Tenderness first reigned as the two slowly explored each others' bodies and preferences, before their genteel natures began to erode as their hedonistic frenzy began to build.  Hands began to shake and squeeze, lips smashed together between gasping breaths, droplets beggining to race down their legs and to their feet.  </w:t>
      </w:r>
    </w:p>
    <w:p>
      <w:pPr>
        <w:pStyle w:val="Normal"/>
        <w:rPr>
          <w:rFonts w:ascii="Times New Roman" w:hAnsi="Times New Roman" w:eastAsia="Times New Roman" w:cs="Times New Roman"/>
          <w:sz w:val="24"/>
          <w:szCs w:val="24"/>
        </w:rPr>
      </w:pPr>
      <w:r>
        <w:rPr>
          <w:rFonts w:eastAsia="Times New Roman" w:cs="Times New Roman"/>
          <w:sz w:val="24"/>
          <w:szCs w:val="24"/>
        </w:rPr>
        <w:tab/>
        <w:t>" We should take off our clothes so we don't ruin our only outfits. " Veronica's practicality was both wise advice and Tiffany's secret desire as one.  Peeling off their clothes from the day before, the two females came together in a wet smack of sweaty flesh and fell in a tangle in the floor, taking turns slathering each others' breasts with lips and tongues, then laying atop the other woman's fat ass and groping her from behind.  Soon they were laying head-to-pussy, eating each other out as they stroked wide asses and yanked on their hard nipples to come again and again.</w:t>
      </w:r>
    </w:p>
    <w:p>
      <w:pPr>
        <w:pStyle w:val="Normal"/>
        <w:rPr>
          <w:rFonts w:ascii="Times New Roman" w:hAnsi="Times New Roman" w:eastAsia="Times New Roman" w:cs="Times New Roman"/>
          <w:sz w:val="24"/>
          <w:szCs w:val="24"/>
        </w:rPr>
      </w:pPr>
      <w:r>
        <w:rPr>
          <w:rFonts w:eastAsia="Times New Roman" w:cs="Times New Roman"/>
          <w:sz w:val="24"/>
          <w:szCs w:val="24"/>
        </w:rPr>
        <w:tab/>
        <w:t>After hours of senseless sensual pleasure, the two women shared one last lover's kiss and then took their clothes and cleaned up, using the steam vacuum to get sweat and cum stains out of the living room furniture and carpet.  When Tiffany's dad came home, they both resumed their nonchalant distance from one another and never said more than was nessecary for the remainder of the day.</w:t>
      </w:r>
    </w:p>
    <w:p>
      <w:pPr>
        <w:pStyle w:val="Normal"/>
        <w:rPr>
          <w:rFonts w:ascii="Times New Roman" w:hAnsi="Times New Roman" w:eastAsia="Times New Roman" w:cs="Times New Roman"/>
          <w:sz w:val="24"/>
          <w:szCs w:val="24"/>
        </w:rPr>
      </w:pPr>
      <w:r>
        <w:rPr>
          <w:rFonts w:eastAsia="Times New Roman" w:cs="Times New Roman"/>
          <w:sz w:val="24"/>
          <w:szCs w:val="24"/>
        </w:rPr>
        <w:tab/>
        <w:t>That night, the bed in her parent's room squeaked yet again.  And Tiffany pleasured herself with the doorframe squeezing her huge hips once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the next three days, Tiffany and Veronica maintained their normal relationship in the morning and evenings when Tiffany's dad was home and in the midday famishedly ate each others' cunt until both could only weakly trickle after multiple orgasms.  When the afternoon of the third day rolled around, both women could barely hide their discontent from Tiffany's dad.  The hour came and down to the second when each woman had put on the belt 72 hours ago, their marveous proportions dissapeared and the oven dial on each belt buckle returned to zero.  The belts came off without a hitch now.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wanting to waste the three days off from school she'd enjoyed and the weekend after, Tiffany put the Poundilizer back on Monday morning and set it to forty pounds extra for a ten hour period.  Instantly her hips filled out to twenty inches in width with a nice butt in the back and two honeydew melon big breasts sprung up in her top.  Smiling at her new, more reasonable curves, Tiffany went to school and secretly smiled as both sexes in her high school tried to keep their eyes from bulging at the volleyballs in her skirt and melons in her shirt.  It only took a few days for the popular guys in her class to start asking her out on dates and Tiffany played coy for a while, waiting until the one she really wanted dumped his current girlfriend to go out with h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utting her Poundilizer on every day and hiding it under her clothes so no one would know her secret, Tiffany took the belt off every night a few hours after school, or after a school night date, and went around the house normally, so as to not distract Veronica, who'd returned her friend's Poundilizer after the three days, and her dad, who had seemed a bit down since the situation occure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retty soon, Tiffany had to start setting her Poundilizer to 30 lbs. though and then 20, as she was naturally beggining to assume the shape and weight that the belt gave her every day.  When her boyfriend's interest seemed to start lagging, she kicked the belt back up to thirty, then forty, forcing her hips out another six inches and making those volleyballs in her skirt into basketballs.  Her tits also grew to the size of soccer balls and that gave him plenty to stare at, though since he was very modest and nice, he never wanted to do anything except kiss and grope a little bit in the backseat of his car.  Remembering the passionate orgy that she'd enjoyed with her stepmother, Tiffany longed to find out what a little bit of cock in her twat would feel lik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y the time a year had rolled around, Tiffany had stopped wearing the belt and now naturally weighed about 165 pounds, not an ounce of it in her tiny pipestem waist or slender sexy limbs.  Unfortunately, her new big proportions had begun to draw lustful stares from her father, who couldn't help but be mesmerized by her ballooned bust and heart-shaped hindquarters.  Tiffany didn't give it much thought, though she did exchange a few longing glances with her stepmother when her father wasn't around to se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n one day, Tiffany felt such pressure building in her clit, that she decided to put on her Poundilizer and set it to maximum setting just to see how big she got with all her extra weight.  And of course cum herself crazy in the process.  Setting the digital timer to one hour, she picked up the belt and buckled it around her middle, smiling to see that it still fit as easily as it had a year ago.  Swallowing her excitement, she grabbed the oven dial on the front and turned it all the way one direction.  </w:t>
      </w:r>
    </w:p>
    <w:p>
      <w:pPr>
        <w:pStyle w:val="Normal"/>
        <w:rPr>
          <w:rFonts w:ascii="Times New Roman" w:hAnsi="Times New Roman" w:eastAsia="Times New Roman" w:cs="Times New Roman"/>
          <w:sz w:val="24"/>
          <w:szCs w:val="24"/>
        </w:rPr>
      </w:pPr>
      <w:r>
        <w:rPr>
          <w:rFonts w:eastAsia="Times New Roman" w:cs="Times New Roman"/>
          <w:sz w:val="24"/>
          <w:szCs w:val="24"/>
        </w:rPr>
        <w:tab/>
        <w:t>Instantly that familiar jolt in the rear happened and Tiffany gasped in wonder at the two exercise ball big breasts that now filled her pink sweater.  Turning to see herself in the mirror, she saw that her once four foot wide ass now looked to be about five.  Her skinny rail thin waist in the middle and sexy legs below made her salivate at her image.  She had just unbuttoned the front of her sweater to let her big tits hang out when the door to her bedroom suddenly came open behind her.  Tiffany's father stood shock still in the portal, his eyes bulging at the mountainous breasts hanging from his teenage daughter's che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iffany, you need to leave now !" he whirled in place hurriedly as he spoke, trying to disguise a giant boner that turning around couldn't even hide completel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hy ?" she tried to cover her globular gazongas, but they were simply too large to adequately hide with her skinny arm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ecause I can't resist women that are shaped like you.  That's why your stepmother decided to use a Poundilizer when you did this the first time.  Because she knew I wouldn't be able to handle seeing you walk around like that.  Knew that I'd have to make love to anyone that looked like that.  The sex with her was only way I could cope with having a woman shaped like that around. " he turned back to Tiffany, his rigid cock clearly visible to her now.  " But you weren't anywhere as big as you are now. " the last he said throatily, his eyes boring into her monumental mammaries as they hung suspended like sumptuous frui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unzipped his pants and stepped inside the room, taking her by the shoulders and pushing her down so he could stick his dick in between her jaw dropping knockers.  He exploded suddenly and violently as the titflesh closed around his boner, spraying her on the neck and chin.  Grabbing her giant titties, he began to knead them and suck them so expertly that all she could do for a moment was just moan and gasp.  </w:t>
      </w:r>
    </w:p>
    <w:p>
      <w:pPr>
        <w:pStyle w:val="Normal"/>
        <w:rPr>
          <w:rFonts w:ascii="Times New Roman" w:hAnsi="Times New Roman" w:eastAsia="Times New Roman" w:cs="Times New Roman"/>
          <w:sz w:val="24"/>
          <w:szCs w:val="24"/>
        </w:rPr>
      </w:pPr>
      <w:r>
        <w:rPr>
          <w:rFonts w:eastAsia="Times New Roman" w:cs="Times New Roman"/>
          <w:sz w:val="24"/>
          <w:szCs w:val="24"/>
        </w:rPr>
        <w:tab/>
        <w:t>" We shouldn't do this... " she panted as he led her over to the bed and spread her legs with his knee, still manipulating her mammaries with such precision that she could only lay back and surrender herself to his ministrations.  " We can't do this... " she moaned and saw that his fourteen inch rod was already erect and ready to go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ell then maybe you shouldn't have made yourself so big and sexy !" he repriamended her and then inserted himself into her pussy, making her cry out as she felt her walls spread by his girth.  She helped him with her tits as he brought her around first once, then twice, riding her from behind so he could he see her ass when he blew his load for a third time.  She was riding a wave to her third orgasm and he limp from his trio of ejaculations when abruptly she was 165 pounds again, the hour on the digital timer having expended.  Unbuckling the belt, she dropped it on the bed and staggered bow legged towards the bathroom to finish off what he had started.  Trying to catch his breath, her father picked up the discarded belt and she heard a few chirps coming from it as she tried to find release and couldn't seem to get aroused by her hand.  Maybe he'd take it and make Veronica happy again.  If he didn't ask, she would definitely suggest it.  The last thing she needed was an incestuous relationship with her father.  Having done her stepmother was bad enough.  Maybe Veronica would be up for a little female on female action with her new big curves and Tiffany's natural ones.  After all, her soccer ball big tits were nothing to sneeze at and her 26 inch hips below her microscopic waist were still as desireable as ever.  She didn't need to be bigger.  </w:t>
      </w:r>
    </w:p>
    <w:p>
      <w:pPr>
        <w:pStyle w:val="Normal"/>
        <w:rPr>
          <w:rFonts w:ascii="Times New Roman" w:hAnsi="Times New Roman" w:eastAsia="Times New Roman" w:cs="Times New Roman"/>
          <w:sz w:val="24"/>
          <w:szCs w:val="24"/>
        </w:rPr>
      </w:pPr>
      <w:r>
        <w:rPr>
          <w:rFonts w:eastAsia="Times New Roman" w:cs="Times New Roman"/>
          <w:sz w:val="24"/>
          <w:szCs w:val="24"/>
        </w:rPr>
        <w:tab/>
        <w:t>Walking out of the bathroom, she took off what clothes she was still wearing and made to go back in and start a shower.  Veronica would be glad at the surprise that would be waiting for her...</w:t>
      </w:r>
    </w:p>
    <w:p>
      <w:pPr>
        <w:pStyle w:val="Normal"/>
        <w:rPr>
          <w:rFonts w:ascii="Times New Roman" w:hAnsi="Times New Roman" w:eastAsia="Times New Roman" w:cs="Times New Roman"/>
          <w:sz w:val="24"/>
          <w:szCs w:val="24"/>
        </w:rPr>
      </w:pPr>
      <w:r>
        <w:rPr>
          <w:rFonts w:eastAsia="Times New Roman" w:cs="Times New Roman"/>
          <w:sz w:val="24"/>
          <w:szCs w:val="24"/>
        </w:rPr>
        <w:tab/>
        <w:t>Tiffany felt something around her waist and heard a clicking sound before her dad's hand twisted the over dial on the belt to maximum.  Suddenly her soccer balls had become exercise balls again and her 26 inch hips were now around 60.  She whirled around on her father, huge fleshbags jiggling with the motion.</w:t>
      </w:r>
    </w:p>
    <w:p>
      <w:pPr>
        <w:pStyle w:val="Normal"/>
        <w:rPr>
          <w:rFonts w:ascii="Times New Roman" w:hAnsi="Times New Roman" w:eastAsia="Times New Roman" w:cs="Times New Roman"/>
          <w:sz w:val="24"/>
          <w:szCs w:val="24"/>
        </w:rPr>
      </w:pPr>
      <w:r>
        <w:rPr>
          <w:rFonts w:eastAsia="Times New Roman" w:cs="Times New Roman"/>
          <w:sz w:val="24"/>
          <w:szCs w:val="24"/>
        </w:rPr>
        <w:tab/>
        <w:t>" What are you doing ?  Why didn't you give this to Veronica ?" she screamed at him trying frantically to pull off the belt but unable to do so.</w:t>
      </w:r>
    </w:p>
    <w:p>
      <w:pPr>
        <w:pStyle w:val="Normal"/>
        <w:rPr>
          <w:rFonts w:ascii="Times New Roman" w:hAnsi="Times New Roman" w:eastAsia="Times New Roman" w:cs="Times New Roman"/>
          <w:sz w:val="24"/>
          <w:szCs w:val="24"/>
        </w:rPr>
      </w:pPr>
      <w:r>
        <w:rPr>
          <w:rFonts w:eastAsia="Times New Roman" w:cs="Times New Roman"/>
          <w:sz w:val="24"/>
          <w:szCs w:val="24"/>
        </w:rPr>
        <w:tab/>
        <w:t>" Veronica can never be as big as you are. " he hungrily stared at her hanging chest fruit.</w:t>
      </w:r>
    </w:p>
    <w:p>
      <w:pPr>
        <w:pStyle w:val="Normal"/>
        <w:rPr>
          <w:rFonts w:ascii="Times New Roman" w:hAnsi="Times New Roman" w:eastAsia="Times New Roman" w:cs="Times New Roman"/>
          <w:sz w:val="24"/>
          <w:szCs w:val="24"/>
        </w:rPr>
      </w:pPr>
      <w:r>
        <w:rPr>
          <w:rFonts w:eastAsia="Times New Roman" w:cs="Times New Roman"/>
          <w:sz w:val="24"/>
          <w:szCs w:val="24"/>
        </w:rPr>
        <w:tab/>
        <w:t>" How long did you set this for ?" she panicked as she felt his hands find those sensitive spots once again and her will began to succumb.</w:t>
      </w:r>
    </w:p>
    <w:p>
      <w:pPr>
        <w:pStyle w:val="Normal"/>
        <w:rPr>
          <w:rFonts w:ascii="Times New Roman" w:hAnsi="Times New Roman" w:eastAsia="Times New Roman" w:cs="Times New Roman"/>
          <w:sz w:val="24"/>
          <w:szCs w:val="24"/>
        </w:rPr>
      </w:pPr>
      <w:r>
        <w:rPr>
          <w:rFonts w:eastAsia="Times New Roman" w:cs="Times New Roman"/>
          <w:sz w:val="24"/>
          <w:szCs w:val="24"/>
        </w:rPr>
        <w:tab/>
        <w:t>" Another three hours.  Now where were we ?" her libido roared alive once again and they fell to passion once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father not only knew how to enjoy a woman of Tiffany's size she discovered, but also how to make her enjoy it too.  Teasing her with his thick rod in her funhole, he spread her sensitive pussy flesh again and again, bringing her to the threshold of ecstasy she had never imagined with Veronica.  Lurid groping of her massive breasts had been replaced by careful manipulation of her thick three inch nipples and gentle pinches to her erogenous zones beneath each aerolae.  While every inch of her inflated proportions was sensitive, those areas that had been beforehand were now like electric shock treatments for her sex drive.  So busy was he in pleasuring her and trying to get himself up for the seventh time, that they didn't realize how much time had passed.  </w:t>
      </w:r>
    </w:p>
    <w:p>
      <w:pPr>
        <w:pStyle w:val="Normal"/>
        <w:rPr>
          <w:rFonts w:ascii="Times New Roman" w:hAnsi="Times New Roman" w:eastAsia="Times New Roman" w:cs="Times New Roman"/>
          <w:sz w:val="24"/>
          <w:szCs w:val="24"/>
        </w:rPr>
      </w:pPr>
      <w:r>
        <w:rPr>
          <w:rFonts w:eastAsia="Times New Roman" w:cs="Times New Roman"/>
          <w:sz w:val="24"/>
          <w:szCs w:val="24"/>
        </w:rPr>
        <w:tab/>
        <w:t>Feeling a jolt, or almost an absence of one if there was such a thing, Tiffany fell onto her bed the distance her gigantic tits had been holding her up, finding they had returned to their original soccer ball size.  Her father's hands now rested on her ample, but severely reduced ass, his cock looking to be nearing the bursting point yet again.</w:t>
      </w:r>
    </w:p>
    <w:p>
      <w:pPr>
        <w:pStyle w:val="Normal"/>
        <w:rPr>
          <w:rFonts w:ascii="Times New Roman" w:hAnsi="Times New Roman" w:eastAsia="Times New Roman" w:cs="Times New Roman"/>
          <w:sz w:val="24"/>
          <w:szCs w:val="24"/>
        </w:rPr>
      </w:pPr>
      <w:r>
        <w:rPr>
          <w:rFonts w:eastAsia="Times New Roman" w:cs="Times New Roman"/>
          <w:sz w:val="24"/>
          <w:szCs w:val="24"/>
        </w:rPr>
        <w:tab/>
        <w:t>Tiffany unbuckled the belt hurriedly and tossed it over the opposite side of the bed, but her father made no move to retrieve it, instead looking at the clock hanging on her wall.  She followed his gaze and his silent train of thought.</w:t>
      </w:r>
    </w:p>
    <w:p>
      <w:pPr>
        <w:pStyle w:val="Normal"/>
        <w:rPr>
          <w:rFonts w:ascii="Times New Roman" w:hAnsi="Times New Roman" w:eastAsia="Times New Roman" w:cs="Times New Roman"/>
          <w:sz w:val="24"/>
          <w:szCs w:val="24"/>
        </w:rPr>
      </w:pPr>
      <w:r>
        <w:rPr>
          <w:rFonts w:eastAsia="Times New Roman" w:cs="Times New Roman"/>
          <w:sz w:val="24"/>
          <w:szCs w:val="24"/>
        </w:rPr>
        <w:tab/>
        <w:t>" Veronica will be home any minute !  If she finds us in here- " her father shoved his huge cannon in her mouth, stifling the rest of her sentence.</w:t>
      </w:r>
    </w:p>
    <w:p>
      <w:pPr>
        <w:pStyle w:val="Normal"/>
        <w:rPr>
          <w:rFonts w:ascii="Times New Roman" w:hAnsi="Times New Roman" w:eastAsia="Times New Roman" w:cs="Times New Roman"/>
          <w:sz w:val="24"/>
          <w:szCs w:val="24"/>
        </w:rPr>
      </w:pPr>
      <w:r>
        <w:rPr>
          <w:rFonts w:eastAsia="Times New Roman" w:cs="Times New Roman"/>
          <w:sz w:val="24"/>
          <w:szCs w:val="24"/>
        </w:rPr>
        <w:tab/>
        <w:t>" Why don't you put this in your mouth while you finish your story ?" he said absent-mindedly, glancing at the clock again as if he had somewhere to be.  Tiffany didn't like him using her mouth for a dick slot so casually, but dutifully sucked until he belatedly realized that he needed to say something.</w:t>
      </w:r>
    </w:p>
    <w:p>
      <w:pPr>
        <w:pStyle w:val="Normal"/>
        <w:rPr>
          <w:rFonts w:ascii="Times New Roman" w:hAnsi="Times New Roman" w:eastAsia="Times New Roman" w:cs="Times New Roman"/>
          <w:sz w:val="24"/>
          <w:szCs w:val="24"/>
        </w:rPr>
      </w:pPr>
      <w:r>
        <w:rPr>
          <w:rFonts w:eastAsia="Times New Roman" w:cs="Times New Roman"/>
          <w:sz w:val="24"/>
          <w:szCs w:val="24"/>
        </w:rPr>
        <w:tab/>
        <w:t>" Oh, I'm coming !  Take it out !" he suddenly said and she pulled herself off him just in time... to catch a faceful of his load.  For a moment she couldn't decide whether to be pissed or ashamed.  Or at the very least in which order.  " I'm really sorry about that... " her dad actually looked apologetic as he emptied himself on the carpet, her carpet, and reached for his pants.  Pulling out his money clip, he peeled off ten twenties and set them on her desk.  " I'm sorry about the whole thing.  Take yourself out tonight or whatever you want on me.  I'll...  I'll show myself out... " slipping his pants on and grabbing his shirt, he stepped out into the hallway and closed the door behind him.</w:t>
      </w:r>
    </w:p>
    <w:p>
      <w:pPr>
        <w:pStyle w:val="Normal"/>
        <w:rPr>
          <w:rFonts w:ascii="Times New Roman" w:hAnsi="Times New Roman" w:eastAsia="Times New Roman" w:cs="Times New Roman"/>
          <w:sz w:val="24"/>
          <w:szCs w:val="24"/>
        </w:rPr>
      </w:pPr>
      <w:r>
        <w:rPr>
          <w:rFonts w:eastAsia="Times New Roman" w:cs="Times New Roman"/>
          <w:sz w:val="24"/>
          <w:szCs w:val="24"/>
        </w:rPr>
        <w:tab/>
        <w:t>Wiping off the semen from her face with a trio of tissues, Tiffany picked up the money and counted it once, then twice.  What was she, a whore now on top of a being a incestuous daughter ?  She flipped through the money again and looked at the mess in her room:  bedding wadded up and stained, wet spots all over the carpet, a knocked over chair and an askew mattress.  Well, he had been a jerk and she had enjoyed most of it, so maybe it all worked it out in the end.</w:t>
      </w:r>
    </w:p>
    <w:p>
      <w:pPr>
        <w:pStyle w:val="Normal"/>
        <w:rPr>
          <w:rFonts w:ascii="Times New Roman" w:hAnsi="Times New Roman" w:eastAsia="Times New Roman" w:cs="Times New Roman"/>
          <w:sz w:val="24"/>
          <w:szCs w:val="24"/>
        </w:rPr>
      </w:pPr>
      <w:r>
        <w:rPr>
          <w:rFonts w:eastAsia="Times New Roman" w:cs="Times New Roman"/>
          <w:sz w:val="24"/>
          <w:szCs w:val="24"/>
        </w:rPr>
        <w:tab/>
        <w:t>One thing for sure, she definitely needed to get rid of her Poundilizer before this sort of thing happened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eronica locked her car doors with her remote and walked up the front steps with a package in her hand, one that made her heart thrill with excitement and sigh with relief.  After her experience with her friend Amy's Poundilizer, she had wanted one of her own so badly, but the company that made them had discontinued their product due to problems with the timer and the lack of an emergency release, so she had checked their website every day for news they had released a new model, until finally, last month they had done so.  She had ordered one the same day.</w:t>
      </w:r>
    </w:p>
    <w:p>
      <w:pPr>
        <w:pStyle w:val="Normal"/>
        <w:rPr>
          <w:rFonts w:ascii="Times New Roman" w:hAnsi="Times New Roman" w:eastAsia="Times New Roman" w:cs="Times New Roman"/>
          <w:sz w:val="24"/>
          <w:szCs w:val="24"/>
        </w:rPr>
      </w:pPr>
      <w:r>
        <w:rPr>
          <w:rFonts w:eastAsia="Times New Roman" w:cs="Times New Roman"/>
          <w:sz w:val="24"/>
          <w:szCs w:val="24"/>
        </w:rPr>
        <w:tab/>
        <w:t>Now over a year since she and Tiffany and tried the maximum setting together, and enjoyed three days of absolute bliss, Veronica had watched her stepdaughter's dimensions grow more delicious by the week, until now she sometimes had to 'use the bathroom' after seeing Tiffany leave for school.  From the looks the girl sometimes gave her, Veronica knew that Tiffany missed their sexual escapades as well.  Now maybe, they could resume their illicit affair.</w:t>
      </w:r>
    </w:p>
    <w:p>
      <w:pPr>
        <w:pStyle w:val="Normal"/>
        <w:rPr>
          <w:rFonts w:ascii="Times New Roman" w:hAnsi="Times New Roman" w:eastAsia="Times New Roman" w:cs="Times New Roman"/>
          <w:sz w:val="24"/>
          <w:szCs w:val="24"/>
        </w:rPr>
      </w:pPr>
      <w:r>
        <w:rPr>
          <w:rFonts w:eastAsia="Times New Roman" w:cs="Times New Roman"/>
          <w:sz w:val="24"/>
          <w:szCs w:val="24"/>
        </w:rPr>
        <w:tab/>
        <w:t>On top of not being able to have Tiffany herself, Veronica had anxiously watched her husband eyeing his daughter's development as well, knowing that if she became much bigger, he may not be able to restrain himself.  He was already choking his carrot more than he was sleeping with Veronica.  Maybe her new Poundilizer could kill two birds with one stone and get her a lot of loving besides.</w:t>
      </w:r>
    </w:p>
    <w:p>
      <w:pPr>
        <w:pStyle w:val="Normal"/>
        <w:rPr>
          <w:rFonts w:ascii="Times New Roman" w:hAnsi="Times New Roman" w:eastAsia="Times New Roman" w:cs="Times New Roman"/>
          <w:sz w:val="24"/>
          <w:szCs w:val="24"/>
        </w:rPr>
      </w:pPr>
      <w:r>
        <w:rPr>
          <w:rFonts w:eastAsia="Times New Roman" w:cs="Times New Roman"/>
          <w:sz w:val="24"/>
          <w:szCs w:val="24"/>
        </w:rPr>
        <w:tab/>
        <w:t>Dan was making dinner when she came in, but Tiffany was nowhere in sight, maybe a good thing for the announcement that she had to make.  She wanted to tell Tiffany privately, maybe when Dan wasn't home and Veronica was a couple hundred pounds heavi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Hey honey. " Dan said, clearing his throat as he leaned over the bar to give her a kiss.  His voice sounded kind of hoarse, like he'd been talking a lot today.  " How was your day ?" </w:t>
      </w:r>
    </w:p>
    <w:p>
      <w:pPr>
        <w:pStyle w:val="Normal"/>
        <w:rPr>
          <w:rFonts w:ascii="Times New Roman" w:hAnsi="Times New Roman" w:eastAsia="Times New Roman" w:cs="Times New Roman"/>
          <w:sz w:val="24"/>
          <w:szCs w:val="24"/>
        </w:rPr>
      </w:pPr>
      <w:r>
        <w:rPr>
          <w:rFonts w:eastAsia="Times New Roman" w:cs="Times New Roman"/>
          <w:sz w:val="24"/>
          <w:szCs w:val="24"/>
        </w:rPr>
        <w:tab/>
        <w:t>" Getting better by the minute. " she set the package on the bar where he could see it.  His eyebrows rose, but something besides excitement danced in his eyes.</w:t>
      </w:r>
    </w:p>
    <w:p>
      <w:pPr>
        <w:pStyle w:val="Normal"/>
        <w:rPr>
          <w:rFonts w:ascii="Times New Roman" w:hAnsi="Times New Roman" w:eastAsia="Times New Roman" w:cs="Times New Roman"/>
          <w:sz w:val="24"/>
          <w:szCs w:val="24"/>
        </w:rPr>
      </w:pPr>
      <w:r>
        <w:rPr>
          <w:rFonts w:eastAsia="Times New Roman" w:cs="Times New Roman"/>
          <w:sz w:val="24"/>
          <w:szCs w:val="24"/>
        </w:rPr>
        <w:tab/>
        <w:t>" Wow, you got one too.  That's great !" he said all the right things, but Veronica couldn't help thinking something was amiss.  Maybe he thought she'd just waited too long in getting 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hey discontinued production for the last year.  The new models have an emergency release button and a timer that can go as low as a minute.  And get this... the settings now go up to 350. " she knew that would put a smile on his face and this time she wasn't dissapointed.  </w:t>
      </w:r>
    </w:p>
    <w:p>
      <w:pPr>
        <w:pStyle w:val="Normal"/>
        <w:rPr>
          <w:rFonts w:ascii="Times New Roman" w:hAnsi="Times New Roman" w:eastAsia="Times New Roman" w:cs="Times New Roman"/>
          <w:sz w:val="24"/>
          <w:szCs w:val="24"/>
        </w:rPr>
      </w:pPr>
      <w:r>
        <w:rPr>
          <w:rFonts w:eastAsia="Times New Roman" w:cs="Times New Roman"/>
          <w:sz w:val="24"/>
          <w:szCs w:val="24"/>
        </w:rPr>
        <w:tab/>
        <w:t>" 350... ?" he asked with disbelief, an erection already in his pants and a twinkle in his eyes.</w:t>
      </w:r>
    </w:p>
    <w:p>
      <w:pPr>
        <w:pStyle w:val="Normal"/>
        <w:rPr>
          <w:rFonts w:ascii="Times New Roman" w:hAnsi="Times New Roman" w:eastAsia="Times New Roman" w:cs="Times New Roman"/>
          <w:sz w:val="24"/>
          <w:szCs w:val="24"/>
        </w:rPr>
      </w:pPr>
      <w:r>
        <w:rPr>
          <w:rFonts w:eastAsia="Times New Roman" w:cs="Times New Roman"/>
          <w:sz w:val="24"/>
          <w:szCs w:val="24"/>
        </w:rPr>
        <w:tab/>
        <w:t>" If Tiffany's not home tonight... maybe we could give it a spin after dinner. " she suggested slyly.</w:t>
      </w:r>
    </w:p>
    <w:p>
      <w:pPr>
        <w:pStyle w:val="Normal"/>
        <w:rPr>
          <w:rFonts w:ascii="Times New Roman" w:hAnsi="Times New Roman" w:eastAsia="Times New Roman" w:cs="Times New Roman"/>
          <w:sz w:val="24"/>
          <w:szCs w:val="24"/>
        </w:rPr>
      </w:pPr>
      <w:r>
        <w:rPr>
          <w:rFonts w:eastAsia="Times New Roman" w:cs="Times New Roman"/>
          <w:sz w:val="24"/>
          <w:szCs w:val="24"/>
        </w:rPr>
        <w:tab/>
        <w:t>" Yeah, she's out with her boyfriend.  They won't be back until its late. " he agreed and they both impatiently scarfed down his sphaghetti until they could be alone in the bedroom, her slipping on the redesigned, but still very advanced looking Poundilizer.  She set the timer to 15 minutes and twisted the dial on the front to maximu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an was knocked backwards slightly as Veronica's breasts bounced out to the size of Tiffany's breasts earlier, plus about an extra forty pounds.  Her hips likewise were close to the same size as his daughter's but with a little extra padding.  Veronica looked very ecstatic and seeing his own physical reaction, waddled over to their bed and spread herself across it, boobs up, for him to bone her.  Excited as his mind was though, Dan's dick was exausted from his hours of lovemaking with Tiffany and began to release painfully and with very little juice.  Veronica noticed but he kind of laughed it off and went to work making her cum trying to distract her so she wouldn't notice he was still limp.  She had orgasmed and was reaching awkwardly around her drooping, jiggling beanbags for his dick when he finally managed to get up again.  Grabbing his rod, she led him over to her titantic titties and rolling onto the side of her curvacious hips, smothered his cock in her wobbling jello bags.  He thought he was going to cum, then hollered in pain when he felt something go wrong.  Falling to the floor and rolling back and forth with his erection in his hands, he swore and growled at the fire leaping up through the middle of his joint.  </w:t>
      </w:r>
    </w:p>
    <w:p>
      <w:pPr>
        <w:pStyle w:val="Normal"/>
        <w:rPr>
          <w:rFonts w:ascii="Times New Roman" w:hAnsi="Times New Roman" w:eastAsia="Times New Roman" w:cs="Times New Roman"/>
          <w:sz w:val="24"/>
          <w:szCs w:val="24"/>
        </w:rPr>
      </w:pPr>
      <w:r>
        <w:rPr>
          <w:rFonts w:eastAsia="Times New Roman" w:cs="Times New Roman"/>
          <w:sz w:val="24"/>
          <w:szCs w:val="24"/>
        </w:rPr>
        <w:tab/>
        <w:t>" Are you alright ?" Veronica asked, leaning towards him and nearly pulling herself off the bed and onto him when she got overbalanced by her breasts.</w:t>
      </w:r>
    </w:p>
    <w:p>
      <w:pPr>
        <w:pStyle w:val="Normal"/>
        <w:rPr>
          <w:rFonts w:ascii="Times New Roman" w:hAnsi="Times New Roman" w:eastAsia="Times New Roman" w:cs="Times New Roman"/>
          <w:sz w:val="24"/>
          <w:szCs w:val="24"/>
        </w:rPr>
      </w:pPr>
      <w:r>
        <w:rPr>
          <w:rFonts w:eastAsia="Times New Roman" w:cs="Times New Roman"/>
          <w:sz w:val="24"/>
          <w:szCs w:val="24"/>
        </w:rPr>
        <w:tab/>
        <w:t>" Get the car, I need to see a doctor. " he gasped and she hurriedly hit the emergency release on her belt, returning herself to normal size so she could function again.  Putting her clothes back on, she helped get him halfway dressed and to the car where they drove to the hospital.</w:t>
      </w:r>
    </w:p>
    <w:p>
      <w:pPr>
        <w:pStyle w:val="Normal"/>
        <w:rPr>
          <w:rFonts w:ascii="Times New Roman" w:hAnsi="Times New Roman" w:eastAsia="Times New Roman" w:cs="Times New Roman"/>
          <w:sz w:val="24"/>
          <w:szCs w:val="24"/>
        </w:rPr>
      </w:pPr>
      <w:r>
        <w:rPr>
          <w:rFonts w:eastAsia="Times New Roman" w:cs="Times New Roman"/>
          <w:sz w:val="24"/>
          <w:szCs w:val="24"/>
        </w:rPr>
        <w:tab/>
        <w:t>When Dan found out the prognosis, he really had something to groan about th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Tiffany ?  Where are you going with your Poundilizer ?" Veronica asked the next morning when the girl strode out of her room ready for school, but with the belt in her ha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I wondered if maybe you might want it.  I don't really need it anymore. " the girl glanced down at her full luscious breasts, making Veronica's gaze drift their as well.  As if didn't enough as i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ctually I just got one of my own.  They came out with an improved model that has a emergency release on it and a better timer. "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hat's great !" the girl seemed more enthusiastic than Veronica had imagined.  </w:t>
      </w:r>
    </w:p>
    <w:p>
      <w:pPr>
        <w:pStyle w:val="Normal"/>
        <w:rPr>
          <w:rFonts w:ascii="Times New Roman" w:hAnsi="Times New Roman" w:eastAsia="Times New Roman" w:cs="Times New Roman"/>
          <w:sz w:val="24"/>
          <w:szCs w:val="24"/>
        </w:rPr>
      </w:pPr>
      <w:r>
        <w:rPr>
          <w:rFonts w:eastAsia="Times New Roman" w:cs="Times New Roman"/>
          <w:sz w:val="24"/>
          <w:szCs w:val="24"/>
        </w:rPr>
        <w:tab/>
        <w:t>" I know... " she glanced around nervously, reminding herself that it was just the two of them.  " I thought maybe you might want to help me give it a test drive. " she said casually, hoping against hope that the girl would still be interested.  Tiffany swallowed hard, obviously remembering those days pleasantly as well.</w:t>
      </w:r>
    </w:p>
    <w:p>
      <w:pPr>
        <w:pStyle w:val="Normal"/>
        <w:rPr>
          <w:rFonts w:ascii="Times New Roman" w:hAnsi="Times New Roman" w:eastAsia="Times New Roman" w:cs="Times New Roman"/>
          <w:sz w:val="24"/>
          <w:szCs w:val="24"/>
        </w:rPr>
      </w:pPr>
      <w:r>
        <w:rPr>
          <w:rFonts w:eastAsia="Times New Roman" w:cs="Times New Roman"/>
          <w:sz w:val="24"/>
          <w:szCs w:val="24"/>
        </w:rPr>
        <w:tab/>
        <w:t>" But what about dad ?  Is he still here ?" Tiffany looked around but saw no sign that her father was still in the hou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Your father is going to be working long hours for the next few weeks.  He... hurt himself last night when we... you know. " </w:t>
      </w:r>
    </w:p>
    <w:p>
      <w:pPr>
        <w:pStyle w:val="Normal"/>
        <w:rPr>
          <w:rFonts w:ascii="Times New Roman" w:hAnsi="Times New Roman" w:eastAsia="Times New Roman" w:cs="Times New Roman"/>
          <w:sz w:val="24"/>
          <w:szCs w:val="24"/>
        </w:rPr>
      </w:pPr>
      <w:r>
        <w:rPr>
          <w:rFonts w:eastAsia="Times New Roman" w:cs="Times New Roman"/>
          <w:sz w:val="24"/>
          <w:szCs w:val="24"/>
        </w:rPr>
        <w:tab/>
        <w:t>I'll bet he did, Tiffany thought sourly to herself, remembering the four hours of carnal pleasure he'd had with her that afternoon.  Served him right for being too greedy.</w:t>
      </w:r>
    </w:p>
    <w:p>
      <w:pPr>
        <w:pStyle w:val="Normal"/>
        <w:rPr>
          <w:rFonts w:ascii="Times New Roman" w:hAnsi="Times New Roman" w:eastAsia="Times New Roman" w:cs="Times New Roman"/>
          <w:sz w:val="24"/>
          <w:szCs w:val="24"/>
        </w:rPr>
      </w:pPr>
      <w:r>
        <w:rPr>
          <w:rFonts w:eastAsia="Times New Roman" w:cs="Times New Roman"/>
          <w:sz w:val="24"/>
          <w:szCs w:val="24"/>
        </w:rPr>
        <w:tab/>
        <w:t>" His loss... " Tiffany answered her stepmother, lifting the belt in her hands and unbuckling it.  " My gain. " she smiled as she said the last and slipped the belt around her skinny waist, locking it into place.  Veronica was likewise ready as well, having hid her own Poundilizer under the counter where it would be convenient.  She slid hers on as well and Tiffany noticed it looked even more technological than her own.</w:t>
      </w:r>
    </w:p>
    <w:p>
      <w:pPr>
        <w:pStyle w:val="Normal"/>
        <w:rPr>
          <w:rFonts w:ascii="Times New Roman" w:hAnsi="Times New Roman" w:eastAsia="Times New Roman" w:cs="Times New Roman"/>
          <w:sz w:val="24"/>
          <w:szCs w:val="24"/>
        </w:rPr>
      </w:pPr>
      <w:r>
        <w:rPr>
          <w:rFonts w:eastAsia="Times New Roman" w:cs="Times New Roman"/>
          <w:sz w:val="24"/>
          <w:szCs w:val="24"/>
        </w:rPr>
        <w:tab/>
        <w:t>Both women hit their dials and exploded outward in a whoosh of boobflesh and big asses.  Tiffany was pleasantly surprised to see Veronica was actually a little bit bigger than herself.  No wonder her dad had hurt himself.</w:t>
      </w:r>
    </w:p>
    <w:p>
      <w:pPr>
        <w:pStyle w:val="Normal"/>
        <w:rPr>
          <w:rFonts w:ascii="Times New Roman" w:hAnsi="Times New Roman" w:eastAsia="Times New Roman" w:cs="Times New Roman"/>
          <w:sz w:val="24"/>
          <w:szCs w:val="24"/>
        </w:rPr>
      </w:pPr>
      <w:r>
        <w:rPr>
          <w:rFonts w:eastAsia="Times New Roman" w:cs="Times New Roman"/>
          <w:sz w:val="24"/>
          <w:szCs w:val="24"/>
        </w:rPr>
        <w:tab/>
        <w:t>" Mine goes up to 350... " Veronica said mischievously as they smashed their flesh mountains together and locked lips.  They tangoed with their tongues until Tiffany finally came up for air.</w:t>
      </w:r>
    </w:p>
    <w:p>
      <w:pPr>
        <w:pStyle w:val="Normal"/>
        <w:rPr>
          <w:rFonts w:ascii="Times New Roman" w:hAnsi="Times New Roman" w:eastAsia="Times New Roman" w:cs="Times New Roman"/>
          <w:sz w:val="24"/>
          <w:szCs w:val="24"/>
        </w:rPr>
      </w:pPr>
      <w:r>
        <w:rPr>
          <w:rFonts w:eastAsia="Times New Roman" w:cs="Times New Roman"/>
          <w:sz w:val="24"/>
          <w:szCs w:val="24"/>
        </w:rPr>
        <w:tab/>
        <w:t>" I'll have to try it out sometime. " she returned and by the look in Veronica's eyes, that was a promise she would be held t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oth women were so overbalanced, so stoop shouldered by their fertile forms that at first all they could do was lean into each other and kiss passionately, finally opting to kneel on the floor with Tiffany's firm upright exercise balls lying on top of Veronica's larger saggier versions, both women trying to rub and grope all the wonderful flesh jiggling at their fingertips.  Veronica sucked on Tiffany's big globes for a time, then the girl took her turn nursing at her stepmother's stupendous rack.  The younger bombshell showed her lover the joys of being caught in a doorframe with her wide mankillers and Veronica presented an extra extra large two headed dildo that she put to good use on her stepdaughter and herself.  Tiffany was more than glad to return the favor.  </w:t>
      </w:r>
    </w:p>
    <w:p>
      <w:pPr>
        <w:pStyle w:val="Normal"/>
        <w:rPr>
          <w:rFonts w:ascii="Times New Roman" w:hAnsi="Times New Roman" w:eastAsia="Times New Roman" w:cs="Times New Roman"/>
          <w:sz w:val="24"/>
          <w:szCs w:val="24"/>
        </w:rPr>
      </w:pPr>
      <w:r>
        <w:rPr>
          <w:rFonts w:eastAsia="Times New Roman" w:cs="Times New Roman"/>
          <w:sz w:val="24"/>
          <w:szCs w:val="24"/>
        </w:rPr>
        <w:tab/>
        <w:t>Though she missed school that day, Tiffany soon worked out a schedule of lovemaking with Veronica an hour before school and three hours after, while her dad was stewing away at the office waiting for his cock to heal.  Weeks passed of pleasurable sexcapades between the two females of the house until finally the two month healing period for Dan was finally up and he came home early to give Veronica a big surprise.</w:t>
      </w:r>
    </w:p>
    <w:p>
      <w:pPr>
        <w:pStyle w:val="Normal"/>
        <w:rPr>
          <w:rFonts w:ascii="Times New Roman" w:hAnsi="Times New Roman" w:eastAsia="Times New Roman" w:cs="Times New Roman"/>
          <w:sz w:val="24"/>
          <w:szCs w:val="24"/>
        </w:rPr>
      </w:pPr>
      <w:r>
        <w:rPr>
          <w:rFonts w:eastAsia="Times New Roman" w:cs="Times New Roman"/>
          <w:sz w:val="24"/>
          <w:szCs w:val="24"/>
        </w:rPr>
        <w:tab/>
        <w:t>When he opened the front door, what he saw in the middle of the living room was both from his wildest dreams and hidden nightmares.  Tiffany and Veronica, both sporting five foot hips, petite waists and the biggest breasts he'd ever seen, were laying head to pussy on the floor eating each other like there was no tomorrow.</w:t>
      </w:r>
    </w:p>
    <w:p>
      <w:pPr>
        <w:pStyle w:val="Normal"/>
        <w:rPr>
          <w:rFonts w:ascii="Times New Roman" w:hAnsi="Times New Roman" w:eastAsia="Times New Roman" w:cs="Times New Roman"/>
          <w:sz w:val="24"/>
          <w:szCs w:val="24"/>
        </w:rPr>
      </w:pPr>
      <w:r>
        <w:rPr>
          <w:rFonts w:eastAsia="Times New Roman" w:cs="Times New Roman"/>
          <w:sz w:val="24"/>
          <w:szCs w:val="24"/>
        </w:rPr>
        <w:tab/>
        <w:t>" What the hell is going on here ?" he yelled, startling both naked beauties to their knees, where they looked both at each other and then at him.  His astounding erection betrayed the overall image of outrage he was trying to project.  Both women noticed it and smiled a little at the contradiction.  He noticed there gaze and undoing his pants, kicked them off to one side to reveal his bolt straight johnson.  " Well, the least you could do is let me in on the fun. " he grinned at the overly buxom nymphs before him, moving to sample their overripened fruits for himself.  Tiffany suddenly returned to normal size and undoing the belt, seemed to have an idea.  She whispered something in Veronica's ear, making the older woman brighten and smile in agreement.  She hit the emergency release button on her belt and became normal as well, a normal much less impressive than Tiffany's.  Dan stopped, looking peeved.  " Now what did you do that for ?" he demanded imperiously.  Both women walked towards him with their belts in their hands.</w:t>
      </w:r>
    </w:p>
    <w:p>
      <w:pPr>
        <w:pStyle w:val="Normal"/>
        <w:rPr>
          <w:rFonts w:ascii="Times New Roman" w:hAnsi="Times New Roman" w:eastAsia="Times New Roman" w:cs="Times New Roman"/>
          <w:sz w:val="24"/>
          <w:szCs w:val="24"/>
        </w:rPr>
      </w:pPr>
      <w:r>
        <w:rPr>
          <w:rFonts w:eastAsia="Times New Roman" w:cs="Times New Roman"/>
          <w:sz w:val="24"/>
          <w:szCs w:val="24"/>
        </w:rPr>
        <w:tab/>
        <w:t>" Why, we're letting you in on the fun. " Tiffany said with an evil grin.  Stepping so close that her soccer ball sized breasts brushed his chest, his daughter suddenly snapped her belt around his waist the same time Veronica did hers.  Both women twisted the dials of each belt to maximum and leaped back, the same time Dan felt a twin jolt in the behi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linking in disbelief, he saw two breasts, each the size of a loveseat, growing out of his chest and sprawled on the floor before him.  Glancing over his shoulder, a butt that would make an elephant look skinny flared out behind him like twin rising suns.  </w:t>
      </w:r>
    </w:p>
    <w:p>
      <w:pPr>
        <w:pStyle w:val="Normal"/>
        <w:rPr>
          <w:rFonts w:ascii="Times New Roman" w:hAnsi="Times New Roman" w:eastAsia="Times New Roman" w:cs="Times New Roman"/>
          <w:sz w:val="24"/>
          <w:szCs w:val="24"/>
        </w:rPr>
      </w:pPr>
      <w:r>
        <w:rPr>
          <w:rFonts w:eastAsia="Times New Roman" w:cs="Times New Roman"/>
          <w:sz w:val="24"/>
          <w:szCs w:val="24"/>
        </w:rPr>
        <w:tab/>
        <w:t>Tiffany and Veronica standing nearby the transformation thought Dan looked downright feminine, what with his missing stubble and body hair, long sexy limbs, pipestem waist and gargantuan curves.  Only his fourteen inch rod remained of his manliness and now they saw it poking out from between his mammoth mammaries, the same time he noticed himself.  He abruptly cried out and exploded resoundingly, hosing the bottom of his chin and neck thoroughly.</w:t>
      </w:r>
    </w:p>
    <w:p>
      <w:pPr>
        <w:pStyle w:val="Normal"/>
        <w:rPr>
          <w:rFonts w:ascii="Times New Roman" w:hAnsi="Times New Roman" w:eastAsia="Times New Roman" w:cs="Times New Roman"/>
          <w:sz w:val="24"/>
          <w:szCs w:val="24"/>
        </w:rPr>
      </w:pPr>
      <w:r>
        <w:rPr>
          <w:rFonts w:eastAsia="Times New Roman" w:cs="Times New Roman"/>
          <w:sz w:val="24"/>
          <w:szCs w:val="24"/>
        </w:rPr>
        <w:tab/>
        <w:t>" Looks like it still works. " Veronica commented with a smirk at his abrupt discomfiture.</w:t>
      </w:r>
    </w:p>
    <w:p>
      <w:pPr>
        <w:pStyle w:val="Normal"/>
        <w:rPr>
          <w:rFonts w:ascii="Times New Roman" w:hAnsi="Times New Roman" w:eastAsia="Times New Roman" w:cs="Times New Roman"/>
          <w:sz w:val="24"/>
          <w:szCs w:val="24"/>
        </w:rPr>
      </w:pPr>
      <w:r>
        <w:rPr>
          <w:rFonts w:eastAsia="Times New Roman" w:cs="Times New Roman"/>
          <w:sz w:val="24"/>
          <w:szCs w:val="24"/>
        </w:rPr>
        <w:tab/>
        <w:t>" Enjoy yourself. " Tiffany agreed with a caress of the man's sensitive spot beneath his udder sized nipple.  He rose again immediately and both women laughed, turning to walk back to Tiffany's bedroom.  He watched them go, still in a stupor of disbelief.  Then he got busy following his daughter's advice.</w:t>
      </w:r>
    </w:p>
    <w:p>
      <w:pPr>
        <w:pStyle w:val="Normal"/>
        <w:rPr>
          <w:rFonts w:ascii="Times New Roman" w:hAnsi="Times New Roman" w:eastAsia="Times New Roman" w:cs="Times New Roman"/>
          <w:sz w:val="24"/>
          <w:szCs w:val="24"/>
        </w:rPr>
      </w:pPr>
      <w:r>
        <w:rPr>
          <w:rFonts w:eastAsia="Times New Roman" w:cs="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