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sz w:val="24"/>
        </w:rPr>
      </w:pPr>
      <w:r>
        <w:rPr>
          <w:rFonts w:cs="Times New Roman" w:ascii="Times New Roman" w:hAnsi="Times New Roman"/>
          <w:sz w:val="24"/>
        </w:rPr>
        <w:t>Ann’s Worst Nightmare! Part 9</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 readers 18 and over onl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is story is about a girl who meets a stranger that changes her body and mind into the worst nightmare she can imagine. “</w:t>
      </w:r>
      <w:r>
        <w:rPr>
          <w:rFonts w:cs="Times New Roman" w:ascii="Times New Roman" w:hAnsi="Times New Roman"/>
          <w:i/>
          <w:sz w:val="24"/>
        </w:rPr>
        <w:t>I imagine a dumb girl that has practically no control over herself. She would be really pretty, but young. She would have those big pouty lips, long eyelashes and flushed cheeks that turn red when she’s embarrassed. She would look young, but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ab/>
        <w:t xml:space="preserve">Ann looked up at the black sky and another drop hit her forehead. </w:t>
      </w:r>
    </w:p>
    <w:p>
      <w:pPr>
        <w:pStyle w:val="Normal"/>
        <w:rPr/>
      </w:pPr>
      <w:r>
        <w:rPr/>
        <w:tab/>
        <w:t>“Did you hear that?”</w:t>
      </w:r>
    </w:p>
    <w:p>
      <w:pPr>
        <w:pStyle w:val="Normal"/>
        <w:rPr/>
      </w:pPr>
      <w:r>
        <w:rPr/>
        <w:tab/>
        <w:t>“What.”</w:t>
      </w:r>
    </w:p>
    <w:p>
      <w:pPr>
        <w:pStyle w:val="Normal"/>
        <w:rPr/>
      </w:pPr>
      <w:r>
        <w:rPr/>
        <w:tab/>
        <w:t>“C’mon man, lets go. She’s not back here.”</w:t>
      </w:r>
    </w:p>
    <w:p>
      <w:pPr>
        <w:pStyle w:val="Normal"/>
        <w:rPr/>
      </w:pPr>
      <w:r>
        <w:rPr/>
        <w:tab/>
        <w:t>“She has to be.”</w:t>
      </w:r>
    </w:p>
    <w:p>
      <w:pPr>
        <w:pStyle w:val="Normal"/>
        <w:rPr/>
      </w:pPr>
      <w:r>
        <w:rPr/>
        <w:tab/>
        <w:t>Ann closed her eyes tight and wished they would leave. The sounds of large drops of rain hitting metal and the ground resounded randomly around her.</w:t>
      </w:r>
    </w:p>
    <w:p>
      <w:pPr>
        <w:pStyle w:val="Normal"/>
        <w:rPr/>
      </w:pPr>
      <w:r>
        <w:rPr/>
        <w:tab/>
        <w:t>“That was probably a rat.”</w:t>
      </w:r>
    </w:p>
    <w:p>
      <w:pPr>
        <w:pStyle w:val="Normal"/>
        <w:rPr/>
      </w:pPr>
      <w:r>
        <w:rPr/>
        <w:tab/>
        <w:t>Ann opened her eyes wide and fear grabbed her. The idea that there were rats near her made her neck stiffen and she struggled not to move.</w:t>
      </w:r>
    </w:p>
    <w:p>
      <w:pPr>
        <w:pStyle w:val="Normal"/>
        <w:rPr/>
      </w:pPr>
      <w:r>
        <w:rPr/>
        <w:tab/>
        <w:t>“Lets look for her.”</w:t>
      </w:r>
    </w:p>
    <w:p>
      <w:pPr>
        <w:pStyle w:val="Normal"/>
        <w:rPr/>
      </w:pPr>
      <w:r>
        <w:rPr/>
        <w:tab/>
        <w:t>“Man it’s starting to rain… lets just go.”</w:t>
      </w:r>
    </w:p>
    <w:p>
      <w:pPr>
        <w:pStyle w:val="Normal"/>
        <w:rPr/>
      </w:pPr>
      <w:r>
        <w:rPr/>
        <w:tab/>
        <w:t>“Yeah... If you want to look for this chick lets do it in the car.”</w:t>
      </w:r>
    </w:p>
    <w:p>
      <w:pPr>
        <w:pStyle w:val="Normal"/>
        <w:rPr/>
      </w:pPr>
      <w:r>
        <w:rPr/>
        <w:tab/>
        <w:t>“Ok.”</w:t>
      </w:r>
    </w:p>
    <w:p>
      <w:pPr>
        <w:pStyle w:val="Normal"/>
        <w:rPr/>
      </w:pPr>
      <w:r>
        <w:rPr/>
        <w:tab/>
        <w:t>They continued talking, but to Ann’s great relief they walked away. The random drops of rain subsided at the same time and Ann thanked her lucky stars. She stood up wobbly, but anxious to get out of the alley for fear that she may see a rat. Entering the alley she moved to the middle, furthest away from where the rodents may be.</w:t>
      </w:r>
    </w:p>
    <w:p>
      <w:pPr>
        <w:pStyle w:val="Normal"/>
        <w:rPr/>
      </w:pPr>
      <w:r>
        <w:rPr/>
        <w:tab/>
        <w:t>She looked towards where the park would be if she cut through the city. She would have to walk a few miles to get there on the sidewalks. Ann looked down at the outline of her gigantic chest sticking out over a foot and decided she might be better off taking the long way through the woods on paths.</w:t>
      </w:r>
    </w:p>
    <w:p>
      <w:pPr>
        <w:pStyle w:val="Normal"/>
        <w:rPr/>
      </w:pPr>
      <w:r>
        <w:rPr/>
        <w:tab/>
        <w:t xml:space="preserve">“Either way I have to wear something better than this.” The idea of stripping in the middle of the alley was not appealing, but not as bad as doing it by a rat’s nest. </w:t>
      </w:r>
    </w:p>
    <w:p>
      <w:pPr>
        <w:pStyle w:val="Normal"/>
        <w:rPr/>
      </w:pPr>
      <w:r>
        <w:rPr/>
        <w:tab/>
        <w:t>Timidly she looked back and forth down the alley. It was deserted, silent except for the traffic on the streets it ended at. She felt grateful for the darkness again, but every time she went to lift her dress she thought she heard something suspicious and stopped.</w:t>
      </w:r>
    </w:p>
    <w:p>
      <w:pPr>
        <w:pStyle w:val="Normal"/>
        <w:rPr/>
      </w:pPr>
      <w:r>
        <w:rPr/>
        <w:tab/>
        <w:t>“I can’t do this!” She said to herself. Ann felt stuck. She didn’t dare change by the edges of the alley for fear of rats. She couldn’t bring herself to try to walk the streets dressed this way after what had happened. The idea of stripping in the middle of the alley was too risky. This surprised her after her daring feat in the tent, the thought of which made her shudder. But it occurred to her that then she had no choice and a review of her options right now again left her with the thought that this was the best idea and waiting till morning was not.</w:t>
      </w:r>
    </w:p>
    <w:p>
      <w:pPr>
        <w:pStyle w:val="Normal"/>
        <w:rPr/>
      </w:pPr>
      <w:r>
        <w:rPr/>
        <w:tab/>
        <w:t>Again she stood there for several minutes trying to calculate the right moment but her fear mounted the longer she waited.</w:t>
      </w:r>
    </w:p>
    <w:p>
      <w:pPr>
        <w:pStyle w:val="Normal"/>
        <w:rPr/>
      </w:pPr>
      <w:r>
        <w:rPr/>
        <w:tab/>
        <w:t>“Oh god, just do it.” She whispered harshly and pulled the dress over her head in one motion. The cool air had her nipples hard in a second and she shivered with a gasp. She froze a second, too scared to move but then dropped her dress to the ground with a prayer that it would change.</w:t>
      </w:r>
    </w:p>
    <w:p>
      <w:pPr>
        <w:pStyle w:val="Normal"/>
        <w:rPr/>
      </w:pPr>
      <w:r>
        <w:rPr/>
        <w:tab/>
        <w:t>Ann looked down to see if they had changed but it was too dark. She was just about to reach down when she saw her body lit up by light. The sound of a car turning down the alley made her jump towards her hiding spot. Her sudden movement propelled her breasts forward, the weight of which took her small body into the air. She fell chest first onto the ground. As the darkness swallowed her body she saw bright light in her mind. The impact caused an orgasm of such magnitude that the rush knocked her unconscious before she even really felt it.</w:t>
      </w:r>
    </w:p>
    <w:p>
      <w:pPr>
        <w:pStyle w:val="Normal"/>
        <w:rPr/>
      </w:pPr>
      <w:r>
        <w:rPr/>
      </w:r>
    </w:p>
    <w:p>
      <w:pPr>
        <w:pStyle w:val="Normal"/>
        <w:rPr/>
      </w:pPr>
      <w:r>
        <w:rPr/>
        <w:tab/>
        <w:t>Next thing Ann knew she was still seeing the bright light. She tried to open her eyes, but it was too much. She squeezed them shut and turned her head and felt a pillow. Her eyes shot open and she blinked, seeing a ceiling above her with bright fluorescent lights.</w:t>
      </w:r>
    </w:p>
    <w:p>
      <w:pPr>
        <w:pStyle w:val="Normal"/>
        <w:rPr/>
      </w:pPr>
      <w:r>
        <w:rPr/>
        <w:tab/>
        <w:t>She automatically tried to sit up but the weight of her breasts brought her back to her senses and kept her pinned on her back. She looked down at the huge lumps under a white blanket and realized she was in bed. One quick lift of the sheets revealed she was naked. She looked around at a room with a window to the darkness outside where it was raining. The door was closed and the bed was quite big. It suddenly dawned on Ann that not only was she less than four feet tall, but she was in a hospital. Ann pulled the sheet all the way up to her neck and had this terrible sinking feeling in her gut.</w:t>
      </w:r>
    </w:p>
    <w:p>
      <w:pPr>
        <w:pStyle w:val="Normal"/>
        <w:rPr/>
      </w:pPr>
      <w:r>
        <w:rPr/>
        <w:tab/>
        <w:t>“What am I doing here?” She said in a very high voice. She started looking around for some clothing, something to wear, when the door opened and a tall nurse came in. She looked at Ann without a smile.</w:t>
      </w:r>
    </w:p>
    <w:p>
      <w:pPr>
        <w:pStyle w:val="Normal"/>
        <w:rPr/>
      </w:pPr>
      <w:r>
        <w:rPr/>
        <w:tab/>
        <w:t>“You’re awake… good.” She said looking at Ann as if she were a mental patient. She was tall and dark skinned with short hair.</w:t>
      </w:r>
    </w:p>
    <w:p>
      <w:pPr>
        <w:pStyle w:val="Normal"/>
        <w:rPr/>
      </w:pPr>
      <w:r>
        <w:rPr/>
        <w:tab/>
        <w:t>“What am I doing here?” Ann asked, sounding like a frightened little girl.</w:t>
      </w:r>
    </w:p>
    <w:p>
      <w:pPr>
        <w:pStyle w:val="Normal"/>
        <w:rPr/>
      </w:pPr>
      <w:r>
        <w:rPr/>
        <w:tab/>
        <w:t>“That’s a good question… I’ll get the doctor, he wanted to talk to you as soon as you woke up and you can ask him any of your questions.” She said with a southern accent and walked out shutting the door.</w:t>
      </w:r>
    </w:p>
    <w:p>
      <w:pPr>
        <w:pStyle w:val="Normal"/>
        <w:rPr/>
      </w:pPr>
      <w:r>
        <w:rPr/>
        <w:tab/>
        <w:t xml:space="preserve">Ann looked around some more but fought the urge to get up to look for her clothes. She lay back down and thought about the stranger’s warning about getting help. She thought about the incident in the elevator and tried to imagine what may happen if she told the whole truth about herself to a doctor. She realized that she had been able to be partially honest about her situation before. Ann didn’t know what to do. She pulled the sheet up under her arms and sat up a little higher in the bed, it was tilted up at the top. Her humungous breasts were incredibly prominent with her arms pulling the sheets tight over them. Looking herself over, Ann realized she felt quite good, physically. She felt well rested and energized, but mentally disoriented. </w:t>
      </w:r>
    </w:p>
    <w:p>
      <w:pPr>
        <w:pStyle w:val="Normal"/>
        <w:ind w:firstLine="720"/>
        <w:rPr/>
      </w:pPr>
      <w:r>
        <w:rPr/>
        <w:t>After just a few minutes the door opened. A tall man who looked like a doctor came in alone and shut the door. He was completely bald and skinny, with a sunken face, but nice eyes. He looked to be in his mid forties and smiled at Ann in a friendly way.</w:t>
      </w:r>
    </w:p>
    <w:p>
      <w:pPr>
        <w:pStyle w:val="Normal"/>
        <w:ind w:firstLine="720"/>
        <w:rPr/>
      </w:pPr>
      <w:r>
        <w:rPr/>
        <w:t>“</w:t>
      </w:r>
      <w:r>
        <w:rPr/>
        <w:t>Hello, I’m Doctor Riley. How are you feeling?” He asked kindly.</w:t>
      </w:r>
    </w:p>
    <w:p>
      <w:pPr>
        <w:pStyle w:val="Normal"/>
        <w:ind w:firstLine="720"/>
        <w:rPr/>
      </w:pPr>
      <w:r>
        <w:rPr/>
        <w:t>“</w:t>
      </w:r>
      <w:r>
        <w:rPr/>
        <w:t>Fine?” Ann said nervously.</w:t>
      </w:r>
    </w:p>
    <w:p>
      <w:pPr>
        <w:pStyle w:val="Normal"/>
        <w:ind w:firstLine="720"/>
        <w:rPr/>
      </w:pPr>
      <w:r>
        <w:rPr/>
        <w:t>“</w:t>
      </w:r>
      <w:r>
        <w:rPr/>
        <w:t>Good. No pain or discomfort?”</w:t>
      </w:r>
    </w:p>
    <w:p>
      <w:pPr>
        <w:pStyle w:val="Normal"/>
        <w:ind w:firstLine="720"/>
        <w:rPr/>
      </w:pPr>
      <w:r>
        <w:rPr/>
        <w:t>“</w:t>
      </w:r>
      <w:r>
        <w:rPr/>
        <w:t>No?… How did I get here?” Ann asked.</w:t>
      </w:r>
    </w:p>
    <w:p>
      <w:pPr>
        <w:pStyle w:val="Normal"/>
        <w:ind w:firstLine="720"/>
        <w:rPr/>
      </w:pPr>
      <w:r>
        <w:rPr/>
        <w:t>“</w:t>
      </w:r>
      <w:r>
        <w:rPr/>
        <w:t>That’s a good question. Maybe we can figure that out together… what’s your name?” Ann wasn’t sure how to answer but quickly told him her fake name.</w:t>
      </w:r>
    </w:p>
    <w:p>
      <w:pPr>
        <w:pStyle w:val="Normal"/>
        <w:ind w:firstLine="720"/>
        <w:rPr/>
      </w:pPr>
      <w:r>
        <w:rPr/>
        <w:t>“</w:t>
      </w:r>
      <w:r>
        <w:rPr/>
        <w:t>Emily.”</w:t>
      </w:r>
    </w:p>
    <w:p>
      <w:pPr>
        <w:pStyle w:val="Normal"/>
        <w:ind w:firstLine="720"/>
        <w:rPr/>
      </w:pPr>
      <w:r>
        <w:rPr/>
        <w:t>“</w:t>
      </w:r>
      <w:r>
        <w:rPr/>
        <w:t>Emily what?” He asked, holding a pen and chart.</w:t>
      </w:r>
    </w:p>
    <w:p>
      <w:pPr>
        <w:pStyle w:val="Normal"/>
        <w:ind w:firstLine="720"/>
        <w:rPr/>
      </w:pPr>
      <w:r>
        <w:rPr/>
        <w:t>“</w:t>
      </w:r>
      <w:r>
        <w:rPr/>
        <w:t>Emily Robinson.” Ann said.</w:t>
      </w:r>
    </w:p>
    <w:p>
      <w:pPr>
        <w:pStyle w:val="Normal"/>
        <w:ind w:firstLine="720"/>
        <w:rPr/>
      </w:pPr>
      <w:r>
        <w:rPr/>
        <w:t>“</w:t>
      </w:r>
      <w:r>
        <w:rPr/>
        <w:t>Well… Emily… A kind woman called you in; said she found you in an alley… with no clothes on and apparently in pain. We did a thorough examination though and found no signs of injury.” He said. Ann opened her eyes wider realizing the implications of being found naked and being examined that way. She felt a rush of terrible embarrassment and could only imagine what they did to her while she was unconscious. Ann felt and saw her nipples perk up with arousal in the sheet.</w:t>
      </w:r>
    </w:p>
    <w:p>
      <w:pPr>
        <w:pStyle w:val="Normal"/>
        <w:ind w:firstLine="720"/>
        <w:rPr/>
      </w:pPr>
      <w:r>
        <w:rPr/>
        <w:t>“</w:t>
      </w:r>
      <w:r>
        <w:rPr/>
        <w:t>My clothes… where are they?” Ann asked thinking of how much she needed those particular ones.</w:t>
      </w:r>
    </w:p>
    <w:p>
      <w:pPr>
        <w:pStyle w:val="Normal"/>
        <w:ind w:firstLine="720"/>
        <w:rPr/>
      </w:pPr>
      <w:r>
        <w:rPr/>
        <w:t>“</w:t>
      </w:r>
      <w:r>
        <w:rPr/>
        <w:t>In the closet of course. We have them. The ambulance driver found them folded in the alley… do you remember what happened?” He said. Ann was quiet and looked towards the closet. She was about to ask if she could get dressed when he spoke.</w:t>
      </w:r>
    </w:p>
    <w:p>
      <w:pPr>
        <w:pStyle w:val="Normal"/>
        <w:ind w:firstLine="720"/>
        <w:rPr/>
      </w:pPr>
      <w:r>
        <w:rPr/>
        <w:t>“</w:t>
      </w:r>
      <w:r>
        <w:rPr/>
        <w:t>Like I said, we examined you and found no apparent injury… but… there were other… anomalies. We need to talk to your parents or doctor about some things.” He said looking over Ann’s body. She realized he personally must have seen her naked and gotten a good look at her. She felt faint for a moment before she realized her nipples were now hard. His look and the idea of being examined were creating the sexual tension that aroused her. He glanced down again as Ann did to see them sticking up prominently. The doctor cleared his throat.</w:t>
      </w:r>
    </w:p>
    <w:p>
      <w:pPr>
        <w:pStyle w:val="Normal"/>
        <w:ind w:firstLine="720"/>
        <w:rPr/>
      </w:pPr>
      <w:r>
        <w:rPr/>
        <w:t>“</w:t>
      </w:r>
      <w:r>
        <w:rPr/>
        <w:t>Who are your parents?” He asked looking serious. Ann realized she looked very young despite her enormous breasts.</w:t>
      </w:r>
    </w:p>
    <w:p>
      <w:pPr>
        <w:pStyle w:val="Normal"/>
        <w:ind w:firstLine="720"/>
        <w:rPr/>
      </w:pPr>
      <w:r>
        <w:rPr/>
        <w:t>“</w:t>
      </w:r>
      <w:r>
        <w:rPr/>
        <w:t>I… I… I can’t remember.” Ann said without thinking. He looked at her with a strange glimmer in his eyes and she though he could tell she was lying.</w:t>
      </w:r>
    </w:p>
    <w:p>
      <w:pPr>
        <w:pStyle w:val="Normal"/>
        <w:ind w:firstLine="720"/>
        <w:rPr/>
      </w:pPr>
      <w:r>
        <w:rPr/>
        <w:t>“</w:t>
      </w:r>
      <w:r>
        <w:rPr/>
        <w:t>You can’t remember who your parents are.” He stated. “That’s too bad. We can’t help you unless you help us. And if you don’t, I hope you understand we have to involve the authorities… the police? You know?”</w:t>
      </w:r>
    </w:p>
    <w:p>
      <w:pPr>
        <w:pStyle w:val="Normal"/>
        <w:ind w:firstLine="720"/>
        <w:rPr/>
      </w:pPr>
      <w:r>
        <w:rPr/>
        <w:t>“</w:t>
      </w:r>
      <w:r>
        <w:rPr/>
        <w:t>I… I really can’t remember… I fell down and hit my head.” Ann said fully aware of how obvious her lie was, but unable to think clearly at the moment. The doctor kept glancing over her body.</w:t>
      </w:r>
    </w:p>
    <w:p>
      <w:pPr>
        <w:pStyle w:val="Normal"/>
        <w:ind w:firstLine="720"/>
        <w:rPr/>
      </w:pPr>
      <w:r>
        <w:rPr/>
        <w:t>“</w:t>
      </w:r>
      <w:r>
        <w:rPr/>
        <w:t>You have no injuries Emily.” He said. “In fact you are in perfect health it seems, except you have some rare conditions and some I have never encountered. Perhaps you can remember who your doctor is… surely you have a primary doctor.”</w:t>
      </w:r>
    </w:p>
    <w:p>
      <w:pPr>
        <w:pStyle w:val="Normal"/>
        <w:ind w:firstLine="720"/>
        <w:rPr/>
      </w:pPr>
      <w:r>
        <w:rPr/>
        <w:t>“</w:t>
      </w:r>
      <w:r>
        <w:rPr/>
        <w:t>Umm… Can I get dressed please? First?” Ann asked getting very uncomfortable as she noticed she was getting quite moist.</w:t>
      </w:r>
    </w:p>
    <w:p>
      <w:pPr>
        <w:pStyle w:val="Normal"/>
        <w:ind w:firstLine="720"/>
        <w:rPr/>
      </w:pPr>
      <w:r>
        <w:rPr/>
        <w:t>“</w:t>
      </w:r>
      <w:r>
        <w:rPr/>
        <w:t>Sure, you can wear the gown or your clothes.” He said. “I’ll come back in a few minutes… in the mean time, please think about telling me your parents names so we don’t have to involve the police or worse… have to send you to the psych ward… ok? Think about it… I’ll be back soon.” He said and left.</w:t>
      </w:r>
    </w:p>
    <w:p>
      <w:pPr>
        <w:pStyle w:val="Normal"/>
        <w:ind w:firstLine="720"/>
        <w:rPr/>
      </w:pPr>
      <w:r>
        <w:rPr/>
        <w:t xml:space="preserve">Ann’s feelings sunk in. She was mortified. They had seen everything, her breasts, nipples… even her pussy for sure. That meant they knew she was hairless and who knows what else. Ann felt a tear well up from her terrible embarrassment. Ann fought it and made the decision not to think about it. She had to roll to her side and slide off the bed. Her boobs bounced hard and she held the blanket tightly around her body. </w:t>
      </w:r>
    </w:p>
    <w:p>
      <w:pPr>
        <w:pStyle w:val="Normal"/>
        <w:ind w:firstLine="720"/>
        <w:rPr/>
      </w:pPr>
      <w:r>
        <w:rPr/>
        <w:t xml:space="preserve">She went to the closet and opened it. To her great relief, her clothes and sandals were all there. She went in the little bathroom accompanying the hospital room and locked the door. She was amazed at her shortness again but tried to ignore it, tossing the clothes down and watching them change. </w:t>
      </w:r>
    </w:p>
    <w:p>
      <w:pPr>
        <w:pStyle w:val="Normal"/>
        <w:ind w:firstLine="720"/>
        <w:rPr/>
      </w:pPr>
      <w:r>
        <w:rPr/>
        <w:t>“</w:t>
      </w:r>
      <w:r>
        <w:rPr/>
        <w:t>Why are my boobs still sooo big?” She said to herself as she tried to get dressed without falling over. A gigantic bra was difficult to put on and maneuvering the panties was no treat. But then she looked at the faucet.</w:t>
      </w:r>
    </w:p>
    <w:p>
      <w:pPr>
        <w:pStyle w:val="Normal"/>
        <w:ind w:firstLine="720"/>
        <w:rPr/>
      </w:pPr>
      <w:r>
        <w:rPr/>
        <w:t>“</w:t>
      </w:r>
      <w:r>
        <w:rPr/>
        <w:t xml:space="preserve">Hey… I can get back to five feet… but I will never be able to explain it to the doctor… Maybe I can do it and escape.” Ann said to herself. She looked around. Ann realized she could try to get help from the doctor maybe, but she had the feeling that she could not reveal her identity or she would suffer the consequences. </w:t>
      </w:r>
    </w:p>
    <w:p>
      <w:pPr>
        <w:pStyle w:val="Normal"/>
        <w:ind w:firstLine="720"/>
        <w:rPr/>
      </w:pPr>
      <w:r>
        <w:rPr/>
        <w:t>“</w:t>
      </w:r>
      <w:r>
        <w:rPr/>
        <w:t xml:space="preserve">Yeah right… I have to get back to the park, that’s my only chance.” She got undressed again and started drinking the water. When she stepped back she was woozy and distended. Her body was again filled beneath the skin, making her puffy everywhere. The transformation went as it did before but to her surprise and joy, her breasts didn’t get bigger, just the rest of her. She grew quite a bit, but still had six inches to go. She noticed cups next to the faucet and took one, filled it and drank it. It worked perfectly because she had to stop when it was empty and didn’t drink too much. She grew to five feet and the tingle in her breasts lingered slightly, but very little. She tossed the clothes and when she lifted the bra she looked at the tag on it. </w:t>
      </w:r>
    </w:p>
    <w:p>
      <w:pPr>
        <w:pStyle w:val="Normal"/>
        <w:ind w:firstLine="720"/>
        <w:rPr/>
      </w:pPr>
      <w:r>
        <w:rPr/>
        <w:t>“</w:t>
      </w:r>
      <w:r>
        <w:rPr/>
        <w:t>I’m a 26 JJ cup.” She said to herself. “Wow.” Her breasts were still amazingly enormous on her tiny frame, but she realized they would be huge on anyone. She felt very little relief now that they weren’t as big as before. She put on the same white lacey, half-cup bra and glanced in a mirror. Each breast was larger than her head and with the bra they were still almost to her belly button and about as wide as her hips. She turned to the side to see her posture and prominent bubble butt, glad that the curve of her back had lessened slightly.</w:t>
      </w:r>
    </w:p>
    <w:p>
      <w:pPr>
        <w:pStyle w:val="Normal"/>
        <w:ind w:firstLine="720"/>
        <w:rPr/>
      </w:pPr>
      <w:r>
        <w:rPr/>
        <w:t>She pulled on a maroon dress that had small straps only barely covering her bra straps and was v-cut around her neck, showing several inches of cleavage and the curve of her breasts. At that point, glancing in the mirror she was overtly aware again of how amazingly sexually shaped she was. Her gigantic boobs, tiny waist, tiny torso and limbs along with her well-rounded ass where hugged tight by her clothes. She saw her panty line and bra. Her nipples were permanently standing up just because of their length being an inch.</w:t>
      </w:r>
    </w:p>
    <w:p>
      <w:pPr>
        <w:pStyle w:val="Normal"/>
        <w:ind w:firstLine="720"/>
        <w:rPr/>
      </w:pPr>
      <w:r>
        <w:rPr/>
        <w:t>Ann left the bathroom and tiptoed to the door, opening it carefully. The hallway was empty, but she could see the edge of a large desk at a corner to her right and heard some voices from that direction. She stepped out and made her way in the other direction.</w:t>
      </w:r>
    </w:p>
    <w:p>
      <w:pPr>
        <w:pStyle w:val="Normal"/>
        <w:ind w:firstLine="720"/>
        <w:rPr/>
      </w:pPr>
      <w:r>
        <w:rPr/>
        <w:t>As she hurried her boobs bounced terribly. Her nipples were hard and they were bouncing out of her bra before she turned the corner, but Ann didn’t stop. She almost walked past an elevator, but quickly turned and hit the down button. The main floor was just a couple away. She looked around nervously at the empty halls, trying to pull her bra up to better sheath her bust but her inexperience only made it worse. The elevator arrived, opened up empty and Ann went in.</w:t>
      </w:r>
    </w:p>
    <w:p>
      <w:pPr>
        <w:pStyle w:val="Normal"/>
        <w:ind w:firstLine="720"/>
        <w:rPr/>
      </w:pPr>
      <w:r>
        <w:rPr/>
        <w:t>She hit the one button. She took a minute to resituate her breasts and pull the edge of her dress down. It had worked its way up her thighs from her walk. It was still hard for her to pull her bra out, exposing her breast almost to the nipple so that it slid down in the cup.</w:t>
      </w:r>
    </w:p>
    <w:p>
      <w:pPr>
        <w:pStyle w:val="Normal"/>
        <w:ind w:firstLine="720"/>
        <w:rPr/>
      </w:pPr>
      <w:r>
        <w:rPr/>
        <w:t>The doors opened and Ann headed out. She walked quickly without regard to her boobs or how aroused she was getting. Whenever she tried to hurry the bounce of her breasts stimulated her nipples and her inner thighs rubbed her clit, making her lightheaded. Down one hall and then another she hurried. Ann couldn’t figure out where the exit was. She had gotten quite wet and her nipples were quite stimulated. Her bra slid down near her nipples and since the hallways had been empty the whole time she stopped and turning towards a doorway, she tried to adjust it.</w:t>
      </w:r>
    </w:p>
    <w:p>
      <w:pPr>
        <w:pStyle w:val="Normal"/>
        <w:ind w:firstLine="720"/>
        <w:rPr/>
      </w:pPr>
      <w:r>
        <w:rPr/>
        <w:t>“</w:t>
      </w:r>
      <w:r>
        <w:rPr/>
        <w:t>Excuse me.” A man said behind her making her jump and leg go of her bra strap and it snapped back. Ann wanted to start walking, to ignore the fact that she was seen, but an impulse made her stop and turn around.</w:t>
      </w:r>
    </w:p>
    <w:p>
      <w:pPr>
        <w:pStyle w:val="Normal"/>
        <w:ind w:firstLine="720"/>
        <w:rPr/>
      </w:pPr>
      <w:r>
        <w:rPr/>
        <w:t>“</w:t>
      </w:r>
      <w:r>
        <w:rPr/>
        <w:t>Jesus!” A good looking man in his twenties and wearing casual clothes was standing in front of her. He looked unabashedly at her cleavage. Ann felt it jiggling excessively as she turned and tried to stand still so it would stop.</w:t>
      </w:r>
    </w:p>
    <w:p>
      <w:pPr>
        <w:pStyle w:val="Normal"/>
        <w:ind w:firstLine="720"/>
        <w:rPr/>
      </w:pPr>
      <w:r>
        <w:rPr/>
        <w:t>“</w:t>
      </w:r>
      <w:r>
        <w:rPr/>
        <w:t>What?” She said.</w:t>
      </w:r>
    </w:p>
    <w:p>
      <w:pPr>
        <w:pStyle w:val="Normal"/>
        <w:ind w:firstLine="720"/>
        <w:rPr/>
      </w:pPr>
      <w:r>
        <w:rPr/>
        <w:t>“</w:t>
      </w:r>
      <w:r>
        <w:rPr/>
        <w:t>Um…” He said still staring at her chest. Her heat rose, making her moist and her nipples swelled against the fabric.</w:t>
      </w:r>
    </w:p>
    <w:p>
      <w:pPr>
        <w:pStyle w:val="Normal"/>
        <w:ind w:firstLine="720"/>
        <w:rPr/>
      </w:pPr>
      <w:r>
        <w:rPr/>
        <w:t>“</w:t>
      </w:r>
      <w:r>
        <w:rPr/>
        <w:t>Where is the elevator?” He asked. . She hadn’t realized how aroused she already was till she had to talk and couldn’t. Ann knew right where it was from walking past it several times, but it was getting even harder for her to concentrate. She glanced down at her boobs. They were puffing around the bra in the tight dress; looking too huge to manage and creating deep round cleavage. The exposed flesh shook easily.</w:t>
      </w:r>
    </w:p>
    <w:p>
      <w:pPr>
        <w:pStyle w:val="Normal"/>
        <w:ind w:firstLine="720"/>
        <w:rPr/>
      </w:pPr>
      <w:r>
        <w:rPr/>
        <w:t>“</w:t>
      </w:r>
      <w:r>
        <w:rPr/>
        <w:t>It’s ah… down… around that corner… um… to the right and… then… you… go left.” She said her voice getting higher as she spoke. The man wouldn’t stop staring at her chest and it was driving Ann wild against her will.</w:t>
      </w:r>
    </w:p>
    <w:p>
      <w:pPr>
        <w:pStyle w:val="Normal"/>
        <w:ind w:firstLine="720"/>
        <w:rPr/>
      </w:pPr>
      <w:r>
        <w:rPr/>
        <w:t>“</w:t>
      </w:r>
      <w:r>
        <w:rPr/>
        <w:t>I wish you would show me… I’m terrible with directions.” He said. Ann suddenly felt her will crumble. She felt his wish as a command.</w:t>
      </w:r>
    </w:p>
    <w:p>
      <w:pPr>
        <w:pStyle w:val="Normal"/>
        <w:ind w:firstLine="720"/>
        <w:rPr/>
      </w:pPr>
      <w:r>
        <w:rPr/>
        <w:t>“</w:t>
      </w:r>
      <w:r>
        <w:rPr/>
        <w:t>Follow me.” She said as she started walking without meaning to and went past him.</w:t>
      </w:r>
    </w:p>
    <w:p>
      <w:pPr>
        <w:pStyle w:val="Normal"/>
        <w:ind w:firstLine="720"/>
        <w:rPr/>
      </w:pPr>
      <w:r>
        <w:rPr/>
        <w:t>“</w:t>
      </w:r>
      <w:r>
        <w:rPr/>
        <w:t>Damn!” He said when he was behind her. Ann’s temperature rose drastically. She knew he was commenting on the sight of her ass and that her dress had made it’s way a little high in back. As she walked with the sway of her hips she got very light headed knowing he was looking at her till she found the elevator.</w:t>
      </w:r>
    </w:p>
    <w:p>
      <w:pPr>
        <w:pStyle w:val="Normal"/>
        <w:ind w:firstLine="720"/>
        <w:rPr/>
      </w:pPr>
      <w:r>
        <w:rPr/>
        <w:t>“</w:t>
      </w:r>
      <w:r>
        <w:rPr/>
        <w:t>There… there it is.” She said in a higher breathy voice. She was having trouble breathing and standing still. Her boobs were moving from her fidgeting in place and again she turned to face him. She was only semiconscious of the fact that she was biting her bottom lip lightly.</w:t>
      </w:r>
    </w:p>
    <w:p>
      <w:pPr>
        <w:pStyle w:val="Normal"/>
        <w:ind w:firstLine="720"/>
        <w:rPr/>
      </w:pPr>
      <w:r>
        <w:rPr/>
        <w:t>“</w:t>
      </w:r>
      <w:r>
        <w:rPr/>
        <w:t xml:space="preserve">Thanks.” He said looking over her body. “I’m trying to get out of here. I hate hospitals.” Ann glanced back at the elevator and realized it said she was on the second floor. </w:t>
      </w:r>
    </w:p>
    <w:p>
      <w:pPr>
        <w:pStyle w:val="Normal"/>
        <w:ind w:firstLine="720"/>
        <w:rPr/>
      </w:pPr>
      <w:r>
        <w:rPr/>
        <w:t>“</w:t>
      </w:r>
      <w:r>
        <w:rPr/>
        <w:t>Oh… gee wiz.” She said finally knowing the reason she couldn’t find the exit was that she had been on the wrong level. They stood there and Ann couldn’t stand still while he stole glances at her body. She pretended not to notice him but her body had a mind of it’s own and stayed aroused. By the time the elevator came, her panties were all wet and Ann felt like she was going to go out of her skin. They got in the elevator and Ann couldn’t stop fidgeting which only made her boobs shake continuously.</w:t>
      </w:r>
    </w:p>
    <w:p>
      <w:pPr>
        <w:pStyle w:val="Normal"/>
        <w:ind w:firstLine="720"/>
        <w:rPr/>
      </w:pPr>
      <w:r>
        <w:rPr/>
        <w:t>“</w:t>
      </w:r>
      <w:r>
        <w:rPr/>
        <w:t>Thanks for showing me where the elevator was.” He said. “If there anything I can do for you in return just ask. Where you heading? Do you have a car… need a ride?” He seemed to make an attempt to look at her eyes but not much and Ann saw the lust in his.</w:t>
      </w:r>
    </w:p>
    <w:p>
      <w:pPr>
        <w:pStyle w:val="Normal"/>
        <w:ind w:firstLine="720"/>
        <w:rPr/>
      </w:pPr>
      <w:r>
        <w:rPr/>
        <w:t>“</w:t>
      </w:r>
      <w:r>
        <w:rPr/>
        <w:t>I… Yes.” Ann thought about taking a ride to the park, but then got scared of being alone with another man in a car like before. Given the way she was dressed and how he was looking at her she decided not to, but then she had another idea.</w:t>
      </w:r>
    </w:p>
    <w:p>
      <w:pPr>
        <w:pStyle w:val="Normal"/>
        <w:ind w:firstLine="720"/>
        <w:rPr/>
      </w:pPr>
      <w:r>
        <w:rPr/>
        <w:t>“</w:t>
      </w:r>
      <w:r>
        <w:rPr/>
        <w:t>No… but… Would you make a wish for me?” She asked and realized how crazy it sounded.</w:t>
      </w:r>
    </w:p>
    <w:p>
      <w:pPr>
        <w:pStyle w:val="Normal"/>
        <w:ind w:firstLine="720"/>
        <w:rPr/>
      </w:pPr>
      <w:r>
        <w:rPr/>
        <w:t>“</w:t>
      </w:r>
      <w:r>
        <w:rPr/>
        <w:t>What? Um… ok.” He said.</w:t>
      </w:r>
    </w:p>
    <w:p>
      <w:pPr>
        <w:pStyle w:val="Normal"/>
        <w:ind w:firstLine="720"/>
        <w:rPr/>
      </w:pPr>
      <w:r>
        <w:rPr/>
        <w:t>“</w:t>
      </w:r>
      <w:r>
        <w:rPr/>
        <w:t>Say, I wish you were just like you were before.” Ann said, not sure how to phrase it and still having trouble talking and thinking. The man looked her over again making Ann blush.</w:t>
      </w:r>
    </w:p>
    <w:p>
      <w:pPr>
        <w:pStyle w:val="Normal"/>
        <w:ind w:firstLine="720"/>
        <w:rPr/>
      </w:pPr>
      <w:r>
        <w:rPr/>
        <w:t>“</w:t>
      </w:r>
      <w:r>
        <w:rPr/>
        <w:t>Heh, I can’t see a thing you should change.” He said. “You are… gorgeous and hot. Sexy.” Ann couldn’t stop herself from getting very aroused, but fought to maintain the subject even as her panties started to drip.</w:t>
      </w:r>
    </w:p>
    <w:p>
      <w:pPr>
        <w:pStyle w:val="Normal"/>
        <w:ind w:firstLine="720"/>
        <w:rPr/>
      </w:pPr>
      <w:r>
        <w:rPr/>
        <w:t>“</w:t>
      </w:r>
      <w:r>
        <w:rPr/>
        <w:t>Just… just please… it’s all… I ask.” She whimpered. The door opened on the first floor and as the man was stepping off he turned around.</w:t>
      </w:r>
    </w:p>
    <w:p>
      <w:pPr>
        <w:pStyle w:val="Normal"/>
        <w:ind w:firstLine="720"/>
        <w:rPr/>
      </w:pPr>
      <w:r>
        <w:rPr/>
        <w:t>“</w:t>
      </w:r>
      <w:r>
        <w:rPr/>
        <w:t>C’mon, I’ll give you a ride wherever you want in the city.”  He said. Ann felt her will melt.</w:t>
      </w:r>
    </w:p>
    <w:p>
      <w:pPr>
        <w:pStyle w:val="Normal"/>
        <w:ind w:firstLine="720"/>
        <w:rPr/>
      </w:pPr>
      <w:r>
        <w:rPr/>
        <w:t>“</w:t>
      </w:r>
      <w:r>
        <w:rPr/>
        <w:t>Ok.” She said and followed him off the elevator.</w:t>
      </w:r>
    </w:p>
    <w:p>
      <w:pPr>
        <w:pStyle w:val="Normal"/>
        <w:rPr/>
      </w:pPr>
      <w:r>
        <w:rPr/>
        <w:tab/>
        <w:t>“Hey!” Ann heard a man yell and she turned towards a hall near by. The doctor who had just seen her was walking towards the elevators. Ann froze as he approached with a surprised face.</w:t>
      </w:r>
    </w:p>
    <w:p>
      <w:pPr>
        <w:pStyle w:val="Normal"/>
        <w:rPr/>
      </w:pPr>
      <w:r>
        <w:rPr/>
        <w:tab/>
        <w:t>“You! Wait… you must be Emily’s sister… You’re, You’re a split image of her.” He stammered looking her over, his eyes lingering on her chest. The man who she was following looked nervously at her and then started walking away. Ann was speechless, she was sure she was caught and wanted to get out, but had to address the doctor.</w:t>
      </w:r>
    </w:p>
    <w:p>
      <w:pPr>
        <w:pStyle w:val="Normal"/>
        <w:rPr/>
      </w:pPr>
      <w:r>
        <w:rPr/>
        <w:tab/>
        <w:t>“I… I yes… I’m Emily’s sister.” Ann said. The doctor was still staring at her, with a surprised face.</w:t>
      </w:r>
    </w:p>
    <w:p>
      <w:pPr>
        <w:pStyle w:val="Normal"/>
        <w:rPr/>
      </w:pPr>
      <w:r>
        <w:rPr/>
        <w:tab/>
        <w:t>“My god, you really are a split image of her, just taller… Sorry. How did you get here? Were you leaving?” The doctor asked stepping in front of her. Ann wanted desperately to run or fix her bra, but it was too late, his eyes had noticed and were drawn back and forth between her breasts and her eyes. He seemed to be struggling to maintain eye contact. Ann was confused by the sudden turn of events as she saw the man who she was following was gone and she was left alone with the doctor.</w:t>
      </w:r>
    </w:p>
    <w:p>
      <w:pPr>
        <w:pStyle w:val="Normal"/>
        <w:rPr/>
      </w:pPr>
      <w:r>
        <w:rPr/>
        <w:tab/>
        <w:t>“Are you ok?” He asked after an uncomfortable silence.</w:t>
      </w:r>
    </w:p>
    <w:p>
      <w:pPr>
        <w:pStyle w:val="Normal"/>
        <w:rPr/>
      </w:pPr>
      <w:r>
        <w:rPr/>
        <w:tab/>
        <w:t>“Oh. Yes, sorry.” Ann said a little breathlessly. She regained some measure of control over herself. She was not as aroused by the doctor’s looks.</w:t>
      </w:r>
    </w:p>
    <w:p>
      <w:pPr>
        <w:pStyle w:val="Normal"/>
        <w:rPr/>
      </w:pPr>
      <w:r>
        <w:rPr/>
        <w:tab/>
        <w:t>“Well… Emily just called me and I… was near by, driving and… I was trying to find her room.” Ann said.</w:t>
      </w:r>
    </w:p>
    <w:p>
      <w:pPr>
        <w:pStyle w:val="Normal"/>
        <w:rPr/>
      </w:pPr>
      <w:r>
        <w:rPr/>
        <w:tab/>
        <w:t>“I’ll take you to her, but I have some questions.” He said and pushed the elevator button. Ann turned and stood next to him.</w:t>
      </w:r>
    </w:p>
    <w:p>
      <w:pPr>
        <w:pStyle w:val="Normal"/>
        <w:rPr/>
      </w:pPr>
      <w:r>
        <w:rPr/>
        <w:tab/>
        <w:t>“How old is she?” He asked looking down at her. Ann kept her eyes straight ahead.</w:t>
      </w:r>
    </w:p>
    <w:p>
      <w:pPr>
        <w:pStyle w:val="Normal"/>
        <w:rPr/>
      </w:pPr>
      <w:r>
        <w:rPr/>
        <w:tab/>
        <w:t>“Um, she’s 15.” Ann said very unsure what to do at this point. She felt fear creeping in as the door opened.</w:t>
      </w:r>
    </w:p>
    <w:p>
      <w:pPr>
        <w:pStyle w:val="Normal"/>
        <w:rPr/>
      </w:pPr>
      <w:r>
        <w:rPr/>
        <w:tab/>
        <w:t>“Hmm.” He said as they got in and he wrote it down on a note pad.</w:t>
      </w:r>
    </w:p>
    <w:p>
      <w:pPr>
        <w:pStyle w:val="Normal"/>
        <w:rPr/>
      </w:pPr>
      <w:r>
        <w:rPr/>
        <w:tab/>
        <w:t>“I’m so glad she called you and I found you. She wouldn’t give us her parent’s names or phone numbers, we need to call them. I have a lot of questions.” He said. Ann could see him looking down at her but kept her eyes ahead at the metal doors. She suddenly decided to give it up. She didn’t feel the will to go on with the lie and knew in a minute she would be caught.</w:t>
      </w:r>
    </w:p>
    <w:p>
      <w:pPr>
        <w:pStyle w:val="Normal"/>
        <w:rPr/>
      </w:pPr>
      <w:r>
        <w:rPr/>
        <w:tab/>
        <w:t>“Doctor Riley… “ Ann said and paused.</w:t>
      </w:r>
    </w:p>
    <w:p>
      <w:pPr>
        <w:pStyle w:val="Normal"/>
        <w:rPr/>
      </w:pPr>
      <w:r>
        <w:rPr/>
        <w:tab/>
        <w:t>“I’m Emily.” She said and looked up at him. He furrowed his brow at her.</w:t>
      </w:r>
    </w:p>
    <w:p>
      <w:pPr>
        <w:pStyle w:val="Normal"/>
        <w:rPr/>
      </w:pPr>
      <w:r>
        <w:rPr/>
        <w:tab/>
        <w:t>“Oh, wait, she gave us the wrong name then… look, a lot of people don’t trust doctors, but if you… “ He began and looking parental, Ann had a feeling like he was going to lecture her, something she hated.</w:t>
      </w:r>
    </w:p>
    <w:p>
      <w:pPr>
        <w:pStyle w:val="Normal"/>
        <w:rPr/>
      </w:pPr>
      <w:r>
        <w:rPr/>
        <w:tab/>
        <w:t>“No…” She said interrupting him. “I am Emily, who you saw in the emergency room earlier… the same person… Look at my face, can’t you tell?”  He looked at her, studying her face.</w:t>
      </w:r>
    </w:p>
    <w:p>
      <w:pPr>
        <w:pStyle w:val="Normal"/>
        <w:rPr/>
      </w:pPr>
      <w:r>
        <w:rPr/>
        <w:tab/>
        <w:t>“I don’t understand.” He said as the door opened at their level and he started out. Ann stomped making her boobs bounce and he stopped, turning to look at her.</w:t>
      </w:r>
    </w:p>
    <w:p>
      <w:pPr>
        <w:pStyle w:val="Normal"/>
        <w:rPr/>
      </w:pPr>
      <w:r>
        <w:rPr/>
        <w:tab/>
        <w:t>“I’m Emily Robinson, I don’t have a sister… I just drank a lot of water and I grew.” She said. The doctor seemed to be at a loss as to what to say. They stood there a minute, the doctor standing in the doorway, keeping the doors open.</w:t>
      </w:r>
    </w:p>
    <w:p>
      <w:pPr>
        <w:pStyle w:val="Normal"/>
        <w:rPr/>
      </w:pPr>
      <w:r>
        <w:rPr/>
        <w:tab/>
        <w:t>“I tell you what. Lets go back to the room and then we can straighten this out ok?” He said taking a professional tone. Ann felt annoyed but then decided that since it would be more private; maybe she could prove it to him there. She started following him and he led her back to the room. Ann was tempted to adjust her bra behind his back but she was afraid to get caught or make it worse. Though she looked down to see her boobs were about to pop out of the bra anyhow with the edge of the cup digging into her nipples. As arousing as the situation was, somehow the doctor didn’t effect her as badly as she had been by other men.</w:t>
      </w:r>
    </w:p>
    <w:p>
      <w:pPr>
        <w:pStyle w:val="Normal"/>
        <w:rPr/>
      </w:pPr>
      <w:r>
        <w:rPr/>
        <w:tab/>
        <w:t>“She’s in here.” The doctor said knocking on the door.</w:t>
      </w:r>
    </w:p>
    <w:p>
      <w:pPr>
        <w:pStyle w:val="Normal"/>
        <w:rPr/>
      </w:pPr>
      <w:r>
        <w:rPr/>
        <w:tab/>
        <w:t>“Emily?” He said. Ann stepped around him and opened the door. They went in to find the room and bathroom empty.</w:t>
      </w:r>
    </w:p>
    <w:p>
      <w:pPr>
        <w:pStyle w:val="Normal"/>
        <w:rPr/>
      </w:pPr>
      <w:r>
        <w:rPr/>
        <w:tab/>
        <w:t>“See? Doctor Riley… I’m Emily.” Ann said.</w:t>
      </w:r>
    </w:p>
    <w:p>
      <w:pPr>
        <w:pStyle w:val="Normal"/>
        <w:rPr/>
      </w:pPr>
      <w:r>
        <w:rPr/>
        <w:tab/>
        <w:t>“Listen… Emily… You are not the patient I saw earlier. Even though you must be an almost identical twin to her, and I admit that is extremely unusual, you are probably several feet taller than her. We are gonna find your sister.” He said shutting the door behind them.</w:t>
      </w:r>
    </w:p>
    <w:p>
      <w:pPr>
        <w:pStyle w:val="Normal"/>
        <w:rPr/>
      </w:pPr>
      <w:r>
        <w:rPr/>
        <w:tab/>
        <w:t>“I know it’s hard to believe, but I can prove it to you.” Ann said. “This will sound absurd but if you will just humor me. Make a wish. Wish that I was a foot taller and then you will see.” Just then the doctors beeper went off and he looked at it.</w:t>
      </w:r>
    </w:p>
    <w:p>
      <w:pPr>
        <w:pStyle w:val="Normal"/>
        <w:rPr/>
      </w:pPr>
      <w:r>
        <w:rPr/>
        <w:tab/>
        <w:t>“You’re right that is absurd.” He said and looked Ann in the eye. “Alright, I have had enough of this. I will be back in ten minutes… I’m going to put security on the door, while I attend to another patient, so don’t bother trying to leave. When I get back, I will contact the police if you don’t cooperate with me.” He picked up a phone and dialed it.</w:t>
      </w:r>
    </w:p>
    <w:p>
      <w:pPr>
        <w:pStyle w:val="Normal"/>
        <w:rPr/>
      </w:pPr>
      <w:r>
        <w:rPr/>
        <w:tab/>
        <w:t>“No… I can prove it to you… I’m not lying. Just humor me and make the wish.” Ann said as the doctor spoke to security and called a guard to the door.</w:t>
      </w:r>
    </w:p>
    <w:p>
      <w:pPr>
        <w:pStyle w:val="Normal"/>
        <w:rPr/>
      </w:pPr>
      <w:r>
        <w:rPr/>
        <w:tab/>
        <w:t>“Look, Emily, or whatever your name is, I have work to do and although I want to help you and your sister, this is serious, and I don’t have time for shenanigans. Your sister may have some serious illness, I don’t know, but there are some important questions I have. Now I am going to attend to another patient…” He said as the door opened and a security man came in.</w:t>
      </w:r>
    </w:p>
    <w:p>
      <w:pPr>
        <w:pStyle w:val="Normal"/>
        <w:rPr/>
      </w:pPr>
      <w:r>
        <w:rPr/>
        <w:tab/>
        <w:t xml:space="preserve">“Think about it, I will be back soon.” He said and turned to the guard. </w:t>
      </w:r>
    </w:p>
    <w:p>
      <w:pPr>
        <w:pStyle w:val="Normal"/>
        <w:ind w:firstLine="720"/>
        <w:rPr/>
      </w:pPr>
      <w:r>
        <w:rPr/>
        <w:t>“</w:t>
      </w:r>
      <w:r>
        <w:rPr/>
        <w:t>Just guard the door Tom, give her some privacy.” He said and walked out with the guard, shutting the door. Ann stood there a moment and realized she was caught now.</w:t>
      </w:r>
    </w:p>
    <w:p>
      <w:pPr>
        <w:pStyle w:val="Normal"/>
        <w:rPr/>
      </w:pPr>
      <w:r>
        <w:rPr/>
        <w:tab/>
        <w:t>“Why didn’t I run?” She said to herself. She realized she trusted the doctor some. He seemed so sincere when he spoke to her, so honest. Ann thought about what to do and went in the bathroom to adjust her dress. She tugged on her bra and strap letting gravity pull her boob down into the cup more securely. Her nipples crinkled up as she shook her boobs. Ann stopped with a shiver of arousal and glanced at the sink.</w:t>
      </w:r>
    </w:p>
    <w:p>
      <w:pPr>
        <w:pStyle w:val="Normal"/>
        <w:rPr/>
      </w:pPr>
      <w:r>
        <w:rPr/>
        <w:tab/>
        <w:t xml:space="preserve">“Wait… maybe I can prove it to him. If he comes back and I’ve changed, he will have to believe me.” She thought about drinking more water, but that seemed like a crazy idea. She didn’t want to make her boobs bigger to prove it to him and have to put up with his inspection. The only other thing that she could do was make herself smaller, but how. Ann had no idea how to make herself orgasm. Her cheeks flushed when she realized this and that she had never masturbated. </w:t>
      </w:r>
    </w:p>
    <w:p>
      <w:pPr>
        <w:pStyle w:val="Normal"/>
        <w:ind w:firstLine="720"/>
        <w:rPr/>
      </w:pPr>
      <w:r>
        <w:rPr/>
        <w:t>Then she remembered when she was in the tent, after she had eaten the funnel cakes. That itch she had in her crotch and touching herself there felt very arousing and she had almost stimulated herself to orgasm. She reached down and gently pressed down on her dress against her pussy and felt a gentle rush.</w:t>
      </w:r>
    </w:p>
    <w:p>
      <w:pPr>
        <w:pStyle w:val="Normal"/>
        <w:ind w:firstLine="720"/>
        <w:rPr/>
      </w:pPr>
      <w:r>
        <w:rPr/>
        <w:t>“</w:t>
      </w:r>
      <w:r>
        <w:rPr/>
        <w:t>Ooh.” She cooed. She looked in the mirror at her flushed cheeks and felt very embarrassed at what she had just done, pulling her hand away. She glanced at her hard nipples in her dress.</w:t>
        <w:br/>
        <w:tab/>
        <w:t>“No. I can’t do that. I have already sinned enough.” She said to herself and walked into the other room, sitting down on the chair. She thought about what she could do. For a few minutes she considered all the options. She even thought about trying to get the guard to make a wish, but that seemed to be the worst option. The doctor didn’t seem to be the least bit willing to humor her even. Of course she would not entertain the idea of drinking more water.</w:t>
      </w:r>
    </w:p>
    <w:p>
      <w:pPr>
        <w:pStyle w:val="Normal"/>
        <w:ind w:firstLine="720"/>
        <w:rPr/>
      </w:pPr>
      <w:r>
        <w:rPr/>
        <w:t>“</w:t>
      </w:r>
      <w:r>
        <w:rPr/>
        <w:t>Alright… I don’t have a choice. If I don’t do this, I’m afraid the police will come and arrest me and maybe even connect me to the other things I have done, who knows.” She said to herself.</w:t>
      </w:r>
    </w:p>
    <w:p>
      <w:pPr>
        <w:pStyle w:val="Normal"/>
        <w:ind w:firstLine="720"/>
        <w:rPr/>
      </w:pPr>
      <w:r>
        <w:rPr/>
        <w:t>She reached down; sitting in the chair with her eyes locked on the door and pressed her stretchy dress down between her legs. She curled her fingers slightly and pressed against her pussy. A rush washed through her from her toes to her head and her nipples swelled.</w:t>
      </w:r>
    </w:p>
    <w:p>
      <w:pPr>
        <w:pStyle w:val="Normal"/>
        <w:ind w:firstLine="720"/>
        <w:rPr/>
      </w:pPr>
      <w:r>
        <w:rPr/>
        <w:t>“</w:t>
      </w:r>
      <w:r>
        <w:rPr/>
        <w:t xml:space="preserve">Oooh.” She cooed and pulled her hand back automatically. She forced herself to press down again and as another rush went through her she bit her lip and sucked in a quick breath through her nose. Ann pushed down harder against her pussy and moved one finger up and down, feeling the pressure and her already soaked panties slide over her sensitive skin. </w:t>
      </w:r>
    </w:p>
    <w:p>
      <w:pPr>
        <w:pStyle w:val="Normal"/>
        <w:ind w:firstLine="720"/>
        <w:rPr/>
      </w:pPr>
      <w:r>
        <w:rPr/>
        <w:t>Next thing she knew she arched her back and was rubbing harder while she started to breathe even harder.</w:t>
      </w:r>
    </w:p>
    <w:p>
      <w:pPr>
        <w:pStyle w:val="Normal"/>
        <w:ind w:firstLine="720"/>
        <w:rPr/>
      </w:pPr>
      <w:r>
        <w:rPr/>
        <w:t>“</w:t>
      </w:r>
      <w:r>
        <w:rPr/>
        <w:t xml:space="preserve">Mmmffff!” She moaned and shivered as she started getting very wet again. She arched her back and kept rubbing, watching the door. It only took a minute before Ann lost her breath while an incredible rush ran through her. She coughed and fought to keep from crying out. She pulled her hand away and grabbed the chair to keep from falling out. As she caught her breath she tingled all over and shrunk an inch. </w:t>
      </w:r>
    </w:p>
    <w:p>
      <w:pPr>
        <w:pStyle w:val="Normal"/>
        <w:ind w:firstLine="720"/>
        <w:rPr/>
      </w:pPr>
      <w:r>
        <w:rPr/>
        <w:t>Ann felt incredibly embarrassed about what she had just done and sat there for a minute, not able to really think clearly and amazed at how incredible it felt to make herself orgasm. For a moment she realized that she liked having the control for a change. She hadn’t had a single orgasm that she wanted to up till then, it had always been against her will. Now she could make it happen and she had a reason to. One inch wasn’t enough.</w:t>
      </w:r>
    </w:p>
    <w:p>
      <w:pPr>
        <w:pStyle w:val="Normal"/>
        <w:ind w:firstLine="720"/>
        <w:rPr/>
      </w:pPr>
      <w:r>
        <w:rPr/>
        <w:t>Ann reached down and pressed her now wet dress against herself and rubbed her middle finger over her pussy again. She put her other hand over her mouth and rubbed harder. As her body built up she started sucking and biting her fingers. As she was overwhelmed by another rush she shook and cried out a little loudly. When it passed, dizzy with desire she went and grabbed a handful of cotton balls she saw in a container near by. She stuffed them in her mouth, afraid that if she were heard, the guard may come in. She barely noticed the tingle as she lost another inch.</w:t>
      </w:r>
    </w:p>
    <w:p>
      <w:pPr>
        <w:pStyle w:val="Normal"/>
        <w:ind w:firstLine="720"/>
        <w:rPr/>
      </w:pPr>
      <w:r>
        <w:rPr/>
        <w:t xml:space="preserve">She sat down to start again and glanced at the door. She stopped herself and realized she was incredibly aroused. Ann found her hand in her lap, ready to start again and had to stop herself. That made her nervous for a moment and she wondered if she might be losing some control over herself. </w:t>
      </w:r>
    </w:p>
    <w:p>
      <w:pPr>
        <w:pStyle w:val="Normal"/>
        <w:ind w:firstLine="720"/>
        <w:rPr/>
      </w:pPr>
      <w:r>
        <w:rPr/>
        <w:t>“</w:t>
      </w:r>
      <w:r>
        <w:rPr/>
        <w:t>Two inches isn’t enough though.” She said to herself. As she started to rub herself again she found that it was more intense than last time. She was using two fingers and rubbing her pussy in a circle. Plus she had figured out that if she rubbed her clit, the feeling was even better and worked faster.</w:t>
      </w:r>
    </w:p>
    <w:p>
      <w:pPr>
        <w:pStyle w:val="Normal"/>
        <w:ind w:firstLine="720"/>
        <w:rPr/>
      </w:pPr>
      <w:r>
        <w:rPr/>
        <w:t>The cotton balls in her mouth worked to subdue her cries adequately and she breathed hard through her nose. Ann started rubbing herself more vigorously and she arched her back harder. She felt her dress and bra strap drop off her right shoulder and looked down at her huge breasts. Her loss of two inches was enough to make her dress and bra too big. Ann watched her dress and bra drop down till her breast was mostly exposed, her distended nipple holding them up. Ann had an impulse to pull it back up, to cover her breast, but she felt her will melting in the wake of her passion. Her eyes darted between the door and her breasts. The sight was overwhelmingly arousing and Ann shook hard from her orgasm.</w:t>
      </w:r>
    </w:p>
    <w:p>
      <w:pPr>
        <w:pStyle w:val="Normal"/>
        <w:ind w:firstLine="720"/>
        <w:rPr/>
      </w:pPr>
      <w:r>
        <w:rPr/>
        <w:t>As she shrunk an inch she actually pulled the bottom of her dress up and put her hand against her panties. The excitement was too much and Ann knew she was losing control over herself, but she couldn’t stop. She pulled her hand away a couple times and pulled her dress down, but her hand kept going back down to gently rub her pussy till she would reach under her dress again.</w:t>
      </w:r>
    </w:p>
    <w:p>
      <w:pPr>
        <w:pStyle w:val="Normal"/>
        <w:ind w:firstLine="720"/>
        <w:rPr/>
      </w:pPr>
      <w:r>
        <w:rPr/>
        <w:t>“</w:t>
      </w:r>
      <w:r>
        <w:rPr/>
        <w:t xml:space="preserve">God… I…. better… stop.” She said breathlessly and pulled her hand away again, but then her other bra and dress strap dropped off her other shoulder and in one swoop fell off her breasts. Ann suddenly found herself topless. </w:t>
      </w:r>
    </w:p>
    <w:p>
      <w:pPr>
        <w:pStyle w:val="Normal"/>
        <w:ind w:firstLine="720"/>
        <w:rPr/>
      </w:pPr>
      <w:r>
        <w:rPr/>
        <w:t>As her gigantic boobs came into view she watched them shake from her heavy breathing, her nipples crinkled up hard. She reached to pull her dress up with both hands and cupped her dress against her breasts. She pushed against them hard, her hands sinking deeply into the flesh, her nipples hard against her palms. She watched them puff up till they almost touched her chin. The sight was amazing. Her nipples reacted strongly to the pressure and she felt a rush of juices soak her dress under her.</w:t>
      </w:r>
    </w:p>
    <w:p>
      <w:pPr>
        <w:pStyle w:val="Normal"/>
        <w:ind w:firstLine="720"/>
        <w:rPr/>
      </w:pPr>
      <w:r>
        <w:rPr/>
        <w:t>The shock caught her off guard and her body spasmed and she couldn’t take her eyes off her boobs as she shrunk another inch. She had to grab the chair as she almost fell off from the passion that gripped her body. Her dress fell again, leaving her half naked, her huge naked breasts shaking heavily.</w:t>
      </w:r>
    </w:p>
    <w:p>
      <w:pPr>
        <w:pStyle w:val="Normal"/>
        <w:ind w:firstLine="720"/>
        <w:rPr/>
      </w:pPr>
      <w:r>
        <w:rPr/>
        <w:t>Ann melted in her passion. She reached up with one hand grabbed a breast and started kneading, pushing against it, her hand sinking deeply into the flesh while she stimulated her nipple. Her other breast shook and bounced completely exposed. The sight was captivating her.</w:t>
      </w:r>
    </w:p>
    <w:p>
      <w:pPr>
        <w:pStyle w:val="Normal"/>
        <w:ind w:firstLine="720"/>
        <w:rPr/>
      </w:pPr>
      <w:r>
        <w:rPr/>
        <w:t>Ann barely realized as she reached to her pussy with her other hand and couldn’t keep from sliding her hand under her panties. She felt her slick, hairless pussy and the slight lump that her swollen clit created. Her fingers slid easily over her juices and Ann cried out in ecstasy. Her legs spread wide till she fell off the chair.</w:t>
      </w:r>
    </w:p>
    <w:p>
      <w:pPr>
        <w:pStyle w:val="Normal"/>
        <w:ind w:firstLine="720"/>
        <w:rPr/>
      </w:pPr>
      <w:r>
        <w:rPr/>
        <w:t>She plopped hard on her ass and that was enough to send her over the edge. She spread her legs into a complete split and fell forward on her breasts. The cold floor felt so incredible against her now sweaty hot breasts that she shivered hard through another orgasm.</w:t>
      </w:r>
    </w:p>
    <w:p>
      <w:pPr>
        <w:pStyle w:val="Normal"/>
        <w:ind w:firstLine="720"/>
        <w:rPr/>
      </w:pPr>
      <w:r>
        <w:rPr/>
        <w:t xml:space="preserve">Ann knew she had lost her mind completely. She couldn’t control herself at all. Somewhere in her mind she realized she was unable to control her perverted feelings. The act of masturbating in itself was now something that although was wrong, now was one of her perverted desires as it felt incredible and gave her control over her orgasms, but also deeply embarrassed her. The idea of being a sexual person was still mortifying to her sensibilities. What was now even worse was that she knew someone could open the door to the room and see her doing it and she couldn’t stop. Ann was so turned on by the idea that she couldn’t bring herself to hide her passion or her sexually arousing body. </w:t>
      </w:r>
    </w:p>
    <w:p>
      <w:pPr>
        <w:pStyle w:val="Normal"/>
        <w:ind w:firstLine="720"/>
        <w:rPr/>
      </w:pPr>
      <w:r>
        <w:rPr/>
        <w:t xml:space="preserve">Ann lay forward on her breasts, pushing them against the cold floor, relishing the pressure against her hard nipples. Her head didn’t even touch the floor till she leaned forward and lifted her ass high in the air on her knees. Her dress bunched up around her waist her panties fell down around her knees revealing her naked ass. She shut her eyes and rubbed herself till she quickly lost control. Her juices were running down her thighs and calves. She felt the tingle and spasmed, arching her back, losing her breath and crying out with a mouth full of cotton. Tears ran down her face, and she didn’t stop as her body was quickly brought over the edge of passion again. Ann almost fainted from the rush as her legs gave and she fell over on her side. </w:t>
      </w:r>
    </w:p>
    <w:p>
      <w:pPr>
        <w:pStyle w:val="Normal"/>
        <w:ind w:firstLine="720"/>
        <w:rPr/>
      </w:pPr>
      <w:r>
        <w:rPr/>
        <w:t>She must have passed out for when she opened her eyes she looked down to find she was naked on her side, the dress, panties, bra and sandals on the floor next to her. She was covered in sweat and her juices, which had actually created a puddle she was lying in. Ann felt the rush of erotic pleasure at seeing her incredible body naked, her huge breasts, one lying on top of the other like big pillows, her nipples quickly crinkling up in response till her they were obscenely long and thick. Ann fought to regain control as her hand slid between her slick thighs.</w:t>
      </w:r>
    </w:p>
    <w:p>
      <w:pPr>
        <w:pStyle w:val="Normal"/>
        <w:ind w:firstLine="720"/>
        <w:rPr/>
      </w:pPr>
      <w:r>
        <w:rPr/>
        <w:t>“</w:t>
      </w:r>
      <w:r>
        <w:rPr/>
        <w:t>Moe!” She said loudly, meaning “no” to herself, her mouth still full of cotton and looked at the door, which was still closed. There was no sign of the guard or doctor. Ann touched her breast with her other hand, lightly running her fingers across it towards her nipple. She shivered and her hand squeezed her nipple. She started moaning and rolled on her back, her thighs squeezing her hand against her clit more and more.</w:t>
      </w:r>
    </w:p>
    <w:p>
      <w:pPr>
        <w:pStyle w:val="Normal"/>
        <w:ind w:firstLine="720"/>
        <w:rPr/>
      </w:pPr>
      <w:r>
        <w:rPr/>
        <w:t>Ann fought to stop, to let go of her nipple and pull her hand away from her pussy, but when she looked down at herself, playing with her naked body, she lost it. She squeezed her nipple harder and her legs opened up. As she slid her fingers in circles over her clit she opened her legs wider. She looked down and could only see her gigantic breasts, up against her chin with her hand twisting her nipple between two fingers. She watched helplessly as her passion lifted her till it was boundless and her legs dropped to the ground to her sides, leaving her pussy completely exposed. The sight of the door over her right leg only fed her passion. She found she could touch her entire pussy and inner thighs, moving her hand over them, her juices removing any friction. The feeling was so engulfing Ann forgot where she was bringing her body to the peak of passion.</w:t>
      </w:r>
    </w:p>
    <w:p>
      <w:pPr>
        <w:pStyle w:val="Normal"/>
        <w:ind w:firstLine="720"/>
        <w:rPr/>
      </w:pPr>
      <w:r>
        <w:rPr/>
        <w:t>She brought her legs up, behind her head easily. She had no mind to be amazed at her flexibility. Her body just seemed to move in whatever way it wanted to express her desires. For a moment she curved her back and could see her hand vigorously, but gently rubbing her pussy. The sight was a slight shock, seeing it was just a small line she could not open, but her clit swelled beneath the skin and was more sensitive than ever.</w:t>
      </w:r>
    </w:p>
    <w:p>
      <w:pPr>
        <w:pStyle w:val="Normal"/>
        <w:ind w:firstLine="720"/>
        <w:rPr/>
      </w:pPr>
      <w:r>
        <w:rPr/>
        <w:t>As she brought herself to orgasm several times, she rolled on her side, arched her back over and over and then back on her breasts, lifting her ass in the air and then on her back again. She was barely aware of her surroundings till she heard a loud knock.</w:t>
      </w:r>
    </w:p>
    <w:p>
      <w:pPr>
        <w:pStyle w:val="Normal"/>
        <w:rPr/>
      </w:pPr>
      <w:r>
        <w:rPr/>
        <w:tab/>
        <w:t>“Knock! Knock! Knock!”</w:t>
      </w:r>
    </w:p>
    <w:p>
      <w:pPr>
        <w:pStyle w:val="Normal"/>
        <w:rPr/>
      </w:pPr>
      <w:r>
        <w:rPr/>
        <w:tab/>
        <w:t>“Is everything alright in there?” She heard what must have been the guard yelling. Ann was lying on her back, her hand on her pussy and breast but the shocking sound had her roll on her side and sit up so quickly, her hands were still in place.</w:t>
      </w:r>
    </w:p>
    <w:p>
      <w:pPr>
        <w:pStyle w:val="Normal"/>
        <w:rPr/>
      </w:pPr>
      <w:r>
        <w:rPr/>
        <w:tab/>
        <w:t>“Mmmf!” She tried to yell something in return with her mouth full as a semblance of self control came back. She tried to push the cotton out of her mouth with her tongue, and had to reach up and pull it out in clumps.</w:t>
      </w:r>
    </w:p>
    <w:p>
      <w:pPr>
        <w:pStyle w:val="Normal"/>
        <w:rPr/>
      </w:pPr>
      <w:r>
        <w:rPr/>
        <w:tab/>
        <w:t>“I’m coming in if you don’t answer!” He yelled through the door.</w:t>
      </w:r>
    </w:p>
    <w:p>
      <w:pPr>
        <w:pStyle w:val="Normal"/>
        <w:rPr/>
      </w:pPr>
      <w:r>
        <w:rPr/>
        <w:tab/>
        <w:t xml:space="preserve">“No!” She squeaked as she got the cotton out. Her voice was quite high and suddenly Ann realized she was over a foot smaller. </w:t>
      </w:r>
    </w:p>
    <w:p>
      <w:pPr>
        <w:pStyle w:val="Normal"/>
        <w:rPr/>
      </w:pPr>
      <w:r>
        <w:rPr/>
        <w:tab/>
        <w:t>“Don’t… come in!” She yelled and froze, looking herself over. She brought one arm over her breasts, holding and covering them and put her other hand over her crotch, sure the guard was about to come in and see her naked.</w:t>
      </w:r>
    </w:p>
    <w:p>
      <w:pPr>
        <w:pStyle w:val="Normal"/>
        <w:rPr/>
      </w:pPr>
      <w:r>
        <w:rPr/>
        <w:tab/>
        <w:t>“Ok… just making sure.” He yelled. Ann sat there a moment in shock then grabbed her dress and held it over her body. She was so much smaller that it covered her well. She slid in the puddle of her own juices over next to the bed, out of sight of the doorway and tried to calm down.</w:t>
      </w:r>
    </w:p>
    <w:p>
      <w:pPr>
        <w:pStyle w:val="Normal"/>
        <w:rPr/>
      </w:pPr>
      <w:r>
        <w:rPr/>
        <w:tab/>
        <w:t>“What… hap… happened?” She squeaked still breathless from desire, her body tuned, highly aroused. She looked at the puddle in front of the chair, her sandals, panties and bra lying soaked in it. Then she looked down at her self. Holding the dress over her body haphazardly. Her breasts mostly exposed and her hip and side of her ass in sight as she leaned on her arm. The hand holding her dress across her breasts grasped her nipple and Ann moaned.</w:t>
      </w:r>
    </w:p>
    <w:p>
      <w:pPr>
        <w:pStyle w:val="Normal"/>
        <w:rPr/>
      </w:pPr>
      <w:r>
        <w:rPr/>
        <w:tab/>
        <w:t>“No… I have… to stop…” She gasped as she massaged her breast.</w:t>
      </w:r>
    </w:p>
    <w:p>
      <w:pPr>
        <w:pStyle w:val="Normal"/>
        <w:rPr/>
      </w:pPr>
      <w:r>
        <w:rPr/>
        <w:tab/>
        <w:t xml:space="preserve">“Mmm.” She sat up. Her body had not calmed in the least, but was instead stimulated by the impropriety of her situation and how she had almost been caught. She dropped her dress to grab her naked breast and brought her other hand to her mouth to start sucking on her finger. She shook and squeezed her thighs against her clit, moaning loudly. She wanted to touch herself but at the same time felt the impulse to be quiet. </w:t>
      </w:r>
    </w:p>
    <w:p>
      <w:pPr>
        <w:pStyle w:val="Normal"/>
        <w:rPr/>
      </w:pPr>
      <w:r>
        <w:rPr/>
        <w:t>Next thing she knew Ann laid on her back and as her breast brushed against her chin, she grabbed it with both hands and led her nipple to her mouth. She started sucking her nipple. The combinations of sensations were gloriously intense.</w:t>
      </w:r>
    </w:p>
    <w:p>
      <w:pPr>
        <w:pStyle w:val="Normal"/>
        <w:rPr/>
      </w:pPr>
      <w:r>
        <w:rPr/>
        <w:tab/>
        <w:t>Her nipple swelled in her mouth as her tongue slid around it against her crinkled areola and then she would suck it deep against her throat. She shook in ecstasy and reached down to her pussy with her other hand. Ann forgot herself again, submerged in overwhelming passion as she explored her entire body with her fingers while her mouth sucked on her nipples and licked her breasts.</w:t>
      </w:r>
    </w:p>
    <w:p>
      <w:pPr>
        <w:pStyle w:val="Normal"/>
        <w:rPr/>
      </w:pPr>
      <w:r>
        <w:rPr/>
        <w:tab/>
        <w:t>She barely heard someone knocking on the door, but when it happened a second time, she opened her eyes wide and looked up. She was immediately amazed at how large the bed next to her was. She found her nipple in her mouth, while she lay on her back with both her hands over her ass. She had actually been spanking herself lightly.</w:t>
      </w:r>
    </w:p>
    <w:p>
      <w:pPr>
        <w:pStyle w:val="Normal"/>
        <w:rPr/>
      </w:pPr>
      <w:r>
        <w:rPr/>
        <w:tab/>
        <w:t xml:space="preserve">Ann rolled on her side and sat up, her huge boobs swaying. The door opened just as Ann realized she could see it under the bed. She had shrunk over two feet and almost screamed in shock. </w:t>
      </w:r>
    </w:p>
    <w:p>
      <w:pPr>
        <w:pStyle w:val="Normal"/>
        <w:rPr/>
      </w:pPr>
      <w:r>
        <w:rPr/>
        <w:tab/>
        <w:t>“Emily?” The doctor said and shut the door. He started walking into the room just as Ann was able to grab the dress and hold it over her naked body like a towel. The doctor came into view, looking intently at the puddle with her sandals, bra and panties lying there.</w:t>
      </w:r>
    </w:p>
    <w:p>
      <w:pPr>
        <w:pStyle w:val="Normal"/>
        <w:rPr/>
      </w:pPr>
      <w:r>
        <w:rPr/>
        <w:tab/>
        <w:t>“Ah!” Ann squeaked in horror and the doctor brought his eyes to her. He started to cough as Ann looked down at her self and tried to pull the dress over her body a little more, still leaving most of her breasts and the side of her ass exposed. As he had a fit of coughing Ann felt her body react to her embarrassment with enough passion to push her over the edge.</w:t>
      </w:r>
    </w:p>
    <w:p>
      <w:pPr>
        <w:pStyle w:val="Normal"/>
        <w:rPr/>
      </w:pPr>
      <w:r>
        <w:rPr/>
        <w:tab/>
        <w:t>She started coughing as she had her orgasm and shrunk another inch. She barely held the dress over her breasts as her spasms made her arm slip down while she struggled to keep herself upright with her other arm. Her boobs shook vigorously and she continued to breath hard.</w:t>
      </w:r>
    </w:p>
    <w:p>
      <w:pPr>
        <w:pStyle w:val="Normal"/>
        <w:rPr/>
      </w:pPr>
      <w:r>
        <w:rPr/>
        <w:tab/>
        <w:t>“Oh my god.” Ann said in her high voice, her mind reeling from what was happening. She felt faint and her head spun. She got tunnel vision and saw the doctor standing there, looking pale with shock, as everything went bl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w:hAnsi="Times" w:eastAsia="Times" w:cs="Times"/>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8:58:00Z</dcterms:created>
  <dc:creator>C O</dc:creator>
  <dc:description/>
  <dc:language>en-US</dc:language>
  <cp:lastModifiedBy>C O</cp:lastModifiedBy>
  <dcterms:modified xsi:type="dcterms:W3CDTF">2005-12-30T19:05:00Z</dcterms:modified>
  <cp:revision>5</cp:revision>
  <dc:subject/>
  <dc:title/>
</cp:coreProperties>
</file>