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Night Shift</w:t>
      </w:r>
    </w:p>
    <w:p>
      <w:pPr>
        <w:pStyle w:val="Normal"/>
        <w:jc w:val="center"/>
        <w:rPr>
          <w:sz w:val="28"/>
          <w:szCs w:val="28"/>
        </w:rPr>
      </w:pPr>
      <w:r>
        <w:rPr>
          <w:sz w:val="28"/>
          <w:szCs w:val="28"/>
        </w:rPr>
        <w:t>By Grenshaw</w:t>
      </w:r>
    </w:p>
    <w:p>
      <w:pPr>
        <w:pStyle w:val="Normal"/>
        <w:jc w:val="center"/>
        <w:rPr>
          <w:sz w:val="28"/>
          <w:szCs w:val="28"/>
        </w:rPr>
      </w:pPr>
      <w:r>
        <w:rPr>
          <w:sz w:val="28"/>
          <w:szCs w:val="28"/>
        </w:rPr>
      </w:r>
    </w:p>
    <w:p>
      <w:pPr>
        <w:pStyle w:val="Normal"/>
        <w:jc w:val="center"/>
        <w:rPr>
          <w:sz w:val="28"/>
          <w:szCs w:val="28"/>
        </w:rPr>
      </w:pPr>
      <w:r>
        <w:rPr>
          <w:sz w:val="28"/>
          <w:szCs w:val="28"/>
        </w:rPr>
        <w:t>Standard Disclaimer: If you aren’t into this stuff, DON”T READ IT! Jeez, the nerve of some people.</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480"/>
        <w:rPr>
          <w:sz w:val="28"/>
          <w:szCs w:val="28"/>
        </w:rPr>
      </w:pPr>
      <w:r>
        <w:rPr>
          <w:sz w:val="28"/>
          <w:szCs w:val="28"/>
        </w:rPr>
        <w:tab/>
        <w:t xml:space="preserve">Courtney was bored. This was the third time this week that she was stuck doing nothing at work. She worked at a local food store in Vermont, a brand new “marketplace” that served gourmet food and had an old fashioned atmosphere. It was cold this week and few people wanted to venture out for expensive food. So Courtney was stuck working behind the bakery until 11:00 with only the dishwasher (who didn’t speak good English) to keep her company. It was only 9. She pondered what to do. Finding nothing that could require her interest, she decided to take part in one of her favorite pastimes: see how big she could make her breasts grow until someone noticed. </w:t>
      </w:r>
    </w:p>
    <w:p>
      <w:pPr>
        <w:pStyle w:val="Normal"/>
        <w:spacing w:lineRule="auto" w:line="480"/>
        <w:rPr>
          <w:sz w:val="28"/>
          <w:szCs w:val="28"/>
        </w:rPr>
      </w:pPr>
      <w:r>
        <w:rPr>
          <w:sz w:val="28"/>
          <w:szCs w:val="28"/>
        </w:rPr>
        <w:tab/>
        <w:t>You see, about 3 years ago Courtney was 16 and was visiting Sweden, the place of her ancestry. Walking through the woods one day she had slipped and rolled down a hill, falling into a small tunnel that was covered with branches and leaves. Inside the tunnel she found ritual drawings with Norse gods and goddesses. She was familiar with many of them except for one, a voluptuous goddess that looked strikingly similar to Courtney. “Hmm” She said, and touched the drawing. When she did an explosion of blue energy shot out of the drawing and hit Courtney in the chest. Since then she had discovered the ability to control the size of her breasts with concentrated thoughts.</w:t>
      </w:r>
    </w:p>
    <w:p>
      <w:pPr>
        <w:pStyle w:val="Normal"/>
        <w:spacing w:lineRule="auto" w:line="480"/>
        <w:rPr>
          <w:sz w:val="28"/>
          <w:szCs w:val="28"/>
        </w:rPr>
      </w:pPr>
      <w:r>
        <w:rPr>
          <w:sz w:val="28"/>
          <w:szCs w:val="28"/>
        </w:rPr>
        <w:tab/>
        <w:t>She checked around to see if anyone was in the store. There was an old man of about 60, and a young woman in her thirties. Neither looked interested in buying anything. They were checking out all of the knick-knacks and useless utensils that nobody ever bought. From behind the counter of the bakery section Courtney was relatively unnoticed. She took a moment to gather her thoughts, and then directed her energy towards her chest. In response she received a tingling sensation that told her that it was working.</w:t>
      </w:r>
    </w:p>
    <w:p>
      <w:pPr>
        <w:pStyle w:val="Normal"/>
        <w:spacing w:lineRule="auto" w:line="480"/>
        <w:rPr/>
      </w:pPr>
      <w:r>
        <w:rPr>
          <w:sz w:val="28"/>
          <w:szCs w:val="28"/>
        </w:rPr>
        <w:tab/>
        <w:t xml:space="preserve">The magic did not work extremely fast. Courtney was only estimating, but she guessed that it added about an inch to her bust size for every minute that went by. It was also extremely hard to notice her form in the outfit which she was forced to wear. It was a white denim jacket with two rows of black buttons going down the front. It was only for show, meant to look like an old fashioned bakers outfit. Courtney hated them. It wasn’t that she wanted to show off her figure. She just wanted something that didn’t look like cardboard. </w:t>
      </w:r>
    </w:p>
    <w:p>
      <w:pPr>
        <w:pStyle w:val="Normal"/>
        <w:spacing w:lineRule="auto" w:line="480"/>
        <w:rPr>
          <w:sz w:val="28"/>
          <w:szCs w:val="28"/>
        </w:rPr>
      </w:pPr>
      <w:r>
        <w:rPr>
          <w:sz w:val="28"/>
          <w:szCs w:val="28"/>
        </w:rPr>
        <w:tab/>
        <w:t>It was interesting that Courtney had decided to opt for relatively small breasts. Given the choice to have breasts as big as they wanted, many girls would settle for DD-cup sized breast or larger. Courtney had preferred to leave them at C-cups, which were large but not very large. They were normal for her family. Sometimes she had slight variations from time to time, depending on her mood. She found that people hardly noticed when she added a few inches or lost a few. Most attributed it to pushup bras and the like. However she did always receive significantly more male attention when she pushed them up to D-cups.</w:t>
      </w:r>
    </w:p>
    <w:p>
      <w:pPr>
        <w:pStyle w:val="Normal"/>
        <w:spacing w:lineRule="auto" w:line="480"/>
        <w:rPr>
          <w:sz w:val="28"/>
          <w:szCs w:val="28"/>
        </w:rPr>
      </w:pPr>
      <w:r>
        <w:rPr>
          <w:sz w:val="28"/>
          <w:szCs w:val="28"/>
        </w:rPr>
        <w:tab/>
        <w:t>Right now Courtney was porting DD-cup sized breasts in a C-cup bra, and it was expectedly tight. She casually checked herself to see how noticeable she was. Restrained by the too-tight bra, her breasts looked smaller than they actually were. With the uniform it was almost impossible to perceive any difference. If Courtney wanted to continue her little game she would have to undo her bra, or it would become too noticeable when she let her breasts out; they would positively spring out to fill the uniform.</w:t>
      </w:r>
    </w:p>
    <w:p>
      <w:pPr>
        <w:pStyle w:val="Normal"/>
        <w:spacing w:lineRule="auto" w:line="480"/>
        <w:rPr>
          <w:sz w:val="28"/>
          <w:szCs w:val="28"/>
        </w:rPr>
      </w:pPr>
      <w:r>
        <w:rPr>
          <w:sz w:val="28"/>
          <w:szCs w:val="28"/>
        </w:rPr>
        <w:tab/>
        <w:t>Suddenly the two customers decided that they wanted things at the bakery. The man asked for simply a slice of cheesecake. The woman, however, had a long list of things that she wanted. She was obviously having a party. It took more than five minutes to fill out her order, even working at top speed. By the time the woman finally left, Courtney’s bra was killing her. She stepped into the bathroom, and immediately tried to unclasp it though the back of her shirt. She was surprised that she couldn’t. “F-ing jacket!” she said under her breath, and unbuttoned it. Her breasts were pushing out of all sides of the bra, and it hurt like hell. They must have been at least I-cups, and they completely overwhelmed the bra. She reached around back and tried again to unclasp the bra. Unfortunately, it was now so tight that she couldn’t pull the clasp in to unbutton it. “Shit!” Courtney said, and quickly donned her uniform again. She stepped outside to get the scissors and ran straight into her boss.</w:t>
      </w:r>
    </w:p>
    <w:p>
      <w:pPr>
        <w:pStyle w:val="Normal"/>
        <w:spacing w:lineRule="auto" w:line="480"/>
        <w:rPr>
          <w:sz w:val="28"/>
          <w:szCs w:val="28"/>
        </w:rPr>
      </w:pPr>
      <w:r>
        <w:rPr>
          <w:sz w:val="28"/>
          <w:szCs w:val="28"/>
        </w:rPr>
        <w:tab/>
        <w:t xml:space="preserve">“Courtney!” her boss, Joe, said. “Just the girl I wanted to see. Could you help me with this real quick?” he asked. “Uh, sure, I just need to go to the bathroom real quick.” Joe laughed. “Nonsense! You just came out!” he exclaimed jovially. “Uh, yeah, I guess I kinda did.” Courtney replied. “I just have to take care of something at the bakery.” “It can wait.” said Joe. </w:t>
      </w:r>
    </w:p>
    <w:p>
      <w:pPr>
        <w:pStyle w:val="Normal"/>
        <w:spacing w:lineRule="auto" w:line="480"/>
        <w:rPr>
          <w:sz w:val="28"/>
          <w:szCs w:val="28"/>
        </w:rPr>
      </w:pPr>
      <w:r>
        <w:rPr>
          <w:sz w:val="28"/>
          <w:szCs w:val="28"/>
        </w:rPr>
        <w:tab/>
        <w:t>Joe led her downstairs, not noticing the odd bulges around Courtney’s bra. Then again, he was old and half blind, so it wasn’t surprising. Meanwhile, Courtney was getting steadily bigger as she followed him into the basement. She would have simply willed her breasts to stop growing, had she had the minute or two of concentration that it required. He led her into the walk-in refrigerator. “We need to count all the cakes and pies to make sure there’s enough for the month. I’ll read you the type and you count it off for me.</w:t>
      </w:r>
    </w:p>
    <w:p>
      <w:pPr>
        <w:pStyle w:val="Normal"/>
        <w:spacing w:lineRule="auto" w:line="480"/>
        <w:rPr/>
      </w:pPr>
      <w:r>
        <w:rPr>
          <w:sz w:val="28"/>
          <w:szCs w:val="28"/>
        </w:rPr>
        <w:tab/>
      </w:r>
      <w:r>
        <w:rPr>
          <w:i/>
          <w:sz w:val="28"/>
          <w:szCs w:val="28"/>
        </w:rPr>
        <w:t>Shit</w:t>
      </w:r>
      <w:r>
        <w:rPr>
          <w:sz w:val="28"/>
          <w:szCs w:val="28"/>
        </w:rPr>
        <w:t xml:space="preserve">, thought Courtney. With Joe concentrated on her she wouldn’t be able to get a moment’s peace, and he was intent on her not going anywhere. </w:t>
      </w:r>
      <w:r>
        <w:rPr>
          <w:i/>
          <w:sz w:val="28"/>
          <w:szCs w:val="28"/>
        </w:rPr>
        <w:t>This could get ugly,</w:t>
      </w:r>
      <w:r>
        <w:rPr>
          <w:sz w:val="28"/>
          <w:szCs w:val="28"/>
        </w:rPr>
        <w:t xml:space="preserve"> she thought. He started reading off the names of the bakery items, having her count them. She felt the bra starting to give way. Every breath she took she could hear another rip in it. She found that Joe was reading off the names too quickly for her to do anything but reply.</w:t>
      </w:r>
    </w:p>
    <w:p>
      <w:pPr>
        <w:pStyle w:val="Normal"/>
        <w:spacing w:lineRule="auto" w:line="480"/>
        <w:rPr>
          <w:sz w:val="28"/>
          <w:szCs w:val="28"/>
        </w:rPr>
      </w:pPr>
      <w:r>
        <w:rPr>
          <w:sz w:val="28"/>
          <w:szCs w:val="28"/>
        </w:rPr>
        <w:tab/>
        <w:t>Finally she could tell that the bra was going to give any second. She needed a diversion; Joe would surely notice her breasts shooting out of their constraints. When he listed bagels, she took her chance. “They’re over on that wall.” She said, pointing to the opposite end of the refrigerator. With his attention momentarily diverted, Courtney took in a deep breath and thrust her chest out. The bra gave a loud tear and, as expected, her breasts sprang free, filling the uniform in no time. She quickly grabbed the falling bra and put it in the trash bin they had brought into the fridge for stale items.</w:t>
      </w:r>
    </w:p>
    <w:p>
      <w:pPr>
        <w:pStyle w:val="Normal"/>
        <w:spacing w:lineRule="auto" w:line="480"/>
        <w:rPr/>
      </w:pPr>
      <w:r>
        <w:rPr>
          <w:sz w:val="28"/>
          <w:szCs w:val="28"/>
        </w:rPr>
        <w:tab/>
        <w:t>After briefly scanning the wall, Joe turned back around. “No they’re not.” He said. “Oh.” Courtney said. “I thought they were. Oh that’s right! They’re behind me!” Courtney said. Joe laughed. “You should know that by now, Courtney. I’m paying you too much.” He joked. For some reason, Joe didn’t realize, or was pretending anyways, that Courtney’s breast were now the size of volleyballs. They strained her suit, and her cold nipples, jutting out of the thick fabric, were very noticeable. Despite the fact that he was 70 Joe still should have noticed her sudden change. But he didn’t even look down at her breasts, which could explain it. Joe was rather tall, at 6’4” despite his old age. Perhaps he just didn’t feel the need to look that far down on Courtney’s figure.</w:t>
      </w:r>
    </w:p>
    <w:p>
      <w:pPr>
        <w:pStyle w:val="Normal"/>
        <w:spacing w:lineRule="auto" w:line="480"/>
        <w:rPr>
          <w:sz w:val="28"/>
          <w:szCs w:val="28"/>
        </w:rPr>
      </w:pPr>
      <w:r>
        <w:rPr>
          <w:sz w:val="28"/>
          <w:szCs w:val="28"/>
        </w:rPr>
        <w:tab/>
        <w:t xml:space="preserve">Whether Joe was aware or not, Courtney’s breasts were now very large and were still growing like slowly inflated balloons. Courtney, though very relieved to be out of the bra, now had to face the dilemma of keeping her breasts unnoticed by Joe and dealing with the fact that they were still growing. If they didn’t get out soon enough, then Courtney’s top would burst, and </w:t>
      </w:r>
      <w:r>
        <w:rPr>
          <w:i/>
          <w:sz w:val="28"/>
          <w:szCs w:val="28"/>
        </w:rPr>
        <w:t>that</w:t>
      </w:r>
      <w:r>
        <w:rPr>
          <w:sz w:val="28"/>
          <w:szCs w:val="28"/>
        </w:rPr>
        <w:t xml:space="preserve"> would get Joe’s attention. </w:t>
      </w:r>
    </w:p>
    <w:p>
      <w:pPr>
        <w:pStyle w:val="Normal"/>
        <w:spacing w:lineRule="auto" w:line="480"/>
        <w:rPr>
          <w:sz w:val="28"/>
          <w:szCs w:val="28"/>
        </w:rPr>
      </w:pPr>
      <w:r>
        <w:rPr>
          <w:sz w:val="28"/>
          <w:szCs w:val="28"/>
        </w:rPr>
        <w:tab/>
        <w:t xml:space="preserve">As the jacket got tighter and tighter, Courtney could feel the buttons stretching. She tried to think of any way out of her situation. But Joe’s list kept going, and she found herself quickly running out of time before the buttons popped. “Uhhh…Joe?” Courtney mumbled. Joe looked up from his list into Courtney’s eyes, still not paying any attention to her chest. “What is it?” he asked. “I, uh, need to call my parents. I need to check and see if I have a ride.” She said. “But you have a car.” Joe said quizzically. Courtney was improvising. “It, uh, it broke down.” said Courtney. He laughed. “But I saw you pulling into the parking lot with it. It looked fine to me.” He replied. </w:t>
      </w:r>
      <w:r>
        <w:rPr>
          <w:i/>
          <w:sz w:val="28"/>
          <w:szCs w:val="28"/>
        </w:rPr>
        <w:t>Shit,</w:t>
      </w:r>
      <w:r>
        <w:rPr>
          <w:sz w:val="28"/>
          <w:szCs w:val="28"/>
        </w:rPr>
        <w:t xml:space="preserve"> thought Courtney. </w:t>
      </w:r>
    </w:p>
    <w:p>
      <w:pPr>
        <w:pStyle w:val="Normal"/>
        <w:spacing w:lineRule="auto" w:line="480"/>
        <w:rPr>
          <w:sz w:val="28"/>
          <w:szCs w:val="28"/>
        </w:rPr>
      </w:pPr>
      <w:r>
        <w:rPr>
          <w:sz w:val="28"/>
          <w:szCs w:val="28"/>
        </w:rPr>
        <w:tab/>
        <w:t>“Are you making up excuses to get out of here?” Joe asked in an amused voice. “Why do you really want to leave?” he questioned. “Well…” Courtney said, thinking fast. “It’s just that Julio, the dishwasher, is the only one tending the bakery. What if there are customers? I should really go and check.” She said. “Oh. Well, if you insist.” He conceded. Courtney was immensely relieved. “But be back ASAP,” said Joe. Once at the stairs, Courtney ran top speed to get to the bathroom before she exploded. However, as she passed the window near the bathroom, she was distracted by flashing yellow lights outside. “Shit!” she said, as she realized that they were towing her car.</w:t>
      </w:r>
    </w:p>
    <w:p>
      <w:pPr>
        <w:pStyle w:val="Normal"/>
        <w:spacing w:lineRule="auto" w:line="480"/>
        <w:rPr>
          <w:sz w:val="28"/>
          <w:szCs w:val="28"/>
        </w:rPr>
      </w:pPr>
      <w:r>
        <w:rPr>
          <w:sz w:val="28"/>
          <w:szCs w:val="28"/>
        </w:rPr>
        <w:tab/>
        <w:t>Courtney stepped outside and walked quickly over to the tow truck driver. “Hey!” she said loudly. “Are you towing my car?” she asked. The driver, who was writing on a clipboard, noticed her figure. He stared for a moment at her braless breasts straining the fabric and sheepishly replied, “Yes Ma’am.” “On what grounds?” asked Courtney indignantly. He tapped a sign in the space next to him.  “No parking after 9:15,” the driver said. “But can’t I just move it?” asked Courtney. “I guess so.” He said, and checked his watch. “It’s only 9:18. I’m gonna let you get off easy this time, but think of it as a warning. If you plan to park after 9 look for a different spot.” With that, he drove away.</w:t>
      </w:r>
    </w:p>
    <w:p>
      <w:pPr>
        <w:pStyle w:val="Normal"/>
        <w:spacing w:lineRule="auto" w:line="480"/>
        <w:rPr>
          <w:sz w:val="28"/>
          <w:szCs w:val="28"/>
        </w:rPr>
      </w:pPr>
      <w:r>
        <w:rPr>
          <w:sz w:val="28"/>
          <w:szCs w:val="28"/>
        </w:rPr>
        <w:tab/>
        <w:t>Courtney quickly moved her car into a different space. However, as she got out the sedan, one of the buttons on her jacket popped. “Oh crap! Just what I need!” she exclaimed. The lacking button in her uniform peeled the fabric outwards in the very middle of her breasts, revealing a small amount of cleavage. She quickly ran across the lot to get inside and stop this madness, but as she opened the door another button popped. It shot inside…and hit Joe on the nose as he came up the stairs. He rubbed his nose and looked for the source of the projectile, and saw, as if for the first time, Courtney’s monumental breasts. His expression instantly changed from happy to furious. He furrowed his brow as he spat out the words, “I will not tolerate this kind of disgusting behavior in my store. Get out. You are fired.”</w:t>
      </w:r>
    </w:p>
    <w:p>
      <w:pPr>
        <w:pStyle w:val="Normal"/>
        <w:spacing w:lineRule="auto" w:line="480"/>
        <w:rPr>
          <w:sz w:val="28"/>
          <w:szCs w:val="28"/>
        </w:rPr>
      </w:pPr>
      <w:r>
        <w:rPr>
          <w:sz w:val="28"/>
          <w:szCs w:val="28"/>
        </w:rPr>
        <w:tab/>
        <w:t>Courtney was lost. She couldn’t explain it without sounding crazy. So, she simply gathered her belongings and walked back to her car, sobbing. Cursing her stupid breasts, she got in, started her car, and drove home, completely forgetting that were still growing. They now stuck out almost two feet from her body. They were like basketballs attached to her chest. It was only when another button popped that Courtney realized that they were getting larger still. Too frustrated to pull over and end this, she simply decided to do it when she got home.</w:t>
      </w:r>
    </w:p>
    <w:p>
      <w:pPr>
        <w:pStyle w:val="Normal"/>
        <w:spacing w:lineRule="auto" w:line="480"/>
        <w:rPr/>
      </w:pPr>
      <w:r>
        <w:rPr>
          <w:sz w:val="28"/>
          <w:szCs w:val="28"/>
        </w:rPr>
        <w:tab/>
        <w:t>Courtney pulled into her parents’ empty driveway. They were on vacation and she was alone in the house for college break, which was convenient because it would have been hard to get her enormous breasts, now the size of beach balls, into the house. She unlocked the door and stepped into the family room, and put her keys on the counter.</w:t>
      </w:r>
    </w:p>
    <w:p>
      <w:pPr>
        <w:pStyle w:val="Normal"/>
        <w:spacing w:lineRule="auto" w:line="480"/>
        <w:rPr/>
      </w:pPr>
      <w:r>
        <w:rPr>
          <w:sz w:val="28"/>
          <w:szCs w:val="28"/>
        </w:rPr>
        <w:tab/>
        <w:t>It was then that Courtney made a monumental mistake. Her daily sleeping pill was set on the counter as it always was, and since she always took it right after coming back from work so that she could sleep right away, it was established as part of her mental routine. Courtney followed the routine just like any other night, and she had put her keys on the counter and had taken the pill already before she realized what she had one. It was down her throat before she recognized the instant drowsiness that came. Courtney had sleeping problems, and her doctor prescribed special medication that took effect instantly. It was already taking hold on her consciousness, and Courtney hadn’t stopped the growth yet.</w:t>
      </w:r>
    </w:p>
    <w:p>
      <w:pPr>
        <w:pStyle w:val="Normal"/>
        <w:spacing w:lineRule="auto" w:line="480"/>
        <w:rPr>
          <w:sz w:val="28"/>
          <w:szCs w:val="28"/>
        </w:rPr>
      </w:pPr>
      <w:r>
        <w:rPr>
          <w:sz w:val="28"/>
          <w:szCs w:val="28"/>
        </w:rPr>
        <w:tab/>
        <w:t>“Shit!” Courtney said, fighting sleep. She had to concentrate now, or during the eight hours of sleep the pill promised, her breasts would grow larger than she could comprehend. She focused all her energy on her chest, frantically telling the growth to stop. It had slowed down and almost stopped before Courtney hit the floor, dead asleep.</w:t>
      </w:r>
    </w:p>
    <w:p>
      <w:pPr>
        <w:pStyle w:val="Normal"/>
        <w:spacing w:lineRule="auto" w:line="480"/>
        <w:rPr>
          <w:sz w:val="28"/>
          <w:szCs w:val="28"/>
        </w:rPr>
      </w:pPr>
      <w:r>
        <w:rPr>
          <w:sz w:val="28"/>
          <w:szCs w:val="28"/>
        </w:rPr>
        <w:tab/>
        <w:t>Courtney woke up groggily. She didn’t need to open her eyes to feel her dilemma, but she did anyways, and was greeted by a sea of breast. She was actually almost standing, leaning slightly forward. Her breasts were leviathans, as big as weather balloons. By some miracle they were completely without stretch marks, and there were no unsightly veins to be seen. They were, by any account, perfect breasts, except for the fact that they were over eight feet around! Luckily, they had slowed down to grow about a foot per hour, but the growth was still enough so that Courtney wouldn’t be able to move for quite a while.</w:t>
      </w:r>
    </w:p>
    <w:p>
      <w:pPr>
        <w:pStyle w:val="Normal"/>
        <w:spacing w:lineRule="auto" w:line="480"/>
        <w:rPr>
          <w:sz w:val="28"/>
          <w:szCs w:val="28"/>
        </w:rPr>
      </w:pPr>
      <w:r>
        <w:rPr>
          <w:sz w:val="28"/>
          <w:szCs w:val="28"/>
        </w:rPr>
        <w:tab/>
        <w:t>Before anything else could add to Courtney’s chain of ill-fated mishaps, she concentrated on her breasts and made them stop growing. She then put them to work shrinking back to her normal dimensions, if not smaller. She was sick of breasts right now. Of course, she would still have to wait a couple of hours before they were finished shrinking. Who knows what might happen?</w:t>
      </w:r>
    </w:p>
    <w:p>
      <w:pPr>
        <w:pStyle w:val="Normal"/>
        <w:spacing w:lineRule="auto" w:line="480"/>
        <w:rPr>
          <w:sz w:val="28"/>
          <w:szCs w:val="28"/>
        </w:rPr>
      </w:pPr>
      <w:r>
        <w:rPr>
          <w:sz w:val="28"/>
          <w:szCs w:val="28"/>
        </w:rPr>
      </w:r>
    </w:p>
    <w:p>
      <w:pPr>
        <w:pStyle w:val="Normal"/>
        <w:spacing w:lineRule="auto" w:line="480"/>
        <w:jc w:val="center"/>
        <w:rPr>
          <w:sz w:val="28"/>
          <w:szCs w:val="28"/>
        </w:rPr>
      </w:pPr>
      <w:r>
        <w:rPr>
          <w:sz w:val="28"/>
          <w:szCs w:val="28"/>
        </w:rPr>
        <w:t>Epilogue</w:t>
      </w:r>
    </w:p>
    <w:p>
      <w:pPr>
        <w:pStyle w:val="Normal"/>
        <w:spacing w:lineRule="auto" w:line="480"/>
        <w:jc w:val="center"/>
        <w:rPr>
          <w:sz w:val="28"/>
          <w:szCs w:val="28"/>
        </w:rPr>
      </w:pPr>
      <w:r>
        <w:rPr>
          <w:sz w:val="28"/>
          <w:szCs w:val="28"/>
        </w:rPr>
      </w:r>
    </w:p>
    <w:p>
      <w:pPr>
        <w:pStyle w:val="Normal"/>
        <w:spacing w:lineRule="auto" w:line="480"/>
        <w:rPr>
          <w:sz w:val="28"/>
          <w:szCs w:val="28"/>
        </w:rPr>
      </w:pPr>
      <w:r>
        <w:rPr>
          <w:sz w:val="28"/>
          <w:szCs w:val="28"/>
        </w:rPr>
        <w:tab/>
        <w:t>Eventually, Courtney did manage to convince Joe that she was only fooling around with some toys her friend had given her, and got her job back. She vowed never to let this happen again. Courtney had learned her lesson. Never again would she grow her breasts in public. Of course, there was that time at New Years when she got too drunk and did it on a bet which turned out to be against herself, and that time that she tried to entice a man (who turned out to be gay) to sit at her table at a singles bar and was distracted by a fire. Well, what are you gonna do?</w:t>
      </w:r>
    </w:p>
    <w:p>
      <w:pPr>
        <w:pStyle w:val="Normal"/>
        <w:rPr>
          <w:sz w:val="28"/>
          <w:szCs w:val="28"/>
        </w:rPr>
      </w:pPr>
      <w:r>
        <w:rPr>
          <w:sz w:val="28"/>
          <w:szCs w:val="28"/>
        </w:rPr>
      </w:r>
    </w:p>
    <w:p>
      <w:pPr>
        <w:pStyle w:val="Normal"/>
        <w:jc w:val="center"/>
        <w:rPr>
          <w:sz w:val="28"/>
          <w:szCs w:val="28"/>
        </w:rPr>
      </w:pPr>
      <w:r>
        <w:rPr>
          <w:sz w:val="28"/>
          <w:szCs w:val="28"/>
        </w:rPr>
        <w:t>The moral of the story is: You can’t control B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Email me! Questions, comments, chitter-chatter, or angry rantings!</w:t>
      </w:r>
    </w:p>
    <w:p>
      <w:pPr>
        <w:pStyle w:val="Normal"/>
        <w:rPr>
          <w:sz w:val="28"/>
          <w:szCs w:val="28"/>
        </w:rPr>
      </w:pPr>
      <w:r>
        <w:rPr>
          <w:sz w:val="28"/>
          <w:szCs w:val="28"/>
        </w:rPr>
        <w:t>-grenshaw500@yahoo.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0T07:36:00Z</dcterms:created>
  <dc:creator>Miles</dc:creator>
  <dc:description/>
  <cp:keywords/>
  <dc:language>en-US</dc:language>
  <cp:lastModifiedBy>Miles</cp:lastModifiedBy>
  <dcterms:modified xsi:type="dcterms:W3CDTF">2005-12-30T07:36:00Z</dcterms:modified>
  <cp:revision>2</cp:revision>
  <dc:subject/>
  <dc:title>Night Shift</dc:title>
</cp:coreProperties>
</file>