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color w:val="000000"/>
        </w:rPr>
      </w:pPr>
      <w:r>
        <w:rPr>
          <w:rFonts w:cs="Trebuchet MS" w:ascii="Trebuchet MS" w:hAnsi="Trebuchet MS"/>
        </w:rPr>
        <w:t> </w:t>
      </w:r>
    </w:p>
    <w:p>
      <w:pPr>
        <w:pStyle w:val="NormalWeb"/>
        <w:jc w:val="center"/>
        <w:rPr>
          <w:rFonts w:ascii="Trebuchet MS" w:hAnsi="Trebuchet MS" w:cs="Trebuchet MS"/>
          <w:b/>
          <w:b/>
          <w:bCs/>
          <w:color w:val="000000"/>
          <w:sz w:val="48"/>
          <w:szCs w:val="48"/>
        </w:rPr>
      </w:pPr>
      <w:r>
        <w:rPr>
          <w:rFonts w:cs="Trebuchet MS" w:ascii="Trebuchet MS" w:hAnsi="Trebuchet MS"/>
          <w:b/>
          <w:bCs/>
          <w:color w:val="000000"/>
          <w:sz w:val="48"/>
          <w:szCs w:val="48"/>
        </w:rPr>
        <w:t>Janet’s Milk – Part 7</w:t>
      </w:r>
    </w:p>
    <w:p>
      <w:pPr>
        <w:pStyle w:val="NormalWeb"/>
        <w:jc w:val="center"/>
        <w:rPr>
          <w:rFonts w:ascii="Trebuchet MS" w:hAnsi="Trebuchet MS" w:cs="Trebuchet MS"/>
          <w:b/>
          <w:b/>
          <w:bCs/>
          <w:color w:val="000000"/>
          <w:sz w:val="48"/>
          <w:szCs w:val="48"/>
        </w:rPr>
      </w:pPr>
      <w:r>
        <w:rPr>
          <w:rFonts w:cs="Trebuchet MS" w:ascii="Trebuchet MS" w:hAnsi="Trebuchet MS"/>
          <w:b/>
          <w:bCs/>
          <w:color w:val="000000"/>
          <w:sz w:val="48"/>
          <w:szCs w:val="48"/>
        </w:rPr>
        <w:t>The Sybian</w:t>
      </w:r>
    </w:p>
    <w:p>
      <w:pPr>
        <w:pStyle w:val="NormalWeb"/>
        <w:jc w:val="center"/>
        <w:rPr>
          <w:rFonts w:ascii="Trebuchet MS" w:hAnsi="Trebuchet MS" w:cs="Trebuchet MS"/>
          <w:b/>
          <w:b/>
          <w:bCs/>
          <w:color w:val="000000"/>
          <w:sz w:val="36"/>
          <w:szCs w:val="36"/>
        </w:rPr>
      </w:pPr>
      <w:r>
        <w:rPr>
          <w:rFonts w:cs="Trebuchet MS" w:ascii="Trebuchet MS" w:hAnsi="Trebuchet MS"/>
          <w:b/>
          <w:bCs/>
          <w:color w:val="000000"/>
          <w:sz w:val="36"/>
          <w:szCs w:val="36"/>
        </w:rPr>
        <w:t>by Eduardo Corbicula</w:t>
      </w:r>
    </w:p>
    <w:p>
      <w:pPr>
        <w:pStyle w:val="NormalWeb"/>
        <w:jc w:val="center"/>
        <w:rPr>
          <w:rFonts w:ascii="Trebuchet MS" w:hAnsi="Trebuchet MS" w:cs="Trebuchet MS"/>
          <w:b/>
          <w:b/>
          <w:bCs/>
          <w:color w:val="000000"/>
        </w:rPr>
      </w:pPr>
      <w:r>
        <w:rPr>
          <w:rFonts w:cs="Trebuchet MS" w:ascii="Trebuchet MS" w:hAnsi="Trebuchet MS"/>
          <w:b/>
          <w:bCs/>
          <w:color w:val="000000"/>
        </w:rPr>
        <w:t>Copyright © 2002</w:t>
      </w:r>
    </w:p>
    <w:p>
      <w:pPr>
        <w:pStyle w:val="NormalWeb"/>
        <w:rPr>
          <w:rFonts w:ascii="Arial" w:hAnsi="Arial" w:cs="Arial"/>
          <w:color w:val="333333"/>
          <w:sz w:val="22"/>
        </w:rPr>
      </w:pPr>
      <w:r>
        <w:rPr>
          <w:rFonts w:cs="Trebuchet MS" w:ascii="Trebuchet MS" w:hAnsi="Trebuchet MS"/>
          <w:b/>
          <w:bCs/>
          <w:i/>
          <w:iCs/>
          <w:color w:val="333333"/>
          <w:sz w:val="15"/>
          <w:szCs w:val="15"/>
        </w:rPr>
        <w:t> </w:t>
      </w:r>
    </w:p>
    <w:p>
      <w:pPr>
        <w:pStyle w:val="NormalWeb"/>
        <w:rPr>
          <w:rFonts w:ascii="Arial" w:hAnsi="Arial" w:cs="Arial"/>
          <w:color w:val="333333"/>
          <w:sz w:val="22"/>
        </w:rPr>
      </w:pPr>
      <w:r>
        <w:rPr>
          <w:rFonts w:cs="Arial" w:ascii="Arial" w:hAnsi="Arial"/>
          <w:color w:val="333333"/>
          <w:sz w:val="22"/>
        </w:rPr>
        <w:t>Janet returned from her errands at the mall to find a large package on the porch of their comfortable suburban home. She made at least 7 hard-ons at the mall just by her normal walking. "Hmm, I wonder what this could be," she mused. "I haven’t ordered anything since the new breast pump came last week."</w:t>
      </w:r>
    </w:p>
    <w:p>
      <w:pPr>
        <w:pStyle w:val="NormalWeb"/>
        <w:rPr>
          <w:rFonts w:ascii="Arial" w:hAnsi="Arial" w:cs="Arial"/>
          <w:color w:val="333333"/>
          <w:sz w:val="22"/>
        </w:rPr>
      </w:pPr>
      <w:r>
        <w:rPr>
          <w:rFonts w:cs="Arial" w:ascii="Arial" w:hAnsi="Arial"/>
          <w:color w:val="333333"/>
          <w:sz w:val="22"/>
        </w:rPr>
        <w:t>After tucking baby Erica in for a nap, Janet pushed and pulled the heavy parcel through the front door. The box contained no identifying information other than a shipping ticket from C.U.M. Enterprises, Inc. of Fresno, California. "What in the world?" she wondered, as she recognized her husband’s handwriting on an envelope taped to the box. Inside was a beautifully scripted note: "Janet, this is the anniversary of our first time together. If it's possible, I love you even more today than ever before. Enjoy this special gift until I return and we can share it, together! Love, Rick."</w:t>
      </w:r>
    </w:p>
    <w:p>
      <w:pPr>
        <w:pStyle w:val="NormalWeb"/>
        <w:rPr>
          <w:rFonts w:ascii="Arial" w:hAnsi="Arial" w:cs="Arial"/>
          <w:color w:val="333333"/>
          <w:sz w:val="22"/>
        </w:rPr>
      </w:pPr>
      <w:r>
        <w:rPr>
          <w:rFonts w:cs="Arial" w:ascii="Arial" w:hAnsi="Arial"/>
          <w:color w:val="333333"/>
          <w:sz w:val="22"/>
        </w:rPr>
        <w:t xml:space="preserve">"Oh Lord," Janet thought, her eyes filling with tears. "I miss him so much." </w:t>
      </w:r>
    </w:p>
    <w:p>
      <w:pPr>
        <w:pStyle w:val="NormalWeb"/>
        <w:rPr>
          <w:rFonts w:ascii="Arial" w:hAnsi="Arial" w:cs="Arial"/>
          <w:color w:val="333333"/>
          <w:sz w:val="22"/>
        </w:rPr>
      </w:pPr>
      <w:r>
        <w:rPr>
          <w:rFonts w:cs="Arial" w:ascii="Arial" w:hAnsi="Arial"/>
          <w:color w:val="333333"/>
          <w:sz w:val="22"/>
        </w:rPr>
        <w:t xml:space="preserve">Janet had always been a romantic, and Rick’s boyish vulnerability combined with his devastating manliness had given new depth to her yearnings. But sadly, he had been out of town all week, and she would have to endure another endless night without the magic of their lovemaking. </w:t>
      </w:r>
    </w:p>
    <w:p>
      <w:pPr>
        <w:pStyle w:val="NormalWeb"/>
        <w:rPr>
          <w:rFonts w:ascii="Arial" w:hAnsi="Arial" w:cs="Arial"/>
          <w:color w:val="333333"/>
          <w:sz w:val="22"/>
        </w:rPr>
      </w:pPr>
      <w:r>
        <w:rPr>
          <w:rFonts w:cs="Arial" w:ascii="Arial" w:hAnsi="Arial"/>
          <w:color w:val="333333"/>
          <w:sz w:val="22"/>
        </w:rPr>
        <w:t>Janet’s sex drive had blossomed in her early teens. And like her exceptional physical development, those sexual needs had continued to ripen, until now, in her mid 20s, her responsiveness and increasingly frequent need for relief were more insistent than ever. If anything, Janet’s recent pregnancy and childbirth had only inflamed her libido further until the near constant urgency was becoming a source of some concern. "What if something’s really and truly wrong with me? Am I becoming a nymphomaniac?" she began to wonder.</w:t>
      </w:r>
    </w:p>
    <w:p>
      <w:pPr>
        <w:pStyle w:val="NormalWeb"/>
        <w:rPr>
          <w:rFonts w:ascii="Arial" w:hAnsi="Arial" w:cs="Arial"/>
          <w:color w:val="333333"/>
          <w:sz w:val="22"/>
        </w:rPr>
      </w:pPr>
      <w:r>
        <w:rPr>
          <w:rFonts w:cs="Arial" w:ascii="Arial" w:hAnsi="Arial"/>
          <w:color w:val="333333"/>
          <w:sz w:val="22"/>
        </w:rPr>
        <w:t xml:space="preserve">One thing that certainly was not wrong with Janet was her appearance. Her pleasant and open face was framed by lustrous brown hair that fell softly to her shoulders. Although of moderate height and medium build, Janet was blessed – or cursed – with a bosom of such astonishing proportions that it stripped all meaning from the word "normal." She had always been top-heavy – the classic little girl with great big tits – but since her pregnancy, her breasts had grown even much larger. What would have been enormous on a woman three times her size, were utterly colossal on such an otherwise modest figure. And now they were full of milk. Baby Erica’s nursing had stimulated such phenomenal quantities of milk production that Janet's extraordinary capacity had been featured in a leading medical journal. </w:t>
      </w:r>
    </w:p>
    <w:p>
      <w:pPr>
        <w:pStyle w:val="NormalWeb"/>
        <w:rPr>
          <w:rFonts w:ascii="Arial" w:hAnsi="Arial" w:cs="Arial"/>
          <w:color w:val="333333"/>
          <w:sz w:val="22"/>
        </w:rPr>
      </w:pPr>
      <w:r>
        <w:rPr>
          <w:rFonts w:cs="Arial" w:ascii="Arial" w:hAnsi="Arial"/>
          <w:color w:val="333333"/>
          <w:sz w:val="22"/>
        </w:rPr>
        <w:t>The note from Rick quickened her pussy and caused her breasts to throb with quiet insistence. Absentmindedly, she caressed one of her swollen globes, idly reaching out a foot from her body and rolling the nipple, which protruded through two layers of fabric, between her thumb and forefinger. She gasped in surprise. "I’m even hornier than I realized," she thought to herself</w:t>
      </w:r>
    </w:p>
    <w:p>
      <w:pPr>
        <w:pStyle w:val="NormalWeb"/>
        <w:rPr>
          <w:rFonts w:ascii="Arial" w:hAnsi="Arial" w:cs="Arial"/>
          <w:color w:val="333333"/>
          <w:sz w:val="22"/>
        </w:rPr>
      </w:pPr>
      <w:r>
        <w:rPr>
          <w:rFonts w:cs="Arial" w:ascii="Arial" w:hAnsi="Arial"/>
          <w:color w:val="333333"/>
          <w:sz w:val="22"/>
        </w:rPr>
        <w:t>Janet’s breasts were a constant source of pleasure. She could, and often did, spend hours admiring her magnificent figure in front of the mirror while fondling and lightly caressing her lush globes. She had always been able to experience powerful orgasms through breast stimulation alone – by squeezing or sucking the swollen ripeness of her thickly developed nipples, or by tit-fucking the pillar of Rick’s cock in the shadowy depths of her cleavage. Breastfeeding had provided yet another source of pleasure, and just that morning, Erica’s nursing had swept her away on the waves of a deep and languorous orgasm caused by the suckling of each breast.</w:t>
      </w:r>
    </w:p>
    <w:p>
      <w:pPr>
        <w:pStyle w:val="NormalWeb"/>
        <w:rPr>
          <w:rFonts w:ascii="Arial" w:hAnsi="Arial" w:cs="Arial"/>
          <w:color w:val="333333"/>
          <w:sz w:val="22"/>
        </w:rPr>
      </w:pPr>
      <w:r>
        <w:rPr>
          <w:rFonts w:cs="Arial" w:ascii="Arial" w:hAnsi="Arial"/>
          <w:color w:val="333333"/>
          <w:sz w:val="22"/>
        </w:rPr>
        <w:t>Janet’s breasts often behaved as if they had a life of their own. Just as a man’s penis can express a range of moods through its color, texture, and movement, her breasts displayed a similar variety of contours and skin tones depending on Janet’s (or their) needs. At different times they might be soft and pillowy, firm and buoyant, or deeply tapered and dramatically wide-swept or even fully rounded and taut from their extreme fullness. But no matter what shape they assumed or what mood they conveyed, her remarkable breasts were always a spectacle to behold. Even when fully clothed, Janet could cause any man to cum in his pants by merely catching his eye and taking a deep breath or stomping one of her dainty feet.</w:t>
      </w:r>
    </w:p>
    <w:p>
      <w:pPr>
        <w:pStyle w:val="NormalWeb"/>
        <w:rPr>
          <w:rFonts w:ascii="Arial" w:hAnsi="Arial" w:cs="Arial"/>
          <w:color w:val="333333"/>
          <w:sz w:val="22"/>
        </w:rPr>
      </w:pPr>
      <w:r>
        <w:rPr>
          <w:rFonts w:cs="Arial" w:ascii="Arial" w:hAnsi="Arial"/>
          <w:color w:val="333333"/>
          <w:sz w:val="22"/>
        </w:rPr>
        <w:t>When naked, her prominent aureoles were a rich pink color and a full handbreadth in width, at least 6 or 7 inches in diameter. At rest, her deeply puckered nipples were the size and shape of sewing thimbles. But they were seldom at rest. Like a pair of unruly cocks, Janet’s nipples frequently leapt into erection at the most embarrassing moments – which seemed to be occurring more and more frequently these days. The slightest stimulation would cause her nozzles to stiffen and swell to the size of cocktail sausages, while her blossoming aureoles thickened into richly pebbled crowns of dusky flesh that punctuated the breathtaking sweep of her enormous melons.</w:t>
      </w:r>
    </w:p>
    <w:p>
      <w:pPr>
        <w:pStyle w:val="NormalWeb"/>
        <w:rPr>
          <w:rFonts w:ascii="Arial" w:hAnsi="Arial" w:cs="Arial"/>
          <w:color w:val="333333"/>
          <w:sz w:val="22"/>
        </w:rPr>
      </w:pPr>
      <w:r>
        <w:rPr>
          <w:rFonts w:cs="Arial" w:ascii="Arial" w:hAnsi="Arial"/>
          <w:color w:val="333333"/>
          <w:sz w:val="22"/>
        </w:rPr>
        <w:t>Most recently, Janet had realized that her breasts possessed a strange inner mobility that allowed them to flex and swell or change shape with no external manipulation at all. She had first noticed this in the throes of a self-induced climax while sitting upright on her milking stool and masturbating. As she had held her breath on the brink of orgasm, her entire body became rigid and motionless, except for her breasts, which continued to squirm and pulsate. Not wobbling or jiggling from the momentum of her exertion, but visibly writhing and straining, as if from a demanding inner force. Her breasts had actually risen up and stretched outward, appearing to reach for the blessed relief of her onrushing orgasm. In that startling moment, Janet realized that she possessed – or was possessed by – an extraordinary power over which she had little control.</w:t>
      </w:r>
    </w:p>
    <w:p>
      <w:pPr>
        <w:pStyle w:val="NormalWeb"/>
        <w:rPr>
          <w:rFonts w:ascii="Arial" w:hAnsi="Arial" w:cs="Arial"/>
          <w:color w:val="333333"/>
          <w:sz w:val="22"/>
        </w:rPr>
      </w:pPr>
      <w:r>
        <w:rPr>
          <w:rFonts w:cs="Arial" w:ascii="Arial" w:hAnsi="Arial"/>
          <w:color w:val="333333"/>
          <w:sz w:val="22"/>
        </w:rPr>
        <w:t>Inside the mysterious package from Rick she found a glossy promotional brochure. "Congratulations!" it blared. "You are the proud owner of a new state-of-the-art Sybian orgasm machine. Throw away your dildo! Throw away your vibrator! Throw away the men in your life! Just plug in your new Sybian and experience the ride of your dreams!" Janet was flabbergasted. How could Rick think of such a thing? But at the same time, she was fascinated by the shiny apparatus.</w:t>
      </w:r>
    </w:p>
    <w:p>
      <w:pPr>
        <w:pStyle w:val="NormalWeb"/>
        <w:rPr>
          <w:rFonts w:ascii="Arial" w:hAnsi="Arial" w:cs="Arial"/>
          <w:color w:val="333333"/>
          <w:sz w:val="22"/>
        </w:rPr>
      </w:pPr>
      <w:r>
        <w:rPr>
          <w:rFonts w:cs="Arial" w:ascii="Arial" w:hAnsi="Arial"/>
          <w:color w:val="333333"/>
          <w:sz w:val="22"/>
        </w:rPr>
        <w:t>The squat, saddle-shaped Sybian rested solidly on the floor. A separate vacuum-wrapped package contained interchangeable dildoes that attached to a small metal stem protruding from its leather seat. Janet examined these accessories with growing interest. They included a short plastic piece about the size and shape of a bent finger, a two-pronged probe of some sort – apparently for simultaneous anal-vaginal penetration – and a life-like replica of an erect penis maybe 7-inches long. Not nearly the size of Rick’s, but certainly an acceptable stand-in during his absence. Attached to the machine by a short cord was a small control box with three rotary switches labeled Vibrate, Swivel, and Thrust. Each was marked with settings graduated from high to low.</w:t>
      </w:r>
    </w:p>
    <w:p>
      <w:pPr>
        <w:pStyle w:val="NormalWeb"/>
        <w:rPr>
          <w:rFonts w:ascii="Arial" w:hAnsi="Arial" w:cs="Arial"/>
          <w:color w:val="333333"/>
          <w:sz w:val="22"/>
        </w:rPr>
      </w:pPr>
      <w:r>
        <w:rPr>
          <w:rFonts w:cs="Arial" w:ascii="Arial" w:hAnsi="Arial"/>
          <w:color w:val="333333"/>
          <w:sz w:val="22"/>
        </w:rPr>
        <w:t xml:space="preserve">Janet unwrapped the penis-shaped dildo and snapped it in place. She plugged in the power cord, picked up the control box, and turned the vibrate switch to its lowest setting. The Sybian began to hum quietly. She grasped the stiff penis in her hand and felt a deep tremor. The pitch and intensity increased as she rotated the knob to full power, which produced a vibration of such startling energy that it felt like an electrical shock. Abruptly, she released her grip and massaged the sudden numbness from her wrist and arm. "Wow," she exclaimed. "That’s what I call a vibrator. I’ll scream my release for hours if I’m as horny as I think I am.." </w:t>
      </w:r>
    </w:p>
    <w:p>
      <w:pPr>
        <w:pStyle w:val="NormalWeb"/>
        <w:rPr>
          <w:rFonts w:ascii="Arial" w:hAnsi="Arial" w:cs="Arial"/>
          <w:color w:val="333333"/>
          <w:sz w:val="22"/>
        </w:rPr>
      </w:pPr>
      <w:r>
        <w:rPr>
          <w:rFonts w:cs="Arial" w:ascii="Arial" w:hAnsi="Arial"/>
          <w:color w:val="333333"/>
          <w:sz w:val="22"/>
        </w:rPr>
        <w:t>Next, she tried the swivel switch, and the plastic phallus began to wriggle comically. But when she activated the thrust control, the swiveling motion was augmented by a vigorous up and down movement of about two inches. Janet found herself intrigued and aroused by the Sybian’s possibilities. "Dear God, Rick, what have you sent me?" she wondered.</w:t>
      </w:r>
    </w:p>
    <w:p>
      <w:pPr>
        <w:pStyle w:val="NormalWeb"/>
        <w:rPr>
          <w:rFonts w:ascii="Arial" w:hAnsi="Arial" w:cs="Arial"/>
          <w:color w:val="333333"/>
          <w:sz w:val="22"/>
        </w:rPr>
      </w:pPr>
      <w:r>
        <w:rPr>
          <w:rFonts w:cs="Arial" w:ascii="Arial" w:hAnsi="Arial"/>
          <w:color w:val="333333"/>
          <w:sz w:val="22"/>
        </w:rPr>
        <w:t xml:space="preserve">She was startled to find her hands unconsciously cupping and kneading her still-clothed melons. "What do you think about giving this thing an audition?" she asked, teasing her tits with a playful squeeze. To her delight, both breasts responded with a quivering contraction that she felt through her splayed fingers. "Let’s do it," she smiled. But her reverie was interrupted by a hungry cry from Erica. "Dinnertime," Janet sighed. "Okay, sweetie – we’ll be there in a minute." </w:t>
      </w:r>
    </w:p>
    <w:p>
      <w:pPr>
        <w:pStyle w:val="NormalWeb"/>
        <w:rPr>
          <w:rFonts w:ascii="Arial" w:hAnsi="Arial" w:cs="Arial"/>
          <w:color w:val="333333"/>
          <w:sz w:val="22"/>
        </w:rPr>
      </w:pPr>
      <w:r>
        <w:rPr>
          <w:rFonts w:cs="Arial" w:ascii="Arial" w:hAnsi="Arial"/>
          <w:color w:val="333333"/>
          <w:sz w:val="22"/>
        </w:rPr>
        <w:t xml:space="preserve">Janet unfastened the row of buttons down the front of her dress – a simple task that was often aggravated by the tension created by her oversized bosom and her inability to see anything from the crest of her huge bust. But this time an extra-strength bra eased the burden and allowed her to squirm easily out of the lightweight cotton fabric, which puddled to the floor at her feet. Janet watched herself in the mirror, extra large breasts wobbling and rebounding.. </w:t>
      </w:r>
    </w:p>
    <w:p>
      <w:pPr>
        <w:pStyle w:val="NormalWeb"/>
        <w:rPr>
          <w:rFonts w:ascii="Arial" w:hAnsi="Arial" w:cs="Arial"/>
          <w:color w:val="333333"/>
          <w:sz w:val="22"/>
        </w:rPr>
      </w:pPr>
      <w:r>
        <w:rPr>
          <w:rFonts w:cs="Arial" w:ascii="Arial" w:hAnsi="Arial"/>
          <w:color w:val="333333"/>
          <w:sz w:val="22"/>
        </w:rPr>
        <w:t>A tiny pair of smoke-colored panties failed to conceal the luxuriant bush of curly hair bulging from the apex of her ripely curved and slightly heavy thighs. The delicate panties looked like nothing more than an afterthought – and indeed, had been made from a remnant of the same fabric used to construct the huge nursing bra that restrained her mammoth breasts. Even within their confinement, Janet's boobs covered most of her upper body. Only the smallest portion of creamy belly, deliciously framing the delicate shadow of her navel, was even visible. The vast cleft between her great globes was deep enough and long enough to envelop a man’s arm.</w:t>
      </w:r>
    </w:p>
    <w:p>
      <w:pPr>
        <w:pStyle w:val="NormalWeb"/>
        <w:rPr>
          <w:rFonts w:ascii="Arial" w:hAnsi="Arial" w:cs="Arial"/>
          <w:color w:val="333333"/>
          <w:sz w:val="22"/>
        </w:rPr>
      </w:pPr>
      <w:r>
        <w:rPr>
          <w:rFonts w:cs="Arial" w:ascii="Arial" w:hAnsi="Arial"/>
          <w:color w:val="333333"/>
          <w:sz w:val="22"/>
        </w:rPr>
        <w:t>Erica cried again, provoking an urgent response from Janet’s milk-filled breasts, which began to squirm restlessly. She struggled to control the letdown reflex that would inevitably result in a flood of milk. Janet disliked the nursing bra, and would have much preferred to feed Erica with her breasts fully exposed, but they were simply too big. Unless confined by a brassiere, they would sweep down and out farther than her extended arms could reach while still cradling the infant. At times, Rick would help out by cuddling and supporting Erica while Janet reclined on the bed and the baby suckled contentedly at the far end of a swollen teat. By forcibly restraining and compressing the enormous volume of her bosom, the bra at least allowed her to feed Erica without help.</w:t>
      </w:r>
    </w:p>
    <w:p>
      <w:pPr>
        <w:pStyle w:val="NormalWeb"/>
        <w:rPr>
          <w:rFonts w:ascii="Arial" w:hAnsi="Arial" w:cs="Arial"/>
          <w:color w:val="333333"/>
          <w:sz w:val="22"/>
        </w:rPr>
      </w:pPr>
      <w:r>
        <w:rPr>
          <w:rFonts w:cs="Arial" w:ascii="Arial" w:hAnsi="Arial"/>
          <w:color w:val="333333"/>
          <w:sz w:val="22"/>
        </w:rPr>
        <w:t xml:space="preserve">Janet’s overlade tits began to heave and swell more vigorously as the baby’s cries grew more demanding, so she peeled back the Velcro tabs on the front panels to relieve the pressure. Her cup-sized aureoles and milk-swollen nipples surged forward through the circular openings like scoops of plum-colored ice cream. The two spheres of extruded flesh were each as large as normal sized breasts and appeared to sprout directly from the bra-covered giants on which they rested. The pressure was painful as Janet hurried into the nursery. </w:t>
      </w:r>
    </w:p>
    <w:p>
      <w:pPr>
        <w:pStyle w:val="NormalWeb"/>
        <w:rPr>
          <w:rFonts w:ascii="Arial" w:hAnsi="Arial" w:cs="Arial"/>
          <w:color w:val="333333"/>
          <w:sz w:val="22"/>
        </w:rPr>
      </w:pPr>
      <w:r>
        <w:rPr>
          <w:rFonts w:cs="Arial" w:ascii="Arial" w:hAnsi="Arial"/>
          <w:color w:val="333333"/>
          <w:sz w:val="22"/>
        </w:rPr>
        <w:t>As soon as she entered, Erica stopped crying and looked up with a wide-eyed smile. "How’s my baby?" Janet whispered, lifting her baby from the crib and kissing her gently. She settled comfortably into an armchair, causing the huge breasts to shift heavily on her chest. Erica waved her tiny arms and gazed up in eager anticipation. "I bet I know what you want," she teased. Her breasts lurched with impatience, forcing still more naked flesh through the open cups. Tiny seed pearls of milk dotted the knobby surface of her bloated aureoles, and a thin white trickle emerged from the long nipple that she guided toward the baby. With one hand, Janet cupped the exposed portion of her breast and trapped the rubbery stalk between her fingers, brushing it lightly back and forth across the infant’s lips. Erica latched on eagerly and began to suck, which as usual, surprised Janet with its intensity. She suppressed a gasp at the jolt of pleasure that streaked from her nipple and straight to her vagina. "Oh dear," she sighed.</w:t>
      </w:r>
    </w:p>
    <w:p>
      <w:pPr>
        <w:pStyle w:val="NormalWeb"/>
        <w:rPr>
          <w:rFonts w:ascii="Arial" w:hAnsi="Arial" w:cs="Arial"/>
          <w:color w:val="333333"/>
          <w:sz w:val="22"/>
        </w:rPr>
      </w:pPr>
      <w:r>
        <w:rPr>
          <w:rFonts w:cs="Arial" w:ascii="Arial" w:hAnsi="Arial"/>
          <w:color w:val="333333"/>
          <w:sz w:val="22"/>
        </w:rPr>
        <w:t>Erica coughed and sputtered, as the gush of milk was more than she could swallow. "I’m sorry, sweetie," she said, picking up the baby and patting her on the back. "There’s just so much of me – and so little of you. I’ll try to be more careful." But even Janet’s nipple was too large for Erica's tiny mouth, which could only contain its deeply dimpled tip. Two miniature hands clasped the base of the thick stem, but most of the nipple’s remarkable length extended beyond the reach of her suckling lips. Janet was startled by the image. "Erica, if you ever grow up to suck cock as well as you suck tit, you’ll make some guy the happiest man on earth," she chuckled.</w:t>
      </w:r>
    </w:p>
    <w:p>
      <w:pPr>
        <w:pStyle w:val="NormalWeb"/>
        <w:rPr>
          <w:rFonts w:ascii="Arial" w:hAnsi="Arial" w:cs="Arial"/>
          <w:color w:val="333333"/>
          <w:sz w:val="22"/>
        </w:rPr>
      </w:pPr>
      <w:r>
        <w:rPr>
          <w:rFonts w:cs="Arial" w:ascii="Arial" w:hAnsi="Arial"/>
          <w:color w:val="333333"/>
          <w:sz w:val="22"/>
        </w:rPr>
        <w:t xml:space="preserve">Even though the baby consumed only a fraction of her milk, Janet liked to switch sides for her own comfort. Her pulse quickened as Erica settled in on the other breast, and she fought the impulse to slide a hand to her pussy, where only a few quick strokes would push her over the edge. Janet closed her eyes and bit her lip as Erica continued to slurp and gurgle. But when the baby clamped down with her gums and enjoyed an especially prolonged suck, a powerful erotic wave surged through Janet’s breast and into her cunt. Suddenly, she was there. "Oh, ohhh . . ." she gasped quietly. Her breasts contracted in pleasure, releasing two streams of milk that arced outward in long pulsing spurts, ebbing and flowing with the tide of her orgasm. </w:t>
      </w:r>
    </w:p>
    <w:p>
      <w:pPr>
        <w:pStyle w:val="NormalWeb"/>
        <w:rPr>
          <w:rFonts w:ascii="Arial" w:hAnsi="Arial" w:cs="Arial"/>
          <w:color w:val="333333"/>
          <w:sz w:val="22"/>
        </w:rPr>
      </w:pPr>
      <w:r>
        <w:rPr>
          <w:rFonts w:cs="Arial" w:ascii="Arial" w:hAnsi="Arial"/>
          <w:color w:val="333333"/>
          <w:sz w:val="22"/>
        </w:rPr>
        <w:t>Erica was now sound asleep, but soaking wet, so Janet exchanged the baby’s wet covering with dry diapers and a clean sleeper, then kissed her gently and placed her back in bed. "Thank you so much, my love," she whispered before padding across the hallway to the master bathroom.</w:t>
      </w:r>
    </w:p>
    <w:p>
      <w:pPr>
        <w:pStyle w:val="NormalWeb"/>
        <w:rPr>
          <w:rFonts w:ascii="Arial" w:hAnsi="Arial" w:cs="Arial"/>
          <w:color w:val="333333"/>
          <w:sz w:val="22"/>
        </w:rPr>
      </w:pPr>
      <w:r>
        <w:rPr>
          <w:rFonts w:cs="Arial" w:ascii="Arial" w:hAnsi="Arial"/>
          <w:color w:val="333333"/>
          <w:sz w:val="22"/>
        </w:rPr>
        <w:t>"Phew," she exhaled deeply, once more admiring herself in the mirror. "I think it’s time for a shower – and some relief for you two big girls," she said, hoisting her swollen breasts up for inspection. The gigantic Double M-cup nursing bra was completely soaked with milk, which still seeped from her nipples, and the exposed flesh was red and raw where it had squeezed through the openings. Although she was standing motionless, her huge globes squirmed and twisted in a strenuous effort to break free of their confinement.</w:t>
      </w:r>
    </w:p>
    <w:p>
      <w:pPr>
        <w:pStyle w:val="NormalWeb"/>
        <w:rPr>
          <w:rFonts w:ascii="Arial" w:hAnsi="Arial" w:cs="Arial"/>
          <w:color w:val="333333"/>
          <w:sz w:val="22"/>
        </w:rPr>
      </w:pPr>
      <w:r>
        <w:rPr>
          <w:rFonts w:cs="Arial" w:ascii="Arial" w:hAnsi="Arial"/>
          <w:color w:val="333333"/>
          <w:sz w:val="22"/>
        </w:rPr>
        <w:t>Nothing gave Janet more private pleasure than unleashing the power of her breasts to rupture the bonds of an overly tight garment. And this old bra, which she had so obviously outgrown, was going to be the next victim. Watching herself closely in the mirror, she took a deep breath. A subtle flush suffused her skin beneath the sheer material, and the twin giants began to swell. As her rising breasts gained size, their outrageous nipples and vast amounts of surrounding tit flesh once again squeezed through the open bra cups – but this time the movement was unstoppable. The straps cut painfully into her shoulders and ribcage, and a network of pale blue veins that normally lay hidden beneath the translucent surface of her massive orbs darkened into spidery prominence. Almost imperceptibly, her breasts began to ripple and flex like two muscular zeppelins, causing the tightly stretched fabric to creak with the strain. Janet took another deep breath and grunted with exertion and excitement. Beads of sweat formed on her forehead, until suddenly, the reinforced seams and heavy-duty hardware gave way, and her titanic breasts burst free, exploding outward in an avalanche of tumbling, quivering flesh – rolling and swaying in liquid grandeur, beyond the outer curves of her arms and down to her belly. "Yes!" she exclaimed, wrapping both arms around the outer perimeter of her magnificent tits, which were now as large as watermelons. Cupping and squeezing the turgid nipples, she pinched the finger-like stems, which erupted again. "Oh yesssss . . . " she sighed with exquisite pleasure.</w:t>
      </w:r>
    </w:p>
    <w:p>
      <w:pPr>
        <w:pStyle w:val="NormalWeb"/>
        <w:rPr>
          <w:rFonts w:ascii="Arial" w:hAnsi="Arial" w:cs="Arial"/>
          <w:color w:val="333333"/>
          <w:sz w:val="22"/>
        </w:rPr>
      </w:pPr>
      <w:r>
        <w:rPr>
          <w:rFonts w:cs="Arial" w:ascii="Arial" w:hAnsi="Arial"/>
          <w:color w:val="333333"/>
          <w:sz w:val="22"/>
        </w:rPr>
        <w:t xml:space="preserve">Janet climbed into the shower and luxuriated in the stinging spray, which soothed and stimulated her over-sensitive skin. But the stall wasn’t wide enough. Whenever she changed position, the outswept curves of her breasts would collide either with the tile wall or the glass door of the shower. Despite the awkwardness, it was still the most convenient place to empty her over-filled jugs, which were painfully swollen with excess milk. </w:t>
      </w:r>
    </w:p>
    <w:p>
      <w:pPr>
        <w:pStyle w:val="NormalWeb"/>
        <w:rPr>
          <w:rFonts w:ascii="Arial" w:hAnsi="Arial" w:cs="Arial"/>
          <w:color w:val="333333"/>
          <w:sz w:val="22"/>
        </w:rPr>
      </w:pPr>
      <w:r>
        <w:rPr>
          <w:rFonts w:cs="Arial" w:ascii="Arial" w:hAnsi="Arial"/>
          <w:color w:val="333333"/>
          <w:sz w:val="22"/>
        </w:rPr>
        <w:t>Encircling as much of one melon as her hands could encompass, she formed a huge flesh torpedo – much larger than a football – then began squeezing and stroking in a smooth rhythmic motion. Multiple streams of milk sprayed from the long finger-thick nipple, from the bumpy nubbins of her aureole, and from her other breast, which wasn’t even being stroked yet. Janet moaned in relief, and after a few minutes began to work the other breast. Raising a pulsing nipple to her lips, she clamped it between her tongue and the roof of her mouth and sucked. The stiff nozzle exploded in a hot flood of rich sweetness that she gulped down like her own hungry daughter. Janet’s free hand stroked her pussy and pressed the tight nub of her clit. She came like a bomb and slumped to the shower floor, washed by a river of milk that coursed down the drain in a gradually thinning stream.</w:t>
      </w:r>
    </w:p>
    <w:p>
      <w:pPr>
        <w:pStyle w:val="NormalWeb"/>
        <w:rPr>
          <w:rFonts w:ascii="Arial" w:hAnsi="Arial" w:cs="Arial"/>
          <w:color w:val="333333"/>
          <w:sz w:val="22"/>
        </w:rPr>
      </w:pPr>
      <w:r>
        <w:rPr>
          <w:rFonts w:cs="Arial" w:ascii="Arial" w:hAnsi="Arial"/>
          <w:color w:val="333333"/>
          <w:sz w:val="22"/>
        </w:rPr>
        <w:t xml:space="preserve">Janet awoke while the shower spray was still hot. Struggling to her feet, she turned off the water and dried herself with a soft towel, then returned to the living room, where the squat little Sybian waited patiently. She felt clean and refreshed, but slightly cold, so she turned up the thermostat – which lessened the chill, but not her persistent need for sexual relief. She considered the plastic phallus protruding from the Sybian like an obscene saddle pommel, and her pussy oozed in readiness. </w:t>
      </w:r>
    </w:p>
    <w:p>
      <w:pPr>
        <w:pStyle w:val="NormalWeb"/>
        <w:rPr>
          <w:rFonts w:ascii="Arial" w:hAnsi="Arial" w:cs="Arial"/>
          <w:color w:val="333333"/>
          <w:sz w:val="22"/>
        </w:rPr>
      </w:pPr>
      <w:r>
        <w:rPr>
          <w:rFonts w:cs="Arial" w:ascii="Arial" w:hAnsi="Arial"/>
          <w:color w:val="333333"/>
          <w:sz w:val="22"/>
        </w:rPr>
        <w:t xml:space="preserve">In addition to her freakish bosom, Janet possessed an exuberantly over-developed cunt, that really belonged, like her boobs, on a much more robust figure. Her unusually large and muscular vagina lurked beneath a thick pelt of dark hair that came to a natural taper just below her navel. With the help of a small hand mirror, she parted the tangled nest to inspect the glistening ripeness between her prominent labia. Her fingers retracted the fleshy cowl that covered her clitoris and exposed a juicy pink nubbin the size of an acorn. She watched with satisfaction as the gleaming organ swelled and stiffened. </w:t>
      </w:r>
    </w:p>
    <w:p>
      <w:pPr>
        <w:pStyle w:val="NormalWeb"/>
        <w:rPr>
          <w:rFonts w:ascii="Arial" w:hAnsi="Arial" w:cs="Arial"/>
          <w:color w:val="333333"/>
          <w:sz w:val="22"/>
        </w:rPr>
      </w:pPr>
      <w:r>
        <w:rPr>
          <w:rFonts w:cs="Arial" w:ascii="Arial" w:hAnsi="Arial"/>
          <w:color w:val="333333"/>
          <w:sz w:val="22"/>
        </w:rPr>
        <w:t>Janet transferred a copious amount of fluid from her crotch to the Sybian’s plastic penis and jacked her hands fluidly up and down the slickened column. Unable to resist, she bent down and took the shining phallus deep in her mouth until the plastic dickhead rested firmly in the back of her throat. "Wow, am I ever ready for this," she said to herself.</w:t>
      </w:r>
    </w:p>
    <w:p>
      <w:pPr>
        <w:pStyle w:val="NormalWeb"/>
        <w:rPr>
          <w:rFonts w:ascii="Arial" w:hAnsi="Arial" w:cs="Arial"/>
          <w:color w:val="333333"/>
          <w:sz w:val="22"/>
        </w:rPr>
      </w:pPr>
      <w:r>
        <w:rPr>
          <w:rFonts w:cs="Arial" w:ascii="Arial" w:hAnsi="Arial"/>
          <w:color w:val="333333"/>
          <w:sz w:val="22"/>
        </w:rPr>
        <w:t>She crouched over the machine and slipped the artificial penis smoothly into her cunt, absorbing the entire length with a satisfied groan. The Sybian’s low-slung profile allowed her to straddle the seat while sitting upright – still fully impaled – with her knees resting on the floor. This provided comfort, support, and full penetration, while leaving her arms and upper body free to move. She gathered her breasts between her arms and turned on the Sybian’s vibrate switch.</w:t>
      </w:r>
    </w:p>
    <w:p>
      <w:pPr>
        <w:pStyle w:val="NormalWeb"/>
        <w:rPr>
          <w:rFonts w:ascii="Arial" w:hAnsi="Arial" w:cs="Arial"/>
          <w:color w:val="333333"/>
          <w:sz w:val="22"/>
        </w:rPr>
      </w:pPr>
      <w:r>
        <w:rPr>
          <w:rFonts w:cs="Arial" w:ascii="Arial" w:hAnsi="Arial"/>
          <w:color w:val="333333"/>
          <w:sz w:val="22"/>
        </w:rPr>
        <w:t>A deep quivering sensation ballooned instantly into a violent shudder that rattled uncontrollably through every fiber of her body. "Oh my God," she exhaled breathlessly. "Oh shit!" Her hips began to buck and slide as she rolled and squeezed as much of her huge breasts as she could contain in her arms and hands. "Oh God," she gasped more loudly. "Oh, fuck me!" Janet’s response whirled alarmingly out of control and hurled her headlong into a shattering orgasm. "My God, fuuuuuuuuck meeeeee" she gasped, still skewered by the humming phallus. She turned off the switch and leaned forward on her hands and knees with her massive melon sized breasts heaving and shaking. The whole encounter had taken less than a minute. "Thrown from the saddle on my very first ride," she said, shaking her head sheepishly. Perspiration beads dotted her face and forehead.</w:t>
      </w:r>
    </w:p>
    <w:p>
      <w:pPr>
        <w:pStyle w:val="NormalWeb"/>
        <w:rPr>
          <w:rFonts w:ascii="Arial" w:hAnsi="Arial" w:cs="Arial"/>
          <w:color w:val="333333"/>
          <w:sz w:val="22"/>
        </w:rPr>
      </w:pPr>
      <w:r>
        <w:rPr>
          <w:rFonts w:cs="Arial" w:ascii="Arial" w:hAnsi="Arial"/>
          <w:color w:val="333333"/>
          <w:sz w:val="22"/>
        </w:rPr>
        <w:t xml:space="preserve">Janet immediately turned the switch back on, but this time to its lowest setting. The artificial penis remained in the grip of her pussy, which responded to the subdued vibration with a new surge of energy. Once again, her hips flexed and quaked, firmly pressing the vibrating probe against her clit. This time, though, the acceleration was smooth and gradual, as she learned to guide her arousal with the control knob. Unlike the thunderbolt of her first orgasm, the next one approached from far off, building like a distant thunder storm. Her excitement increased as the Sybian purred onward, driving her relentlessly to greater and greater heights. "So good," she sighed, hoping to delay the orgasm as long as possible. "So damn fucking good." </w:t>
      </w:r>
    </w:p>
    <w:p>
      <w:pPr>
        <w:pStyle w:val="NormalWeb"/>
        <w:rPr>
          <w:rFonts w:ascii="Arial" w:hAnsi="Arial" w:cs="Arial"/>
          <w:color w:val="333333"/>
          <w:sz w:val="22"/>
        </w:rPr>
      </w:pPr>
      <w:r>
        <w:rPr>
          <w:rFonts w:cs="Arial" w:ascii="Arial" w:hAnsi="Arial"/>
          <w:color w:val="333333"/>
          <w:sz w:val="22"/>
        </w:rPr>
        <w:t>But her resistance soon crumbled. The machine hummed louder, and the blood roared in Janet’s ears – until suddenly she was poised on the threshold of the most incredible orgasm of her life. Without hesitating, she turned the control knob all the way up, and her body froze in spastic rigor. Janet lost her mind and screamed in frenzied release. "Oh God! Oh my God!" again and again. "Oh God! Fuck me, Fuck me, Fucuuuuuck Meeeeeee." Her cunt bucked brutally, grinding against the racing Sybian while her hands frantically groped and squeezed the thick tissue of her breasts. Torrents of milk sprayed from her teats as the devastating orgasm tore through her like a hurricane, until at last, the violence passed, and she regained a shred of control. "I’ve never cum like that in my whole life," she gasped hoarsely. Perspiration was streaming down her face and she was tingling all over.</w:t>
      </w:r>
    </w:p>
    <w:p>
      <w:pPr>
        <w:pStyle w:val="NormalWeb"/>
        <w:rPr>
          <w:rFonts w:ascii="Arial" w:hAnsi="Arial" w:cs="Arial"/>
          <w:color w:val="333333"/>
          <w:sz w:val="22"/>
        </w:rPr>
      </w:pPr>
      <w:r>
        <w:rPr>
          <w:rFonts w:cs="Arial" w:ascii="Arial" w:hAnsi="Arial"/>
          <w:color w:val="333333"/>
          <w:sz w:val="22"/>
        </w:rPr>
        <w:t>Although tired and out of breath, she was surprised to find herself ready to go – or cum – yet again. Janet often enjoyed two or more climaxes with Rick, but had never really considered herself to be multi-orgasmic. The Sybian, however, seemed to be expanding – or maybe allowing her to more fully realize – her true sexual capabilities. "What the heck?" she figured. "It's here, and Rick isn’t. And I'm still horny as hell."</w:t>
      </w:r>
    </w:p>
    <w:p>
      <w:pPr>
        <w:pStyle w:val="NormalWeb"/>
        <w:rPr>
          <w:rFonts w:ascii="Arial" w:hAnsi="Arial" w:cs="Arial"/>
          <w:color w:val="333333"/>
          <w:sz w:val="22"/>
        </w:rPr>
      </w:pPr>
      <w:r>
        <w:rPr>
          <w:rFonts w:cs="Arial" w:ascii="Arial" w:hAnsi="Arial"/>
          <w:color w:val="333333"/>
          <w:sz w:val="22"/>
        </w:rPr>
        <w:t xml:space="preserve">But first, Janet decided to get up from the Sybian and go find something cold to drink. Her thickly muscled cunt trembled in juicy readiness for yet another ride, and her outrageous breasts wobbled exuberantly in all directions as she strode smoothly into the kitchen, opened the refrigerator, and gulped down a quart of breast milk that she had put up after her last pumping session. "Does a body good," she sighed contentedly, corralling her breasts and fondling the long fat nipples. "How about it, ladies?" As before, the melon-sized tits responded with a restless tightening. </w:t>
      </w:r>
    </w:p>
    <w:p>
      <w:pPr>
        <w:pStyle w:val="NormalWeb"/>
        <w:rPr>
          <w:rFonts w:ascii="Arial" w:hAnsi="Arial" w:cs="Arial"/>
          <w:color w:val="333333"/>
          <w:sz w:val="22"/>
        </w:rPr>
      </w:pPr>
      <w:r>
        <w:rPr>
          <w:rFonts w:cs="Arial" w:ascii="Arial" w:hAnsi="Arial"/>
          <w:color w:val="333333"/>
          <w:sz w:val="22"/>
        </w:rPr>
        <w:t>Janet dropped her arms and marveled at the spellbinding opulence of her perfect and udderly huge breasts, which seemed to be even larger than ever. "So beautiful," she crooned. "So very beautiful." With sublime tenderness, she caressed her extraordinary nipples until they were longer and thicker than her fingers. "I know you miss Rick and his cock, but he won't be gone much longer," she promised, squeezing a sharp jet of milk from each swollen teat. "Ready for another round?" Her turgid nozzles puckered with excitement.</w:t>
      </w:r>
    </w:p>
    <w:p>
      <w:pPr>
        <w:pStyle w:val="NormalWeb"/>
        <w:rPr>
          <w:rFonts w:ascii="Arial" w:hAnsi="Arial" w:cs="Arial"/>
          <w:color w:val="333333"/>
          <w:sz w:val="22"/>
        </w:rPr>
      </w:pPr>
      <w:r>
        <w:rPr>
          <w:rFonts w:cs="Arial" w:ascii="Arial" w:hAnsi="Arial"/>
          <w:color w:val="333333"/>
          <w:sz w:val="22"/>
        </w:rPr>
        <w:t xml:space="preserve">Controlling the new toy, and her response to it, was a lot like flying an airplane – at least as Janet imagined – and she quickly became an expert pilot. The opportunities for pleasure were unlimited as she learned to use the powerful machine to amplify her own lusty feelings; but up until now, she had only tried the Sybian’s vibrator setting. She was determined to explore the full range of the machine’s – and her own – possibilities, and once again mounted the mechanical steed. Janet skillfully adjusted the vibrator speed, bringing herself to the very brink of orgasm time and again before backing off to glide and soar on the powerful updrafts of her surging sex drive. Each successive approach and retreat raised her excitement further than before. Never in her life had she achieved and sustained such an intense level of arousal without climaxing. </w:t>
      </w:r>
    </w:p>
    <w:p>
      <w:pPr>
        <w:pStyle w:val="NormalWeb"/>
        <w:rPr>
          <w:rFonts w:ascii="Arial" w:hAnsi="Arial" w:cs="Arial"/>
          <w:color w:val="333333"/>
          <w:sz w:val="22"/>
        </w:rPr>
      </w:pPr>
      <w:r>
        <w:rPr>
          <w:rFonts w:cs="Arial" w:ascii="Arial" w:hAnsi="Arial"/>
          <w:color w:val="333333"/>
          <w:sz w:val="22"/>
        </w:rPr>
        <w:t>Janet now turned on the Sybian’s thrust control for the first time. The vibrating phallus began to move up and down in smooth powerful strokes – fucking her like a thoroughbred. With the machine doing most of the work, she was free to please herself elsewhere. Her huge breasts were grossly swollen with unrelieved sexual tension as well as a fresh accumulation of milk, so she grasped her distended nipples and pinched. "Yesss," she hissed excitedly at the twin streams. Supporting one heavy melon with both hands, she lowered her head and drew the long teat between her teeth – all the way to the back of her throat, which the fat morsel filled like a stiff cock. She bit down hard and sucked while her hands stroked and fondled the heaving globe. A flood of sweetness filled her mouth and spurted from her lips. With the swollen nipple still locked tightly between her teeth and tongue, she reached for the Sybian control box and turned on the third switch, the swivel function.</w:t>
      </w:r>
    </w:p>
    <w:p>
      <w:pPr>
        <w:pStyle w:val="NormalWeb"/>
        <w:rPr>
          <w:rFonts w:ascii="Arial" w:hAnsi="Arial" w:cs="Arial"/>
          <w:color w:val="333333"/>
          <w:sz w:val="22"/>
        </w:rPr>
      </w:pPr>
      <w:r>
        <w:rPr>
          <w:rFonts w:cs="Arial" w:ascii="Arial" w:hAnsi="Arial"/>
          <w:color w:val="333333"/>
          <w:sz w:val="22"/>
        </w:rPr>
        <w:t>The phallus now began to squirm, pummeling her G-spot with each thrusting, vibrating rotation. "Oh God!" She was out of her mind with excitement, rocketing into a new region of pleasure and approaching an unimaginable climax. Janet’s massive breasts were wobbling all over in nearly an 18-inch arc and her nipples were dripping constantly. Each Sybian orgasm had increased her ability to delay and prolong the culminating moment of the next one, but now she was about to lose all the control that she had so carefully mustered. Like a runaway roller-coaster, the machine slammed her from one lurching crest to the another, blasting through barriers of ecstasy into a dimension where all she knew was rapture – bursting and flowering, swirling and swelling – accelerating toward an incendiary core that grew more intense and unreachable as she approached closer and closer to it, until suddenly – the very boundary between Janet and her elusive goal vanished in a cataclysmic starburst, a screaming climax without end, where she clung desperately to life itself, clutching her mammoth breasts and showering the room in fountains of milk that pulsed with the force of her annihilating orgasm. Janet actually grayed out for several seconds due to her most intense orgasm.</w:t>
      </w:r>
    </w:p>
    <w:p>
      <w:pPr>
        <w:pStyle w:val="NormalWeb"/>
        <w:jc w:val="center"/>
        <w:rPr>
          <w:rFonts w:ascii="Arial" w:hAnsi="Arial" w:cs="Arial"/>
          <w:color w:val="333333"/>
          <w:sz w:val="22"/>
        </w:rPr>
      </w:pPr>
      <w:r>
        <w:rPr>
          <w:rFonts w:cs="Arial" w:ascii="Arial" w:hAnsi="Arial"/>
          <w:color w:val="333333"/>
          <w:sz w:val="22"/>
        </w:rPr>
        <w:t>* * * * * * * * * * * * * * * * * * * * * * * * * * * * * * * * * * * * * * *</w:t>
      </w:r>
    </w:p>
    <w:p>
      <w:pPr>
        <w:pStyle w:val="NormalWeb"/>
        <w:rPr>
          <w:rFonts w:ascii="Arial" w:hAnsi="Arial" w:cs="Arial"/>
          <w:color w:val="333333"/>
          <w:sz w:val="22"/>
        </w:rPr>
      </w:pPr>
      <w:r>
        <w:rPr>
          <w:rFonts w:cs="Arial" w:ascii="Arial" w:hAnsi="Arial"/>
          <w:color w:val="333333"/>
          <w:sz w:val="22"/>
        </w:rPr>
        <w:t>Due to his unexpected success with a new client, Rick had been able to shorten his business trip by a full day and now looked forward to surprising Janet with an early homecoming. Eagerly anticipating his young wife’s delight, he unlocked the front door of their darkened house and was assaulted by a frenzied chorus of screams and moans. He thought at first that he’d stumbled into a flagrant act of infidelity, but he heard no other voice than his wife’s – plus a curious mechanical whirring and thumping that he couldn't identify. "It must be the Sybian," he realized with a start, remembering the expensive sex toy that he’d ordered for Janet. "And it sounds like she likes it – a lot," he grinned.</w:t>
      </w:r>
    </w:p>
    <w:p>
      <w:pPr>
        <w:pStyle w:val="NormalWeb"/>
        <w:rPr>
          <w:rFonts w:ascii="Arial" w:hAnsi="Arial" w:cs="Arial"/>
          <w:color w:val="333333"/>
          <w:sz w:val="22"/>
        </w:rPr>
      </w:pPr>
      <w:r>
        <w:rPr>
          <w:rFonts w:cs="Arial" w:ascii="Arial" w:hAnsi="Arial"/>
          <w:color w:val="333333"/>
          <w:sz w:val="22"/>
        </w:rPr>
        <w:t xml:space="preserve">Rick slipped quietly into the dimly lit living room. The sauna-like heat intensified the rich aroma of sex permeating the air – the unmistakable scent of a woman in heat. But nothing could have prepared him for the incredible sight that greeted his eyes as they adjusted to the darkness. There was Janet, eyes shut tight and flushed pink from her huge chest to her hairdo, humping and writhing on top of the orgasm machine – rolling her huge breasts in wide undulating circles, gasping and moaning in ecstasy – squeezing the nipples, pressing her enormous tits together and hugging them fiercely to her chest – pausing for a moment, then separating and rolling her massive mounds in the opposite direction. </w:t>
      </w:r>
    </w:p>
    <w:p>
      <w:pPr>
        <w:pStyle w:val="NormalWeb"/>
        <w:rPr>
          <w:rFonts w:ascii="Arial" w:hAnsi="Arial" w:cs="Arial"/>
          <w:color w:val="333333"/>
          <w:sz w:val="22"/>
        </w:rPr>
      </w:pPr>
      <w:r>
        <w:rPr>
          <w:rFonts w:cs="Arial" w:ascii="Arial" w:hAnsi="Arial"/>
          <w:color w:val="333333"/>
          <w:sz w:val="22"/>
        </w:rPr>
        <w:t xml:space="preserve">Rick was instantly and enormously aroused, so much so that he must remove his suit trousers to comfort his raging bull. He and Janet enjoyed sex nearly every night of the week, and he often climaxed several times. But with so many unspent loads of cum now filling his balls, he knew that he'd have to get out of his dress slacks in a hurry – or the leviathan crawling down his leg would make the task impossible. Hurriedly, he stripped off his clothes and stood buck naked, his powerful physique still hidden in the shadows. Resting lazily against one muscular thigh was a penis that reached nearly to his knee and throbbed with his pulse. </w:t>
      </w:r>
    </w:p>
    <w:p>
      <w:pPr>
        <w:pStyle w:val="NormalWeb"/>
        <w:rPr>
          <w:rFonts w:ascii="Arial" w:hAnsi="Arial" w:cs="Arial"/>
          <w:color w:val="333333"/>
          <w:sz w:val="22"/>
        </w:rPr>
      </w:pPr>
      <w:r>
        <w:rPr>
          <w:rFonts w:cs="Arial" w:ascii="Arial" w:hAnsi="Arial"/>
          <w:color w:val="333333"/>
          <w:sz w:val="22"/>
        </w:rPr>
        <w:t xml:space="preserve">The spectacle of Rick’s magnificent cock burgeoning into erection was truly awesome. With a casual shrug, the heavy tube rotated slowly away from his thigh and began to stretch outward in a broadening arc. The monstrous organ twitched again until it was firm enough to stand alone, but still curved downward like a huge banana. It continued to swell and stiffen, bobbing occasionally, but inexorably rising, as if hoisted by invisible cables, hardening until it was horizontal, and then ascending higher – still higher – beyond his navel, until the one-eyed giant soared up to his breastbone, where it pulsed and lurched in purple readiness, charged with a load of cum for which the sky, or at least the living room ceiling, would likely be the limit. </w:t>
      </w:r>
    </w:p>
    <w:p>
      <w:pPr>
        <w:pStyle w:val="NormalWeb"/>
        <w:rPr>
          <w:rFonts w:ascii="Arial" w:hAnsi="Arial" w:cs="Arial"/>
          <w:color w:val="333333"/>
          <w:sz w:val="22"/>
        </w:rPr>
      </w:pPr>
      <w:r>
        <w:rPr>
          <w:rFonts w:cs="Arial" w:ascii="Arial" w:hAnsi="Arial"/>
          <w:color w:val="333333"/>
          <w:sz w:val="22"/>
        </w:rPr>
        <w:t xml:space="preserve">Still on board the galloping Sybian, Janet finished another long suck of her nipples and then released both colossal melons, allowing them to bobble and sway in heavy resilient splendor. Leaning backward to support herself on extended arms, she arched her back and thrust her resplendent breasts skyward. Her whole body glistened with an oily sheen of sweat and milk – her moaning punctuated by sharp cries as the Sybian continued to buffet her from peak to peak. </w:t>
      </w:r>
    </w:p>
    <w:p>
      <w:pPr>
        <w:pStyle w:val="NormalWeb"/>
        <w:rPr>
          <w:rFonts w:ascii="Arial" w:hAnsi="Arial" w:cs="Arial"/>
          <w:color w:val="333333"/>
          <w:sz w:val="22"/>
        </w:rPr>
      </w:pPr>
      <w:r>
        <w:rPr>
          <w:rFonts w:cs="Arial" w:ascii="Arial" w:hAnsi="Arial"/>
          <w:color w:val="333333"/>
          <w:sz w:val="22"/>
        </w:rPr>
        <w:t xml:space="preserve">Rick stepped from the shadows and switched on a lamp, but Janet remained oblivious to everything except her own insane lust. Only when he reached over and turned down the Sybian controls did she begin to focus on the rampant cock looming in front of her. Every contour and corded vein of his rigid staff stood out in stark relief, as if etched from living granite. The bulging crown gleamed like an oversized plum. </w:t>
      </w:r>
    </w:p>
    <w:p>
      <w:pPr>
        <w:pStyle w:val="NormalWeb"/>
        <w:rPr>
          <w:rFonts w:ascii="Arial" w:hAnsi="Arial" w:cs="Arial"/>
          <w:color w:val="333333"/>
          <w:sz w:val="22"/>
        </w:rPr>
      </w:pPr>
      <w:r>
        <w:rPr>
          <w:rFonts w:cs="Arial" w:ascii="Arial" w:hAnsi="Arial"/>
          <w:color w:val="333333"/>
          <w:sz w:val="22"/>
        </w:rPr>
        <w:t>"Hi, honey," Rick announced quietly. "I'm home."</w:t>
      </w:r>
    </w:p>
    <w:p>
      <w:pPr>
        <w:pStyle w:val="NormalWeb"/>
        <w:rPr>
          <w:rFonts w:ascii="Arial" w:hAnsi="Arial" w:cs="Arial"/>
          <w:color w:val="333333"/>
          <w:sz w:val="22"/>
        </w:rPr>
      </w:pPr>
      <w:r>
        <w:rPr>
          <w:rFonts w:cs="Arial" w:ascii="Arial" w:hAnsi="Arial"/>
          <w:color w:val="333333"/>
          <w:sz w:val="22"/>
        </w:rPr>
        <w:t>"Ohhh baby," Janet sighed. "I've missed you and him so much."</w:t>
      </w:r>
    </w:p>
    <w:p>
      <w:pPr>
        <w:pStyle w:val="NormalWeb"/>
        <w:rPr>
          <w:rFonts w:ascii="Arial" w:hAnsi="Arial" w:cs="Arial"/>
          <w:color w:val="333333"/>
          <w:sz w:val="22"/>
        </w:rPr>
      </w:pPr>
      <w:r>
        <w:rPr>
          <w:rFonts w:cs="Arial" w:ascii="Arial" w:hAnsi="Arial"/>
          <w:color w:val="333333"/>
          <w:sz w:val="22"/>
        </w:rPr>
        <w:t xml:space="preserve">Her colossal breasts began to shift, rising and swelling majestically, while her lust-thickened nipples throbbed in time with Rick's pulsing cock. She reached for his manhood with both hands, but could barely stretch her fingers around its massive girth. Slowly at first, and then with increasing vigor, she slid the velvety skin back and forth over the rigid core of his thickly veined shaft, hypnotized by its primal heat and power. The tremendous tool responded like a wild beast in her hands. Janet smeared her face with the slippery crown, trying without success to force the heart-shaped knob between her overstretched lips. "I've missed you so much – more than you’ll ever know," she moaned. "I want this big beautiful thing in my cunt, Rick – so bad. But first, I want it to fuck my tits and cover me with cum." </w:t>
      </w:r>
    </w:p>
    <w:p>
      <w:pPr>
        <w:pStyle w:val="NormalWeb"/>
        <w:rPr>
          <w:rFonts w:ascii="Arial" w:hAnsi="Arial" w:cs="Arial"/>
          <w:color w:val="333333"/>
          <w:sz w:val="22"/>
        </w:rPr>
      </w:pPr>
      <w:r>
        <w:rPr>
          <w:rFonts w:cs="Arial" w:ascii="Arial" w:hAnsi="Arial"/>
          <w:color w:val="333333"/>
          <w:sz w:val="22"/>
        </w:rPr>
        <w:t xml:space="preserve">Janet rolled and squeezed her thick nipples and separated her huge breasts. "Put it here," she pleaded, surrounding Rick’s cock with her satiny melons. Her cleavage easily accommodated the trunk-like thickness of his pole, but was unable contain its awesome length. The blood-filled crown protruded through her cleft like the warhead of a missile. </w:t>
      </w:r>
    </w:p>
    <w:p>
      <w:pPr>
        <w:pStyle w:val="NormalWeb"/>
        <w:rPr>
          <w:rFonts w:ascii="Arial" w:hAnsi="Arial" w:cs="Arial"/>
          <w:color w:val="333333"/>
          <w:sz w:val="22"/>
        </w:rPr>
      </w:pPr>
      <w:r>
        <w:rPr>
          <w:rFonts w:cs="Arial" w:ascii="Arial" w:hAnsi="Arial"/>
          <w:color w:val="333333"/>
          <w:sz w:val="22"/>
        </w:rPr>
        <w:t xml:space="preserve">"Watch my new trick," Janet smiled slyly, dropping her hands and leaving her breasts wrapped around his cock. Almost without notice, her tremendous tits began to rise and swell – as if breathing – all by themselves. The subtle movement increased gradually, until both breasts were rippling and sliding deliciously around Rick’s massive cock – their fluid rhythm like the richly oiled muscles of a superbly developed body builder. </w:t>
      </w:r>
    </w:p>
    <w:p>
      <w:pPr>
        <w:pStyle w:val="NormalWeb"/>
        <w:rPr>
          <w:rFonts w:ascii="Arial" w:hAnsi="Arial" w:cs="Arial"/>
          <w:color w:val="333333"/>
          <w:sz w:val="22"/>
        </w:rPr>
      </w:pPr>
      <w:r>
        <w:rPr>
          <w:rFonts w:cs="Arial" w:ascii="Arial" w:hAnsi="Arial"/>
          <w:color w:val="333333"/>
          <w:sz w:val="22"/>
        </w:rPr>
        <w:t>"Janet, I can't take much more of this," he groaned. “I’m so damn horny from not doing it and from watching you.</w:t>
      </w:r>
    </w:p>
    <w:p>
      <w:pPr>
        <w:pStyle w:val="NormalWeb"/>
        <w:rPr>
          <w:rFonts w:ascii="Arial" w:hAnsi="Arial" w:cs="Arial"/>
          <w:color w:val="333333"/>
          <w:sz w:val="22"/>
        </w:rPr>
      </w:pPr>
      <w:r>
        <w:rPr>
          <w:rFonts w:cs="Arial" w:ascii="Arial" w:hAnsi="Arial"/>
          <w:color w:val="333333"/>
          <w:sz w:val="22"/>
        </w:rPr>
        <w:t>"Don't hold back," she answered, leaning forward and spreading her hands around the vast perimeter of her breasts. "Fuck my tits – and cum all over me, I want to see you shoot your load all over me, baby" she challenged.</w:t>
      </w:r>
    </w:p>
    <w:p>
      <w:pPr>
        <w:pStyle w:val="NormalWeb"/>
        <w:rPr>
          <w:rFonts w:ascii="Arial" w:hAnsi="Arial" w:cs="Arial"/>
          <w:color w:val="333333"/>
          <w:sz w:val="22"/>
        </w:rPr>
      </w:pPr>
      <w:r>
        <w:rPr>
          <w:rFonts w:cs="Arial" w:ascii="Arial" w:hAnsi="Arial"/>
          <w:color w:val="333333"/>
          <w:sz w:val="22"/>
        </w:rPr>
        <w:t>Like a train leaving the station, his cock began to move – slowly at first. "Oh yeah," Janet sighed, as the strokes gained speed and power, pistoning smoothly through her steamy chasm. "That's it. Fuck my big fat milky tits."</w:t>
      </w:r>
    </w:p>
    <w:p>
      <w:pPr>
        <w:pStyle w:val="NormalWeb"/>
        <w:rPr>
          <w:rFonts w:ascii="Arial" w:hAnsi="Arial" w:cs="Arial"/>
          <w:color w:val="333333"/>
          <w:sz w:val="22"/>
        </w:rPr>
      </w:pPr>
      <w:r>
        <w:rPr>
          <w:rFonts w:cs="Arial" w:ascii="Arial" w:hAnsi="Arial"/>
          <w:color w:val="333333"/>
          <w:sz w:val="22"/>
        </w:rPr>
        <w:t>Her giant breasts continued to heave and swell, massaging his cock with deep rolling caresses, while her hands lifted and squeezed the massive mounds around his thundering shaft. Again and again, the glistening head surged through the humid crease and pummeled her chin. The pressure in Rick’s balls became unbearable in less that a minute.</w:t>
      </w:r>
    </w:p>
    <w:p>
      <w:pPr>
        <w:pStyle w:val="NormalWeb"/>
        <w:rPr>
          <w:rFonts w:ascii="Arial" w:hAnsi="Arial" w:cs="Arial"/>
          <w:color w:val="333333"/>
          <w:sz w:val="22"/>
        </w:rPr>
      </w:pPr>
      <w:r>
        <w:rPr>
          <w:rFonts w:cs="Arial" w:ascii="Arial" w:hAnsi="Arial"/>
          <w:color w:val="333333"/>
          <w:sz w:val="22"/>
        </w:rPr>
        <w:t xml:space="preserve">"Oh baby – I'm gonna cum," he groaned. </w:t>
      </w:r>
    </w:p>
    <w:p>
      <w:pPr>
        <w:pStyle w:val="NormalWeb"/>
        <w:rPr>
          <w:rFonts w:ascii="Arial" w:hAnsi="Arial" w:cs="Arial"/>
          <w:color w:val="333333"/>
          <w:sz w:val="22"/>
        </w:rPr>
      </w:pPr>
      <w:r>
        <w:rPr>
          <w:rFonts w:cs="Arial" w:ascii="Arial" w:hAnsi="Arial"/>
          <w:color w:val="333333"/>
          <w:sz w:val="22"/>
        </w:rPr>
        <w:t>"Yes, give it to me now!" she cried.</w:t>
      </w:r>
    </w:p>
    <w:p>
      <w:pPr>
        <w:pStyle w:val="NormalWeb"/>
        <w:rPr>
          <w:rFonts w:ascii="Arial" w:hAnsi="Arial" w:cs="Arial"/>
          <w:color w:val="333333"/>
          <w:sz w:val="22"/>
        </w:rPr>
      </w:pPr>
      <w:r>
        <w:rPr>
          <w:rFonts w:cs="Arial" w:ascii="Arial" w:hAnsi="Arial"/>
          <w:color w:val="333333"/>
          <w:sz w:val="22"/>
        </w:rPr>
        <w:t xml:space="preserve">Two quick rifle shots streaked from his cock-head, stinging Janet with unexpected force. Without further warning, a three-foot streamer burst upward, grazing her neck and leaving a silvery trail along her jaw line. But Rick’s eruption had only begun. With a hoarse bellow, he launched an immense fountain of cum that sailed cleanly over Janet's head and arced through the air in a twisting ribbon that landed across the room with an audible splash. </w:t>
      </w:r>
    </w:p>
    <w:p>
      <w:pPr>
        <w:pStyle w:val="NormalWeb"/>
        <w:rPr>
          <w:rFonts w:ascii="Arial" w:hAnsi="Arial" w:cs="Arial"/>
          <w:color w:val="333333"/>
          <w:sz w:val="22"/>
        </w:rPr>
      </w:pPr>
      <w:r>
        <w:rPr>
          <w:rFonts w:cs="Arial" w:ascii="Arial" w:hAnsi="Arial"/>
          <w:color w:val="333333"/>
          <w:sz w:val="22"/>
        </w:rPr>
        <w:t xml:space="preserve">"Oh God, yes – do it," Janet urged. </w:t>
      </w:r>
    </w:p>
    <w:p>
      <w:pPr>
        <w:pStyle w:val="NormalWeb"/>
        <w:rPr>
          <w:rFonts w:ascii="Arial" w:hAnsi="Arial" w:cs="Arial"/>
          <w:color w:val="333333"/>
          <w:sz w:val="22"/>
        </w:rPr>
      </w:pPr>
      <w:r>
        <w:rPr>
          <w:rFonts w:cs="Arial" w:ascii="Arial" w:hAnsi="Arial"/>
          <w:color w:val="333333"/>
          <w:sz w:val="22"/>
        </w:rPr>
        <w:t>Rick steadied his great cock with both hands while Janet continued to stroke it with her tits. "Unnnnhhhh!" he groaned – as another massive blast geysered out – this time splattering the ceiling.</w:t>
      </w:r>
    </w:p>
    <w:p>
      <w:pPr>
        <w:pStyle w:val="NormalWeb"/>
        <w:rPr>
          <w:rFonts w:ascii="Arial" w:hAnsi="Arial" w:cs="Arial"/>
          <w:color w:val="333333"/>
          <w:sz w:val="22"/>
        </w:rPr>
      </w:pPr>
      <w:r>
        <w:rPr>
          <w:rFonts w:cs="Arial" w:ascii="Arial" w:hAnsi="Arial"/>
          <w:color w:val="333333"/>
          <w:sz w:val="22"/>
        </w:rPr>
        <w:t>"Yes!" Janet shouted, still rolling his cock between her breasts. "Cum for me. Shoot your wad – all over me. All over these huge gorgeous tits!"</w:t>
      </w:r>
    </w:p>
    <w:p>
      <w:pPr>
        <w:pStyle w:val="NormalWeb"/>
        <w:rPr>
          <w:rFonts w:ascii="Arial" w:hAnsi="Arial" w:cs="Arial"/>
          <w:color w:val="333333"/>
          <w:sz w:val="22"/>
        </w:rPr>
      </w:pPr>
      <w:r>
        <w:rPr>
          <w:rFonts w:cs="Arial" w:ascii="Arial" w:hAnsi="Arial"/>
          <w:color w:val="333333"/>
          <w:sz w:val="22"/>
        </w:rPr>
        <w:t xml:space="preserve">Rick grunted and bellowed like a bull as his barrage continued, flogging her neck and breasts with load after load of glistening seed. "I want some of it now," Janet gasped, grabbing the upper portion of his cock and frantically jamming the spurting head between her lips. But the huge crown was much too large, forcing her to attack its velvety surface with her teeth and tongue while her hands furiously pumped the rock hard shaft. </w:t>
      </w:r>
    </w:p>
    <w:p>
      <w:pPr>
        <w:pStyle w:val="NormalWeb"/>
        <w:rPr>
          <w:rFonts w:ascii="Arial" w:hAnsi="Arial" w:cs="Arial"/>
          <w:color w:val="333333"/>
          <w:sz w:val="22"/>
        </w:rPr>
      </w:pPr>
      <w:r>
        <w:rPr>
          <w:rFonts w:cs="Arial" w:ascii="Arial" w:hAnsi="Arial"/>
          <w:color w:val="333333"/>
          <w:sz w:val="22"/>
        </w:rPr>
        <w:t>Rick groaned helplessly as the next convulsion flooded her mouth with jism. Janet's bulging cheeks, however, were no match for the tremendous load, which burst from her lips and drooled from her nostrils in thick ropey streams. Coughing and sputtering, she swallowed as much as she could, but not before the deluge coated her face in a mask of cum. She wrapped her sperm-covered tits around the surging beast of his cock to form a deep reservoir in the valley of her awesome cleavage. But even that failed to contain the upwelling sea of cum, which spilled over her breasts in a shimmering ivory curtain, cascading over her belly and into the hairy swamp of her cunt. Gradually, the volume diminished as Rick’s ejaculation subsided and his great cock came to rest. "Holy shit," he panted. "Holy fucking shit."</w:t>
      </w:r>
    </w:p>
    <w:p>
      <w:pPr>
        <w:pStyle w:val="NormalWeb"/>
        <w:rPr>
          <w:rFonts w:ascii="Arial" w:hAnsi="Arial" w:cs="Arial"/>
          <w:color w:val="333333"/>
          <w:sz w:val="22"/>
        </w:rPr>
      </w:pPr>
      <w:r>
        <w:rPr>
          <w:rFonts w:cs="Arial" w:ascii="Arial" w:hAnsi="Arial"/>
          <w:color w:val="333333"/>
          <w:sz w:val="22"/>
        </w:rPr>
        <w:t>"That was amazing – even for you," Janet marveled, wiping the cum from her eyes and scooping a large wad from the viscous mass between her breasts. She looked at Rick thoughtfully. "Why don’t you try the Sybian?" she asked.</w:t>
      </w:r>
    </w:p>
    <w:p>
      <w:pPr>
        <w:pStyle w:val="NormalWeb"/>
        <w:rPr>
          <w:rFonts w:ascii="Arial" w:hAnsi="Arial" w:cs="Arial"/>
          <w:color w:val="333333"/>
          <w:sz w:val="22"/>
        </w:rPr>
      </w:pPr>
      <w:r>
        <w:rPr>
          <w:rFonts w:cs="Arial" w:ascii="Arial" w:hAnsi="Arial"/>
          <w:color w:val="333333"/>
          <w:sz w:val="22"/>
        </w:rPr>
        <w:t xml:space="preserve">"What do you mean?" Rick was puzzled. </w:t>
      </w:r>
    </w:p>
    <w:p>
      <w:pPr>
        <w:pStyle w:val="NormalWeb"/>
        <w:rPr>
          <w:rFonts w:ascii="Arial" w:hAnsi="Arial" w:cs="Arial"/>
          <w:color w:val="333333"/>
          <w:sz w:val="22"/>
        </w:rPr>
      </w:pPr>
      <w:r>
        <w:rPr>
          <w:rFonts w:cs="Arial" w:ascii="Arial" w:hAnsi="Arial"/>
          <w:color w:val="333333"/>
          <w:sz w:val="22"/>
        </w:rPr>
        <w:t xml:space="preserve">Janet reached around and placed her gooey fingertip against his anus and pressed inward, sinking it in to the first knuckle. </w:t>
      </w:r>
    </w:p>
    <w:p>
      <w:pPr>
        <w:pStyle w:val="NormalWeb"/>
        <w:rPr>
          <w:rFonts w:ascii="Arial" w:hAnsi="Arial" w:cs="Arial"/>
          <w:color w:val="333333"/>
          <w:sz w:val="22"/>
        </w:rPr>
      </w:pPr>
      <w:r>
        <w:rPr>
          <w:rFonts w:cs="Arial" w:ascii="Arial" w:hAnsi="Arial"/>
          <w:color w:val="333333"/>
          <w:sz w:val="22"/>
        </w:rPr>
        <w:t>"Hey!" Rick yelped.</w:t>
      </w:r>
    </w:p>
    <w:p>
      <w:pPr>
        <w:pStyle w:val="NormalWeb"/>
        <w:rPr>
          <w:rFonts w:ascii="Arial" w:hAnsi="Arial" w:cs="Arial"/>
          <w:color w:val="333333"/>
          <w:sz w:val="22"/>
        </w:rPr>
      </w:pPr>
      <w:r>
        <w:rPr>
          <w:rFonts w:cs="Arial" w:ascii="Arial" w:hAnsi="Arial"/>
          <w:color w:val="333333"/>
          <w:sz w:val="22"/>
        </w:rPr>
        <w:t>"Hmm," she grinned wickedly. "You like that?" she asked.</w:t>
      </w:r>
    </w:p>
    <w:p>
      <w:pPr>
        <w:pStyle w:val="NormalWeb"/>
        <w:rPr>
          <w:rFonts w:ascii="Arial" w:hAnsi="Arial" w:cs="Arial"/>
          <w:color w:val="333333"/>
          <w:sz w:val="22"/>
        </w:rPr>
      </w:pPr>
      <w:r>
        <w:rPr>
          <w:rFonts w:cs="Arial" w:ascii="Arial" w:hAnsi="Arial"/>
          <w:color w:val="333333"/>
          <w:sz w:val="22"/>
        </w:rPr>
        <w:t>"I’m not sure."</w:t>
      </w:r>
    </w:p>
    <w:p>
      <w:pPr>
        <w:pStyle w:val="NormalWeb"/>
        <w:rPr>
          <w:rFonts w:ascii="Arial" w:hAnsi="Arial" w:cs="Arial"/>
          <w:color w:val="333333"/>
          <w:sz w:val="22"/>
        </w:rPr>
      </w:pPr>
      <w:r>
        <w:rPr>
          <w:rFonts w:cs="Arial" w:ascii="Arial" w:hAnsi="Arial"/>
          <w:color w:val="333333"/>
          <w:sz w:val="22"/>
        </w:rPr>
        <w:t>Janet slid her finger all the way in and rotated it – until she could feel the grape-like nub of his prostate. Rick’s cock gave a start, and a spurt of leftover semen jumped from the head.</w:t>
      </w:r>
    </w:p>
    <w:p>
      <w:pPr>
        <w:pStyle w:val="NormalWeb"/>
        <w:rPr>
          <w:rFonts w:ascii="Arial" w:hAnsi="Arial" w:cs="Arial"/>
          <w:color w:val="333333"/>
          <w:sz w:val="22"/>
        </w:rPr>
      </w:pPr>
      <w:r>
        <w:rPr>
          <w:rFonts w:cs="Arial" w:ascii="Arial" w:hAnsi="Arial"/>
          <w:color w:val="333333"/>
          <w:sz w:val="22"/>
        </w:rPr>
        <w:t>"Yeah, I think I do," he admitted sheepishly.</w:t>
      </w:r>
    </w:p>
    <w:p>
      <w:pPr>
        <w:pStyle w:val="NormalWeb"/>
        <w:rPr>
          <w:rFonts w:ascii="Arial" w:hAnsi="Arial" w:cs="Arial"/>
          <w:color w:val="333333"/>
          <w:sz w:val="22"/>
        </w:rPr>
      </w:pPr>
      <w:r>
        <w:rPr>
          <w:rFonts w:cs="Arial" w:ascii="Arial" w:hAnsi="Arial"/>
          <w:color w:val="333333"/>
          <w:sz w:val="22"/>
        </w:rPr>
        <w:t>"Then you’ll love the Sybian," she smiled and stood up, allowing the large plastic penis to slip out of her sodden cunt.</w:t>
      </w:r>
    </w:p>
    <w:p>
      <w:pPr>
        <w:pStyle w:val="NormalWeb"/>
        <w:rPr>
          <w:rFonts w:ascii="Arial" w:hAnsi="Arial" w:cs="Arial"/>
          <w:color w:val="333333"/>
          <w:sz w:val="22"/>
        </w:rPr>
      </w:pPr>
      <w:r>
        <w:rPr>
          <w:rFonts w:cs="Arial" w:ascii="Arial" w:hAnsi="Arial"/>
          <w:color w:val="333333"/>
          <w:sz w:val="22"/>
        </w:rPr>
        <w:t>Rick was alarmed. "That won't fit in me."</w:t>
      </w:r>
    </w:p>
    <w:p>
      <w:pPr>
        <w:pStyle w:val="NormalWeb"/>
        <w:rPr>
          <w:rFonts w:ascii="Arial" w:hAnsi="Arial" w:cs="Arial"/>
          <w:color w:val="333333"/>
          <w:sz w:val="22"/>
        </w:rPr>
      </w:pPr>
      <w:r>
        <w:rPr>
          <w:rFonts w:cs="Arial" w:ascii="Arial" w:hAnsi="Arial"/>
          <w:color w:val="333333"/>
          <w:sz w:val="22"/>
        </w:rPr>
        <w:t>"Don't worry," Janet teased, picking up the smaller probe that came with the accessory pack. "This one will. Want me to show you?"</w:t>
      </w:r>
    </w:p>
    <w:p>
      <w:pPr>
        <w:pStyle w:val="NormalWeb"/>
        <w:rPr>
          <w:rFonts w:ascii="Arial" w:hAnsi="Arial" w:cs="Arial"/>
          <w:color w:val="333333"/>
          <w:sz w:val="22"/>
        </w:rPr>
      </w:pPr>
      <w:r>
        <w:rPr>
          <w:rFonts w:cs="Arial" w:ascii="Arial" w:hAnsi="Arial"/>
          <w:color w:val="333333"/>
          <w:sz w:val="22"/>
        </w:rPr>
        <w:t>"No thanks. Just put it on the machine, and I’ll try it myself."</w:t>
      </w:r>
    </w:p>
    <w:p>
      <w:pPr>
        <w:pStyle w:val="NormalWeb"/>
        <w:rPr>
          <w:rFonts w:ascii="Arial" w:hAnsi="Arial" w:cs="Arial"/>
          <w:color w:val="333333"/>
          <w:sz w:val="22"/>
        </w:rPr>
      </w:pPr>
      <w:r>
        <w:rPr>
          <w:rFonts w:cs="Arial" w:ascii="Arial" w:hAnsi="Arial"/>
          <w:color w:val="333333"/>
          <w:sz w:val="22"/>
        </w:rPr>
        <w:t>Janet snapped the piece in place. "All aboard?"</w:t>
      </w:r>
    </w:p>
    <w:p>
      <w:pPr>
        <w:pStyle w:val="NormalWeb"/>
        <w:rPr>
          <w:rFonts w:ascii="Arial" w:hAnsi="Arial" w:cs="Arial"/>
          <w:color w:val="333333"/>
          <w:sz w:val="22"/>
        </w:rPr>
      </w:pPr>
      <w:r>
        <w:rPr>
          <w:rFonts w:cs="Arial" w:ascii="Arial" w:hAnsi="Arial"/>
          <w:color w:val="333333"/>
          <w:sz w:val="22"/>
        </w:rPr>
        <w:t xml:space="preserve">Rick straddled the Sybian, cautiously backing his rump onto the plastic tip. "Honey, will you make sure that it’s really well oiled?" </w:t>
      </w:r>
    </w:p>
    <w:p>
      <w:pPr>
        <w:pStyle w:val="NormalWeb"/>
        <w:rPr>
          <w:rFonts w:ascii="Arial" w:hAnsi="Arial" w:cs="Arial"/>
          <w:color w:val="333333"/>
          <w:sz w:val="22"/>
        </w:rPr>
      </w:pPr>
      <w:r>
        <w:rPr>
          <w:rFonts w:cs="Arial" w:ascii="Arial" w:hAnsi="Arial"/>
          <w:color w:val="333333"/>
          <w:sz w:val="22"/>
        </w:rPr>
        <w:t>"Sure thing, but you better sit up again, so I can reach the spout," she said.</w:t>
      </w:r>
    </w:p>
    <w:p>
      <w:pPr>
        <w:pStyle w:val="NormalWeb"/>
        <w:rPr>
          <w:rFonts w:ascii="Arial" w:hAnsi="Arial" w:cs="Arial"/>
          <w:color w:val="333333"/>
          <w:sz w:val="22"/>
        </w:rPr>
      </w:pPr>
      <w:r>
        <w:rPr>
          <w:rFonts w:cs="Arial" w:ascii="Arial" w:hAnsi="Arial"/>
          <w:color w:val="333333"/>
          <w:sz w:val="22"/>
        </w:rPr>
        <w:t>Janet took his cock in both hands and worked her grip upward in a slow milking motion. A stream of shiny fluid emerged from the slot in his cock-head and slid thickly down the stalk, where she captured it in her hands.</w:t>
      </w:r>
    </w:p>
    <w:p>
      <w:pPr>
        <w:pStyle w:val="NormalWeb"/>
        <w:rPr>
          <w:rFonts w:ascii="Arial" w:hAnsi="Arial" w:cs="Arial"/>
          <w:color w:val="333333"/>
          <w:sz w:val="22"/>
        </w:rPr>
      </w:pPr>
      <w:r>
        <w:rPr>
          <w:rFonts w:cs="Arial" w:ascii="Arial" w:hAnsi="Arial"/>
          <w:color w:val="333333"/>
          <w:sz w:val="22"/>
        </w:rPr>
        <w:t xml:space="preserve">"This ought to be enough to lube a virgin, don’t you think?" she asked playfully. "Get back on your hands and knees now, big boy." </w:t>
      </w:r>
    </w:p>
    <w:p>
      <w:pPr>
        <w:pStyle w:val="NormalWeb"/>
        <w:rPr>
          <w:rFonts w:ascii="Arial" w:hAnsi="Arial" w:cs="Arial"/>
          <w:color w:val="333333"/>
          <w:sz w:val="22"/>
        </w:rPr>
      </w:pPr>
      <w:r>
        <w:rPr>
          <w:rFonts w:cs="Arial" w:ascii="Arial" w:hAnsi="Arial"/>
          <w:color w:val="333333"/>
          <w:sz w:val="22"/>
        </w:rPr>
        <w:t>Janet spread some of the slippery nectar between Rick’s cheeks and applied the rest to the butt probe. Slowly, she guided him back to the tip and re-inserted her moistened finger in his anus, as if holding the door open for a guest. "After you," she teased.</w:t>
      </w:r>
    </w:p>
    <w:p>
      <w:pPr>
        <w:pStyle w:val="NormalWeb"/>
        <w:rPr>
          <w:rFonts w:ascii="Arial" w:hAnsi="Arial" w:cs="Arial"/>
          <w:color w:val="333333"/>
          <w:sz w:val="22"/>
        </w:rPr>
      </w:pPr>
      <w:r>
        <w:rPr>
          <w:rFonts w:cs="Arial" w:ascii="Arial" w:hAnsi="Arial"/>
          <w:color w:val="333333"/>
          <w:sz w:val="22"/>
        </w:rPr>
        <w:t xml:space="preserve">"Oh yeah," he whispered, as the slick rod slipped into his ass. "Oh yeah." </w:t>
      </w:r>
    </w:p>
    <w:p>
      <w:pPr>
        <w:pStyle w:val="NormalWeb"/>
        <w:rPr>
          <w:rFonts w:ascii="Arial" w:hAnsi="Arial" w:cs="Arial"/>
          <w:color w:val="333333"/>
          <w:sz w:val="22"/>
        </w:rPr>
      </w:pPr>
      <w:r>
        <w:rPr>
          <w:rFonts w:cs="Arial" w:ascii="Arial" w:hAnsi="Arial"/>
          <w:color w:val="333333"/>
          <w:sz w:val="22"/>
        </w:rPr>
        <w:t>Rick sat up on the Sybian. His knees rested firmly on the floor, but he was fully socketed on the probe, which felt huge now that it was inside of him. The pressure on his prostate – combined with the forward thrust of his kneeling posture – resulted in an erection of monumental proportions.</w:t>
      </w:r>
    </w:p>
    <w:p>
      <w:pPr>
        <w:pStyle w:val="NormalWeb"/>
        <w:rPr>
          <w:rFonts w:ascii="Arial" w:hAnsi="Arial" w:cs="Arial"/>
          <w:color w:val="333333"/>
          <w:sz w:val="22"/>
        </w:rPr>
      </w:pPr>
      <w:r>
        <w:rPr>
          <w:rFonts w:cs="Arial" w:ascii="Arial" w:hAnsi="Arial"/>
          <w:color w:val="333333"/>
          <w:sz w:val="22"/>
        </w:rPr>
        <w:t xml:space="preserve">"Good God, Rick – I don’t think I’ve ever seen you this big or hard before. You could pound nails with him, my horny honey." Janet was amazed. She turned on the Sybian, and a powerful low-frequency vibration shot from Rick's sphincter to the tip of his cock. </w:t>
      </w:r>
    </w:p>
    <w:p>
      <w:pPr>
        <w:pStyle w:val="NormalWeb"/>
        <w:rPr>
          <w:rFonts w:ascii="Arial" w:hAnsi="Arial" w:cs="Arial"/>
          <w:color w:val="333333"/>
          <w:sz w:val="22"/>
        </w:rPr>
      </w:pPr>
      <w:r>
        <w:rPr>
          <w:rFonts w:cs="Arial" w:ascii="Arial" w:hAnsi="Arial"/>
          <w:color w:val="333333"/>
          <w:sz w:val="22"/>
        </w:rPr>
        <w:t>"Oh baby, that feels good," he sighed.</w:t>
      </w:r>
    </w:p>
    <w:p>
      <w:pPr>
        <w:pStyle w:val="NormalWeb"/>
        <w:rPr>
          <w:rFonts w:ascii="Arial" w:hAnsi="Arial" w:cs="Arial"/>
          <w:color w:val="333333"/>
          <w:sz w:val="22"/>
        </w:rPr>
      </w:pPr>
      <w:r>
        <w:rPr>
          <w:rFonts w:cs="Arial" w:ascii="Arial" w:hAnsi="Arial"/>
          <w:color w:val="333333"/>
          <w:sz w:val="22"/>
        </w:rPr>
        <w:t xml:space="preserve">"I guess so," she answered. "Look at your cock." </w:t>
      </w:r>
    </w:p>
    <w:p>
      <w:pPr>
        <w:pStyle w:val="NormalWeb"/>
        <w:rPr>
          <w:rFonts w:ascii="Arial" w:hAnsi="Arial" w:cs="Arial"/>
          <w:color w:val="333333"/>
          <w:sz w:val="22"/>
        </w:rPr>
      </w:pPr>
      <w:r>
        <w:rPr>
          <w:rFonts w:cs="Arial" w:ascii="Arial" w:hAnsi="Arial"/>
          <w:color w:val="333333"/>
          <w:sz w:val="22"/>
        </w:rPr>
        <w:t>Unbelievably, his penis had expanded even further. The mammoth shaft no longer just stood straight up, but now curved back toward his chest like a tautly drawn bow to a height where Rick could have easily blown himself. The huge trunk pulsed with life, and each surging heartbeat caused it to thump heavily against his sternum like a great inverted pendulum. A silvery stream of pre-cum drooled from the wine-dark tip and hung suspended like a shimmering icicle, nearly reaching the floor.</w:t>
      </w:r>
    </w:p>
    <w:p>
      <w:pPr>
        <w:pStyle w:val="NormalWeb"/>
        <w:rPr>
          <w:rFonts w:ascii="Arial" w:hAnsi="Arial" w:cs="Arial"/>
          <w:color w:val="333333"/>
          <w:sz w:val="22"/>
        </w:rPr>
      </w:pPr>
      <w:r>
        <w:rPr>
          <w:rFonts w:cs="Arial" w:ascii="Arial" w:hAnsi="Arial"/>
          <w:color w:val="333333"/>
          <w:sz w:val="22"/>
        </w:rPr>
        <w:t xml:space="preserve">"My God," Janet said soberly. </w:t>
      </w:r>
    </w:p>
    <w:p>
      <w:pPr>
        <w:pStyle w:val="NormalWeb"/>
        <w:rPr>
          <w:rFonts w:ascii="Arial" w:hAnsi="Arial" w:cs="Arial"/>
          <w:color w:val="333333"/>
          <w:sz w:val="22"/>
        </w:rPr>
      </w:pPr>
      <w:r>
        <w:rPr>
          <w:rFonts w:cs="Arial" w:ascii="Arial" w:hAnsi="Arial"/>
          <w:color w:val="333333"/>
          <w:sz w:val="22"/>
        </w:rPr>
        <w:t>"Turn off the machine before I explode – and climb on board this thing," he answered.</w:t>
      </w:r>
    </w:p>
    <w:p>
      <w:pPr>
        <w:pStyle w:val="NormalWeb"/>
        <w:rPr>
          <w:rFonts w:ascii="Arial" w:hAnsi="Arial" w:cs="Arial"/>
          <w:color w:val="333333"/>
          <w:sz w:val="22"/>
        </w:rPr>
      </w:pPr>
      <w:r>
        <w:rPr>
          <w:rFonts w:cs="Arial" w:ascii="Arial" w:hAnsi="Arial"/>
          <w:color w:val="333333"/>
          <w:sz w:val="22"/>
        </w:rPr>
        <w:t>Rick steadied his pole while Janet parted her cunt hair and separated her thick pussy lips, but she had to rise up on tiptoes to reach the top of his towering cock. At first contact, her wiry hair tickled his sensitive glans, but her glistening cunt opened eagerly and the gaping lips reached downward, grasping the massive crown like the mouth of a hungry animal. "Oh baby, that's so hot," Rick said, marveling at the sight. "You’re really built for this thing."</w:t>
      </w:r>
    </w:p>
    <w:p>
      <w:pPr>
        <w:pStyle w:val="NormalWeb"/>
        <w:rPr>
          <w:rFonts w:ascii="Arial" w:hAnsi="Arial" w:cs="Arial"/>
          <w:color w:val="333333"/>
          <w:sz w:val="22"/>
        </w:rPr>
      </w:pPr>
      <w:r>
        <w:rPr>
          <w:rFonts w:cs="Arial" w:ascii="Arial" w:hAnsi="Arial"/>
          <w:color w:val="333333"/>
          <w:sz w:val="22"/>
        </w:rPr>
        <w:t>"So you say." Janet pressed down, panting with the effort. "But you may be too big for me today, my love." She inched carefully back up the sloping cock-head and then down again, gradually accepting more and more of the fist-sized invader – until her over-stretched lips encompassed all but the widely flared rim. "I can't get it in. Please help me, Rick," she begged. "I want it so bad."</w:t>
      </w:r>
    </w:p>
    <w:p>
      <w:pPr>
        <w:pStyle w:val="NormalWeb"/>
        <w:rPr>
          <w:rFonts w:ascii="Arial" w:hAnsi="Arial" w:cs="Arial"/>
          <w:color w:val="333333"/>
          <w:sz w:val="22"/>
        </w:rPr>
      </w:pPr>
      <w:r>
        <w:rPr>
          <w:rFonts w:cs="Arial" w:ascii="Arial" w:hAnsi="Arial"/>
          <w:color w:val="333333"/>
          <w:sz w:val="22"/>
        </w:rPr>
        <w:t xml:space="preserve">Janet closed her eyes and concentrated, breathing deeply and rhythmically. She pressed downward with more force, while Rick carefully pushed back. With exquisite control, he tightened his anus around the intruding butt plug, causing his entire cock to flex and stretching Janet even further. </w:t>
      </w:r>
    </w:p>
    <w:p>
      <w:pPr>
        <w:pStyle w:val="NormalWeb"/>
        <w:rPr>
          <w:rFonts w:ascii="Arial" w:hAnsi="Arial" w:cs="Arial"/>
          <w:color w:val="333333"/>
          <w:sz w:val="22"/>
        </w:rPr>
      </w:pPr>
      <w:r>
        <w:rPr>
          <w:rFonts w:cs="Arial" w:ascii="Arial" w:hAnsi="Arial"/>
          <w:color w:val="333333"/>
          <w:sz w:val="22"/>
        </w:rPr>
        <w:t>"Rick, you’re splitting me," she groaned.</w:t>
      </w:r>
    </w:p>
    <w:p>
      <w:pPr>
        <w:pStyle w:val="NormalWeb"/>
        <w:rPr>
          <w:rFonts w:ascii="Arial" w:hAnsi="Arial" w:cs="Arial"/>
          <w:color w:val="333333"/>
          <w:sz w:val="22"/>
        </w:rPr>
      </w:pPr>
      <w:r>
        <w:rPr>
          <w:rFonts w:cs="Arial" w:ascii="Arial" w:hAnsi="Arial"/>
          <w:color w:val="333333"/>
          <w:sz w:val="22"/>
        </w:rPr>
        <w:t>"Hold on just a little bit more," he urged. Carefully, Rick relaxed his cock, allowing the head to deflate slightly – just enough for the straining ring of her cunt muscles to snap over the rim and grip him like an elastic fist.</w:t>
      </w:r>
    </w:p>
    <w:p>
      <w:pPr>
        <w:pStyle w:val="NormalWeb"/>
        <w:rPr>
          <w:rFonts w:ascii="Arial" w:hAnsi="Arial" w:cs="Arial"/>
          <w:color w:val="333333"/>
          <w:sz w:val="22"/>
        </w:rPr>
      </w:pPr>
      <w:r>
        <w:rPr>
          <w:rFonts w:cs="Arial" w:ascii="Arial" w:hAnsi="Arial"/>
          <w:color w:val="333333"/>
          <w:sz w:val="22"/>
        </w:rPr>
        <w:t>"Oh yeah, now you’ve got it," Rick sighed.</w:t>
      </w:r>
    </w:p>
    <w:p>
      <w:pPr>
        <w:pStyle w:val="NormalWeb"/>
        <w:rPr>
          <w:rFonts w:ascii="Arial" w:hAnsi="Arial" w:cs="Arial"/>
          <w:color w:val="333333"/>
          <w:sz w:val="22"/>
        </w:rPr>
      </w:pPr>
      <w:r>
        <w:rPr>
          <w:rFonts w:cs="Arial" w:ascii="Arial" w:hAnsi="Arial"/>
          <w:color w:val="333333"/>
          <w:sz w:val="22"/>
        </w:rPr>
        <w:t xml:space="preserve">"Oh baby – you're telling me," Janet grunted. But her pussy still contained only the crown and a short section of shaft. "I’ve got to have the rest of it," she panted, cautiously sliding down a few more inches. Janet leaned forward and placed her hands on Rick's shoulders for support, branding his chest with her sizzling nipples. "Oh God," she grimaced and panted. "I haven’t been stretched like this since the baby was born." She straightened her knees and slid back upward again until only the cockhead remained inside. Then, like a deep sea diver, she took a series of long deliberate breaths – and her ravenous cunt descended without pause, consuming nearly half of Rick’s cock. Janet gasped at the intense pain and pleasure. Slowly, her muscular sheath crept up again, paused for an instant, and then hurtled back down even farther than before. But almost half of Rick’s solid cock still remained outside. She had run out of room. "I can’t take any more – you're just too big. It feels like I’m sitting on a fucking flag pole." </w:t>
      </w:r>
    </w:p>
    <w:p>
      <w:pPr>
        <w:pStyle w:val="NormalWeb"/>
        <w:rPr>
          <w:rFonts w:ascii="Arial" w:hAnsi="Arial" w:cs="Arial"/>
          <w:color w:val="333333"/>
          <w:sz w:val="22"/>
        </w:rPr>
      </w:pPr>
      <w:r>
        <w:rPr>
          <w:rFonts w:cs="Arial" w:ascii="Arial" w:hAnsi="Arial"/>
          <w:color w:val="333333"/>
          <w:sz w:val="22"/>
        </w:rPr>
        <w:t xml:space="preserve">Janet's knees were bent in a partial squat; her arms were clasped behind his neck; and her enormous breasts were jammed tightly against his chest. Rick helped support her weight, and with remarkable self-control resisted the urge to sink his shaft to the balls in her buttery quim. Instead, he tightened his anus and once more flexed his mighty cock. </w:t>
      </w:r>
    </w:p>
    <w:p>
      <w:pPr>
        <w:pStyle w:val="NormalWeb"/>
        <w:rPr>
          <w:rFonts w:ascii="Arial" w:hAnsi="Arial" w:cs="Arial"/>
          <w:color w:val="333333"/>
          <w:sz w:val="22"/>
        </w:rPr>
      </w:pPr>
      <w:r>
        <w:rPr>
          <w:rFonts w:cs="Arial" w:ascii="Arial" w:hAnsi="Arial"/>
          <w:color w:val="333333"/>
          <w:sz w:val="22"/>
        </w:rPr>
        <w:t>"Oh, Rick. You can't believe what that feels like – you’re so fucking huge. I just wish I could have it all."</w:t>
      </w:r>
    </w:p>
    <w:p>
      <w:pPr>
        <w:pStyle w:val="NormalWeb"/>
        <w:rPr>
          <w:rFonts w:ascii="Arial" w:hAnsi="Arial" w:cs="Arial"/>
          <w:color w:val="333333"/>
          <w:sz w:val="22"/>
        </w:rPr>
      </w:pPr>
      <w:r>
        <w:rPr>
          <w:rFonts w:cs="Arial" w:ascii="Arial" w:hAnsi="Arial"/>
          <w:color w:val="333333"/>
          <w:sz w:val="22"/>
        </w:rPr>
        <w:t xml:space="preserve">"Let’s try the Sybian again," he suggested. "We’ll see if this dildo up my ass can be of any help." He turned on the vibrator and felt a sudden rush of power. The Sybian’s energy surged into his tremendous erection, which began to quiver like a giant tuning fork. </w:t>
      </w:r>
    </w:p>
    <w:p>
      <w:pPr>
        <w:pStyle w:val="NormalWeb"/>
        <w:rPr>
          <w:rFonts w:ascii="Arial" w:hAnsi="Arial" w:cs="Arial"/>
          <w:color w:val="333333"/>
          <w:sz w:val="22"/>
        </w:rPr>
      </w:pPr>
      <w:r>
        <w:rPr>
          <w:rFonts w:cs="Arial" w:ascii="Arial" w:hAnsi="Arial"/>
          <w:color w:val="333333"/>
          <w:sz w:val="22"/>
        </w:rPr>
        <w:t xml:space="preserve">"Oh God," Janet gasped. "That’s incredible." Every cell in her body shuddered with the onslaught of Rick’s vibrating hardon. With great effort, she retained a measure of control, again breathing deeply and closing her eyes in yoga-like concentration. "Yessss . . ." she sighed slowly with each exhaling breath. "Yessss . . . Yessss . . .Yessss . . ." But just as her breathing became more centered, the rising tide of her sexual need grew into a towering wave that threatened to crush her under another orgasm. Rick sensed the onrushing current and his cock began to pulsate sympathetically with each sighing breath. But it was too much for Janet. Her dam burst, and she began to cum violently. </w:t>
      </w:r>
    </w:p>
    <w:p>
      <w:pPr>
        <w:pStyle w:val="NormalWeb"/>
        <w:rPr>
          <w:rFonts w:ascii="Arial" w:hAnsi="Arial" w:cs="Arial"/>
          <w:color w:val="333333"/>
          <w:sz w:val="22"/>
        </w:rPr>
      </w:pPr>
      <w:r>
        <w:rPr>
          <w:rFonts w:cs="Arial" w:ascii="Arial" w:hAnsi="Arial"/>
          <w:color w:val="333333"/>
          <w:sz w:val="22"/>
        </w:rPr>
        <w:t>"Oh yes!" she wailed. "Oh Rick – Oh God – Oh God, Rick! I’m cumming!" Her magnificent breasts rose up, heaving and swaying with release. Hot milk sprayed from her nipples, as wave after wave of powerful contractions wracked her cunt and assaulted his cock. She clung to Rick, sobbing uncontrollably with the force of her orgasm; but suddenly, a subtle but profound sea change – a loosening or opening of some kind – occurred deep within Janet. Rick felt the transformation at the same time, and they shared the wordless realization that their lovemaking would indeed be consummated – fully, deeply, and beyond belief. Without speaking, they prepared for the final passage.</w:t>
      </w:r>
    </w:p>
    <w:p>
      <w:pPr>
        <w:pStyle w:val="NormalWeb"/>
        <w:rPr>
          <w:rFonts w:ascii="Arial" w:hAnsi="Arial" w:cs="Arial"/>
          <w:color w:val="333333"/>
          <w:sz w:val="22"/>
        </w:rPr>
      </w:pPr>
      <w:r>
        <w:rPr>
          <w:rFonts w:cs="Arial" w:ascii="Arial" w:hAnsi="Arial"/>
          <w:color w:val="333333"/>
          <w:sz w:val="22"/>
        </w:rPr>
        <w:t>With great care, Rick relaxed his arms and allowed more of her weight to bear down on his cock. She too relaxed, and her pussy began to slide downward – somehow accommodating still more of his immensity – her silken heat clasping and caressing him with radiant intensity. Deeper and deeper she descended, until at last, the grasping flange of her cunt lips reached the bottom of his throbbing column and shuddered to a halt.</w:t>
      </w:r>
    </w:p>
    <w:p>
      <w:pPr>
        <w:pStyle w:val="NormalWeb"/>
        <w:rPr>
          <w:rFonts w:ascii="Arial" w:hAnsi="Arial" w:cs="Arial"/>
          <w:color w:val="333333"/>
          <w:sz w:val="22"/>
        </w:rPr>
      </w:pPr>
      <w:r>
        <w:rPr>
          <w:rFonts w:cs="Arial" w:ascii="Arial" w:hAnsi="Arial"/>
          <w:color w:val="333333"/>
          <w:sz w:val="22"/>
        </w:rPr>
        <w:t xml:space="preserve">No words would come as Rick and Janet sat motionless in mute wonder. Never had they experienced such a complete and total union. Their lips sought and found each other. Probing tongues met and entered – sliding and caressing, thrusting and wrestling in urgent, insatiable need. A single pulsing throb boomed deeply – and then resonated through their bodies like a great cosmic bell. Janet's entire being, already filled to capacity, expanded even further. She sensed a slight movement, barely perceptible, but tectonic in magnitude – a friction of unimaginable pleasure. Another booming pulse, deep and huge, this one even fuller and more commanding than the first. Then a more definite sense of motion as Rick's enormous cock began to move. Janet's universe moved with it. Their lips remained fused as he slowly raised and lowered her body in his powerful arms, sliding his Herculean penis deep within her cunt – stroking the flames of her passion into a raging inferno. </w:t>
      </w:r>
    </w:p>
    <w:p>
      <w:pPr>
        <w:pStyle w:val="NormalWeb"/>
        <w:rPr>
          <w:rFonts w:ascii="Arial" w:hAnsi="Arial" w:cs="Arial"/>
          <w:color w:val="333333"/>
          <w:sz w:val="22"/>
        </w:rPr>
      </w:pPr>
      <w:r>
        <w:rPr>
          <w:rFonts w:cs="Arial" w:ascii="Arial" w:hAnsi="Arial"/>
          <w:color w:val="333333"/>
          <w:sz w:val="22"/>
        </w:rPr>
        <w:t>"Ohhhhh, God," Janet moaned. "You can't believe what that feels like." She was nearly swooning with pleasure.</w:t>
      </w:r>
    </w:p>
    <w:p>
      <w:pPr>
        <w:pStyle w:val="NormalWeb"/>
        <w:rPr>
          <w:rFonts w:ascii="Arial" w:hAnsi="Arial" w:cs="Arial"/>
          <w:color w:val="333333"/>
          <w:sz w:val="22"/>
        </w:rPr>
      </w:pPr>
      <w:r>
        <w:rPr>
          <w:rFonts w:cs="Arial" w:ascii="Arial" w:hAnsi="Arial"/>
          <w:color w:val="333333"/>
          <w:sz w:val="22"/>
        </w:rPr>
        <w:t xml:space="preserve">His powerful arms raised her muscular cunt to the tip of his cock-head – paused for an instant – and then drove her down the granite length of his quivering pole. </w:t>
      </w:r>
    </w:p>
    <w:p>
      <w:pPr>
        <w:pStyle w:val="NormalWeb"/>
        <w:rPr>
          <w:rFonts w:ascii="Arial" w:hAnsi="Arial" w:cs="Arial"/>
          <w:color w:val="333333"/>
          <w:sz w:val="22"/>
        </w:rPr>
      </w:pPr>
      <w:r>
        <w:rPr>
          <w:rFonts w:cs="Arial" w:ascii="Arial" w:hAnsi="Arial"/>
          <w:color w:val="333333"/>
          <w:sz w:val="22"/>
        </w:rPr>
        <w:t>"Ohhhhh, yeah – fuck me," she pleaded. "Fuck me like that."</w:t>
      </w:r>
    </w:p>
    <w:p>
      <w:pPr>
        <w:pStyle w:val="NormalWeb"/>
        <w:rPr>
          <w:rFonts w:ascii="Arial" w:hAnsi="Arial" w:cs="Arial"/>
          <w:color w:val="333333"/>
          <w:sz w:val="22"/>
        </w:rPr>
      </w:pPr>
      <w:r>
        <w:rPr>
          <w:rFonts w:cs="Arial" w:ascii="Arial" w:hAnsi="Arial"/>
          <w:color w:val="333333"/>
          <w:sz w:val="22"/>
        </w:rPr>
        <w:t xml:space="preserve">Rick turned up the power on the Sybian. The vibrating butt plug went wild, stroking and reaming his ass in a torrid frenzy. Janet twisted her body sideways for a moment, almost smothering Rick in breast flesh, until his teeth seized the stiffened bulk of a finger-length nipple and bit down hard. The thick teat exploded in a fountain of milk, and Janet’s body went rigid – quaking and convulsing in yet another orgasm. </w:t>
      </w:r>
    </w:p>
    <w:p>
      <w:pPr>
        <w:pStyle w:val="NormalWeb"/>
        <w:rPr>
          <w:rFonts w:ascii="Arial" w:hAnsi="Arial" w:cs="Arial"/>
          <w:color w:val="333333"/>
          <w:sz w:val="22"/>
        </w:rPr>
      </w:pPr>
      <w:r>
        <w:rPr>
          <w:rFonts w:cs="Arial" w:ascii="Arial" w:hAnsi="Arial"/>
          <w:color w:val="333333"/>
          <w:sz w:val="22"/>
        </w:rPr>
        <w:t xml:space="preserve">Rick had never experienced such a supreme sense of strength. A climax of frightening force began to build, rising like floodwaters – filling his legs and thighs, swelling his arms and shoulders, and infusing his erection with superhuman power – until every muscle and fiber of his body screamed for release. Suddenly, he stopped thrusting. </w:t>
      </w:r>
    </w:p>
    <w:p>
      <w:pPr>
        <w:pStyle w:val="NormalWeb"/>
        <w:rPr>
          <w:rFonts w:ascii="Arial" w:hAnsi="Arial" w:cs="Arial"/>
          <w:color w:val="333333"/>
          <w:sz w:val="22"/>
        </w:rPr>
      </w:pPr>
      <w:r>
        <w:rPr>
          <w:rFonts w:cs="Arial" w:ascii="Arial" w:hAnsi="Arial"/>
          <w:color w:val="333333"/>
          <w:sz w:val="22"/>
        </w:rPr>
        <w:t>"Janet, I’m gonna cum. Oh God, I’m gonna cum!"</w:t>
      </w:r>
    </w:p>
    <w:p>
      <w:pPr>
        <w:pStyle w:val="NormalWeb"/>
        <w:rPr>
          <w:rFonts w:ascii="Arial" w:hAnsi="Arial" w:cs="Arial"/>
          <w:color w:val="333333"/>
          <w:sz w:val="22"/>
        </w:rPr>
      </w:pPr>
      <w:r>
        <w:rPr>
          <w:rFonts w:cs="Arial" w:ascii="Arial" w:hAnsi="Arial"/>
          <w:color w:val="333333"/>
          <w:sz w:val="22"/>
        </w:rPr>
        <w:t xml:space="preserve">Janet, too, stopped moving – just as his massive cock exploded with the quaking force of a depth charge. A second bone-jarring detonation blossomed into a swelling sunburst of heat, flooding her with incandescent sheets of liquid fire. "Oh God, Rick – I can feel it. Me too!" her voice rising in excitement. "I’m cumming. Oh shit, I’m on fire – fill me with your cum!" </w:t>
      </w:r>
    </w:p>
    <w:p>
      <w:pPr>
        <w:pStyle w:val="NormalWeb"/>
        <w:rPr>
          <w:rFonts w:ascii="Arial" w:hAnsi="Arial" w:cs="Arial"/>
          <w:color w:val="333333"/>
          <w:sz w:val="22"/>
        </w:rPr>
      </w:pPr>
      <w:r>
        <w:rPr>
          <w:rFonts w:cs="Arial" w:ascii="Arial" w:hAnsi="Arial"/>
          <w:color w:val="333333"/>
          <w:sz w:val="22"/>
        </w:rPr>
        <w:t>Rick's cock erupted like a fire hose. Streams of milk again burst from Janet’s nipples. "Don’t ever stop," she shrieked.</w:t>
      </w:r>
    </w:p>
    <w:p>
      <w:pPr>
        <w:pStyle w:val="NormalWeb"/>
        <w:rPr>
          <w:rFonts w:ascii="Arial" w:hAnsi="Arial" w:cs="Arial"/>
          <w:color w:val="333333"/>
          <w:sz w:val="22"/>
        </w:rPr>
      </w:pPr>
      <w:r>
        <w:rPr>
          <w:rFonts w:cs="Arial" w:ascii="Arial" w:hAnsi="Arial"/>
          <w:color w:val="333333"/>
          <w:sz w:val="22"/>
        </w:rPr>
        <w:t>Her legs remained wrapped around his waist as Rick stood up from the Sybian and leaned back for balance. His hands supported her globular ass cheeks while his bulging biceps clenched and released, repeatedly arm-curling her voluptuous body up and down the rail of his cock. Powerful contractions surged through Janet's cunt with tidal force, milking load after load of seething sperm into the molten depths of her womb. The staggering pace of their coupling continued – even as they toppled to the floor and a river of cum poured from her pussy, turning the carpet into a funky slough. Janet raised her breasts for another tit fuck. "Put it in here again," she urged. "I want to see it!"</w:t>
      </w:r>
    </w:p>
    <w:p>
      <w:pPr>
        <w:pStyle w:val="NormalWeb"/>
        <w:rPr>
          <w:rFonts w:ascii="Arial" w:hAnsi="Arial" w:cs="Arial"/>
          <w:color w:val="333333"/>
          <w:sz w:val="22"/>
        </w:rPr>
      </w:pPr>
      <w:r>
        <w:rPr>
          <w:rFonts w:cs="Arial" w:ascii="Arial" w:hAnsi="Arial"/>
          <w:color w:val="333333"/>
          <w:sz w:val="22"/>
        </w:rPr>
        <w:t xml:space="preserve">Rick withdrew his drooling cum-covered cock from her cunt and drove it deep between the globes of her bosom. Huge ribbons of semen leapt from the fiery crown, flooding her cleavage, and thick ropey streamers lashed her face, neck, and chin repeatedly. </w:t>
      </w:r>
    </w:p>
    <w:p>
      <w:pPr>
        <w:pStyle w:val="NormalWeb"/>
        <w:rPr>
          <w:rFonts w:ascii="Arial" w:hAnsi="Arial" w:cs="Arial"/>
          <w:color w:val="333333"/>
          <w:sz w:val="22"/>
        </w:rPr>
      </w:pPr>
      <w:r>
        <w:rPr>
          <w:rFonts w:cs="Arial" w:ascii="Arial" w:hAnsi="Arial"/>
          <w:color w:val="333333"/>
          <w:sz w:val="22"/>
        </w:rPr>
        <w:t xml:space="preserve">They both struggled for breath as their frenzy subsided. Rick skillfully returned his cock to the cavern of her pussy, which he soon filled with another overflowing load of sperm. "So much," she sighed in grateful wonder. Rick continued to stroke her rippling tunnel with deep lazy thrusts, gradually slowing to a crawl, and finally coming to rest. </w:t>
      </w:r>
    </w:p>
    <w:p>
      <w:pPr>
        <w:pStyle w:val="NormalWeb"/>
        <w:rPr>
          <w:rFonts w:ascii="Arial" w:hAnsi="Arial" w:cs="Arial"/>
          <w:color w:val="333333"/>
          <w:sz w:val="22"/>
        </w:rPr>
      </w:pPr>
      <w:r>
        <w:rPr>
          <w:rFonts w:cs="Arial" w:ascii="Arial" w:hAnsi="Arial"/>
          <w:color w:val="333333"/>
          <w:sz w:val="22"/>
        </w:rPr>
        <w:t>"That was unbelievable," Janet moaned, completely satisfied at last. Never in her whole life had she been so deeply and thoroughly fucked.</w:t>
      </w:r>
    </w:p>
    <w:p>
      <w:pPr>
        <w:pStyle w:val="NormalWeb"/>
        <w:rPr>
          <w:rFonts w:ascii="Arial" w:hAnsi="Arial" w:cs="Arial"/>
          <w:color w:val="333333"/>
          <w:sz w:val="22"/>
        </w:rPr>
      </w:pPr>
      <w:r>
        <w:rPr>
          <w:rFonts w:cs="Arial" w:ascii="Arial" w:hAnsi="Arial"/>
          <w:color w:val="333333"/>
          <w:sz w:val="22"/>
        </w:rPr>
        <w:t xml:space="preserve">"I know just how you feel, baby," he grinned, stealing another spurt of milk from a nearby nipple. "But you look like you’ve been hosed by the whole football team." </w:t>
      </w:r>
    </w:p>
    <w:p>
      <w:pPr>
        <w:pStyle w:val="NormalWeb"/>
        <w:rPr>
          <w:rFonts w:ascii="Arial" w:hAnsi="Arial" w:cs="Arial"/>
          <w:color w:val="333333"/>
          <w:sz w:val="22"/>
        </w:rPr>
      </w:pPr>
      <w:r>
        <w:rPr>
          <w:rFonts w:cs="Arial" w:ascii="Arial" w:hAnsi="Arial"/>
          <w:color w:val="333333"/>
          <w:sz w:val="22"/>
        </w:rPr>
        <w:t>"Yeah, thanks to you and what’s-his-name down there," she answered with another squeeze of her cunt.</w:t>
      </w:r>
    </w:p>
    <w:p>
      <w:pPr>
        <w:pStyle w:val="NormalWeb"/>
        <w:rPr>
          <w:rFonts w:ascii="Arial" w:hAnsi="Arial" w:cs="Arial"/>
          <w:color w:val="333333"/>
          <w:sz w:val="22"/>
        </w:rPr>
      </w:pPr>
      <w:r>
        <w:rPr>
          <w:rFonts w:cs="Arial" w:ascii="Arial" w:hAnsi="Arial"/>
          <w:color w:val="333333"/>
          <w:sz w:val="22"/>
        </w:rPr>
        <w:t xml:space="preserve">"I guess we've got a little cleaning up to do." </w:t>
      </w:r>
    </w:p>
    <w:p>
      <w:pPr>
        <w:pStyle w:val="NormalWeb"/>
        <w:rPr>
          <w:rFonts w:ascii="Arial" w:hAnsi="Arial" w:cs="Arial"/>
          <w:color w:val="333333"/>
          <w:sz w:val="22"/>
        </w:rPr>
      </w:pPr>
      <w:r>
        <w:rPr>
          <w:rFonts w:cs="Arial" w:ascii="Arial" w:hAnsi="Arial"/>
          <w:color w:val="333333"/>
          <w:sz w:val="22"/>
        </w:rPr>
        <w:t xml:space="preserve">With loving tenderness, Rick began licking his salty seed from the thick flesh around Janet’s nipples, where the sticky glaze was sweetened with tit milk. She squirmed with delight as his broad tongue polished the glossy streaks and juicy dollops of semen from the slopes and curves of her magnificent breasts. She nearly came – yet again – when his long muscular tongue scoured the sleek depths of her cleavage. After cleaning the mass of cum from the rest of Janet’s glowing body, Rick gently licked the last drops from her cheeks and eyelids, and then pressed his mouth to hers. Her lips parted to receive his precious gift, and their deeply swirling tongues shared the sweet fruit of their sex. </w:t>
      </w:r>
    </w:p>
    <w:p>
      <w:pPr>
        <w:pStyle w:val="NormalWeb"/>
        <w:rPr>
          <w:rFonts w:ascii="Arial" w:hAnsi="Arial" w:cs="Arial"/>
          <w:color w:val="333333"/>
          <w:sz w:val="22"/>
        </w:rPr>
      </w:pPr>
      <w:r>
        <w:rPr>
          <w:rFonts w:cs="Arial" w:ascii="Arial" w:hAnsi="Arial"/>
          <w:color w:val="333333"/>
          <w:sz w:val="22"/>
        </w:rPr>
        <w:t>The exhausted lovers dropped like stones into a deep and dreamless sleep, linked together as one, while the squat little Sybian smiled smugly and waited patiently – for the next chapter.</w:t>
      </w:r>
    </w:p>
    <w:p>
      <w:pPr>
        <w:pStyle w:val="NormalWeb"/>
        <w:rPr>
          <w:rFonts w:ascii="Arial" w:hAnsi="Arial" w:cs="Arial"/>
          <w:color w:val="333333"/>
          <w:sz w:val="22"/>
        </w:rPr>
      </w:pPr>
      <w:r>
        <w:rPr>
          <w:rFonts w:cs="Arial" w:ascii="Arial" w:hAnsi="Arial"/>
          <w:color w:val="333333"/>
          <w:sz w:val="22"/>
        </w:rPr>
      </w:r>
    </w:p>
    <w:p>
      <w:pPr>
        <w:pStyle w:val="NormalWeb"/>
        <w:jc w:val="center"/>
        <w:rPr>
          <w:rFonts w:ascii="Arial" w:hAnsi="Arial" w:cs="Arial"/>
          <w:color w:val="333333"/>
          <w:sz w:val="22"/>
        </w:rPr>
      </w:pPr>
      <w:r>
        <w:rPr>
          <w:rFonts w:cs="Arial" w:ascii="Arial" w:hAnsi="Arial"/>
          <w:color w:val="333333"/>
          <w:sz w:val="22"/>
        </w:rPr>
        <w:t>End of Chapter 7</w:t>
      </w:r>
    </w:p>
    <w:p>
      <w:pPr>
        <w:pStyle w:val="NormalWeb"/>
        <w:rPr>
          <w:rFonts w:ascii="Trebuchet MS" w:hAnsi="Trebuchet MS" w:cs="Trebuchet MS"/>
          <w:color w:val="333333"/>
          <w:sz w:val="22"/>
        </w:rPr>
      </w:pPr>
      <w:r>
        <w:rPr>
          <w:rFonts w:cs="Trebuchet MS" w:ascii="Trebuchet MS" w:hAnsi="Trebuchet MS"/>
          <w:color w:val="333333"/>
          <w:sz w:val="22"/>
        </w:rPr>
      </w:r>
    </w:p>
    <w:p>
      <w:pPr>
        <w:pStyle w:val="Normal"/>
        <w:rPr>
          <w:rFonts w:ascii="Trebuchet MS" w:hAnsi="Trebuchet MS" w:cs="Trebuchet MS"/>
          <w:color w:val="333333"/>
        </w:rPr>
      </w:pPr>
      <w:r>
        <w:rPr>
          <w:rFonts w:cs="Trebuchet MS" w:ascii="Trebuchet MS" w:hAnsi="Trebuchet MS"/>
          <w:color w:val="33333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7F26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9:03:00Z</dcterms:created>
  <dc:creator>bcollins</dc:creator>
  <dc:description/>
  <dc:language>en-US</dc:language>
  <cp:lastModifiedBy>bcollins</cp:lastModifiedBy>
  <dcterms:modified xsi:type="dcterms:W3CDTF">2004-06-28T18:39:00Z</dcterms:modified>
  <cp:revision>16</cp:revision>
  <dc:subject/>
  <dc:title> </dc:title>
</cp:coreProperties>
</file>