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J and L Ice Cream Company was opening so many franchises that Lydia and Janet had to hire a management team that included a CEO, an accountant (comptroller) and a marketing expert to guide the company through it’s growth. The marketing person was a man in his 40s who was a big tit freak and got a hard on nearly every time he was around Janet. Today was no exception. Janet noticed that Jim had a third leg bulging down his right pant leg and was desperately trying to hid it with a file folder. She couldn’t help notice that while only about 6-inches long, it was hugely proportioned in girth and had a large bulbous head. This man’s name was Jim and his wife’s name was Sandra. He told Janet one day in her office that he thought she was the greatest because his wife had gone from a 5’6” 120-pound body that was 36-22-36 to a voluptuous creature that stood 5 foot 10 inches, weighed 190 pounds and measured 48-26-42 and took a 38J-cup bra. The evidence was in the tent in his pants and Janet told him to stop trying to hide it. She said, “Jim, it is very flattering to me to see my effect on you. Please don’t be ashamed of your arousal even though your cock is considerably smaller than my husbands. He showed Janet a picture while brushing against her massive bust and Janet could not help saying, “Jim, it is very obvious that you love huge breasts and if you do well in your trial period with us, you’ll get an added bonus of being able to strip me naked and suck my heavy milk laden breasts.” That was too much for Jim and he creamed his jeans while grunting and moaning pitifully.  She laughed and reached to feel its hardness as the stain spread on his pants leg. She smiled as she brushed her huge titties all over Jim’s head, neck and shoulders and said, “Maybe I should call your wife and warn her that you’ll be right on time tonight so get rid of the kids and wear something sexy and be prepared for the fucking of her life.” Jim smiled and said, “Don’t bother, I will as soon as you get out of here.” </w:t>
      </w:r>
    </w:p>
    <w:p>
      <w:pPr>
        <w:pStyle w:val="Normal"/>
        <w:rPr/>
      </w:pPr>
      <w:r>
        <w:rPr/>
      </w:r>
    </w:p>
    <w:p>
      <w:pPr>
        <w:pStyle w:val="Normal"/>
        <w:rPr/>
      </w:pPr>
      <w:r>
        <w:rPr/>
        <w:t>Janet continued, “Would your wife Sandra with her big 38 J-cup tits and over abundant body be interested in becoming a spokesperson for J &amp; L Ice Cream? From her pictures, she is very beautiful, projects well in more ways that one, and could be our model for Janet’s Delight. Do I have your permission to call and ask her?” Jim could only nod, as his cock was still hard as a brick. Janet wobbled to her office and had the secretary call Jim’s Sandra at home. The conversation was most interesting. Janet introduced herself to Sandra and immediately, Sandra said, “Oh my God, you’re the one with the gigantic breasts, aren’t you? I’ve seen your picture. . . . ” and stopped because she realized the picture had been sent by Jim from his camera phone to Sandra’s computer. Janet asked her what she was wearing in the picture and Sandra said, “A short skirt and a stretched beyond belief gray cotton sweater.”  Janet said, “Oh, that was Jim’s first day. He didn’t waste any time, did he? I had just left his office after introducing myself.  And by the way, I take a 50 Z-cup bra but I didn’t call to talk about my big fat melons. I called you to talk about your big J &amp; L inspired bust. Jim tells me you are a 38 J-cup and that is great for us since you grew them after eating J &amp; L’s Janet’s Delight Ice Cream.” Janet heard the phone drop and then Sandra said, “Did you say 50 Z-cup?” Janet said yes and Sandra’s voice trembled as she said, “Lady, you are fucking unbelievable. You’d make me look flat chested. I couldn’t believe the pictures he sent me of you and I couldn’t believe how damn horny he was that whole week. Sandra said, “We made the kids sleep over several nights at their friends and we had more sex than we did on our honeymoon. Damn, woman, I know he was thinking about you until I’d slap him silly with my big honeydews and we made love all night long. Oh my, I’m all wet now from just thinking about it and about how I’d love to play with yours while you play with mine. By the way, thanks so very much for Janet’s Delight. I just love my big new body and Jim sure does too. We act like newlyweds.  Janet said, “I am very wet too.” Sandra agreed to go to a professional hair stylist, make up artist, and photographer for some modeling type photos. Janet recommended some well know names and told her to send all the bills personally to Janet at the company. She finished by saying, “From your pictures that Jim has, you look like a figure model in one of those big bust magazines like SCORE or VOLUPTUOUS. I wouldn’t mind seeing a few pictures of you naked either. Oh, by the way, Jim came in his pants today when I told him that for his 6-month bonus, he could suck my massive melons.” Sandra laughed and said, “Honey, I’d like to suck your massive melons too if facts be known. Bless his heart! He is the horniest man and has a hair trigger so I’m not surprised. I love teasing him and putting my hand on his big hard on and feeling him explode and shoot cum everywhere.” Janet replied, “I have no doubt that that fat fire nozzle of his can really shoot a stream of cum.” Sandra asked Janet whether she had a computer at home and when Janet said yes, Sandra said that she would send her a few risqué pictures of herself and wondered if Janet would do the same. When Janet opened her e-mail from Sandra, she began to breathe raggedly because the busty beauty was so incredibly sexy.  Janet did not last 5 minutes with her hand in her panties before succumbing to an earth shattering orgasm that woke the baby. What she did not know was that Sandra had a thing for short and extra busty BBWs with huge legs and it only took her 2 minutes of fantasizing before having an epic orgasm herself while yelling Janet’s name over and over again.</w:t>
      </w:r>
    </w:p>
    <w:p>
      <w:pPr>
        <w:pStyle w:val="Heading4"/>
        <w:rPr/>
      </w:pPr>
      <w:r>
        <w:rPr/>
      </w:r>
    </w:p>
    <w:p>
      <w:pPr>
        <w:pStyle w:val="Normal"/>
        <w:rPr/>
      </w:pPr>
      <w:r>
        <w:rPr/>
      </w:r>
    </w:p>
    <w:p>
      <w:pPr>
        <w:pStyle w:val="Normal"/>
        <w:rPr/>
      </w:pPr>
      <w:r>
        <w:rPr/>
        <w:t xml:space="preserve">Janet’s doctor’s office called and reminded Janet that she had a scheduled appointment in a little over a week for a complete feminine check up. The last time the doctor had seen Janet, her bust size had been a matronly 46 T-cup for a post delivery shape of 67-35-50 and she weighed a hefty 250 pounds. Each of her huge breasts weighed 35 pounds. Her thighs had expanded to 46-inches around, her big ass was jutting 4 full inches from her big legs and she was super chunky and bordered on fat. The doctor had scolded her about her weight but all of her vitals were near perfect. She had appointments since but her doctor was serving </w:t>
      </w:r>
      <w:r>
        <w:rPr>
          <w:i/>
          <w:iCs/>
        </w:rPr>
        <w:t>doctors without borders</w:t>
      </w:r>
      <w:r>
        <w:rPr/>
        <w:t xml:space="preserve"> and was overseas. Even at Janet’s smaller and less busty size, doctor Adrianne had some trouble functioning as a doctor when Janet disrobed for her examination. She could not take her eyes off of Janet’s massive breasts. Adrianne was a tiny wisp of a woman and was in extreme contrast with Janet’s overblown body. Janet vividly remembered the wide-eyed look on the lady doctor’s face as Janet’s huge breasts wobbled and shook as she tried to get up on the examination table. Janet was blushing mightily and so was the doctor. The doctor’s physical discomfort was obvious and Janet asked her about it. Poor Adrianne was nearly panting  as she replied, “Normally, I don’t get too excited by big breasts but, oh my, yours are the biggest and sexiest I’ve ever seen. My little 34 A-cups are miniscule in comparison to even your nipples and areola. Do you have any discomfort carrying them around or managing with their enormous size? Janet admitted that after long periods of standing or moving about that her back did ache some but that she had learned how to rest her back by using furniture or anything about 3 feet off the ground to support her 70-pounds of tit meat. </w:t>
      </w:r>
    </w:p>
    <w:p>
      <w:pPr>
        <w:pStyle w:val="Normal"/>
        <w:rPr/>
      </w:pPr>
      <w:r>
        <w:rPr/>
      </w:r>
    </w:p>
    <w:p>
      <w:pPr>
        <w:pStyle w:val="Normal"/>
        <w:rPr/>
      </w:pPr>
      <w:r>
        <w:rPr/>
        <w:t xml:space="preserve">The doctor was feeling dizzy at hearing the incredible weight of Janet’s monsters. “Oh, Janet, those darn big beautiful breasts.” They were the objects of many late night fantasies that would always end in nipple pinching and finger-fucking orgasms were those huge breasts were naked and wobbling massively just within reach. Janet noticed Doctor Adrianne’s discomfort. She was observant and noticed the little tiny bumps in the doctor’s smock where her breasts should have been. She was feeling turned on a little so she said, “Doc, what’s the matter? Are my big titties starting to get to you?” The doctor nodded and breathlessly said, “Oh Janet, forgive me but I find them so utterly distracting that I can’t even think straight. I am so wet and gooey from seeing them and being this close to them. Would you mind very much if I caressed them and rubbed your huge nipples? They are so big and beautiful and I have this uncontrollable urge to suck them.” Janet was blushing and panting as she took the doctor’s shaking hands and placed them against the enormous areola and nipples at the ends of her mountainous breasts and began a massaging motion. In less that 10 seconds, the doctor pushed Janet back on the examination table, crawled up on to of her and went face down on Janet’s endless cleavage and while moaning pitifully and trying to grind her crotch against Janet’s fat knee. Janet held Adrianne’s head as she sucked one enormous nipple and when Janet’s milk flowed from the teat, the doctor shuddered and bucked her hips violently against Janet’s big leg. As she got into a kneeling position between Janet’s fat legs, Janet asked her to take her clothes off so she could suck the good doctor’s little tits. Doctor Adrianne was straddling Janet’s leg and hunching her still inflamed pussy against Janet’s knee as she fed Janet one of her tiny 34 A-cup tits and when Janet tried to suck it all into her mouth, yelled, “Oh God, I’m cumming.” and proceeded to do just that. Janet held the much smaller body of the doctor in her arms and against and between her prodigious breasts as they rested in the afterglow of their orgasms. </w:t>
      </w:r>
    </w:p>
    <w:p>
      <w:pPr>
        <w:pStyle w:val="Normal"/>
        <w:rPr/>
      </w:pPr>
      <w:r>
        <w:rPr/>
      </w:r>
    </w:p>
    <w:p>
      <w:pPr>
        <w:pStyle w:val="Normal"/>
        <w:rPr/>
      </w:pPr>
      <w:r>
        <w:rPr/>
        <w:t>Doctor Adrianne finally got her composure back and got dressed and continued Janet’s exam. She said, I’m glad I took a pap smear before you flooded your sweet pussy because you were too wet to do it afterward. We still need to do a breast x-ray so if you’ll slip on this gown and slippers, we’ll go to the x-ray lab and do that. Janet had a gaping problem with the gown. She was so busty that the gown was all the way open in the back, exposing her massive ass. The Doctor got another paper gown and draped it over her shoulders and held it while she waddled to the x-ray lab. The doctor said, “I don’t know if this will work or not because your breasts are just so darn big. They tried mightily but Janet’s melons proved too big for the x-ray machine so two x-rays of each breast had to be taken. This was done by marking a line about 9-inches out from her chest wall as a reference. They then shot nipple to the line and then the line to the chest wall. When the plates crushed the immense breast between them, there was over a foot of flesh bulging out between the plates to the far side of Janet. Adjusting the plates was interesting as well. It took their four hands to squeeze each huge breast between the plates. The breast exam took twice as long as a normal female but finally Janet could waddle and wobble back to the examination room and get dressed. In the hallway, they met what seemed like half of the office staff and Janet gave them all a thrill by pressing her massive ass against the wall and letting them all brush by her huge knockers sporting tumescent nipples the size of a half roll of dimes. The doctor forgot the second gown in the x-ray room so all who dared turn and look after Janet passed were treated to a sight they would never forget, Janet’s huge ass and thighs quivering mightily as she waddled. Janet apologized to the Doctor for taking so much of her time and Adrianne said, “Oh, we always allow 2-hours for one of your visits. They are always so time consuming and so very sexy, I might add.” She was smiling widely and blushing profusely.</w:t>
      </w:r>
    </w:p>
    <w:p>
      <w:pPr>
        <w:pStyle w:val="Normal"/>
        <w:rPr/>
      </w:pPr>
      <w:r>
        <w:rPr/>
      </w:r>
    </w:p>
    <w:p>
      <w:pPr>
        <w:pStyle w:val="Normal"/>
        <w:rPr/>
      </w:pPr>
      <w:r>
        <w:rPr/>
      </w:r>
    </w:p>
    <w:p>
      <w:pPr>
        <w:pStyle w:val="Normal"/>
        <w:rPr/>
      </w:pPr>
      <w:r>
        <w:rPr/>
        <w:t xml:space="preserve">Janet kept a very full schedule (about as full as her bras were) and even managed to find time to do some grocery shopping occasionally. She loved it really because she was becoming quite the exhibitionist as she approached her 30s. The preponderance of Janet’s grocery shopping was done by calling the store and having it delivered. Also, Janet let Daphne pick up a few items when she ran the company errands during the day. But, Janet really loved to get dressed in some outrageously tight skimpy outfit and see how many accidents she could cause in the store while she shopped. One memorable trip started with Janet wearing a very short dress with a tight bodice and a full skirt that came to about mid thigh on her. Janet had on sexy thong underwear and a bra she liked to refer to as her hard on maker since it approximated a bullet bra of the 1950s. With Janet’s massive breasts, the tips of the cups jutted 18-inch out from her chest. Of course, this immense shelf of tit flesh caused mayhem and many mishaps wherever she went. On this particular day, Janet wobbled massively into the store resting her gigantic rack on the grocery cart. In one of the first aisles she started down, lo and behold, there stood Carl, the young man she had tormented several years before with her big MM-cup milkers. She had caused him and his brother Ron to cum uncontrollably when she bared her melons for them and let Carl suckle milk from them. Today this few years later, Janet’s bust was 2-feet bigger that that fateful day and her cups had increased 12 sizes while she had gained over 100 pounds. Carl’s eyes locked on to her prodigious bust as she spoke to him. Same old Carl. Janet chatted with Carl as he became harder and more rigid and stared unabashedly at her huge rack. She watched his bulging crotch as she shimmied her knockers and he became even harder if possible and more entranced. </w:t>
      </w:r>
    </w:p>
    <w:p>
      <w:pPr>
        <w:pStyle w:val="Normal"/>
        <w:rPr/>
      </w:pPr>
      <w:r>
        <w:rPr/>
      </w:r>
    </w:p>
    <w:p>
      <w:pPr>
        <w:pStyle w:val="Normal"/>
        <w:rPr/>
      </w:pPr>
      <w:r>
        <w:rPr/>
        <w:t>She asked Carl if he wanted to follow her around and watch the show she was going to put on just for him. Poor Carl just moaned pitifully as he nodded yes. She asked, “Carl, is that you or your big hard dick talking?” He panted that is was both but Janet knew that it was his ultra throbbing hard on. She waddled down the aisle shopping normally but to Carl, it was the most erotic vision he’d ever seen. Janet turned away from Carl and bent over at the waist to get to the bottom shelves and in so doing, exposed every inch of her super sexy big legs and just the merest hint of thong and ass cheeks. Carl’s hard trouser snake was throbbing and leaking something awful as he stared transfixed at his all time meat beating fantasy. If Janet knew the number of times, and it was multiple hundreds, that Carl and Ron had jacked off thinking about the day Janet let them drink milk from her huge udders, she would have passed out. Janet continued down the next aisle. Carl followed her like a stud dog in heat. She smiled as she planned Carl’s next torment. She looked up at the top shelf at several items that she needed. She turned full sideways and strained up on her tip toes to reach the top shelf. She had no trouble doing this except for two important reasons. Her enormous breasts threatened to clear everything off of the second shelf from the bottom. Several boxes of cereal got mauled and crushed into the back of the shelf by her huge jutting 80-pound bust. Carl was beside himself as all of Janet’s huge legs came into view. Carl had never seen thighs as big as hers or ones that bulged in so many directions as hers did. He groaned out loud as his hard cock throbbed from the sexy sight. Carl was wearing a stocking apron so he reached behind it, unzipped his pants and pulled out his member and began jacking it as he watched. With his other hand, he took the dust rag he was carrying and covered the bulbous red tip of his manhood and stroked a huge load of cum from his balls into that rag. Janet watched intently and said, “Wow, good show there Carl. Do you feel better now? Keep following me and you’ll be able to do it again’ maybe several times.”</w:t>
      </w:r>
    </w:p>
    <w:p>
      <w:pPr>
        <w:pStyle w:val="Normal"/>
        <w:rPr/>
      </w:pPr>
      <w:r>
        <w:rPr/>
      </w:r>
    </w:p>
    <w:p>
      <w:pPr>
        <w:pStyle w:val="Normal"/>
        <w:rPr/>
      </w:pPr>
      <w:r>
        <w:rPr/>
        <w:t>Janet teased poor Carl unmercifully as she wobbled and waddled, strained and bent and posed so seductively. What really stoked Carl’s fire was when she would do anything to show off the enormity of her bosom such as trying to reach around it to grasp an item and have one or the other of her massive orbs push that item out of her reach or on to the floor where she would then show Carl either all of her heavy legs from behind or over a foot of cleavage from the front as she bent at the waist to pick it up. Before she shopped for the frozen and cooler housed items, she went up to Carl and used her enormous bust to push him into a corner away from traffic or the prying eyes of security cameras. One huge tit was bulged against his manhood and then she took his rock hard penis in her dainty hand and fisted Carl until he yelped and shot another enormous load onto the backside of his apron. Janet reached up and pulled his lips down to hers and kissed him so hard that he was moaning and would never ever forget that day at the market.</w:t>
      </w:r>
    </w:p>
    <w:p>
      <w:pPr>
        <w:pStyle w:val="Normal"/>
        <w:rPr/>
      </w:pPr>
      <w:r>
        <w:rPr/>
        <w:t xml:space="preserve">She smiled up at him and said, “Carl I really enjoyed that. Too bad your brother Ron wasn’t here to participate or just look.” Carl grinned his silly little grin and said, “Fuck Ron. What he doesn’t know won’t hurt him. Miss Janet, you have the biggest tits and best body I’ll ever hope to see and feel in this whole world and thank you so much for the thrill of my life. Your husband is the luckiest guy in the whole world.” Janet was soaking her poor panties by the time she got home from the store so she took 15-minutes to sit her big fat ass down onto the Sybian, crank it up to ¾ throttle and roll through 3 successive orgasms as the perspiration streamed down her face and neck and onto her big leaking boobs while she screamed repeatedly through clenched teeth into a towel.  </w:t>
      </w:r>
    </w:p>
    <w:p>
      <w:pPr>
        <w:pStyle w:val="Normal"/>
        <w:rPr/>
      </w:pPr>
      <w:r>
        <w:rPr/>
      </w:r>
    </w:p>
    <w:p>
      <w:pPr>
        <w:pStyle w:val="Normal"/>
        <w:rPr/>
      </w:pPr>
      <w:r>
        <w:rPr/>
        <w:t xml:space="preserve">The next day, Janet dressed in shorts and a tee shirt and decided to do some gardening in the flowerbeds in front of the house. Little did she know that before her short 2-hour gardening session was over, she would raise 4 hard-ons on her male neighbors resulting in 3 orgasms and have 3 women getting themselves off with devices ranging from a vibrator to a cucumber. There was just so darn much of Janet exposed when she worked that you would swear that the collective intake of breath when she bent over would have sucked the air to the point that the wind would pick up all over the neighborhood. One older gentleman, Mr. Smythe was very blatant in his voyeurism and came over to Janet’s yard and stood with a raging hard on straining his pant leg as he watched her work. He made no effort to hide it and it was quite a specimen. Almost 9 and one half inches long and almost 7-inches in diameter with a head the size of a tennis ball, it twitched and bulged seemingly on its own. Janet made some catty conversation while flirting with Mr. Smythe. She said, “It looks pretty obvious that you like the way I’m built, Mr. Smythe. You must really like short, heavy women because Mrs. Smythe is very plump and shapely. I saw one of her big bras hanging on your clothesline when she called me over the other day. A 48 M-cup bra is pretty darn big. That would make her bust about 62-inches, wouldn’t it?” Mr. Smythe smiled and said, “That is correct, young lady. However, she is nowhere near your awesome size. A 50 Z-cup bra you take, isn’t it? My stars, that is the biggest bra size I’ve ever heard of. My wife said you both get your bras from the same seamstress.” Janet was blushing profusely as she watched Mr. Smythe’s almost 10-inch man missile throb and twitch as it pointed straight down his pant leg towards his knee and strained outward trying to split the leg seam of his pants. She asked if he could guess her bust size or other measurements and he replied in an excited voice, “Oh, I’d have to guess about 72-36-48. How far off am I?” Janet smiled as she stood to her full 5 feet, inhaled deeply and said, “That is not quite right. I measure 76-40-56. </w:t>
      </w:r>
    </w:p>
    <w:p>
      <w:pPr>
        <w:pStyle w:val="Normal"/>
        <w:rPr/>
      </w:pPr>
      <w:r>
        <w:rPr/>
      </w:r>
    </w:p>
    <w:p>
      <w:pPr>
        <w:pStyle w:val="Normal"/>
        <w:rPr/>
      </w:pPr>
      <w:r>
        <w:rPr/>
        <w:t xml:space="preserve">What would you guess that I weigh, Mr Smythe?” He replied, “I don’t rightly know but my wife weighs 245 pounds and you are a great deal bigger in the bust than she is so I’d think that you’d have to weigh at least 260 pounds. Janet smiled and thanked Mr. Smythe and told him that she weighed 272 pounds. She also said, “From the looks of that big sexy bulge in your pants, I’ll just bet Mrs. Smythe is gonna get a good seeing to this afternoon when she gets home from work. That big pole bulging down your pant leg is aching for some action, isn’t it? It is so big and hard and twitching all over the place. Mr. Smythe reached and grabbed his big dick through his pants and wagged it at Janet until she blushed beet red and said, “Oh Mr. Smythe, you do have quite a load of man meat there. Of course, you aren’t as big as Rick, my husband. He’s really huge.” About that time, Janet noticed Mr. Smythe’s car coming up the street and told him that he’d better get on home while he could still walk. Less than 5 minutes later, Janet could hear Mrs. Smythe’s passionate moans coming from the Smythe’s upstairs bedroom through the open window. She blushed beet red as she felt her huge nipples become hard as granite as she heard Mrs. Smythe moaning, “Oh baby, Oh baby, Oh lover, fuck me harder. Your cock is so big and hard. Oh baby, I’m cum –um- um-ing. Oh honey, shoot your load of jism into me baby. Ugnnh, Ugnnh.” Then there was silence for a short time and on the slight breeze blowing in her direction from the Smythes; Janet thought she heard Mrs. Smythe’s distinctive voice say, “What’s gotten into you, baby? Were you across the street at Janet’s? Oh, you were, were you? Well no wonder you’re so horny. That woman has got to have the biggest breasts in the entire world and we sure know how you like big breasts. Oh my God, you are raring to go again! You big hard stud! Think about my fat ass and big melons while I go put the perishables away and we’ll pick up were we left off. I really need to thank Janet sometime for improving our sex life.”   </w:t>
      </w:r>
    </w:p>
    <w:p>
      <w:pPr>
        <w:pStyle w:val="Normal"/>
        <w:rPr/>
      </w:pPr>
      <w:r>
        <w:rPr/>
      </w:r>
    </w:p>
    <w:p>
      <w:pPr>
        <w:pStyle w:val="Normal"/>
        <w:rPr/>
      </w:pPr>
      <w:r>
        <w:rPr/>
        <w:t>Jim, the CEO of J &amp; L Ice Cream, called Janet the next day to talk about their booming business and projected record profits they would have for that quarter. Toward the end of the call, he mentioned that Sandra wanted to come by Janet’s to visit with her. Just the tone he used on the word visit told Janet that there was a hidden agenda here somewhere. When pressed, Jim finally admitted that when he told his wife of Janet’s promise to be allowed to suck her big milk laden juggs, Sandra had gotten all turned on and nearly fucked Jim silly. Janet said, “I’ll tell you what. Since you were planning to come by to show me the results, I’ll let you and your wife both collect on your bonus if you’d like. You certainly have earned it and Sandra as spokeswoman for J &amp; L and Janet’s Delight has been a large part of our phenomenal 20% growth over these last 2 quarters. Jim was so excited that he was beginning to pant as he said, “Oh damn Janet, now you’ve got me hard as a brick. I can hardly wait to see, play with, and suck milk from your udders.” Janet replied, “Well then, call in that pretty little clerk of yours with the double G cup tits and have her give you a blow job. What is her name again? Patricia? Little short gorgeous black Patricia; she sure is built, isn’t she?” Jim was just kinky and demented enough to tell Janet that he would leave the phone on unmuted speaker while Patricia did him. Janet was also kinky enough to tell Jim that she was going to get her big vibrator and do herself as she listened to short Patricia give her boss a blow job. Jim called in Pat and while she was stripping, he sat the receiver down and showed her his big bulge. Janet’s nipples got as hard as her pussy got wet and she shuddered and came as soon as she turned on the vibrator. She was shrieking and grunting through an orgasm a second time and then her third one matched his first of the afternoon. Little Patricia had big tits and a big mouth and deep throated poor Jim to within an inch of his life. When Jim shoved his hard dick down her throat, she really worked him over like the Class A cocksucker that she was. Jim moaned constantly as Patricia sucked his 6-inch joystick and that really got to Janet. She was pistoning her vibrator in and out of her overheated snatch at a furious pace with her massive titties wobbling all over the place. They both came at nearly the same instant and could definitely hear each other over the phone.</w:t>
      </w:r>
    </w:p>
    <w:p>
      <w:pPr>
        <w:pStyle w:val="Normal"/>
        <w:rPr/>
      </w:pPr>
      <w:r>
        <w:rPr/>
      </w:r>
    </w:p>
    <w:p>
      <w:pPr>
        <w:pStyle w:val="Normal"/>
        <w:rPr/>
      </w:pPr>
      <w:r>
        <w:rPr/>
        <w:t xml:space="preserve">Less than a week later, Sandra called and set up an appointment for her and Jim to go by Janet’s and do a financial and advertising status report for Janet’s benefit and to collect on their promised bonus. Janet had other ideas and suggested that they go to one of her favorite hotels for the day. She had Daphne’s assistant book the Presidential Suite with business items like projection screen for a laptop computer, easel and white board and suggested a 2 PM meeting. Janet had her limousine drop her off for early brunch so she could take a luxurious bath before their meeting. The site of Janet wobbling massively in skintight jeans and sweater while carrying a briefcase was stunning. A bellhop carried her makeup case and garment bag. Janet caused several near misses and a few collisions in the hotel lobby. All the people at the registration desk were stunned to utter immobility and silence as Janet turned sideways to the counter to sign her name. As her massive 80-pound bust shimmied and shook, the desk staff collectively moaned and as she waddled away to the elevators, she could hear one of the male guests registering after her say, “Jesus H. Christ, would you just look at the melons on her!” whereupon, another man said, “I am, I am and frankly, I still cannot believe it. My god, they are unbelievably huge.” Riding up in the elevator, the bellhop could not stop staring at Janet’s huge 76-inch bust and well-rounded 56-inch ass and gave him a raging hard on which embarrassed him to tears. When Janet asked him why he was crying, he told her that he was sorry and that he knew his tip was gone and that he might be fired. Janet reassured him and when he had put her cosmetics in the bathroom, ordered from room service for her lunch and began drawing a bubble bath for Janet, she presented him with a 50-dollar bill as a tip and the bell hop openly wept. Janet did the only thing that she knew to get him to stop weeping. She pulled up her tee shirt, grabbed his head and mashed his whole face into her 12-inches of cleavage as she said, “There, there, Pablo, don’t fret. I will give your boss the best reports about you. You are so sweet.” As Pablo stood back up, it was plain to see his state of arousal and the bewildered look on his face. He must have said Gracias at least 40 times before he got out the door.  </w:t>
      </w:r>
    </w:p>
    <w:p>
      <w:pPr>
        <w:pStyle w:val="Normal"/>
        <w:rPr/>
      </w:pPr>
      <w:r>
        <w:rPr/>
      </w:r>
    </w:p>
    <w:p>
      <w:pPr>
        <w:pStyle w:val="Normal"/>
        <w:rPr/>
      </w:pPr>
      <w:r>
        <w:rPr/>
        <w:t>As the huge bathtub slowly filled, Janet unpacked her cosmetics and clothes from her garment bag, She had oversized sheer thigh high stockings, black lace garter belt, Black lace thong and the biggest black lace bra outside of captivity. She also had a pair of patent leather fuck-me pumps with stiletto 4-inch heels and a medium gray business suit designed to give someone the business. A frilly white blouse with enough room at the bust area for two women and some tasteful jewelry rounded out the ensemble. She would be undoubtedly the best and sexiest dressed businesswoman in the hotel. She also brought along a negligee and a peignoir but did not plan on using them unless asked to by Jim and Sandra. Room service brought her meal of fillet mignon and salad right on time and Janet read the Wall Street Journal while watching the business channel on TV. She tipped the waitress ten dollars and smiled because the young black girl had eyes as big as saucers as she stared blatantly at Janet’s abundance. Janet just could not help herself and she was doing it more and more these days, She slowly shimmied her upper torso back and forth causing an avalanche of breast flesh. She told the young girl, “I’ll bet you’ve never seen anything like these before, have you? They are 50 Z-cups and weigh 40-pounds each.” She looked the young girl in the eyes and the waitress just said, “Oh, My God.”</w:t>
      </w:r>
    </w:p>
    <w:p>
      <w:pPr>
        <w:pStyle w:val="Normal"/>
        <w:rPr/>
      </w:pPr>
      <w:r>
        <w:rPr/>
      </w:r>
    </w:p>
    <w:p>
      <w:pPr>
        <w:pStyle w:val="Normal"/>
        <w:rPr/>
      </w:pPr>
      <w:r>
        <w:rPr/>
        <w:t>Janet finished her meal, brushed her teeth and proceeded to get dressed. Watching Janet put her massive bra on was a very erotic experience for most men and even some women. Her huge bras had cups that were detachable from the one and one half inch wide shoulder straps so that each huge breast could be loaded into its cup after the bra was on and all 20 hooks hooked. She had to bend over and rest her melons on something and use both hands to try to corral each giant jug. Usually it took her 3 or 4 tries before she got them corralled. Janet always grunted when she stood up with her 80-pounds of sweater meat straining her back muscles. Janet took her black lace garter belt and hooked it at her waist and positioned the 3 garters on each side correctly on her big thighs. Next, she took her seamed black nylons and struggled to get them on her fat legs while her massive bust was completely in the way. She had to stand up and waddle to the full-length mirror and then go and set down to adjust them on her heavy legs. She stepped into her 3 and one half-inch black leather pumps and checked her sexy legs out in the dressing mirror. Janet had to admit to herself that she very much liked what she saw, even though her legs were massive. They still had great shape, texture and skin tone. Janet told herself to be proud of them. As Rick had said many times while screwing her silly, “Baby, wrap those killer legs of yours around me. They are the shapeliest pins I’ve ever seen. As Janet surveyed her overripe body in the full length mirror, if the effect of the dark seamed nylons and black lace garter belt on her voluptuous, heavy legs and hips weren’t enough to give a dead man a throbbing hard on, then her immense shelf of bra encased tits jutting nearly 18-inches in front of her was sure to finish the job. Janet pulled on her tailored blouse and short skirt then proceeded to put jewelry and make up, She was absolutely stunning when the knock came to the door. Janet slipped on her suit jacket on and called out that she was on her way.</w:t>
      </w:r>
    </w:p>
    <w:p>
      <w:pPr>
        <w:pStyle w:val="Normal"/>
        <w:rPr/>
      </w:pPr>
      <w:r>
        <w:rPr/>
      </w:r>
    </w:p>
    <w:p>
      <w:pPr>
        <w:pStyle w:val="Normal"/>
        <w:rPr/>
      </w:pPr>
      <w:r>
        <w:rPr/>
        <w:t>Janet opened the door and looked up at Jim and then stared openly at Sandra’s huge chest. They were both so tall. A quick glance told Janet that Sandra was wearing 5-inch spikes and was taller than her husband. Janet knew that Jim was 6 foot 3 inches so Sandra had to be 6 feet 5 inches because Janet was looking up slightly at her enormous bust. Janet said, “You two make me feel like a midget standing here. You are so tall and Sandra; God girl, that is quite an impressive rack you are sporting there. It looks a lot bigger than it did 6 weeks ago.” Jim said, “No wonder, she’s been eating almost a half gallon of Janet’s Delight every day. Tell her why, honey.” Sandra blushed nearly beet-red and said, “It’s your fault. It’s because of your massive breasts. I felt so flat-chested after our first meeting that I decided to get very big if I could. Jim here has been very encouraging and very attentive and supportive, if you know what I mean. My efforts have paid off, too. I now take a 40M-cup bra and have a 54-inch bust measurement. Oh, I know it is nothing compared to your huge breasts but I really like them and for sure Jim does too, Don’t you like them, boob man? God, Janet, our sex life now is like it was on our honeymoon. I can’t begin to thank you enough.” Janet blushed deeply and said, “Thanks so much for the complement. I think I know a way you can pay me back. I’d like to watch you and Jim make love. I’ve never seen anyone in person do it and it would be quite a turn-on for me. Then I’d like both of you to have your way with me. I’ll be so horny from watching you two do it, I might wash myself out of the room with my own pussy juice.” Janet watched as Jim’s big throbbing hard on bulged in his right pant leg toward his knee. Janet could hardly wait to strip him and suck his big hard cock in front of his wife.</w:t>
      </w:r>
    </w:p>
    <w:p>
      <w:pPr>
        <w:pStyle w:val="Normal"/>
        <w:rPr/>
      </w:pPr>
      <w:r>
        <w:rPr/>
      </w:r>
    </w:p>
    <w:p>
      <w:pPr>
        <w:pStyle w:val="Normal"/>
        <w:rPr/>
      </w:pPr>
      <w:r>
        <w:rPr/>
        <w:t xml:space="preserve">Sandra smiled down at Janet and said, “Let’s all get naked and Janet, I want to see you make good on your promise to suck my husband’s big hard cock. I must admit I am getting really hot and horny too.” Janet started undressing her guests and in the process, rubbed her huge bust all over them until all three were panting audibly. When Janet reached up around Sandra and unhooked her 40 M-cup bra, the two huge charges held in check by it sagged and wobbled massively as they came to rest just slightly below the tall lady’s waist.  Next, Janet started stripping Jim and when she got him down to his boxers, they were tented obscenely by Jim’s 6 and ½ inch trouser snake. When Janet pulled them down off his hips, his hard cock sprang to attention and pointed upward toward his face. Ooooww, his thick cock was rigid as a rail and looked very red and angry. Janet waddled backwards a few steps and began a slow teasing strip that had Jim and Sandra both moaning. Jim panted, “Janet, please leave your garter belt and nylons on, but take your bra off.” Janet smiled as she said, “Well big man, I think you need to take my bra off, if you can manage it.” Sandra said, “Jim loves to look at a big broad ass outlined by a sheer sexy garter belt and I know he thinks your huge legs are very sexy. Look at his big cock twitch from just thinking about your fat legs.” Once Jim had her bra off, Janet waddled all over the hotel suite putting on a show for Jim and Sandra that neither would ever forget. Then she waddled back to where Jim was standing and got to her knees in front of his throbbing member as it twitched wildly from the anticipation. </w:t>
      </w:r>
    </w:p>
    <w:p>
      <w:pPr>
        <w:pStyle w:val="Normal"/>
        <w:rPr/>
      </w:pPr>
      <w:r>
        <w:rPr/>
      </w:r>
    </w:p>
    <w:p>
      <w:pPr>
        <w:pStyle w:val="Normal"/>
        <w:rPr/>
      </w:pPr>
      <w:r>
        <w:rPr/>
        <w:t xml:space="preserve">Jim told all present that he thought his wife could suck cock with the best of them but he’d never run into the likes of Janet. After all, Janet was used to trying to inhale Rick’s massive 13-incher which was twice a long as the one in front of her and nearly twice as big around. Janet had Jim moaning and groaning before she had 3-inches in her mouth. By the time she teased Jim’s leaking manhood as she swallowed him completely, he was moaning uncontrollably and had carpet clenched between his toes. Jim had made love to luscious Sandra that morning but he was powerless to stop the exquisite feeling from the crotch slurping that Janet was administering. When Janet felt Jim quake as his first volley rocked up this shaft, she pulled her mouth off his throbbing manhood and in two strokes, had poor Jim emptying his balls all over her huge breasts as he grunted with each spasm and his pulsating cock spewed all over her big breasts. Sandra was spread-eagled on one of the beds with four fingers of one hand stuffed up her snatch. She was bucking her hips up to meet the rhythm of her hand and moaning with her own intense orgasm. Jim collapsed to his knees in front of Janet and stuffed his still rigid cock between her offered breasts, He bent and kissed Janet on the mouth as he asked, “Where on earth did you learn how to suck cock like that? That was the best I’ve ever had. Sorry honey, but you are still second best. Damn Janet, I thought you were going to suck my balls out through my dick.” He kissed her again as she was pressing her massive breasts together and making his hard cock disappear from view. Janet thanked Jim and told him she had learned how to deep throat from her husband. Jim said, “I hear he has a huge cock, somewhere near 13 inches. How in the world can you take all of that huge missile? She smiled and said, “Practice, practice, practice, an by the way, I don’t want to make you feel inferior but Rick’s cock in nearly 14 inches when it’s hardest. And when I say hard, I mean just like yours is now, hard enough to pound nails.” </w:t>
      </w:r>
    </w:p>
    <w:p>
      <w:pPr>
        <w:pStyle w:val="Normal"/>
        <w:rPr/>
      </w:pPr>
      <w:r>
        <w:rPr/>
      </w:r>
    </w:p>
    <w:p>
      <w:pPr>
        <w:pStyle w:val="Normal"/>
        <w:rPr/>
      </w:pPr>
      <w:r>
        <w:rPr/>
        <w:t>By this time, Jim was humping Janet’s enormous titties and in just a little while, exploded with his third orgasm of the day between Janet’s massive fun bags. Janet smiled afterward and said, “I need to get off my knees and get your beautiful big busted wife to make love to me.  Jim helped Janet off her knees and she waddled to the bed that Sandra was on. When she went to climb onto the bed, her huge breasts slapped her big thighs and drug across the mattress, causing Sandra to exclaim, “Holy fucking fun fags, batwoman, your juggs must be the biggest in the entire world.  Climb aboard my mid section and I’ll kiss and caress your big titties until I make you beg for it.” Janet hefted her melons one at a time up onto Sandra’s and leaned forward and pushed her gigantic breasts into Sandra’s face. She commanded Sandra to, “Suck my fat nipples and drink my milk, you Amazon woman.” Suck she did and before long, Janet succumbed to a wobbling quaking orgasm and left her mouth gaping and speechless. Both the ladies were gasping and they turned to look at Jim just as he milked a huge load of cum from his rigid cock and onto his own leg.  Sandra asked Janet if she would mind eating her out and Janet replied, “As long as I have a face, you’ll never lack a place to sit. Please climb aboard.” Due to the sheer size of Janet’s breasts, it was a little tricky for Sandra to face-sit her. The lovers had to first corral Jenet’s melons and keep them on her chest, stomach and hips so Sandra could straddle Janet facing away from her and squat down on her face. The way Sandra moaned and squalled, you’d have thought she was being skewered. She was, in a way, by Janet’s sexy and overactive tongue. When Sandra got her rocks off a short time later, she kept yelling over and over, “Oh God, that’s it baby, Oh God, that’s it baby, Oh God, that’s it baby. Make me cum buckets.” The tall woman’s big hips were quivering form her orgasm and her big melons were rocking wildly and slapping each other as sweat poured down her face and neck. Jim had stroked another load of cum from his over stimulated penis while shouting words of encouragement to his female lovers.</w:t>
      </w:r>
    </w:p>
    <w:p>
      <w:pPr>
        <w:pStyle w:val="Normal"/>
        <w:rPr/>
      </w:pPr>
      <w:r>
        <w:rPr/>
      </w:r>
    </w:p>
    <w:p>
      <w:pPr>
        <w:pStyle w:val="Normal"/>
        <w:rPr>
          <w:sz w:val="22"/>
        </w:rPr>
      </w:pPr>
      <w:r>
        <w:rPr/>
        <w:t xml:space="preserve">Dear readers, you may be wondering what happened to our dear Lydia. She was managing the production at the J &amp; L Ice Cream plant and she and her husband were fucking their brains out trying to get pregnant again. Lydia was quite the specimen standing </w:t>
      </w:r>
      <w:r>
        <w:rPr>
          <w:sz w:val="22"/>
        </w:rPr>
        <w:t>6-feet 4-inches tall and a weighing a svelte 208 pounds measuring a super sexy 40K(52-inch bust)-28-42. Janet saw her about once each week at their weekly management team meetings. She recently told Lydia that she still made Janet crazy with lust every time she looked up at Lydia. Lydia said the same about Janet. What about Sandra? Will she become the new spokeswomen for J &amp; L Ice Cream?  Stay tuned for these and other story lines to be developed in subsequent chapters.</w:t>
      </w:r>
    </w:p>
    <w:p>
      <w:pPr>
        <w:pStyle w:val="Normal"/>
        <w:rPr>
          <w:sz w:val="22"/>
        </w:rPr>
      </w:pPr>
      <w:r>
        <w:rPr>
          <w:sz w:val="22"/>
        </w:rPr>
      </w:r>
    </w:p>
    <w:p>
      <w:pPr>
        <w:pStyle w:val="Normal"/>
        <w:jc w:val="center"/>
        <w:rPr>
          <w:sz w:val="22"/>
        </w:rPr>
      </w:pPr>
      <w:r>
        <w:rPr>
          <w:sz w:val="22"/>
        </w:rPr>
        <w:t>The End – for now!</w:t>
      </w:r>
    </w:p>
    <w:p>
      <w:pPr>
        <w:pStyle w:val="Normal"/>
        <w:rPr>
          <w:b/>
          <w:b/>
          <w:bCs/>
          <w:u w:val="single"/>
        </w:rPr>
      </w:pPr>
      <w:r>
        <w:rPr>
          <w:b/>
          <w:bCs/>
          <w:u w:val="single"/>
        </w:rPr>
      </w:r>
    </w:p>
    <w:p>
      <w:pPr>
        <w:pStyle w:val="Normal"/>
        <w:rPr>
          <w:b/>
          <w:b/>
          <w:bCs/>
          <w:u w:val="single"/>
        </w:rPr>
      </w:pPr>
      <w:r>
        <w:rPr>
          <w:b/>
          <w:bCs/>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bCs/>
        <w:sz w:val="48"/>
        <w:szCs w:val="48"/>
      </w:rPr>
    </w:pPr>
    <w:r>
      <w:rPr>
        <w:b/>
        <w:bCs/>
        <w:sz w:val="48"/>
        <w:szCs w:val="48"/>
      </w:rPr>
      <w:t>Janet’s Milk – Part 12</w:t>
    </w:r>
  </w:p>
  <w:p>
    <w:pPr>
      <w:pStyle w:val="Header"/>
      <w:jc w:val="center"/>
      <w:rPr>
        <w:sz w:val="36"/>
      </w:rPr>
    </w:pPr>
    <w:r>
      <w:rPr>
        <w:sz w:val="36"/>
      </w:rPr>
      <w:t>Packed, Stacked, and Rack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18"/>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45:00Z</dcterms:created>
  <dc:creator>bcollins</dc:creator>
  <dc:description/>
  <dc:language>en-US</dc:language>
  <cp:lastModifiedBy>bcollins</cp:lastModifiedBy>
  <dcterms:modified xsi:type="dcterms:W3CDTF">2005-12-05T20:48:00Z</dcterms:modified>
  <cp:revision>3</cp:revision>
  <dc:subject/>
  <dc:title>Janet and Erica saw Rick to the front door and then settled in to watch some TV</dc:title>
</cp:coreProperties>
</file>