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22"/>
        </w:rPr>
      </w:pPr>
      <w:r>
        <w:rPr>
          <w:rFonts w:cs="Bookman Old Style" w:ascii="Bookman Old Style" w:hAnsi="Bookman Old Style"/>
          <w:sz w:val="22"/>
        </w:rPr>
      </w:r>
    </w:p>
    <w:p>
      <w:pPr>
        <w:pStyle w:val="Normal"/>
        <w:rPr/>
      </w:pPr>
      <w:r>
        <w:rPr/>
        <w:t>Janet was finally able to exercise her will power over her huge breasts and cut her intake of Janet’s Milk to the small amount in her coffee and cereal in the morning from the 16 ounces or more that she had been consuming. At the same time, she was encouraging both Daphne and Lydia to drink lots of her sweet breast milk. Of course these two did not mind and were consuming up to a quart a day each. All of those ounces of sweet breast milk were having their effect on both sisters. In little more that 5 weeks, Lydia had grown to slightly over 6-feet tall and was exhibiting a rather prodigious bust line of 38 DD-28-39. Daphne finally agreed to being measured by Janet and the event would have raised a hard-on on a dead man. First the two women stripped naked and Janet waddled and wobbled up to her with a tape measure in order to take the tall girl’s measurements. Of course her enormous knockers were rubbing, slapping and otherwise driving Daphne crazy with lust. Janet spent the next 5-minutes waddling around on her tiptoes while looking straight up. At 6 feet 6 inches, Daphne’s shoulders were 5 foot 8 inches and her tits were 4 feet 10 inches off the ground so Janet was looking up at them. When they were done, the results were 6 feet 8 inches in height, 200 pounds and 37 DDD- 26-37. Janet almost flipped out when she realized that she had made love to the biggest women she’d ever known.</w:t>
      </w:r>
    </w:p>
    <w:p>
      <w:pPr>
        <w:pStyle w:val="Normal"/>
        <w:rPr/>
      </w:pPr>
      <w:r>
        <w:rPr/>
      </w:r>
    </w:p>
    <w:p>
      <w:pPr>
        <w:pStyle w:val="Normal"/>
        <w:rPr/>
      </w:pPr>
      <w:r>
        <w:rPr/>
        <w:t>Sex with Rick had never been better but was becoming almost too much as her horny husband wanted to do it at least once a day and weekends were becoming sex marathons. He admitted to her that the heavier she became, the more turned on he became. It was not uncommon for Rick to get a huge blue-veined throbbing hard on while Janet was serving supper and trying to feed Erica. Erica got to watch and hear her parents making love on the kitchen table more that once.</w:t>
      </w:r>
    </w:p>
    <w:p>
      <w:pPr>
        <w:pStyle w:val="Normal"/>
        <w:rPr/>
      </w:pPr>
      <w:r>
        <w:rPr/>
        <w:t xml:space="preserve">Daphne proved to be a real blessing for Rick and Janet as she was a very great help with the kids and allowed the horny couple some extra sex time. Meanwhile Lydia was becoming a very big girl in several ways, much to her and her husband Bob’s delight. She came by Janet’s on a Wednesday to deliver her very robust paycheck and Janet was stunned at the changes that had happened to Lydia. Lydia had changed her whole look and was wearing form-fitting clothing with staggering results. Lydia came through the door wearing tight black Capri pants and 4-inch wedgies with a thin white cotton sweater that was molded to her big new big tits. She was smokin’. </w:t>
      </w:r>
    </w:p>
    <w:p>
      <w:pPr>
        <w:pStyle w:val="Normal"/>
        <w:rPr/>
      </w:pPr>
      <w:r>
        <w:rPr/>
      </w:r>
    </w:p>
    <w:p>
      <w:pPr>
        <w:pStyle w:val="Normal"/>
        <w:rPr/>
      </w:pPr>
      <w:r>
        <w:rPr/>
        <w:t xml:space="preserve">Janet looked up at her friend and her huge nipples became hard as she drank in the vision that Lydia was fast becoming. Janet rubbed one of her preposterously huge breasts against Lydia and begged her for her vital statistics. Lydia said, “God Janet, I’m 6 foot 1, weigh 183 pounds and measure 45-27-40. I take a 38 G-cup bra thanks to you and your milk. Bob and I have been fucking like rabbits and I think I may be pregnant. He will not leave me alone and he runs around the house looking like he’s mainlining Viagra. His cock is hard all the damn time. I’m over a week late with my period and I’m always in a sex fog” Janet smiled as she looked up at her friend and said, “I’ve noticed that you can’t get that shit-eating grin off your pretty face either.” Lydia replied, “Janet, the sex is so good, so wild and so exciting that Bob and I are like when we first started having sex as teenagers.”  By the time Lydia was done, Janet was very wet between her legs. Lydia continued, “Jan, honey, I need to suck your huge nipples and drink your sweet nectar so bad.” Janet led Lydia back to the pump room and said, “You can drink all you want but you have to go down on me after that. I need to get off really badly” Janet stripped and let Lydia unhook her monster 20 hook bra and sat in the milking chair with her fat legs bulging.out to the sides. She let Lydia consume about a quart and a half of her liquid growth serum before pushing and pulling Lydia’s face down to her sopping wet delta. Janet was super horny for the sensuous feel of a talented tongue there and screamed her shuddering tit wobbling release in less than 30 seconds. She followed that with another and another spaced a few minutes apart until she laid her sweat soaked face in the valley of her phenomenal cleavage panting as hard as she could remember. </w:t>
      </w:r>
    </w:p>
    <w:p>
      <w:pPr>
        <w:pStyle w:val="Normal"/>
        <w:rPr/>
      </w:pPr>
      <w:r>
        <w:rPr/>
      </w:r>
    </w:p>
    <w:p>
      <w:pPr>
        <w:pStyle w:val="Normal"/>
        <w:rPr/>
      </w:pPr>
      <w:r>
        <w:rPr/>
        <w:t xml:space="preserve">Lydia raised her drenched face up and asked her how it was and Janet could only moan softly and look at Lydia with languid doe eyes filled with contentment. Lydia sat on the floor in front of Janet and tenderly played with the biggest breasts, areola and nipples she’d ever seen while Janet recovered. When she was asked what she would like done to her, Lydia replied that she would like Janet to “nipple-fuck my hot pussy until I can’t take it anymore.” Janet was sporting nipples that were over an inch long and nearly a half inch thick so when Lydia got to her feet and straddled one of those two giant melons in front of her, she lasted exactly 45 seconds before contact with her swollen inflamed clit sent her screaming into a very violent and gratifying orgasm. When she could stop panting, she thanked Janet over and over for letting her have her way with her. Janet had tears running down her cheeks when she said, “Oh Lydia, honey, I love you and would do anything to make you happy and get you off.” Lydia bent over and licked the tears off Janet’s cheeks and kissed her full on the mouth and they were both smoldering when they broke for air. She said with her voice filled with emotion, “Baby, I love you too and if I had 10 lifetimes, I could not begin to thank you for everything you’ve done for me or what you’ve meant to me. I love my big new breasts and have only you to thank.” </w:t>
      </w:r>
    </w:p>
    <w:p>
      <w:pPr>
        <w:pStyle w:val="Normal"/>
        <w:rPr/>
      </w:pPr>
      <w:r>
        <w:rPr/>
      </w:r>
    </w:p>
    <w:p>
      <w:pPr>
        <w:pStyle w:val="Normal"/>
        <w:rPr/>
      </w:pPr>
      <w:r>
        <w:rPr/>
        <w:t>Lydia continued, “Our ice cream company’s business is doing great. Let me tell you about the other day. I was in my office and got a call from an Eleanor Miller. She wanted to thank me for Janet’s Delight and she wanted very badly to come to my office and show me some results of her eating many gallons over an 8-month period. When I figured that she wasn’t a nut job, I had my secretary set an appointment for her. The next day, she came by the office. She’s only 4 feet 6 inches tall. Oh, Janet, you would be so proud, She grew from a skinny 90-pound waif and a 32 B-cup to a 40 H-cup while gaining 100 pounds. She was built like the proverbial brick shit house and I noticed her big hard nipples through her bra. I asked her how turned on she was and she was nearly panting when she said, “I was OK until I saw how tall you are. I am very excited and wish you would get up out of your chair, hopefully with high heels on, come around your desk and fondle my big aching breasts.” Lydia continued, “She got what she wanted. I did have my 5-inch heeled shoes on. When I got up from my chair and walked around my desk to her, she actually moaned out loud and leaned against me with her big tits all over my legs. Janet, she was 2 feet shorter that me and bigger busted. Eleanor looked up at me and begged me to strip her and feel her big bare boobs. What could I do? I stripped her and sat her up on my desk, squeezed her big melons and ate her gooey slit until she bucked through a big orgasm. She was so hot and wet that I used a strap-on 12-inch dildo on her and reamed her big 50-inch ass as she knelt on my desk. Janet, her juggs were slapping and swaying something fierce and I was dripping wet from just listening to that glorious sound. I ‘m convinced that your milk must have an aphrodisiac in it. It makes us all so damned horny. That lady Eleanor said that she couldn’t understand it but she began masturbating twice a day soon after she began eating our ice cream. She said her poor boyfriend had to start eating oysters to keep his sex drive up. Darn it, now I’m all horny and wet.”</w:t>
      </w:r>
    </w:p>
    <w:p>
      <w:pPr>
        <w:pStyle w:val="Normal"/>
        <w:rPr/>
      </w:pPr>
      <w:r>
        <w:rPr/>
      </w:r>
    </w:p>
    <w:p>
      <w:pPr>
        <w:pStyle w:val="Normal"/>
        <w:rPr/>
      </w:pPr>
      <w:r>
        <w:rPr/>
        <w:t xml:space="preserve">Daphne came over to the house the next Saturday to play with the kids and have her way with Janet. Janet measured her at 6 feet 9-inches and a 38 G-cup chest.  Looking up at Daphne made Janet smile and when asked what she was smiling about, Janet blushed and said, “I feel like a short fat mama with you since I helped make you and I am so damn proud of your big new body that I could just burst.” Daphne replied, “I just love my big new body even though it is getting difficult to buy properly fitting clothes. I need to go to your seamstress; what was her name, Mrs. Jackson?” Janet offered to call her and told Daphne that her name was Andrea Jackson and she often wondered how she got into the seamstress business because she was not outsized in any way. Then she asked her as she was being measured for her latest enormous bra. The seamstress told her of her large poor rural black family from Mississippi and how her mother, who was a huge lady, taught her to be a seamstress since she was the oldest of 10 girls. Her mother figured if she taught the oldest, she could keep the family of 17 (there were 5 boys) clothed. Janet had asked Andrea Jackson how she got so good at making extremely large bras and other lingerie and was told that that was were the money was and that she lived vicariously through her much bigger clients. The seamstress said, </w:t>
      </w:r>
      <w:r>
        <w:rPr>
          <w:i/>
          <w:iCs/>
        </w:rPr>
        <w:t>I can buy all of my clothes off the rack but I had 3 sisters that were very big busted with huge hips and heavy thighs, I actually enjoyed sewing all of their clothes because the finished product was always so sexy on them.</w:t>
      </w:r>
    </w:p>
    <w:p>
      <w:pPr>
        <w:pStyle w:val="Normal"/>
        <w:rPr>
          <w:i/>
          <w:i/>
          <w:iCs/>
        </w:rPr>
      </w:pPr>
      <w:r>
        <w:rPr>
          <w:i/>
          <w:iCs/>
        </w:rPr>
      </w:r>
    </w:p>
    <w:p>
      <w:pPr>
        <w:pStyle w:val="Normal"/>
        <w:rPr/>
      </w:pPr>
      <w:r>
        <w:rPr/>
        <w:t xml:space="preserve">Daphne was gone when Rick got back from lifting weights at the gym. As soon as he walked in the door, Janet looked at the huge bulge in his pants and said, “Is that a baseball bat or are you just glad to see me, BIG boy?” Rick replied in an excited voice, “Oh honey I need to make love to you. There was this huge voluptuous black girl that was teasing me all during my work out and even fondled me on her way out.” He then picked Janet up in his arms and carried her to their bedroom and absolutely fucked his short and incredibly stacked wife silly. While they were making love, Janet said, “I’m glad that the plastic sheets are on the bed because I have a feeling you are going to try to drown me in cum. Was she as big as me?” Rick was panting like a sled dog and said, “Lord no, there is nobody as big as you but she had it all in a smaller package than you. Oh God baby, I’m so turned on I’m not going to be able to hold out, I’m sorry. Of fuck, I’m cummmmmmiiiiinnnnnggg.” His enormous cock shoot stream after thick stream of jism into Janet’s pussy and the incredible volume leaked out around his prong and ran down her fat ass and soaked the sheets. He was supporting himself over her and did not get soft. Janet asked if she could douche and waddled to the bathroom with cum running down her fat thighs. She brought a washcloth and towel back to him and stroked his huge member back to full hardness in just a matter of a minute. </w:t>
      </w:r>
    </w:p>
    <w:p>
      <w:pPr>
        <w:pStyle w:val="Normal"/>
        <w:rPr/>
      </w:pPr>
      <w:r>
        <w:rPr/>
      </w:r>
    </w:p>
    <w:p>
      <w:pPr>
        <w:pStyle w:val="Normal"/>
        <w:rPr/>
      </w:pPr>
      <w:r>
        <w:rPr/>
        <w:t>Janet straddled him the second time and took as much of his hugeness as she could before lying down chest to chest with her oversexed husband. Rick grabbed her fat thighs and met her every downward thrust with an upward thrust of his own. Her huge breasts were on either side of his head lying on his shoulders and he was going ballistic. His passion ignited Janet and she was bouncing her chunky body up and down at a cum producing pace but she beat him to the finish line by shuddering spastically and whimpering as she went over the threshold into orgasm land. Her massive breasts were slapping Rick’s head as she came and he did not last anytime before blowing another huge wad inside his wife’s super stuffed pussy. He was panting as he said, “Oh baby, you are too much. Your big fat breasts and big fat legs drive me crazy. When you waddle away from me, your big ass bounces and twitches so much that I go nearly crazy with lust. I am so glad you are the size you are both front and back, top and bottom.” She had to get up and douche again and again, cum ran down her fat thighs as she waddled to the bathroom. Janet climbed back on top of Rick and splayed her huge melons sideways and laid down on top of him with his softening manhood buried inside her. She kissed her husband’s rock hard pectoral muscles and told him she loved him so much with her head on his massive chest. They went to sleep like that and Janet could feel her big breasts producing milk as they swelled up before the 2AM feeding.</w:t>
      </w:r>
    </w:p>
    <w:p>
      <w:pPr>
        <w:pStyle w:val="Normal"/>
        <w:rPr/>
      </w:pPr>
      <w:r>
        <w:rPr/>
      </w:r>
    </w:p>
    <w:p>
      <w:pPr>
        <w:pStyle w:val="Normal"/>
        <w:rPr/>
      </w:pPr>
      <w:r>
        <w:rPr/>
        <w:t>Rick let Janet sleep in until 8:30 AM and had breakfast ready for her when she got up because he knew that she had to go be eye candy at two new Ice Cream franchises in another town. Lydia had warned her about the stick girl with miniscule tits that worked at the second shop. Lydia’s words were, “Girl, when stick girl Betty gets a load of your incredible body, you’ll have to fight her off of you with a club. She absolutely has been devouring my boobs with her eyes. I mean she cannot quit staring and making lewd remarks when we are together. I have alerted the security guy and he has one of the shop cameras focused where it will pick up the end stool and counter. When you go in, sit at the extreme right end of the counter and do what you do best, try to sit upright with those massive melons of yours in your lap and watch her go freaking crazy. I’d bet good money that she’ll have to frig herself off when she gets a load of your gargantuan milk cans, Geez, they are so darn big Janet. I’ll tell you this. That little wench will be copping feels from you every chance she gets, the horny little slut. She was feeling me up and told me she wears a 34AA bra. Hell, your teats are bigger than that. Shoot, even just your areola can overfill a big D-cup bra. Just wait until she sees them. Don’t say I didn’t warn you.” By this time, Janet had flooded her panties in anticipation of being able to show her massive self to Betty with the tiny tits. Janet’s first appearance was at 11:00 AM and it went well. It always amazed her to see 100% of the people stop and stare as she waddled and wobbled into a room. Men in particular always did stupid things like fall down, walk into things, and quickly cover their crotches with anything handy. Janet also loved the women that pretended not to notice how gigantic her bust was but the minute they thought she wasn’t looking, would mouth something like, “Holy Cow!” and invariably look straight down at their dwarfed bosom and roll their eyes heavenward as if to say, “Why her, Lord? Couldn’t you have shared a little of her over abundance with me?”</w:t>
      </w:r>
    </w:p>
    <w:p>
      <w:pPr>
        <w:pStyle w:val="Normal"/>
        <w:rPr/>
      </w:pPr>
      <w:r>
        <w:rPr/>
      </w:r>
    </w:p>
    <w:p>
      <w:pPr>
        <w:pStyle w:val="Normal"/>
        <w:rPr/>
      </w:pPr>
      <w:r>
        <w:rPr/>
        <w:t>Janet’s second visit to a J &amp; L Ice Cream shop was at 2:30 PM and she remembered all of Lydia’s words about Betty with the tiny titties. As they pulled up out front in the company limousine, there was already a small crowd formed on the sidewalk in front of the shop. The driver was a black man named Robert in his late 50s and loved to open Janet’s door and stare into her vast cleavage as he helped her out of the back seat. There were a few times that she purposely brushed him with her huge chest and watched a tent form in his pants. He was nearly 9-inches Janet estimated so even though Rick had nothing to worry about, she liked the view and flirted with the driver until he would babble from them excitement of it all. She knew she teased him unmercifully and knew he had to be whacking his meat as he was not married. One day when she was feeling particularly randy, she gave the driver a small loose-leaf binder with about ten different 8 and ½ by 11 pictures of herself in very revealing clothes and poses.  When she wobbled back to the car, he thanked her over and over until she asked him if he’d had time to enjoy the pictures. He nodded and said, “Oh yes madam, three times. I particularly like pages 1, 7 and 12. Page 1 was a list of Janet’s vital statistics that read:</w:t>
      </w:r>
    </w:p>
    <w:p>
      <w:pPr>
        <w:pStyle w:val="Normal"/>
        <w:rPr/>
      </w:pPr>
      <w:r>
        <w:rPr/>
        <w:tab/>
        <w:tab/>
        <w:tab/>
        <w:t>JANET</w:t>
      </w:r>
    </w:p>
    <w:p>
      <w:pPr>
        <w:pStyle w:val="Normal"/>
        <w:rPr/>
      </w:pPr>
      <w:r>
        <w:rPr/>
        <w:tab/>
        <w:tab/>
        <w:t>Height:</w:t>
        <w:tab/>
        <w:tab/>
        <w:t>5’0”</w:t>
      </w:r>
    </w:p>
    <w:p>
      <w:pPr>
        <w:pStyle w:val="Normal"/>
        <w:rPr/>
      </w:pPr>
      <w:r>
        <w:rPr/>
        <w:tab/>
        <w:tab/>
        <w:t>Weight:</w:t>
        <w:tab/>
        <w:t>272 pounds</w:t>
      </w:r>
    </w:p>
    <w:p>
      <w:pPr>
        <w:pStyle w:val="Normal"/>
        <w:rPr/>
      </w:pPr>
      <w:r>
        <w:rPr/>
        <w:tab/>
        <w:tab/>
        <w:t>Bust:</w:t>
        <w:tab/>
        <w:tab/>
        <w:t>76 inches</w:t>
      </w:r>
    </w:p>
    <w:p>
      <w:pPr>
        <w:pStyle w:val="Normal"/>
        <w:rPr/>
      </w:pPr>
      <w:r>
        <w:rPr/>
        <w:tab/>
        <w:tab/>
        <w:t>Bra Size:</w:t>
        <w:tab/>
        <w:t>50 Z</w:t>
      </w:r>
    </w:p>
    <w:p>
      <w:pPr>
        <w:pStyle w:val="Normal"/>
        <w:rPr/>
      </w:pPr>
      <w:r>
        <w:rPr/>
        <w:tab/>
        <w:tab/>
        <w:t>Bra:</w:t>
        <w:tab/>
        <w:tab/>
        <w:t xml:space="preserve">Tailor made. 12-inch back band with 20 hooks and 3-inch padded </w:t>
      </w:r>
    </w:p>
    <w:p>
      <w:pPr>
        <w:pStyle w:val="Normal"/>
        <w:ind w:left="2880" w:hanging="0"/>
        <w:rPr/>
      </w:pPr>
      <w:r>
        <w:rPr/>
        <w:t>shoulder straps (plastic inserts at the apex to prevent strap roll up), 12-inch diameter stainless steel under wire with welded stainless cup supports and other heavy duty hardware. Cost - $350.00 each</w:t>
      </w:r>
    </w:p>
    <w:p>
      <w:pPr>
        <w:pStyle w:val="Normal"/>
        <w:rPr/>
      </w:pPr>
      <w:r>
        <w:rPr/>
        <w:tab/>
        <w:tab/>
        <w:t>Areola:</w:t>
        <w:tab/>
        <w:tab/>
        <w:t xml:space="preserve"> 6 inches</w:t>
      </w:r>
    </w:p>
    <w:p>
      <w:pPr>
        <w:pStyle w:val="Normal"/>
        <w:rPr/>
      </w:pPr>
      <w:r>
        <w:rPr/>
        <w:tab/>
        <w:tab/>
        <w:t>Waist:</w:t>
        <w:tab/>
        <w:tab/>
        <w:t>40 inches</w:t>
      </w:r>
    </w:p>
    <w:p>
      <w:pPr>
        <w:pStyle w:val="Normal"/>
        <w:rPr/>
      </w:pPr>
      <w:r>
        <w:rPr/>
        <w:tab/>
        <w:tab/>
        <w:t>Hips:</w:t>
        <w:tab/>
        <w:tab/>
        <w:t>56 inches</w:t>
      </w:r>
    </w:p>
    <w:p>
      <w:pPr>
        <w:pStyle w:val="Normal"/>
        <w:rPr/>
      </w:pPr>
      <w:r>
        <w:rPr/>
        <w:tab/>
        <w:tab/>
        <w:t>Thighs:</w:t>
        <w:tab/>
        <w:t>52 inches at the tops</w:t>
      </w:r>
    </w:p>
    <w:p>
      <w:pPr>
        <w:pStyle w:val="Normal"/>
        <w:rPr/>
      </w:pPr>
      <w:r>
        <w:rPr/>
        <w:tab/>
        <w:tab/>
        <w:t>Thighs:</w:t>
        <w:tab/>
        <w:t xml:space="preserve">38 inches just above the knees </w:t>
      </w:r>
    </w:p>
    <w:p>
      <w:pPr>
        <w:pStyle w:val="Normal"/>
        <w:rPr/>
      </w:pPr>
      <w:r>
        <w:rPr/>
        <w:tab/>
        <w:tab/>
        <w:t>Calves:</w:t>
        <w:tab/>
        <w:tab/>
        <w:t>25 inches</w:t>
      </w:r>
    </w:p>
    <w:p>
      <w:pPr>
        <w:pStyle w:val="Normal"/>
        <w:rPr/>
      </w:pPr>
      <w:r>
        <w:rPr/>
        <w:tab/>
        <w:tab/>
        <w:t>Inseam:</w:t>
        <w:tab/>
        <w:t>23 inches</w:t>
      </w:r>
    </w:p>
    <w:p>
      <w:pPr>
        <w:pStyle w:val="Normal"/>
        <w:rPr/>
      </w:pPr>
      <w:r>
        <w:rPr/>
      </w:r>
    </w:p>
    <w:p>
      <w:pPr>
        <w:pStyle w:val="Normal"/>
        <w:rPr/>
      </w:pPr>
      <w:r>
        <w:rPr/>
        <w:t>Page 7 showed Janet in a ¾ front shot wearing bra and panties. Page 12 showed Janet in a short dress standing on her toes trying to reach Daphne’s shoulders when she was wearing high heels. The dress had ridden up and Janet was showing every inch of her massive legs encased in the biggest, sexiest shear seamed nylons that were known to man as she looked straight up and reached way over her head.  In the picture, her huge bra encased breasts were enveloping Daphne’s legs.</w:t>
      </w:r>
    </w:p>
    <w:p>
      <w:pPr>
        <w:pStyle w:val="Normal"/>
        <w:rPr/>
      </w:pPr>
      <w:r>
        <w:rPr/>
      </w:r>
    </w:p>
    <w:p>
      <w:pPr>
        <w:pStyle w:val="Normal"/>
        <w:rPr/>
      </w:pPr>
      <w:r>
        <w:rPr/>
        <w:t>The appearance went just as Daphne had predicted with Betty making an absolute fool of herself over Janet’s massive breasts. Janet was sure to give the people with cameras lots of profile shots so they could ogle her massive breasts and legs. She signed several autographs while the people (men and women) blatantly stared down her cleavage. It was interesting to see Janet set her wide ass on the barstool. It overhung by a foot on each side. She also laid her big knockers on her thighs as Betty served her a dish of Janet’s delight. Afterwards in the managers office is when it got interesting. Betty was touching or brushing Janet all the time and Janet finally waddled to the door, locked it and turned to Betty and asked, ”Do you want to see my huge breasts? Do you want to rub your tiny little nubs against my big ones?” Betty was almost out of her top before Janet had completely finished asking the question. Betty said, “Oh, I’d give anything to drink from your enormous breasts. You can sit on my face if you want and I’ll tongue you out until the cows come home.” Betty had heard all the rumors about Janet’s Delight Ice Cream and had started consuming a pint every day. Janet could not turn down this skinny flat-chested waif and said, “Be prepared, little one. Mama Janet has got a full milk supply just for you and she is some kind of horny. Strip me down to my garter belt and nylons and bring your appetite.” For the next 30 minutes, there was more unbridled sex in that office than ever before. Janet rubbed Betty’s pussy as she nursed. She drank so much that she had to be burped by Janet.  Betty had 3 orgasms in rapid succession and when finished, told Janet to climb aboard as she lay down on a large divan. Janet spread her voluminous thighs and straddled Betty’s slender torso facing her feet and sat her massive ass in the girl’s face. She had the presence of mind to wad up her bra and bite down on it as she screamed and bucked through two very intense orgasms. Betty thought she would drown from the fat thighs and pussy covering her face and all of the girl goo streaming from Janet’s womanhood. Afterward as she was helping Janet get dressed, she kept thanking her over and over again. Janet thanked Betty and told her that she hoped Betty would grow some big melons. Betty replied, “Oh God, I hope so.”</w:t>
      </w:r>
    </w:p>
    <w:p>
      <w:pPr>
        <w:pStyle w:val="Normal"/>
        <w:rPr/>
      </w:pPr>
      <w:r>
        <w:rPr/>
      </w:r>
    </w:p>
    <w:p>
      <w:pPr>
        <w:pStyle w:val="Normal"/>
        <w:rPr/>
      </w:pPr>
      <w:r>
        <w:rPr/>
        <w:t>Janet left the shop and picked up her conversation with Robert who was waiting at the front door for her. She asked what he liked about her body and he replied, “No offense madam but in this order: your massive legs, your enormous ass and your huge breasts as you strained up to Miss Daphne made me beat my meat three times in the car in 30 minutes. You are the sexiest HBBBBW I’ve ever seen. You could raise a hard on for a cemetery full of dead men.” She thanked him and got in the limousine and asked, “What do you mean by HBBBBW? I thought you were stuttering but had never heard you do that before.” Robert replied, “It stands for Huge Breasted Bodacious Big Beautiful Woman and you are a perfect example. My God Madam, you make me think lewd thoughts every time I see you. Oh, hell, I’ll just tell you. I’d chauffeur you for free just to look at your beautiful big thighs.” Janet was blushing as she flirted with Robert. She said, “A leg man, huh? Robert, do I get you stiff as a rail and get the urge to beat your meat when I roll my big fat thighs around?” Robert’s 8-incher was as hard as a brick and pointing at his knee as he replied, “Madam Janet, at least 3 times when I get home after driving you. There are only three more pictures of you that I’d love to see. I’d like one of you in a bikini with your huge legs folded under you and your beautiful breasts resting on your fat thighs. The second would be a front shot of you naked with your arms stretched over your head, hands together and the third would be a ¾ back shot with you looking over your shoulder and with you wearing only a black lace garter belt and dark seamed nylons. I would be in Heaven with those.” Janet smiled as she felt her pussy moisten and said, “I’ll see what I can do for you.” Robert breathlessly replied, “Much obliged, ma’am.”</w:t>
      </w:r>
    </w:p>
    <w:p>
      <w:pPr>
        <w:pStyle w:val="Normal"/>
        <w:rPr/>
      </w:pPr>
      <w:r>
        <w:rPr/>
      </w:r>
    </w:p>
    <w:p>
      <w:pPr>
        <w:pStyle w:val="Normal"/>
        <w:rPr/>
      </w:pPr>
      <w:r>
        <w:rPr/>
        <w:t>Robert dropped Janet off at her house in time for her 4 o’clock feeding and milking.  By the time she was done, Janet had had another orgasm (5 that day counting the one with Rick early in the morning) and was very tired. She called Rick at work and told him that she’d be taking a nap when he got home and would he mind picking some food up on the way from work. After Janet had been napping for an hour with Daphne watching the babies. Rick was smart enough to get dinner for 3 and as he entered the house, he asked Daphne if she would baby-sit for a few hours while he and Janet get some bedroom time in without worrying about the kids. Daphne watched the babies while Rick prepared trays of Chinese food for Janet and himself. He quietly took the food to their bedroom where his beautiful, bigger-than-life wife was sleeping soundly on her side. To him, it looked as if she was lying next to a 50-pound sack of sugar but he and Mr. Johnson knew that the ominous bulge under the bed covers was his wife’s enormous bosom. Rick pulled the covers back, exposing Janet’s munificence in all of its naked splendor and Mr. Johnson promptly stood straight and tall like the good little soldier he was. Rick placed the individual trays at a card table, stripped off his clothes and got in his oversized bath robe. He knelt next to the bed and caressed Janet’s big wide hip as he planted tender kisses on the back of her neck and shoulder. She moaned in her sleep and rolled onto her back and her massive exposed breasts rolled of her chest and pinned her arms to her side, quivering and shimmying for several seconds. Her eyes fluttered open and she inhaled and said, “Oh, lover, my favorite, Chinese food with pork fried rice. Oh my honey, are my big breasts making Mr. Johnson stand at attention?”</w:t>
      </w:r>
    </w:p>
    <w:p>
      <w:pPr>
        <w:pStyle w:val="Normal"/>
        <w:rPr/>
      </w:pPr>
      <w:r>
        <w:rPr/>
      </w:r>
    </w:p>
    <w:p>
      <w:pPr>
        <w:pStyle w:val="Normal"/>
        <w:rPr/>
      </w:pPr>
      <w:r>
        <w:rPr/>
        <w:t>Rick helped his naked wife to her feet and the resulting flesh-quake made Mr. Johnson even taller if that was possible. She lightly rubbed the bulge in his robe and he held her robe for her. It was a man’s 4XL and hung to the floor on Janet but barely contained her huge bust and hips. She wobbled to the table and he held her chair for her as she sat. Her massiveness shook at it came to rest on her fat legs while she was trying to get her giant bust under the table so she could get closer that 18-inches away while eating. She asked Rick how his day was and he told her about a very short, chunky and huge busted (except compared to Janet) representative of one of his company’s suppliers that was in meetings with Rick’s section all day and how she mercilessly flirted and teased him for the entire meeting. He told her that he’d had a hard-on most of the afternoon and just how thankful her was to have Janet to come home to every night. Janet smiled and said, “So, I guess that I’m going to get screwed silly, right?” Rick blushed and grabbed Mr. Johnson and nodded while admitting that he was so damn horny, that Janet was in for a good hard and very passionate fucking.  As soon as they were done eating, Rick was good to his word. He carried Janet to their bedroom and began by eating his wife’s sopping wet pussy until she orgasmed twice and than proceeded to give Janet a fucking that rivaled their honeymoon. He shot a huge load inside her and kept pumping hard and fast until a second orgasm finally slowed them both to a sweaty, slippery, exhausted and satiated mess. She was the first to speak and said, “Wow honey, you really were horny, That girl must have really messed with your mind to make you that horny.” Janet got up and showered and she let Rick take a 20-miute nap. He got up and showered while she changed the sheets and took the trays to the kitchen. Daphne was there with the babies and smiled and blushed as she looked at Janet and said, “How many times?” Janet said, “OG for two orgasms and two more in the missionary position. Just 2 for him.” Daphne said, “Damn, he was horny, wasn’t he?” Janet smiled and said, “I’ll say, I thought he was going to put us both through the floor, he was fucking me so hard. I hope you are lucky enough to find a lover like him.”</w:t>
      </w:r>
    </w:p>
    <w:p>
      <w:pPr>
        <w:pStyle w:val="Normal"/>
        <w:rPr/>
      </w:pPr>
      <w:r>
        <w:rPr/>
      </w:r>
    </w:p>
    <w:p>
      <w:pPr>
        <w:pStyle w:val="Normal"/>
        <w:rPr/>
      </w:pPr>
      <w:r>
        <w:rPr/>
        <w:t>Several weeks later on a Saturday, Janet invited both Lydia and Daphne over while Rick was at the gym. Their lives were a far cry from where they started and becoming a lot better financially and sexually because of J &amp; L Ice Cream and the Janet’s Delight.flavor. Lydia had called several times and told Janet that she and Daphne had pretty much stopped growing since they had weaned themselves off the ice cream and of course, Janet’s Milk. Lydia said she regretted not having her bust keep growing but that her husband was pitching a fit because she was getting too tall, voluptuous and too expensive for his tastes, Janet said, “Well Lydia, you are getting downright huge both in your height and your measurements. You must take a what, I or J-cup bra now?” Lydia quickly responded, “Janet honey, you are behind the times. That was two weeks ago or more. I’m wearing a 38 K-cup bra and even it’s a little tight through the cups. I’m downright big except when compared to you, you massive meloned hussy.” I can’t wait for you to take our measurements.”  When the sisters arrived at Janet’s, they were carrying gym bags with them. Janet asked and was told that they had high-heeled shoes with them as well and some skimpy outfits. Janet invited the twin towers into the den and waddled around trying to get all of the measuring tools together. Daphne begged Janet to strip and put her black lace garter belt and seamed nylons on. Both Lydia and Daphne could not get enough of seeing Janet in that super sexy outfit. Janet told them that they would have to help her get her nylons on straight because “I’m so fat and my legs are so massive that I just can’t do it myself.” The sisters jumped at the chance and before they were done tugging and pulling and caressing and kissing, all three were a wet gooey mess between their legs.</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r>
    </w:p>
    <w:p>
      <w:pPr>
        <w:pStyle w:val="Normal"/>
        <w:jc w:val="center"/>
        <w:rPr/>
      </w:pPr>
      <w:r>
        <w:rPr>
          <w:rFonts w:cs="Bookman Old Style" w:ascii="Bookman Old Style" w:hAnsi="Bookman Old Style"/>
        </w:rPr>
        <w:t>Stay tuned for more adventures of Janet</w:t>
      </w:r>
      <w:r>
        <w:rPr>
          <w:rFonts w:cs="Bookman Old Style" w:ascii="Bookman Old Style" w:hAnsi="Bookman Old Style"/>
          <w:sz w:val="22"/>
        </w:rPr>
        <w:t>.</w:t>
      </w:r>
    </w:p>
    <w:p>
      <w:pPr>
        <w:pStyle w:val="Heading2"/>
        <w:jc w:val="left"/>
        <w:rPr>
          <w:rFonts w:ascii="Bookman Old Style" w:hAnsi="Bookman Old Style" w:cs="Bookman Old Style"/>
          <w:sz w:val="22"/>
        </w:rPr>
      </w:pPr>
      <w:r>
        <w:rPr>
          <w:rFonts w:cs="Bookman Old Style"/>
          <w:sz w:val="22"/>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jc w:val="center"/>
      <w:rPr>
        <w:b/>
        <w:b/>
        <w:bCs/>
        <w:sz w:val="48"/>
        <w:szCs w:val="48"/>
      </w:rPr>
    </w:pPr>
    <w:r>
      <w:rPr>
        <w:b/>
        <w:bCs/>
        <w:sz w:val="48"/>
        <w:szCs w:val="48"/>
      </w:rPr>
      <w:t>Janet’s Milk – Part 11</w:t>
    </w:r>
  </w:p>
  <w:p>
    <w:pPr>
      <w:pStyle w:val="Header"/>
      <w:jc w:val="center"/>
      <w:rPr>
        <w:sz w:val="36"/>
      </w:rPr>
    </w:pPr>
    <w:r>
      <w:rPr>
        <w:sz w:val="36"/>
      </w:rPr>
      <w:t>The Towers Grow</w:t>
    </w:r>
  </w:p>
  <w:p>
    <w:pPr>
      <w:pStyle w:val="Header"/>
      <w:jc w:val="center"/>
      <w:rPr>
        <w:sz w:val="20"/>
        <w:szCs w:val="20"/>
      </w:rPr>
    </w:pPr>
    <w:r>
      <w:rPr>
        <w:sz w:val="20"/>
        <w:szCs w:val="20"/>
      </w:rPr>
    </w:r>
  </w:p>
  <w:p>
    <w:pPr>
      <w:pStyle w:val="Header"/>
      <w:jc w:val="center"/>
      <w:rPr>
        <w:sz w:val="20"/>
        <w:szCs w:val="20"/>
      </w:rPr>
    </w:pPr>
    <w:r>
      <w:rPr>
        <w:sz w:val="20"/>
        <w:szCs w:val="20"/>
      </w:rPr>
      <w:t>By Cary Boling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bCs/>
      <w:sz w:val="22"/>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bCs/>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20:50:00Z</dcterms:created>
  <dc:creator>bcollins</dc:creator>
  <dc:description/>
  <dc:language>en-US</dc:language>
  <cp:lastModifiedBy>bcollins</cp:lastModifiedBy>
  <dcterms:modified xsi:type="dcterms:W3CDTF">2005-12-05T20:50:00Z</dcterms:modified>
  <cp:revision>2</cp:revision>
  <dc:subject/>
  <dc:title>Janet and Erica saw Rick to the front door and then settled in to watch some TV</dc:title>
</cp:coreProperties>
</file>