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TextBody"/>
        <w:rPr/>
      </w:pPr>
      <w:r>
        <w:rPr/>
        <w:t xml:space="preserve">One interesting side effect of producing so much rich special milk that tastes so good is that Janet developed a taste for her own. As a result of nursing her own prodigious udders, Janet steadily put on some extra pounds and as her husband Rick liked to say, “In all the right places”. She still stood only 5 ’0’’ but tipped the scales at 205 and was increasing every week, most of which was deposited on or in her breasts, hips and thighs.  Janet’s huge Double M-cup bras were history. Most now reside in the bottom drawer of an unused chest of drawers but Lydia asked for one and now uses it as a comforter when she is alone and very horny. </w:t>
      </w:r>
    </w:p>
    <w:p>
      <w:pPr>
        <w:pStyle w:val="TextBody"/>
        <w:rPr/>
      </w:pPr>
      <w:r>
        <w:rPr/>
      </w:r>
    </w:p>
    <w:p>
      <w:pPr>
        <w:pStyle w:val="TextBody"/>
        <w:rPr/>
      </w:pPr>
      <w:r>
        <w:rPr/>
        <w:t>When Janet took Lydia shopping with her to buy a bigger bra, she could hardly contain herself as Janet announced to her in the Big Gals Lingerie Shop fitting room that she was completely stuffing a 40 N-cup bra. She was so excited that she was shaking when she asked her friend if she could have her old bra. Janet was smiling at Lydia’s discomfort when she asked her what she intended to do with it. Lydia blushed beet red and stammered around and finally said, “Well, you know how I just love and worship those huge breasts of yours. I’d like to keep your bra so I can put it on and look at my tiny titties in your massive cups. I get all wet and gooey from that so it helps me when I masturbate. Janet could not help but grin as she backed Lydia against a wall with her huge bare front, pulled her friend’s face down to hers and kissed Lydia until she could only whimper. Janet wrapped the old bra around her friend’s shoulders and said, “I’d like to watch. Why don’t you film one of your sessions for me to admire or better yet, let’s do it together, or even better, let’s get each other off? Lydia looked as if she had been pole axed as she said, “Darn you Janet. Don’t tease me. Are you serious?” Janet’s nipples got as big as Vienna Sausages and she held up one monstrous breast as best she could and said, “You know how my nips get when I’m aroused. Do I look like I’m kidding, Lydia?” Lydia whimpered out loud from her excitement, as she shook her head no and caressed her short friend’s massive breasts.</w:t>
      </w:r>
    </w:p>
    <w:p>
      <w:pPr>
        <w:pStyle w:val="TextBody"/>
        <w:rPr/>
      </w:pPr>
      <w:r>
        <w:rPr/>
      </w:r>
    </w:p>
    <w:p>
      <w:pPr>
        <w:pStyle w:val="TextBody"/>
        <w:rPr/>
      </w:pPr>
      <w:r>
        <w:rPr/>
        <w:t>Janet’s bra size increased to a 42 P-cup as her weight increased and she measured 60-34-48 She was rolling around over 40-inch circumference thighs. Rick really liked the super sized, chunky version of Janet and their sex was better than ever. He intimated to her one hot and horny night that he swore that she was getting tighter and he did not think that his big penis was growing. Janet replied, “Haven’t you ever heard the saying “</w:t>
      </w:r>
      <w:r>
        <w:rPr>
          <w:i/>
          <w:iCs/>
        </w:rPr>
        <w:t xml:space="preserve">the fatter the hog, the tighter the ass”?  </w:t>
      </w:r>
      <w:r>
        <w:rPr/>
        <w:t>Rick’s jaw dropped as he said,</w:t>
      </w:r>
      <w:r>
        <w:rPr>
          <w:i/>
          <w:iCs/>
        </w:rPr>
        <w:t xml:space="preserve"> “</w:t>
      </w:r>
      <w:r>
        <w:rPr/>
        <w:t>Hell yea, I’ve heard it all my life but where, oh lovely and super built, busty wife, did you hear it?”</w:t>
      </w:r>
      <w:r>
        <w:rPr>
          <w:i/>
          <w:iCs/>
        </w:rPr>
        <w:t xml:space="preserve"> </w:t>
      </w:r>
      <w:r>
        <w:rPr/>
        <w:t>She replied, “Lydia told it to me awhile ago.”</w:t>
      </w:r>
      <w:r>
        <w:rPr>
          <w:i/>
          <w:iCs/>
        </w:rPr>
        <w:t xml:space="preserve"> </w:t>
      </w:r>
      <w:r>
        <w:rPr/>
        <w:t>Janet never stopped milking and Rick told her that she was built more than ever for comfort than speed and that suited him and Mr. Johnson (He called his big thick manhood that when it was standing tall and proud at slightly over 13-inches) just fine. When Janet had asked Rick why the name Mr. Johnson, he told Janet of his 5</w:t>
      </w:r>
      <w:r>
        <w:rPr>
          <w:vertAlign w:val="superscript"/>
        </w:rPr>
        <w:t>th</w:t>
      </w:r>
      <w:r>
        <w:rPr/>
        <w:t xml:space="preserve"> grade teacher, a Mr. Johnson, who made it rough for Rick and who all the boys and girls talked about having quite a “package”. Rick thought he was a big prick so when Rick’s kept growing through junior high school, the name was a logical choice.</w:t>
      </w:r>
    </w:p>
    <w:p>
      <w:pPr>
        <w:pStyle w:val="TextBody"/>
        <w:rPr/>
      </w:pPr>
      <w:r>
        <w:rPr/>
      </w:r>
    </w:p>
    <w:p>
      <w:pPr>
        <w:pStyle w:val="TextBody"/>
        <w:rPr/>
      </w:pPr>
      <w:r>
        <w:rPr/>
        <w:t>It was inevitable due to all of the unprotected sex they were having that Janet became pregnant with the oversexed couple’s 2</w:t>
      </w:r>
      <w:r>
        <w:rPr>
          <w:vertAlign w:val="superscript"/>
        </w:rPr>
        <w:t>nd</w:t>
      </w:r>
      <w:r>
        <w:rPr/>
        <w:t xml:space="preserve"> child and gained 45 pounds and 4-cup sizes during her pregnancy. Her titanic breasts grew through several bra sizes to a matronly 46 T-cup for a post delivery shape of 67-35-50 and she weighed a hefty 250 pounds. Each of her huge breasts weighed 35 pounds. Her thighs had expanded to 46-inches around, her big ass was jutting 4 full inches from her big legs and she was super chunky and bordered on fat. She was a true BBW. Her skin remained as smooth as it’d always been. Her auburn colored hair was more lustrous than ever. Janet was forced to waddle when she walked due to her incredible thigh size, which in turn created havoc in her chest area. When she was naked, if you stood facing her, you could not see the tops of her thighs or her glistening womanhood because her immense breasts blocked your view. They wobbled and slapped Janet’s big fat thighs when she walked. Her milk flow remained constant at 4 quarts a day from each incredible breast. This allowed her to breast feed little Ronny, daughter Erica, her husband Rick, friend Lydia, herself and still have over 3 quarts for their Ice Cream. Janet’s Delight brand of Ice Cream had developed a cult following because it seemed to help its female consumers grow bigger breasts. One of the first customers had increased from a 38 C-cup to a 38 DD-cup in less than 6 months with no inordinate weight gain.</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Lydia had a younger sister named Daphne that moved to town after graduating from business school to help manage the Ice Cream business. Business was booming as the word got out that certain flavors of the J &amp; L Ice Cream (they got incorporated) were rumored to be breast enhancers. The girls sold franchises for $50,000 each and supplied the entire product line. This success came in just under 2 years. Janet was bewildered by it all by Lydia knew deep down that it was Janet’s milk that was responsible for their great fortune. Lydia and Janet developed a regular schedule where Lydia picked up Janet’s Milk on Wednesdays when she brought her paychecks. Lydia liked to joke that their paychecks were getting like Janet’s huge bust; ever increasing. Daphne would make the milk run on Mondays and Fridays.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When Lydia told Janet about her sister, Janet at first did not believe that her height was 76-inches. Lydia produced a recent picture of them together that proved the younger one was 6-inches taller that her older sister. Janet heard Lydia gush about how wonderful her sister was and could not wait to meet her for several reasons, one being that Janet loved looking up at very tall people, men or women. Her husband Rick was almost 6 foot 3 himself. And that delivery guy Dan who stood 6 feet 10-inches was really an arousing specimen. Janet was getting wet down there just thinking about them al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One of her husband’s hobbies other than Body Building was woodworking and he had a nice shop set up in their basement. When Janet had difficulties breast-feeding little Ronny, Rick decided to build a special chair to help his nursing wife care for their baby. Janet’s bust was so large that it prevented her from breast-feeding correctly because her arms were not long enough to hold her child beyond the gigantic appendages jutting from her. When the child was that far away from her, Janet could not see her little one’s tiny mouth or her prodigious nipples. She was very concerned that her baby might choke on the huge flow rate coming from the Vienna sausage sized nippl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The chair they designed had a padded seat for Janet’s comfort since she spent up to 4 hours every day milking. The chair had a cloth-covered shelf for her tits. The cloth was a pillowcase and pad so they could be laundered when they became soaked with milk. At the end if the shelf was an adjustable shallow tray which would hold a baby carrier and allow it to be tilted this way and that. The chair even had a stainless steel tray for her breast pump and accessories attached on the right side. Rick even thought to put 2 drink holders and a pouch for VCR, DVD, and TV remotes and magazines and books. He also thought to put one of those feet elevators from a tour bus seat so that Janet could raise her legs some to take the strain off her knees. The strain was caused because her legs were so thick and heavy. When Janet protested that she was getting way to fat, Rick picked her up in his massive arms, kissed the daylights out of her, carried her back to their bedroom and ravished the daylights out of his huge busted, thick legged, fat bottomed wif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Rick started by stripping his wife’s clothes off and then his own. When Janet saw Mr. Johnson’s condition, she could not help but grin. She said, “Oh honey, he’s really red faced and angry and he’s even drooling. Do I turn you on that much?” Rick tensed his crotch muscles and Mr. Johnson proceeded to dance for Janet as Rick replied, “I love the big new you and even though Mr. Johnson is demanding immediate attention, he is going to have to wait. I plan to drive you out of your mind and I’ll go on record as promising you 5 orgasms before we are through. Spread those big beautiful legs of yours, honey, and be prepared for the tongue lashing of your life.” Janet felt her juices ooze out of her pussy and run down the crack of her fat ass and wet the bed sheets. Janet came 3 times while her lover ate her out. He immense breasts were bobbling and wobbling all over and leaking copious amounts of milk as she tugged and pulled at her huge nippl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When Rick decided his knees had had enough of the floor next to the bed, he crawled up next to his horny wife and sucked her huge breasts with 3 of his fingers buried in her overheated and sopping wet pussy. This caused Janet’s 4</w:t>
      </w:r>
      <w:r>
        <w:rPr>
          <w:rFonts w:cs="Bookman Old Style" w:ascii="Bookman Old Style" w:hAnsi="Bookman Old Style"/>
          <w:sz w:val="22"/>
          <w:vertAlign w:val="superscript"/>
        </w:rPr>
        <w:t>th</w:t>
      </w:r>
      <w:r>
        <w:rPr>
          <w:rFonts w:cs="Bookman Old Style" w:ascii="Bookman Old Style" w:hAnsi="Bookman Old Style"/>
          <w:sz w:val="22"/>
        </w:rPr>
        <w:t xml:space="preserve"> orgasm and when her lover used his thumb to diddle her clit, she screamed her release into the tee shirt she had in her mouth. She thought to herself, </w:t>
      </w:r>
      <w:r>
        <w:rPr>
          <w:rFonts w:cs="Bookman Old Style" w:ascii="Bookman Old Style" w:hAnsi="Bookman Old Style"/>
          <w:i/>
          <w:iCs/>
          <w:sz w:val="22"/>
        </w:rPr>
        <w:t>“Was that number 4 or number 5. God, he’s going to make me melt”.</w:t>
      </w:r>
      <w:r>
        <w:rPr>
          <w:rFonts w:cs="Bookman Old Style" w:ascii="Bookman Old Style" w:hAnsi="Bookman Old Style"/>
          <w:sz w:val="22"/>
        </w:rPr>
        <w:t xml:space="preserve"> Rick answered for her, “That was number 5.” She lay there panting with her massive breasts covering all of her torso from her waist to her neck (yes they were touching her chin), hiding most of her arms and still jutting up off her chest almost 7-inches. Rick straddled his wife and bent Mr. Johnson down into the most cleavage he’d ever want to see and began pummeling Janet’s knockers as they used 4 hands to squeeze them together around his whole prick.  Rick knew he was not going to last very long as turned on as he was and asked Janet if she wanted to drown in cum or have her sweet pussy drenched in it. She replied, “I want both. I can’t get enough of you tonight.” Rick obliged Janet with her 6</w:t>
      </w:r>
      <w:r>
        <w:rPr>
          <w:rFonts w:cs="Bookman Old Style" w:ascii="Bookman Old Style" w:hAnsi="Bookman Old Style"/>
          <w:sz w:val="22"/>
          <w:vertAlign w:val="superscript"/>
        </w:rPr>
        <w:t>th</w:t>
      </w:r>
      <w:r>
        <w:rPr>
          <w:rFonts w:cs="Bookman Old Style" w:ascii="Bookman Old Style" w:hAnsi="Bookman Old Style"/>
          <w:sz w:val="22"/>
        </w:rPr>
        <w:t xml:space="preserve"> orgasm along with his first and when Mr. Johnson threw up, he spewed cum all over Janet’s face, neck and tits. Rick used his wife’s tee shirt to wipe her face and buried a still hard Mr. Johnson about 9-inches into his wife’s tight cunt. They fucked for a short time more and she screamed as her 7</w:t>
      </w:r>
      <w:r>
        <w:rPr>
          <w:rFonts w:cs="Bookman Old Style" w:ascii="Bookman Old Style" w:hAnsi="Bookman Old Style"/>
          <w:sz w:val="22"/>
          <w:vertAlign w:val="superscript"/>
        </w:rPr>
        <w:t>th</w:t>
      </w:r>
      <w:r>
        <w:rPr>
          <w:rFonts w:cs="Bookman Old Style" w:ascii="Bookman Old Style" w:hAnsi="Bookman Old Style"/>
          <w:sz w:val="22"/>
        </w:rPr>
        <w:t xml:space="preserve"> orgasm racked her chubby body and Rick enjoyed his 2</w:t>
      </w:r>
      <w:r>
        <w:rPr>
          <w:rFonts w:cs="Bookman Old Style" w:ascii="Bookman Old Style" w:hAnsi="Bookman Old Style"/>
          <w:sz w:val="22"/>
          <w:vertAlign w:val="superscript"/>
        </w:rPr>
        <w:t>nd</w:t>
      </w:r>
      <w:r>
        <w:rPr>
          <w:rFonts w:cs="Bookman Old Style" w:ascii="Bookman Old Style" w:hAnsi="Bookman Old Style"/>
          <w:sz w:val="22"/>
        </w:rPr>
        <w:t xml:space="preserve"> satisfying orgasm of the evening.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The sheets were soaked, the pillowcases were soaked, Janet had cum still on her tits and arms and Rick did too. He kissed his wife deeply and said, “Janet honey, every pound you add makes you all the more sexy to me. I would not mind you weighing 300 pounds or more. You are so fucking sexy.” She hugged her husband tightly and told him how much she loved him and began to weep for joy. Through her tears, she said, “You have made love to me many times but, Rick honey, that was the absolute best. You may have to feed the baby because I doubt that I can get out of bed and I already weigh 250 pounds, which is more that you. Three hundred isn’t that far off.”  They smiled at each other and when young Ronny cried, his daddy got up and went to the kitchen to warm a bottle of Janet’s Milk. Then he went back to the bedroom carrying the baby and was helping his naked cum-stained wife change the sheets with one hand while holding and feeding the baby with the other. He fed and changed the baby twice more during the night and allowed his lover to get her res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The next morning, Janet fixed Rick the best breakfast he’d had in years and watching Janet waddle around the kitchen with her oversized robe straining to contain her vast charms, he realized he was more in love with her now than ever. When he grinned at her and she at him, he said, “You are so damn sexy. I love you so much it makes my heart ache. By the way, you haven’t milked yet, have you?” When she said no, he asked if he could see her enormous beauties. Janet smiled and teased him for several seconds before whipping open the robe. Almost 20 seconds later, the shaking and quaking died down, but not before Mr. Johnson took particular notice of the festivities. Rick said, “Hol lee Fuck, honey! You must really need milked cause I’ve never seen your beauties bigger or rounder than they are now. They are so damn huge.” Janet blushed a little and said, “I slept through 2 feedings last night. My big girls are bound to be full and they feel like they are going to pop.</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waddled into the pumping room (Rick’s term, Janet called it the nursery) with Rick and Mr. Johnson following close behind.  As she took a sterilized gallon jug and dropped the output hoses of the breast pumps into it and hooked up the suction cups to her enormous nipples. She produced a large tube of K-Y Jelly and handed it to Rick and said, “Use this and let me watch you beat off.” Rick stroked his huge pole and half way through Janet’s milking time, he erupted in a violent, hip jerking orgasm that spewed cum on his chin, chest arms, and legs. Janet had let her guard down and when she saw his release, she joined her husband in an orgasmic release of her own. She smiled and over the twin pumps said, “We are two horny people, aren’t we?” Rick laughed as he was cleaning the cum off himself. He said, “I’ll say we are, honey. And we are two very big people as well.” Rick got dressed and went out to do yard work and then go to the gym while Janet tended to now 2-year old Erica while she played. The phone rang and it was Daphne. She wanted to come over and play with the kids, or so she said. Janet made her blush when she asked Daphne, “Are you sure you don’t want to play with my two other kids, my big watermelon sized breasts?” The response she got to her question was, “We’ll see. It would take me all day to play with those two monsters you’ve got.” Janet blushed as she said, “I have all day and be sure to bring a pair of your highest heeled shoes. I want to look at you in all of your towering glory.” Daphne moaned as she breathlessly said, “I have 6-inch stiletto heeled pumps and 8-inch platform spikes. They make me 6 feet 10 inches and 7 feet even respectively. Which would you like me to bring?” She was surprised at the extremely terse one word answer that she got back. It was simply, both. She could not know that Janet had 3 fingers of her right hand buried in her sopping wet and ever so hot pussy. Janet wanted the tall girl badly. As she hung up the phone, she enjoyed a wracking orgasm as she thought about grinding her enormous breasts against Daphne’s long legs. She could not help but wonder why she was so God-awful horny lately.</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fter Janet had fed the baby, sucked from her own big breast what she believed was about 16 ounces and pumped almost two quarts into the milk jug, she felt very satiated and content. She did a little straightening up in the house and put a load of clothes in the washer. It seemed to Janet that she was always doing clothes because of two young children, Rick’s bodybuilding, and her continuous milky state. Janet went to her bedroom and removed her robe. She was naked underneath and she wobbled massively to the closet door-sized mirror placed there by Rick so they both could pose and preen when they desired. Janet stared at her stunning over abundance and just smiled. All of those exercises she was doing were really helping. Sure she still weighed 250 pounds; well actually 254 pounds but all extra weight recently had been in muscle, not fat. Her hips, ass, and legs were still fat and thick but Rick noticed the muscle development there and also in her arms and back. Janet turned this way and that, causing a tit flesh avalanche as her truly massive breasts wobbled, shook and swayed for nearly 30 seconds before coming to rest just against the tops of her heavy, womanly thighs. She could barely reach far enough with her hands to touch or caress her huge areola or nipples. She whispered softly, “Come on my big 46-P milk factories, let’s find something that will drive that long legged Daphne wild when she sees you girl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wobbled into the walk-in closet and her huge breasts brushed the doorway. She looked over at all her clothes and decided that she wanted to be wildly sexy for Daphne. Janet remembered a flower print sundress that she had not worn in awhile but thought it would fit, as it had been a little loose on her then. She picked some flat-heeled shoes to accentuate her and Daphne’s height difference and then waddled to her dresser. There she picked one of her newest bras, a triple stitched all cotton one with wide shoulder straps, 12 hooks on a 9-inch back band and a sexy floral pattern on the cups. She picked out some new seamed dark nylons and an ultra sexy off-white lace garter belt and matching bikini panties. She could not believe how much her unfettered breasts wobbled around. Janet did the smart thing before brushing her hair; she put on her bra to help control her big milk duds. Still they wobbled but she didn’t fear loosing her balance at least. The young mother used very little make-up; with her flawless complexion, she just did not need any.</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Janet had marked the tops of the nylons opposite from the back seam since she knew she would never be able to get the seams straight without seeing them or having Rick help her. As she hooked the garters to the nylons, she noticed that her ample thighs were bulging out of the tops and the garter straps were digging into them. All of her clothes were tight and her dress went from a little loose to a lot tight. Janet did not remember the hemline of this particular dress being so short but figured the added inches to her big hips and ass made the hemline 2 inches higher that it was supposed to be. She thought, “Janet, you fat legged slut, you. You are showing 4 inches of your big fat thighs above your knees.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he smiled as she dialed Rick’s work number on her cell phone and teased him and Mr. Johnson by telling him that she was going to interview Daphne for a babysitter and how she was dressed. She heard a lot of moaning and panting on the line and then whispered, “You wait till tonight you little chunky monkey, and Mister Johnson is going to wear you out.” She giggled and said, “Promises, promises, promises, lover. He replied, “Oh Honey, I’m so fucking hard that I may never be able get up from my desk. Please model that outfit you’ve got on tonight for me. I may have to, you know, ah, relieve myself before I can leave my office.”  Janet was blushing and panting herself as she replied, “You may just have to grab Mister Johnson by the neck and beat him off, ah, I meant up.” She could feel her aching nipples get hard and her pussy get damp and was wondering what was keeping Daphne. She quickly had a bite of lunch and about 20 ounces of water. Janet drank copious amounts of water since the time she had first started lactating. It puzzled her but when Rick had pointed out just how much fluid she was giving each day as breast milk, it all began to make sens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checked on her son Ronny and daughter Erica. They were both down for an afternoon nap and would be no bother for at least 2 hours until Ronny’s 4 o’clock feeding time. As she moved through their spacious home, the doorbell rang and Janet nearly flooded her panties. She was breathing hard and having to consciously stifle her letdown reflex as she peaked though the leaded side glass panels of the front door.</w:t>
      </w:r>
    </w:p>
    <w:p>
      <w:pPr>
        <w:pStyle w:val="Normal"/>
        <w:rPr>
          <w:rFonts w:ascii="Bookman Old Style" w:hAnsi="Bookman Old Style" w:cs="Bookman Old Style"/>
          <w:sz w:val="22"/>
        </w:rPr>
      </w:pPr>
      <w:r>
        <w:rPr>
          <w:rFonts w:cs="Bookman Old Style" w:ascii="Bookman Old Style" w:hAnsi="Bookman Old Style"/>
          <w:sz w:val="22"/>
        </w:rPr>
        <w:t>Daphne, all 6 foot 10-inches of her in her red patent leather fuck me pumps and a very short black dress stood there ramrod straight with a small bag in her hand and her purse over her shoulder. Janet thought, “At least she is proud of her height and those unbelievably long legs.” She swung the door open and stood in the doorway looking up at the tallest female she had ever seen and finished flooding her panties, She stepped aside and invited Daphne in and nearly screamed as the tall one ducked down through the doorway and brushed against both of Janet’s rock hard nipples as she passed into the foyer. The two women turned to face each other and the top of Janet’s head was below Daphne’s pointed breasts. The only thing that kept Janet from having to look straight up at Daphne was her two huge fettered breasts jutting over 14-inches in front of her and against the hem of that sexy black dres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Daphne’s eyes were about to bug out of her head as she looked down at Janet’s blushing face and then further down into the seemingly endless cleavage that Janet possessed. She opened and closed her mouth so say something at least 3 times before finally saying, “Holy fucking cow, you have the biggest bust I’ve ever seen! Good Lord, how in the hell do you even stand up straight? They’re fucking gigantic.” “They are 46 Ps,” replied Janet. Daphne gasped, “I must tell you that I find you very sexy and alluring and those huge melons are driving me insane. The first time I saw a picture of you and Lydia together, I stared trancelike and asked her about you. Lydia just smiled at my excitement and said, “If you think those look big in that picture, you should see them in person. They are phenomenal, that’s the only word to describe the shear size of them. You want to keep this picture?” I know I nodded and was so speechless, I just moaned. Lydia laughed at me as she handed the picture to me. That was over 2 years ago and I was 16. I was so friggin’ horny that I about wore myself out. I spent 2 hours screaming into a pillow and when I walked downstairs to the kitchen, Lydia said, “Have some fun up there with that picture? Janet is something else, isn’t she? I will tell you that I did the same thing the first time I saw them. And oh my god, putting your lips around one of those huge nipples and drinking from them is unbelievable.” Lydia was blushing bright red when she saw my jaw drop from what she’d said.</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invited Daphne to sit down so she would not have to crane her neck back to talk with her. Daphne sat on the same sofa that the brothers had a few years back. She was relishing the power she had over the tall one as she sat with her dress half way up her thighs, top bands of her nylons exposed and her massive bosom resting on her big thighs. She went by the checklist of items for the children until she got to the end and said, “Of course, if you’d like to keep mama happy, she’d be very receptive to some hands on training.” Perspiration popped out on Daphne’s face and forehead while she flushed pink and began nodding absently. Janet slowly stood, walked over to Daphne and held out her hand and said, “Come on, I want to show you the house and children. I think we are going to get along just great.” She pulled Daphne to her feet and had to back up because the tall girls legs were trying to flatten her huge orbs. Janet blushed and said, “I had no idea how much it would turn me on to stand with my bust against your legs and look straight up at your face. My panties are drenched and my nipples are aching.” Daphne replied, “Mine are too, thanks to you.”</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Janet waddled in front of Daphne with her massive bust swaying in her bra. She was showing so much cleavage that she had the cleavage quiver going on with every step she took. Poor Daphne was mesmerized and nearly bumped her head on a doorframe. Janet turned with one immense breast against her legs and told her to take off her spikes but to carry them along with them on the tour. The women stopped in the nursery and saw the chair and Daphne knew what it was from Lydia’s description of it. Little Ronny was fast asleep in his crib so they went to Erica’s room and looked in on her. The master bedroom adjoined Erica’s room and Janet let be known that as much as she wanted to fool around with Daphne in the big king-sized bed, due to the noise they would be bound to make, they would have to move to the basement recreation room A quick stop in the kitchen to get a drink of water and Daphne got to see a sight that few people ever had the pleasure of seeing. In order for Janet to reach the faucet handle of the sink, she had to first stand sideways at the sink, stand on her tip-toes and lift first one and then the other of her massive breasts up onto the counter to gain access to the faucet.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Daphne was hot, wet, and turned on as she said, “Jesus Christ Janet, are you going to tease me unmercifully for the rest of my life or are you going to bare those huge melons so I can play with them? I can’t remember ever being this excited.” Daphne reached out with the palms of both hands and rubbed and caressed the area around the two protrusions in her pretty sundress. Janet knew she was incredibly horny but gasped out loud as she looked up at Daphne and reached her hand up and felt the two pointy little bumps in her dress. In just a matter of seconds, Janet reached up and put her hand on Daphne’s neck and pulled her down for a kiss that nearly melted two sets of panties. When they broke their kiss, they were gasping like they had run 20 miles and Daphne had to set down, as she was woozy and felt faint.  “Fuck me!” she moaned still feeling Janet up, “I’ve got to have you in the worst way. Get us to the den and out of these clothes so I can suck your massive juggs. I’m so damn ho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There was a flurry of stripping that defied imagination and soon, Daphne was naked and all Janet had on was her white lace garter belt and those overstuffed seamed nylons. Her unbelievable breasts were shaking and wobbling all about as Daphne sank to her knees in front of Janet and tried her best to corral the biggest set of breasts she had ever seen. They were too big and she had to drop one and still needed Janet’s help to heft the monster melon up to her lips. The giant areola stretched nearly 7-inches across and those nipples! Oh lordy, those huge tumescent nipples were making Daphne crazy with lust. Janet told Daphne to lie on her back on a plastic sheet she had unrolled earlier and when she did, Janet straddled her midsection and slowly slapped her massive boobs across Daphne’s face and let her milk flow slowly all over Daphne. Daphne was moaning and panting as she caressed in her words, “The biggest, sweetest thighs I’ve ever seen.” Janet got prone with the tall one and sucked her little tits while plunging 3 fingers of her right hand in and out of Daphne’s on-fire pussy. They were both moaning and panting as Daphne screamed her release and took Janet over the edge with her. They lay together locked in an embrace afterward; Janet’s thick nylon encased leg over Daphne’s slender legs and her huge right breast covering Daphne’s midsection. Janet picked her head up off of Daphne’s chest and said, “Now you long legged hussy, humor me by putting your platform spikes on and let me rub my short fat body all over you.”</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Daphne was up like a shot and got her bag with the platform spikes. Janet rolled onto her knees from a fetal position and went to push off the floor to stand up. Her massive fun bags were pinned between her arms and bulged all the way to the floor, creating two feet of cleavage that made Daphne gasp. Janet gracefully got to her feet in spite of the tit-flesh avalanche that she started. She stood to her full 5-foot height and waddled to Daphne where she enveloped her legs with her milk bags and stood looking nearly straight up at her 7-foot tall lover. Her face, neck, and upper slopes of her breasts flushed pink as she said, “God Daphne, I get so turned on looking up at you. My pussy is just flooding right now. You are so tall and so sexy.” She reached up over her head and began pinching Daphne’s little tits and rock hard nipples, causing the tall girl to shudder and moan pitifully. She spread her legs at the knees and Janet’s huge left knocker slipped between them. Daphne squeezed that big melon with her legs and milk started dribbling from the tumescent nipple. Janet put her flushed face against Daphne’s tummy and breathed on her navel and nearly drove herself crazy from just looking up at the towering naked woman standing against her. Daphne told Janet that she wanted to eat her pussy so Janet waddled to a love seat and spread her big legs and Daphne buried her head in the sopping wet crotch and two enormous tits resting on those terribly sexy big thighs. In less than a minute, Daphne could feel Janet’s milk running down her back as Janet bucked her big hips into Daphne’s face as she surrendered to a luxurious orgasm, the kind only possible from oral sex performed by a woman on a woman.</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fter they had calmed down and cleaned themselves and the room, Janet proceeded with the interview and hired Daphne in less than 5 minutes. She told Daphne of her commitments and time spent working out, milking and doing public appearances at the various J &amp; L Ice Cream Shops. Janet said, “I need someone dependable and trustworthy to look after Erica and Ronny and Lydia says you are the one. I hope you’ll say yes because you can use our computers for the business since the book keeping information for the business is already on them. She summed up her feelings by saying, “We are going to have some fun and I believe with just a little luck, our J &amp; L Ice Cream Shops will take off to the point that we won’t have any money worries in the future. Daphne stared straight into Janet’s big brown eyes and said, “God Janet, after seeing, holding and drinking from those enormous dirigibles you call breasts, how on earth could I do anything else? My head is buzzing from the sex fog you’ve got me into and I really don’t want to get out of i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looked at the clock just as she heard her son’s insistent cry to be fed so Daphne got dressed, changed shoes and bent over and kissed the daylights out of Janet and said, “We are going to have to do that more often. I can hardly wait until our next session. Could I take a few jars of Janet’s Milk with me? I really like it a lot.” Janet took Daphne’s breath away by bending over to get some from the bottom shelf of the refrigerator. When Daphne saw Janet’s big round ass outlined by that garter belt and her heavy thighs in those sexy dark seamed stockings, she inhaled sharply and muttered, “Oh God, what an ass you’ve got. It makes me sooooo crazy.”  Janet looked back at Daphne and wagged her big round butt and said, “I’ll bet me shaking my fat ass looks obscene, doesn’t it?” Daphne smiled and said, “On anyone but you, it would look obscene; on you, it just looks plain sexy.” She then left Janet to tend her baby. Janet waddled to the nursery still bare breasted and picked up Ronny and put him in his feeding chair with her massive right melon and nipple poised to let the baby suckle. Erica, the toddler, came to her mother and told her that she was hungry. Janet told her to get her little stool and then scooted her around in front of her unoccupied left melon. She instructed Erica to sit on the stool and the little girl latched onto her mother’s big nipple and sucked furiously as Janet’s voice began wavering due to the intense feelings emanating from her big nipples throughout her body and straight to her now sopping wet pussy. Janet could claim 2 separate orgasms before her children were done having their fill. Perspiration was standing out on her forehead from the heat her body was generating.</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s cell phone rang and it was a very excited Lydia. She was laughing and crying and so terribly excited that she was talking a mile a minute. When Janet finally got her to slow down and take several deep breaths, she found the reason for Lydia’s excitement. It was tits. It was Lydia’s tits to be more specific. It was Lydia’s bigger tits to be even more specific. Lydia said, “Oh God Janet, I thought I was losing my mind. I got up this morning and none of my bras would fit any more. Janet, I’m a B-cup now and I owe you big time. I know a B-cup is miniscule compared to your massive melons but mine are twice as big as they were.” Lydia began to cry and Janet soothed her as best she could while Lydia wept for joy. She continued, “Janet, you can’t possibly know what this means to me. The one that thought she would be boobless for her</w:t>
      </w:r>
    </w:p>
    <w:p>
      <w:pPr>
        <w:pStyle w:val="Normal"/>
        <w:rPr>
          <w:rFonts w:ascii="Bookman Old Style" w:hAnsi="Bookman Old Style" w:cs="Bookman Old Style"/>
          <w:sz w:val="22"/>
        </w:rPr>
      </w:pPr>
      <w:r>
        <w:rPr>
          <w:rFonts w:cs="Bookman Old Style" w:ascii="Bookman Old Style" w:hAnsi="Bookman Old Style"/>
          <w:sz w:val="22"/>
        </w:rPr>
        <w:t xml:space="preserve">entire life. Oh honey, I hope it continues. My husband made love to me twice this morning before I was able to get out of bed. What is that term you used? He fucked my brains out. They are so sensitive that I screamed and woke the baby I came so hard. Janet, you better keep producing milk because I’m going to keep drinking yours and hope I get bigger still.” Janet told Lydia how happy she was for her and just knew that her breasts would keep growing and that she could have all the milk she could drink but not to eat up all of the profits from Janet’s Delight ice cream. Lydia continued by saying that she’d like Janet to accompany her bra shopping in a few days. She said, “Oh Janet, I’m so damned excited that I’ve used my vibrator twice today and am still horny. Now at least I have a reason, two of them to be precise. I now understand why I’ve been so hungry over the last 3 days or so. Janet closed the conversation by saying, “Lydia, I know how much it bothers you to be compared to me on the street and I hope you can get over feeling humiliated when we are in public. I hope you grow as big as you want to before the growth spurt stops. And, by the way, I’d love to look at them with you.”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The babies and the women were not the only ones enjoying growth spurts from drinking Janet’s Milk. Janet’s big stud of a husband, Rick, kept getting more muscled from all of the serious weight lifting he was doing. These days, he weighed 268 pounds and had a 58-inch chest, 30-inch biceps and massive muscled 40-inch thighs. Rick could lift a mountain of weights. He was squatting with 375 pounds. He was dead lifting over 400 pounds and leg pressing 1600 pounds. Fifty pound dumbbells were like child’s play to him and he liked to work out with 80-pounds. Rick was bench-pressing an awesome 435 pounds and Janet always got gooey when she watched him lift and sweat and many times, his workout resulted in some unbridled sex. Rick could pick Janet up over his head by placing his hands at her waist. Such displays of strength usually ended up with his head and upper torso being enveloped by his wife’s massive juggs. Mister Johnson did not seem to be growing but thankfully for Janet, he didn’t. It was very difficult for her to accommodate her outsized husband now. His big 13-incher was enough for 3 women even though Rick always said, “Janet, you are all of the woman I’ll ever need in my lifetime. Your body makes me crazy with lust, especially your new bigger tits, ass and legs. You are a voluptuous wet dream.” Mister Johnson did have a little more output each time he lost his cool due to the bigger testicles Rick was sporting. They were the size of tennis balls. Janet was experiencing some real volume and Rick could nearly cover her big breasts with his seed even though the lovers were copulating to orgasm at least once a day.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Lydia called Janet and asked if she would mind her coming by daily for some of Janet’s Milk. Janet said, “Sure honey, I keep at least a dozen bottles in the refrigerator and you know you are always welcome to some, sweetheart.” Lydia stammered a little before saying, “That wasn’t exactly what I hand in mind. I knew I was doomed when you let me suckle your big stiff nipple that day in your kitchen and I’ll never be the same, ever. Those huge milky breasts of yours have been the source of hundreds of wild fantasies that led to too many orgasms to count. I meant I wanted to caress and play with your twin peaks and then drink some of the best stuff in the world from the source.” Janet’s pussy flooded and she gasped as she replied, “Damn you girl, I’ve ruined another pair of panties because of you. You were the one begging to suck my big nipples then if I recall. When you talk sexy like that, I get all hot, wet and excited. Get your little skinny butt over here and drink to your hearts content. Besides, I can’t wait to see your gorgeous new 34 B-cups and rub tits with you. You know that makes me crazy.” All Janet could hear through the phone was Lydia grunting and panting and she smiled knowingly as she placed her free hand in her crotch. Lydia had succumbed to a hip jerking three fingers in her pussy orgasm; the very same thing that Janet was getting ready to do. She finally answered, “I’ll be there as soon as I can calm down and get my clothes back on. Thinking of all your voluptuous curves really gets to me too, you know.”</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True to her word, Lydia was at Janet’s door in near record time. Janet wobbled massively to the door, dressed in pair of shorts that would have been declared obscene on a nude beach and a severely overtaxed white cotton tee shirt that was thin enough to read a newspaper through. When she opened the door and looked up at Lydia’s flushed face, she knew her nipples were in for an epic sucking. Lydia was wearing skin-tight green Capri pants and a thin green cotton sweater. Her super hard little nipples were more than prominent through her sweater. She also had her bright yellow 5-inch heels on making her 6 feet 3-inches tall. Before she even got in the door, she began caressing the enormous bulges shaking near her crotch. Janet said, “Easy honey, you are so worked up that you won’t last any time before you cum like a rocket. Let’s go to the bedroom were big Mama Janet can minister to her baby Lydia.”</w:t>
      </w:r>
    </w:p>
    <w:p>
      <w:pPr>
        <w:pStyle w:val="Normal"/>
        <w:rPr>
          <w:rFonts w:ascii="Bookman Old Style" w:hAnsi="Bookman Old Style" w:cs="Bookman Old Style"/>
          <w:sz w:val="22"/>
        </w:rPr>
      </w:pPr>
      <w:r>
        <w:rPr>
          <w:rFonts w:cs="Bookman Old Style" w:ascii="Bookman Old Style" w:hAnsi="Bookman Old Style"/>
          <w:sz w:val="22"/>
        </w:rPr>
        <w:t xml:space="preserve">Lydia moaned and begged, “Oh shit Janet, I’m so fucking hot. My panties are drenched and I’m so turned on that I am dizzy. I don’t even remember the ride over here.” She squeezed and caressed Janet’s melons and said, “You and these make me so fucking horny that I can’t stand it.” About 30-minutes later, the two lovers lie on the big king sized bed exhausted and completely satiated. And for one of them, a stomach full of mother’s milk was bringing a smile to her face.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fondled Lydia’s little tits with her monsters lying beside Lydia’s torso. She looked at the B cups as Lydia looked alternately from her little chest to Janet’s eyes and back. Janet said, “Wow, Lydia honey, I am so happy for you. These are definitely bigger than the last time I saw them. I hope they continue to grow into some big fat triple D melons for you. Wouldn’t that be nice?” Lydia smiled and said, “I’d give $10,000.00 if I could have a tenth of what you’ve got there, miss monster melons. Triple Ds would be good too, though”. I hope I didn’t suck you dry. I’m so full of milk.” Janet giggled and said, “Are you kidding? With the amount of milk these are producing, I’m probably not in jeopardy of running low on milk any time in the near future. Hearing the baby cry for food or hearing Rick, you or Daphne beg for it really opens the production flood gat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Lydia asked as she lightly caressed the monsters laying next to her, “Have you ever seen just how big they’ll get if you don’t milk them for, say, a whole day?” Janet smiled as she stroked Lydia’s hair and said, “No I haven’t. The biggest I’ve measured myself recently is 64-inches. That was over half full. I suppose that they would gain a few more inches if I didn’t drain them all day. Lydia, I’m not sure I could stand the pain. They get really painful when they need to be milked. I do suppose that I could take something for the pain and see. When would you want to do this experiment?” Lydia blushed as she said, when Rick’s out of town. Janet said, “You are in luck, sweetheart. He has to leave Sunday night for a 3-day business trip to Tucson, Arizona. How about Monday? I need both you and Daphne here to take care of the kid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2"/>
        <w:rPr>
          <w:sz w:val="32"/>
          <w:szCs w:val="32"/>
        </w:rPr>
      </w:pPr>
      <w:r>
        <w:rPr>
          <w:sz w:val="32"/>
          <w:szCs w:val="32"/>
        </w:rPr>
        <w:t>End of PART 9</w:t>
      </w:r>
    </w:p>
    <w:p>
      <w:pPr>
        <w:pStyle w:val="Normal"/>
        <w:rPr>
          <w:sz w:val="32"/>
          <w:szCs w:val="32"/>
        </w:rPr>
      </w:pPr>
      <w:r>
        <w:rPr>
          <w:sz w:val="32"/>
          <w:szCs w:val="32"/>
        </w:rPr>
      </w:r>
    </w:p>
    <w:p>
      <w:pPr>
        <w:pStyle w:val="Normal"/>
        <w:jc w:val="center"/>
        <w:rPr>
          <w:sz w:val="28"/>
          <w:szCs w:val="28"/>
        </w:rPr>
      </w:pPr>
      <w:r>
        <w:rPr>
          <w:sz w:val="28"/>
          <w:szCs w:val="28"/>
        </w:rPr>
        <w:t>Stay tuned for more adventures of Janet.</w:t>
      </w:r>
    </w:p>
    <w:p>
      <w:pPr>
        <w:pStyle w:val="Normal"/>
        <w:rPr>
          <w:rFonts w:ascii="Bookman Old Style" w:hAnsi="Bookman Old Style" w:cs="Bookman Old Style"/>
          <w:sz w:val="22"/>
          <w:szCs w:val="28"/>
        </w:rPr>
      </w:pPr>
      <w:r>
        <w:rPr>
          <w:rFonts w:cs="Bookman Old Style" w:ascii="Bookman Old Style" w:hAnsi="Bookman Old Style"/>
          <w:sz w:val="22"/>
          <w:szCs w:val="28"/>
        </w:rPr>
      </w:r>
    </w:p>
    <w:p>
      <w:pPr>
        <w:pStyle w:val="Normal"/>
        <w:rPr>
          <w:rFonts w:ascii="Bookman Old Style" w:hAnsi="Bookman Old Style" w:cs="Bookman Old Style"/>
          <w:sz w:val="22"/>
        </w:rPr>
      </w:pPr>
      <w:r>
        <w:rPr>
          <w:rFonts w:cs="Bookman Old Style" w:ascii="Bookman Old Style" w:hAnsi="Bookman Old Style"/>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bCs/>
        <w:sz w:val="48"/>
        <w:szCs w:val="48"/>
      </w:rPr>
    </w:pPr>
    <w:r>
      <w:rPr>
        <w:b/>
        <w:bCs/>
        <w:sz w:val="48"/>
        <w:szCs w:val="48"/>
      </w:rPr>
      <w:t>Janet’s Milk – Part 9</w:t>
    </w:r>
  </w:p>
  <w:p>
    <w:pPr>
      <w:pStyle w:val="Header"/>
      <w:jc w:val="center"/>
      <w:rPr>
        <w:sz w:val="40"/>
      </w:rPr>
    </w:pPr>
    <w:r>
      <w:rPr>
        <w:sz w:val="40"/>
      </w:rPr>
      <w:t>The Family Grows</w:t>
    </w:r>
  </w:p>
  <w:p>
    <w:pPr>
      <w:pStyle w:val="Header"/>
      <w:jc w:val="center"/>
      <w:rPr>
        <w:sz w:val="20"/>
        <w:szCs w:val="20"/>
      </w:rPr>
    </w:pPr>
    <w:r>
      <w:rPr>
        <w:sz w:val="20"/>
        <w:szCs w:val="20"/>
      </w:rPr>
      <w:t>By Cary Bolin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8"/>
      <w:szCs w:val="4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50:00Z</dcterms:created>
  <dc:creator>bcollins</dc:creator>
  <dc:description/>
  <dc:language>en-US</dc:language>
  <cp:lastModifiedBy>bcollins</cp:lastModifiedBy>
  <dcterms:modified xsi:type="dcterms:W3CDTF">2005-12-05T20:52:00Z</dcterms:modified>
  <cp:revision>3</cp:revision>
  <dc:subject/>
  <dc:title>Janet’s Milk – Part 9</dc:title>
</cp:coreProperties>
</file>