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cy knew she loved David deep down, but she knew that sex isn’t something to be rushed, it has t natural.  David on the other hand did love her very much and loved being with her, especially when feeding, he felt so wanted like he actually belonged somewhere just holding her hand, they felt that special connection, not one that could be explained in words they where both quite young and knew all about how “Marriage is not for the faint hearted” they loved each other very much but wanted to please the other so much.</w:t>
      </w:r>
    </w:p>
    <w:p>
      <w:pPr>
        <w:pStyle w:val="Normal"/>
        <w:rPr/>
      </w:pPr>
      <w:r>
        <w:rPr/>
      </w:r>
    </w:p>
    <w:p>
      <w:pPr>
        <w:pStyle w:val="Normal"/>
        <w:rPr/>
      </w:pPr>
      <w:r>
        <w:rPr/>
        <w:t>Lucy had no idea David’s touch made her breasts grow or how he made cum so much over and over but she loved it, stopping him in sand, he held him close and they kissed this time it was very, very slow and more heartfelt, the waves gently ran between their feet, Lucy giggled and broke the kiss “we should get home, the water is cold” she said as the ocean cleaned the sand from their feet and the air was getting chilly “drying off their feet on some grass, David’s house was closer and Lucy knew her mum would go insane if she didn’t tell her where she was, “Um…David…” she asked a little nervous, David in turned looked at her and gave her his attention “would…it…be all right if I stayed at yours tonight, tomorrow is Sunday and I’ve got no plans” she said unsure as to his remark “Um…I’m not sure…dad would be working late but I think it’d be ok” he said not too sure what his father would say, it was hard watching him work late like this just scraping enough together to live on and pay the bills “Lucy and David snuck in, up the stairs into his room, his room still a tip Lucy felt nervous, this would be their first night together, David let her borrow a pair of his boxers and a t short which was tight across her chest and made her breast look bigger then they actually where, David was brushing his teeth, When he was done Lucy had to use a finger to brush her teeth, finally they got into bed and snuggled up together.</w:t>
      </w:r>
    </w:p>
    <w:p>
      <w:pPr>
        <w:pStyle w:val="Normal"/>
        <w:rPr/>
      </w:pPr>
      <w:r>
        <w:rPr/>
      </w:r>
    </w:p>
    <w:p>
      <w:pPr>
        <w:pStyle w:val="Normal"/>
        <w:rPr/>
      </w:pPr>
      <w:r>
        <w:rPr/>
        <w:t>The curtains where drawn and his door was shut, they cuddled in each others arms, the warmth gently induced blissful sleep, David’s mum hovered over the couple as they slept, she could see her heart was honest and genuine she lowered down mere inches from them, stroking her baby boy’s hair she hoped that Lucy was the one.</w:t>
      </w:r>
    </w:p>
    <w:p>
      <w:pPr>
        <w:pStyle w:val="Normal"/>
        <w:rPr/>
      </w:pPr>
      <w:r>
        <w:rPr/>
      </w:r>
    </w:p>
    <w:p>
      <w:pPr>
        <w:pStyle w:val="Normal"/>
        <w:rPr/>
      </w:pPr>
      <w:r>
        <w:rPr/>
        <w:t>She left them to sleep, the night passed quietly.  In the morning as the run rose up above the horizon Lucy woke with up with a jump, she was breathing heavily and remembered everything from the night before, settling down again she cuddled David, unfortunately her breasts where squashed into his arm, he didn’t mind, he turned over and cuddled her, embarrassingly he had a case of “morning wood” Lucy felt it dig into her thigh, looking under the covers and saw his pyjama trousers stick up like a tent pole, she thought “Jesus Christ man! Did you take viagra last night?” David stirred slightly, his limp hand now rested inches from her crotch, she felt warmth build up inside her, not sexual energy but a relaxing and what felt like healing energy, she didn’t want to say anything but she due her period some time next week but she could swear she could feel the cramps being massed, she held his hand on her abdomen as the pain was gently massaged away.</w:t>
      </w:r>
    </w:p>
    <w:p>
      <w:pPr>
        <w:pStyle w:val="Normal"/>
        <w:rPr/>
      </w:pPr>
      <w:r>
        <w:rPr/>
      </w:r>
    </w:p>
    <w:p>
      <w:pPr>
        <w:pStyle w:val="Normal"/>
        <w:rPr/>
      </w:pPr>
      <w:r>
        <w:rPr/>
        <w:t>Gently waking up and seeing the Goddess that was Lucy he saw her and then the case of morning wood he said in a quiet voice “I’m sorry..” he began “Its all right” she said feeling every inch of his cock “you are a big boy” she said with a cheeky tone, she took his trousers down under the covers and very gently felt every inch of it, David who was feeling a little uncomfortable but Lucy was investigating his cock, she didn’t know how he did the things he did but he was what she wanted from a guy, although he did not consider him self a man, she loved him all the same. The end of school was coming up soon and they would be going to college they didn’t want to split up but their connection was so close but if they had to go to separate colleges they’d have to meet up after.</w:t>
      </w:r>
    </w:p>
    <w:p>
      <w:pPr>
        <w:pStyle w:val="Normal"/>
        <w:rPr/>
      </w:pPr>
      <w:r>
        <w:rPr/>
      </w:r>
    </w:p>
    <w:p>
      <w:pPr>
        <w:pStyle w:val="Normal"/>
        <w:rPr/>
      </w:pPr>
      <w:r>
        <w:rPr/>
        <w:t>Sitting in bed they watched the sun come up, it was romantic and thankfully David had gone down, Lucy was lying there thinking, David sank down and cuddled her, his face inches from her big breasts Lucy was trying to work out how he did it “David, could squeeze my boobs” she asked “um…ok” he replied, placing his hands on her breasts gently and slowly started to squeeze them, his palms warmed up and she gasped “mmm” she let slip, feeling her breasts warm up, she moved her hand to his cock and felt it grow “jesus…” she exclaimed as it went rock hard, David had lost control and really want for it, she could feel the milk ducts in her breasts to throb very slightly, the milk started to build up and her top started to get tighter as her breasts started to fill “MMMM” she slipped this time with her eyes closed feeling her whole body respond, David got carried away and squeezed both breasts hard, kneading them, Lucy’s breasts start to grow a lot quicker then before, the T shirt getting more and more stretched, her eyes shot open as the top became skin tight, finding it hard to breathe she gasped “David….h..help” with one final squeeze the t shirt gave with a loud fabric RRRRRIIIPPPP.</w:t>
      </w:r>
    </w:p>
    <w:p>
      <w:pPr>
        <w:pStyle w:val="Normal"/>
        <w:rPr/>
      </w:pPr>
      <w:r>
        <w:rPr/>
      </w:r>
    </w:p>
    <w:p>
      <w:pPr>
        <w:pStyle w:val="Normal"/>
        <w:rPr/>
      </w:pPr>
      <w:r>
        <w:rPr/>
        <w:t>Her breasts now at F cup very where still filling to David’s touch, Lucy couldn’t believe how big she was getting, she could feel the skin on her breasts stretching to accommodate them milk inside, her nipples darkening and veins appearing, she reached H Cup again when David let go and they stopped swelling, throbbing from a combination of the heat and their shier size, she was breathing heavily almost panting “David…that’s…amazing” she said squeezing her new endowments, looking down she noticed her stomach was washboard flat and very toned, her legs and arms to had become toned and very sexy.</w:t>
      </w:r>
    </w:p>
    <w:p>
      <w:pPr>
        <w:pStyle w:val="Normal"/>
        <w:rPr/>
      </w:pPr>
      <w:r>
        <w:rPr/>
      </w:r>
    </w:p>
    <w:p>
      <w:pPr>
        <w:pStyle w:val="Normal"/>
        <w:rPr/>
      </w:pPr>
      <w:r>
        <w:rPr/>
        <w:t>David could have blown his load there and then in her hands “David, FUCK MY TITS!” she yelled becoming extremely horny, David sat on her firm stomach and inserts his rock hard cock between her huge throbbing tits, she squeeze them together tightly, it felt so good, their skin touching one another, David started to thrust slowly at first, not having a clue what to do, he thrusted hard, her giant swollen tits wobbled as he thrust, Closing her eyes and gasping as the shock waves travelled through her skin into her body and her brain, it was fantastic, thrusting faster, getting the hang of it and Lucy feeling more a live then she could ever imagen she came, her nipples throbbing again she felt her boyfriends cock throb, ready to release its load.</w:t>
      </w:r>
    </w:p>
    <w:p>
      <w:pPr>
        <w:pStyle w:val="Normal"/>
        <w:rPr/>
      </w:pPr>
      <w:r>
        <w:rPr/>
      </w:r>
    </w:p>
    <w:p>
      <w:pPr>
        <w:pStyle w:val="Normal"/>
        <w:rPr/>
      </w:pPr>
      <w:r>
        <w:rPr/>
        <w:t>Not able to hold back any more, he came and blew his load between her enormous tits, moving his cover her tits, giving them a big coat of spunk as well as a pearl necklace he collapsed back, he had never felt anything like this “im going to clean up” Lucy said a little embarrassed, returning a few minutes later from the shower, her breasts still heaving David was there still coming down from the buzz.</w:t>
      </w:r>
    </w:p>
    <w:p>
      <w:pPr>
        <w:pStyle w:val="Normal"/>
        <w:rPr/>
      </w:pPr>
      <w:r>
        <w:rPr/>
      </w:r>
    </w:p>
    <w:p>
      <w:pPr>
        <w:pStyle w:val="Normal"/>
        <w:rPr/>
      </w:pPr>
      <w:r>
        <w:rPr/>
        <w:t>Laying down on her side, she waved him over, “Mummy’s feeling full, can baby make her better?” she asked almost like she was possessed, David did as he was asked, cuddling up, both arms round her and tucked up in bed, he began to feed, the milk felt sweet to his tongue, after nearly half an hour and 2 orgasms Lucy felt so warm inside, they cuddled tightly.</w:t>
      </w:r>
    </w:p>
    <w:p>
      <w:pPr>
        <w:pStyle w:val="Normal"/>
        <w:rPr/>
      </w:pPr>
      <w:r>
        <w:rPr/>
      </w:r>
    </w:p>
    <w:p>
      <w:pPr>
        <w:pStyle w:val="Normal"/>
        <w:rPr/>
      </w:pPr>
      <w:r>
        <w:rPr/>
      </w:r>
    </w:p>
    <w:p>
      <w:pPr>
        <w:pStyle w:val="Normal"/>
        <w:rPr/>
      </w:pPr>
      <w:r>
        <w:rPr/>
        <w:t>David said “We should get up, its almost lunch time” he said “yeah, your right” she said noticing that David’s body had some home become more masculine and toned, she put it down to her milk, While he was down stairs, she got curious, she raised a breast to her lips and started to suck gently, little reserves of milk flowed down her throat, it was delicious, she finished off what ever milk she had left and felt her body tone and strengthen, changing into her cloths she came down stairs and had breakfast.</w:t>
      </w:r>
    </w:p>
    <w:p>
      <w:pPr>
        <w:pStyle w:val="Normal"/>
        <w:rPr/>
      </w:pPr>
      <w:r>
        <w:rPr/>
      </w:r>
    </w:p>
    <w:p>
      <w:pPr>
        <w:pStyle w:val="Normal"/>
        <w:rPr/>
      </w:pPr>
      <w:r>
        <w:rPr/>
        <w:t>David walked her home, on her door stop they kissed for a while and said goodbye, the last weeks of school went past quite fast, his grades had shot up quite a bit, he had his final year exams in a few days, he was studying with Lucy and Peter who had been out of their lives because they couldn’t keep their hands off each other.</w:t>
      </w:r>
    </w:p>
    <w:p>
      <w:pPr>
        <w:pStyle w:val="Normal"/>
        <w:rPr/>
      </w:pPr>
      <w:r>
        <w:rPr/>
      </w:r>
    </w:p>
    <w:p>
      <w:pPr>
        <w:pStyle w:val="Normal"/>
        <w:rPr/>
      </w:pPr>
      <w:r>
        <w:rPr/>
        <w:t>They’re final exam was tomorrow, and it the students worst nightmare, Shakespeare.</w:t>
      </w:r>
    </w:p>
    <w:p>
      <w:pPr>
        <w:pStyle w:val="Normal"/>
        <w:rPr/>
      </w:pPr>
      <w:r>
        <w:rPr/>
        <w:t>Most students got so bored, during the studying one of Lucy’s buttons came off and her cleavage could be seen, Peters gaze moved up and thought “Corr…” after 45 minutes Lucy went home for the night, Peter looked a bit pale, he made an excuse and ran home trying to hide something.</w:t>
      </w:r>
    </w:p>
    <w:p>
      <w:pPr>
        <w:pStyle w:val="Normal"/>
        <w:rPr/>
      </w:pPr>
      <w:r>
        <w:rPr/>
      </w:r>
    </w:p>
    <w:p>
      <w:pPr>
        <w:pStyle w:val="Normal"/>
        <w:rPr/>
      </w:pPr>
      <w:r>
        <w:rPr/>
        <w:t>In the morning the exam just flew past leaving the hall, Lucy waited for her lover outside the school, her tops looking tight considering she was wearing an F cup bra “What’s up?” Asked David, looking down he saw</w:t>
      </w:r>
    </w:p>
    <w:p>
      <w:pPr>
        <w:pStyle w:val="Normal"/>
        <w:rPr/>
      </w:pPr>
      <w:r>
        <w:rPr/>
      </w:r>
    </w:p>
    <w:p>
      <w:pPr>
        <w:pStyle w:val="Normal"/>
        <w:rPr/>
      </w:pPr>
      <w:r>
        <w:rPr/>
        <w:t>“</w:t>
      </w:r>
      <w:r>
        <w:rPr/>
        <w:t>Ah” he said Taking him to her house, her mother was out at work and her dad was at the D.I.Y store collecting some supplies for an up and coming project.</w:t>
      </w:r>
    </w:p>
    <w:p>
      <w:pPr>
        <w:pStyle w:val="Normal"/>
        <w:rPr/>
      </w:pPr>
      <w:r>
        <w:rPr/>
      </w:r>
    </w:p>
    <w:p>
      <w:pPr>
        <w:pStyle w:val="Normal"/>
        <w:rPr/>
      </w:pPr>
      <w:r>
        <w:rPr/>
        <w:t>“</w:t>
      </w:r>
      <w:r>
        <w:rPr/>
        <w:t>David, I don’t know what’s going on” she started “I felt my tits grow last night” she said pointing to her tight top, her boobs almost bursting out, her cleavage pressed into the top “I can feel them filling up…its starting to hurt” she said with some pain in her voice “What can I do?” David asked feeling aroused and nervous both at once Taking off her top her breasts looked engorged “I’ve tried sucking them but nothing happens” she said taking a sharp breath “Can you try and do something?” she asked “Have you got a bath?” David asked having an idea.</w:t>
      </w:r>
    </w:p>
    <w:p>
      <w:pPr>
        <w:pStyle w:val="Normal"/>
        <w:rPr/>
      </w:pPr>
      <w:r>
        <w:rPr/>
      </w:r>
    </w:p>
    <w:p>
      <w:pPr>
        <w:pStyle w:val="Normal"/>
        <w:rPr/>
      </w:pPr>
      <w:r>
        <w:rPr/>
        <w:t>Inside her bathroom, Rachel seat in the bathtub in just her underwear, David was massaging her breasts and the milk was flowing out nicely, Lucy was feeling the best relief she could image, the milk trickled from her nipples into the bath and the level was slowly rising, her breasts where steadily going down, her breasts not at a soothed F cup, where returning to a soft pink colour, the milk up to her stomach she felt the warm from the milk against her skin, and she remembered from a magazine article that milk baths are meant to be good for the skin, she let the breast milk do its magic her breasts drained to their 34E normal size, she could feel her muscles relax and the tension just dissolve from her body David wondered what was happening, letting go of her breasts, Lucy held his hands, her eyes closed and looked very happy with a big smile on her face.</w:t>
      </w:r>
    </w:p>
    <w:p>
      <w:pPr>
        <w:pStyle w:val="Normal"/>
        <w:rPr/>
      </w:pPr>
      <w:r>
        <w:rPr/>
      </w:r>
    </w:p>
    <w:p>
      <w:pPr>
        <w:pStyle w:val="Normal"/>
        <w:rPr/>
      </w:pPr>
      <w:r>
        <w:rPr/>
      </w:r>
    </w:p>
    <w:p>
      <w:pPr>
        <w:pStyle w:val="Normal"/>
        <w:rPr/>
      </w:pPr>
      <w:r>
        <w:rPr/>
        <w:t>There was a slight splash as David got in with her, she eased him up to her and cuddled him, revealing in the feelings she was having, she let him rest against her, resting his head on her large breasts and strokes his hair, he responded by closing his eyes and relaxing into her, the moment was perfect they where both alone, they felt happy to be in each others company.</w:t>
      </w:r>
    </w:p>
    <w:p>
      <w:pPr>
        <w:pStyle w:val="Normal"/>
        <w:rPr/>
      </w:pPr>
      <w:r>
        <w:rPr/>
      </w:r>
    </w:p>
    <w:p>
      <w:pPr>
        <w:pStyle w:val="Normal"/>
        <w:rPr/>
      </w:pPr>
      <w:r>
        <w:rPr/>
        <w:t>After almost an hour they got out and showered to make sure there was no sticky milk left, the bath was drained, towelling each other off, they made their way into her room again, getting into her large bed, still wrapped in a large towel, cuddling up they closed their eyes and went to sleep.</w:t>
      </w:r>
    </w:p>
    <w:p>
      <w:pPr>
        <w:pStyle w:val="Normal"/>
        <w:rPr/>
      </w:pPr>
      <w:r>
        <w:rPr/>
      </w:r>
    </w:p>
    <w:p>
      <w:pPr>
        <w:pStyle w:val="Normal"/>
        <w:rPr/>
      </w:pPr>
      <w:r>
        <w:rPr/>
        <w:t>The college term wasn’t fore 3 months, so they had all that time, lucy’s birthday was coming up too so they had another reason to celebrate, During their slumber they where both debating weather or not to ask the other about having sex, they did both understand that there are so many things to consider, pushing that idea aside they slept peacefully,</w:t>
      </w:r>
    </w:p>
    <w:p>
      <w:pPr>
        <w:pStyle w:val="Normal"/>
        <w:rPr/>
      </w:pPr>
      <w:r>
        <w:rPr/>
      </w:r>
    </w:p>
    <w:p>
      <w:pPr>
        <w:pStyle w:val="Normal"/>
        <w:rPr/>
      </w:pPr>
      <w:r>
        <w:rPr/>
      </w:r>
    </w:p>
    <w:p>
      <w:pPr>
        <w:pStyle w:val="Normal"/>
        <w:rPr/>
      </w:pPr>
      <w:r>
        <w:rPr/>
        <w:t>THE END</w:t>
      </w:r>
    </w:p>
    <w:p>
      <w:pPr>
        <w:pStyle w:val="Normal"/>
        <w:rPr/>
      </w:pPr>
      <w:r>
        <w:rPr/>
      </w:r>
    </w:p>
    <w:p>
      <w:pPr>
        <w:pStyle w:val="Normal"/>
        <w:rPr/>
      </w:pPr>
      <w:r>
        <w:rPr/>
        <w:t>If you would like to see another instalment of this book, please mail me with your idea’s, suggestions, etc my address as before is skyice_snowstorm@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5:00Z</dcterms:created>
  <dc:creator>Robrert Dowton</dc:creator>
  <dc:description/>
  <dc:language>en-US</dc:language>
  <cp:lastModifiedBy>Robrert Dowton</cp:lastModifiedBy>
  <dcterms:modified xsi:type="dcterms:W3CDTF">2005-11-30T18:09:00Z</dcterms:modified>
  <cp:revision>9</cp:revision>
  <dc:subject/>
  <dc:title>Lucy knew she loved David deep down, but she knew that sex isn’t something to be rushed, it has t natural</dc:title>
</cp:coreProperties>
</file>