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4"/>
        </w:rPr>
      </w:pPr>
      <w:r>
        <w:rPr>
          <w:rFonts w:cs="Times New Roman" w:ascii="Times New Roman" w:hAnsi="Times New Roman"/>
          <w:sz w:val="24"/>
        </w:rPr>
        <w:t>Ann’s Worst Nightmare!</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 readers 18 and over onl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is story is about a girl who meets a stranger that changes her body and mind into the worst nightmare she can imagine.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pPr>
      <w:r>
        <w:rPr/>
        <w:t>Part 8</w:t>
      </w:r>
    </w:p>
    <w:p>
      <w:pPr>
        <w:pStyle w:val="Normal"/>
        <w:rPr/>
      </w:pPr>
      <w:r>
        <w:rPr/>
      </w:r>
    </w:p>
    <w:p>
      <w:pPr>
        <w:pStyle w:val="Normal"/>
        <w:rPr/>
      </w:pPr>
      <w:r>
        <w:rPr/>
      </w:r>
    </w:p>
    <w:p>
      <w:pPr>
        <w:pStyle w:val="Normal"/>
        <w:rPr/>
      </w:pPr>
      <w:r>
        <w:rPr/>
        <w:tab/>
        <w:t>Ann hurried as fast as she could towards the cloth like it was an oasis in a desert. Ann crossed the black path, the hot asphalt and rough texture was very intense on her tiny feet, but a welcome distraction from her overwhelming desire. She lifted it and just a six-inch square of cloth was large enough to use to help cover her breasts.</w:t>
      </w:r>
    </w:p>
    <w:p>
      <w:pPr>
        <w:pStyle w:val="Normal"/>
        <w:rPr/>
      </w:pPr>
      <w:r>
        <w:rPr/>
        <w:tab/>
        <w:t xml:space="preserve">She didn’t hesitate to hurry towards the woods again. She stayed on the path to avoid the longer grass. It hurt her feet but didn’t slow her. Even her strong feelings of arousal didn’t slow her down. She was so intent on getting out of sight her legs, weakened by her desire, almost gave out. </w:t>
      </w:r>
    </w:p>
    <w:p>
      <w:pPr>
        <w:pStyle w:val="Normal"/>
        <w:rPr/>
      </w:pPr>
      <w:r>
        <w:rPr/>
        <w:tab/>
        <w:t>Ann made it into the woods. She walked till she was well out of sight of the path and field and the stopped behind a tree to catch her breath and calm down. She coughed and it took several minutes before she could breathe normal. She was covered in sweat and her legs were dripping wet from her juices. She wiped her forehead and realized she had dropped the cloth and looked down. Ann almost cried out in joy to see a pile of clothes lying there beneath her. There was a white lacy bra, white panties and a shawl and light green summer dress with a pair of sandals.</w:t>
      </w:r>
    </w:p>
    <w:p>
      <w:pPr>
        <w:pStyle w:val="Normal"/>
        <w:rPr/>
      </w:pPr>
      <w:r>
        <w:rPr/>
        <w:tab/>
        <w:t>Ann pulled the panties up her slick legs and over her wet ass. The relief she felt was palpable as she put on the bra. It was inadequate as the cups weren’t full sized, but she found it so comforting she didn’t complain. The dress buttoned up the front in a swoop neck with short sleeves and the length of it reached to her knees. Ann took a minute to situate her chest properly in the bra, not an easy task. She hadn’t made the attempt with such large boobs. She was left with a good view of her cleavage but otherwise she was happy.</w:t>
      </w:r>
    </w:p>
    <w:p>
      <w:pPr>
        <w:pStyle w:val="Normal"/>
        <w:ind w:firstLine="720"/>
        <w:rPr/>
      </w:pPr>
      <w:r>
        <w:rPr/>
        <w:t>“</w:t>
      </w:r>
      <w:r>
        <w:rPr/>
        <w:t>I should get away from here just in case someone saw me.” Ann thought. She tied the shawl around her waist, slipped on the sandals and started walking in the woods. Ann couldn’t believe how much better she felt dressed. Gone was her deviant enjoyment of being naked and the fabric over her sensitive breasts and ass mellowed the sensations around them and held her breasts much more steadily. She no longer had to be so careful about where she stepped with her feet protected. The overall effect was one of comparative calmness that seemed quite impressive for a while. After some time though she stopped walking and wondered exactly what she was going to do at. She looked around and knew which direction the path was.</w:t>
      </w:r>
    </w:p>
    <w:p>
      <w:pPr>
        <w:pStyle w:val="Normal"/>
        <w:ind w:firstLine="720"/>
        <w:rPr/>
      </w:pPr>
      <w:r>
        <w:rPr/>
        <w:t>“</w:t>
      </w:r>
      <w:r>
        <w:rPr/>
        <w:t>I have to get some food… and water.” She said to herself. It wasn’t until she experienced this calmness that she recognized her exhaustion and how hungry she was. She figured the reason she was so shaky earlier had something to do with her need for sustenance.</w:t>
      </w:r>
    </w:p>
    <w:p>
      <w:pPr>
        <w:pStyle w:val="Normal"/>
        <w:ind w:firstLine="720"/>
        <w:rPr/>
      </w:pPr>
      <w:r>
        <w:rPr/>
        <w:t>“</w:t>
      </w:r>
      <w:r>
        <w:rPr/>
        <w:t>First things first though. I need to get back to a normal size. I need water.” Ann thought about the water at the park and wondered if there where some way of getting to it without being seen. Even though she was dressed Ann knew if she was seen being so tiny would cause quite a stir and may even put her in a dangerous position.</w:t>
      </w:r>
    </w:p>
    <w:p>
      <w:pPr>
        <w:pStyle w:val="Normal"/>
        <w:ind w:firstLine="720"/>
        <w:rPr/>
      </w:pPr>
      <w:r>
        <w:rPr/>
        <w:t>Ann slowly moved towards the path till she saw it. She then made her way parallel to it, but well hidden in the woods. After almost a half hour she heard signs of the park. She heard voices and children yelling. She carefully sneaked over and hid behind a tree where she could duck down under a bush and get a pretty good view of the park. As she got on her hands and knees, her big boobs hung under her, squeezed between her arms and slipped right out of the cups of the bra. Ann gasped from the sensation of her nipples sliding over the edge of the cups but ignored her hanging breasts to look out into the park. There were quite a number of people there today. Ann was surprised as she figured it was Monday and people should be working. Then she remembered that it was a holiday.</w:t>
      </w:r>
    </w:p>
    <w:p>
      <w:pPr>
        <w:pStyle w:val="Normal"/>
        <w:ind w:firstLine="720"/>
        <w:rPr/>
      </w:pPr>
      <w:r>
        <w:rPr/>
        <w:t xml:space="preserve">She crawled behind the tree and found she was able to sit carefully on her clothed ass. After gently pulling the cups over her breasts and taking the time to resituate them, Ann thought about how to get to the water but was at a loss. She figured that unless the park cleared up or it got dark, there was no way of getting to the fountain without being seen. She leaned back on the tree and listened to the people in the park, children squealing in delight, parents calling or cautioning, kids hollering out words she couldn’t make out. Ann’s eyes felt heavy. She gave in to her tiredness and welcomed the rest. </w:t>
      </w:r>
    </w:p>
    <w:p>
      <w:pPr>
        <w:pStyle w:val="Normal"/>
        <w:ind w:firstLine="720"/>
        <w:rPr/>
      </w:pPr>
      <w:r>
        <w:rPr/>
        <w:t xml:space="preserve">She fell asleep and actually dreamed of running and playing soccer like she used to. It seemed real. She felt the ground under her feet. Her breast free chest gave no hindrance to her dexterous body as she maneuvered on the field. She was running with the ball towards the goal, dogging the defense. She tripped over a dip in the grass and almost fell over. With a quick recovery she got the ball. Then she felt the tingle in her chest. </w:t>
      </w:r>
    </w:p>
    <w:p>
      <w:pPr>
        <w:pStyle w:val="Normal"/>
        <w:ind w:firstLine="720"/>
        <w:rPr/>
      </w:pPr>
      <w:r>
        <w:rPr/>
        <w:t>“</w:t>
      </w:r>
      <w:r>
        <w:rPr/>
        <w:t>What the?” She said. She felt her chest shaking as she ran. Ann stopped on the field and lost the ball as she looked down and could see large breasts already filling her shirt. She screamed and looked around for help, but both teams had seen what was happening and ran over to surrounded her. She suddenly felt horribly embarrassed. Ann’s body was quickly building to sexual peek as the pressure built in her shirt till it ripped open in front. Her enormous breasts exploded into view. She watched the eyes of over twenty people on her naked chest, as she was overwhelmed in the heat of her desire.</w:t>
      </w:r>
    </w:p>
    <w:p>
      <w:pPr>
        <w:pStyle w:val="Normal"/>
        <w:ind w:firstLine="720"/>
        <w:rPr/>
      </w:pPr>
      <w:r>
        <w:rPr/>
        <w:t>“</w:t>
      </w:r>
      <w:r>
        <w:rPr/>
        <w:t xml:space="preserve">Ahh!” She yelled, waking herself up and found herself sitting under the tree. Ann was panting, sweaty and very turned on. She almost cried out again when she saw she was naked. Her body already at the height of arousal was easily pushed over the edge. She squeezed her hands tight to try and fight, but her whole body tensed and released. Ann watched her huge breasts shake while she caught her breath.  </w:t>
      </w:r>
    </w:p>
    <w:p>
      <w:pPr>
        <w:pStyle w:val="Normal"/>
        <w:ind w:firstLine="720"/>
        <w:rPr/>
      </w:pPr>
      <w:r>
        <w:rPr/>
        <w:t>Her body tingled and she watched herself get another inch smaller. She automatically looked around to make sure she was alone. Ann figured she was near a foot tall, give or take an inch. Her clothes were next to her on the ground. Ann fought the dread that filled her. Every inch she shrunk frightened her more. The bushes loomed over her, the leaves seeming large enough to wear.</w:t>
      </w:r>
    </w:p>
    <w:p>
      <w:pPr>
        <w:pStyle w:val="Normal"/>
        <w:ind w:firstLine="720"/>
        <w:rPr/>
      </w:pPr>
      <w:r>
        <w:rPr/>
        <w:t>“</w:t>
      </w:r>
      <w:r>
        <w:rPr/>
        <w:t>I can’t take much more of this.” She said to herself as her eyes started to fill with tears. “If I get any smaller I will have to get help, that’s all there is to it.”</w:t>
      </w:r>
    </w:p>
    <w:p>
      <w:pPr>
        <w:pStyle w:val="Normal"/>
        <w:ind w:firstLine="720"/>
        <w:rPr/>
      </w:pPr>
      <w:r>
        <w:rPr/>
        <w:t>She quickly got dressed and wiped tears off her face. When she was dressed her clothes neglected to shrink to fit her and she adjusted her chest the best she could in the slightly oversized bra. She sat down again, taking several minutes to calm down physically and emotionally. She closed her eyes and breathed deeply. She wondered about the dream for a few minutes. It was then that she remembered something she had blocked from her mind. The dream she had just had was a reoccurring one that had begun a few months before she met the stranger. Sometimes it occurred in different places in front of different people, but she had the dream at least once a week for some time. She wondered if she secretly wished to have big boobs. Ann shook her head and tried to comfort herself.</w:t>
      </w:r>
    </w:p>
    <w:p>
      <w:pPr>
        <w:pStyle w:val="Normal"/>
        <w:ind w:firstLine="720"/>
        <w:rPr/>
      </w:pPr>
      <w:r>
        <w:rPr/>
        <w:t>“</w:t>
      </w:r>
      <w:r>
        <w:rPr/>
        <w:t>It’s ok Anna. You’re going to get some water, get big again and find the man who did this to you. He has to have mercy on me. He has to let me go home, normal.” She said to herself. Ann’s voice, now even higher than it was this morning, startled her. She looked around some more, examining her surrounding more carefully than she had allowed herself to earlier. The world looked unreal to her at only a foot tall. She noticed details in the dirt, tree bark, leaves, grass and sticks on the ground that she never had before. What used to be mere pebbles were large enough for her to trip over. The sounds around her seemed louder and lower for some reason. The world was completely different.</w:t>
      </w:r>
    </w:p>
    <w:p>
      <w:pPr>
        <w:pStyle w:val="Normal"/>
        <w:ind w:firstLine="720"/>
        <w:rPr/>
      </w:pPr>
      <w:r>
        <w:rPr/>
        <w:t>It occurred to her that the park was silent, so Ann carefully walked over to the park; peeking from behind a tree to see it was empty. She looked up at the sky and estimated that she was asleep for a number of hours and it must be just past dinnertime. She felt well rested but was starving. As she looked out over the park she sat down and waited for almost an hour. In that time nobody came by. Ann figured that people must be home celebrating the holiday with family and so forth. She wondered if her dad had the day off. The thought made her want to get back to the park faster.</w:t>
      </w:r>
    </w:p>
    <w:p>
      <w:pPr>
        <w:pStyle w:val="Normal"/>
        <w:ind w:firstLine="720"/>
        <w:rPr/>
      </w:pPr>
      <w:r>
        <w:rPr/>
        <w:t>Ann slowly crawled to a bush right next to the park. Her boobs slipped out of her bra again, but she expected it and tried to ignore them as they swung under her. She concentrated on the distance between her and the fountain. It looked like a long ways, like the length of a soccer field, given her size. Knowing she couldn’t run, but that the fountain was pretty much equal distance from any part of the circumference of the park, she decided this was as good of a place to start as any. She looked for places to hide between where she was and the fountain, but there were only a couple of tables and benches. Then she noticed the trash can about halfway there. It was big enough to easily hide her.</w:t>
      </w:r>
    </w:p>
    <w:p>
      <w:pPr>
        <w:pStyle w:val="Normal"/>
        <w:rPr/>
      </w:pPr>
      <w:r>
        <w:rPr/>
        <w:tab/>
        <w:t xml:space="preserve">Ann stood up and carefully adjusted her bra, pulling it up over her sensitive nipples and making sure her breasts were as secure as possible. She had to open a couple buttons to do so. She still found the sight of her enormous boobs and deep cleavage distracting so she took her time getting them in place before she buttoned her shirt back up. She stepped out from the safety of the woods into the grass. It must have been recently cut because it didn’t quite reach to her knees. </w:t>
      </w:r>
    </w:p>
    <w:p>
      <w:pPr>
        <w:pStyle w:val="Normal"/>
        <w:ind w:firstLine="720"/>
        <w:rPr/>
      </w:pPr>
      <w:r>
        <w:rPr/>
        <w:t>Still she was shocked at how small she was. An immediate increase in arousal made her think. Ann had to face the fact that being so tiny was actually turning her on. Her combination of disgust and harsh judgment over her peculiar desires seemed to only serve to fuel the fire. She was feeling very aroused.</w:t>
      </w:r>
    </w:p>
    <w:p>
      <w:pPr>
        <w:pStyle w:val="Normal"/>
        <w:rPr/>
      </w:pPr>
      <w:r>
        <w:rPr/>
        <w:tab/>
        <w:t xml:space="preserve">When she reached the path she kept her eyes and ears peeled. Ann felt her fear of being caught creep up her spine. She was very glad that she wasn’t naked, yet at the same time almost relished how vulnerable and helpless she had felt when she was. Her heart pounded as she started walking as fast as she could. The bounce of her breasts increased noticeably and Ann felt her bra slipping down. The swing of her arms bumped her chest and soon her nipples were standing up. She looked down but didn’t slow and watched her boobs as they bounced up and down. Her breasts bounced so that her low cup bra slipped down under her full breasts till as they bounded higher, the bra suddenly tucked under them leaving her boobs without the hold of the cups. </w:t>
      </w:r>
    </w:p>
    <w:p>
      <w:pPr>
        <w:pStyle w:val="Normal"/>
        <w:ind w:firstLine="720"/>
        <w:rPr/>
      </w:pPr>
      <w:r>
        <w:rPr/>
        <w:t>Ann’s temperature rose with the sight of her boobs bouncing free of the cups of the bra, and her nipples swelled further against the fabric. She looked away when she heard the sound of a truck in the distance distract her. Sweating profusely she ducked behind the trashcan and took some deep breaths. She looked up at the trashcan, three or four times her height and then around. It was clear between her and the fountain.</w:t>
      </w:r>
    </w:p>
    <w:p>
      <w:pPr>
        <w:pStyle w:val="Normal"/>
        <w:rPr/>
      </w:pPr>
      <w:r>
        <w:rPr/>
        <w:tab/>
        <w:t>Ann looked at her boobs held only by the dress now and decided not to adjust the failed bra. It was best not to linger so she started towards the fountain. All she heard was birds and a car alarm in the distance. When she reached the fountain Ann looked up at it and stopped in her tracks. She hadn’t predicted how high it was since she was barely a foot tall.</w:t>
      </w:r>
    </w:p>
    <w:p>
      <w:pPr>
        <w:pStyle w:val="Normal"/>
        <w:rPr/>
      </w:pPr>
      <w:r>
        <w:rPr/>
        <w:tab/>
        <w:t>“Oh no.” She said with her extremely high voice. “I can’t reach it.” She looked up at the fountain and couldn’t even see a way to climb up it. It was just a slick metal post. She wondered if she could shimmy up like she used to on a fire pole that was on a childhood playground. She wrapped her arms around it, her breasts engulfing the cold metal. She squeaked as her nipples swelled and the cold against her sensitive breasts made her shiver.</w:t>
      </w:r>
    </w:p>
    <w:p>
      <w:pPr>
        <w:pStyle w:val="Normal"/>
        <w:rPr/>
      </w:pPr>
      <w:r>
        <w:rPr/>
        <w:tab/>
        <w:t>Ann bit her lip and in desperation tried to pull herself up. Her dress stuck to the metal and was pulled down as she tried to get herself up. She grasped the pole between her thighs and pulled her body close to it. The cool metal against her inner thighs made her wet. She gasped as her breasts were pressed even closer to the metal and because of their size she was unable to hold her body close enough. Ann fell off and took a few steps back to steady herself. She had to take deep breaths to quell her arousal.</w:t>
      </w:r>
    </w:p>
    <w:p>
      <w:pPr>
        <w:pStyle w:val="Normal"/>
        <w:rPr/>
      </w:pPr>
      <w:r>
        <w:rPr/>
        <w:tab/>
        <w:t>She felt a brief sting of hopeless but then saw the restroom. She hurried over to the door, her boobs bouncing. She pushed against it and felt it give a little. Ann leaned with all of her weight and put her hands lower and lower till they at her waist height. The door slowly opened. She was huffing and puffing till the door was open enough and she hopped in with surprising agility as the door shut behind her.</w:t>
      </w:r>
    </w:p>
    <w:p>
      <w:pPr>
        <w:pStyle w:val="Normal"/>
        <w:rPr/>
      </w:pPr>
      <w:r>
        <w:rPr/>
        <w:tab/>
        <w:t xml:space="preserve">“Shew.” She said to herself. </w:t>
      </w:r>
    </w:p>
    <w:p>
      <w:pPr>
        <w:pStyle w:val="Normal"/>
        <w:rPr/>
      </w:pPr>
      <w:r>
        <w:rPr/>
        <w:tab/>
        <w:t>Ann looked around nervously as she hadn’t really tried to be quiet and was afraid someone might be there, but from her view she could see under all the stalls and they were empty.</w:t>
      </w:r>
    </w:p>
    <w:p>
      <w:pPr>
        <w:pStyle w:val="Normal"/>
        <w:rPr/>
      </w:pPr>
      <w:r>
        <w:rPr/>
        <w:tab/>
        <w:t>“Oh great. Now what am I supposed to do.” She said when she saw the sink was too high for her to reach. She looked back at the door. There was no way for her to pull it open. She was trapped. She saw the toilets and for a moment actually thought about drinking the water in them. Then to her joy she noticed a stool under the sink that must have been put there to help smaller children reach the sink. Ann pulled it out from under the sink and climbed on. Even with it she could only reach the edge of the sink. She reached up, hanging off the edge to see if she could get a good grip. She pulled herself up to her chin and could see the faucet. She lifted one leg and to her amazement she could bring it all the way up to near her hands. She blushed knowing she would have been flashing her panties if someone else were there to see.</w:t>
      </w:r>
    </w:p>
    <w:p>
      <w:pPr>
        <w:pStyle w:val="Normal"/>
        <w:ind w:firstLine="720"/>
        <w:rPr/>
      </w:pPr>
      <w:r>
        <w:rPr/>
        <w:t>She used the leverage of her foot next to hands to pull herself up. She briefly dwelled on her amazement at how flexible and strong she was. Her big breasts slid against the cool sink, but Ann knew it was coming and managed to keep herself from squeaking, as she was stimulated. She got her elbows up on the edge and used her leg to pull herself the rest of the way up till she was on the sink, straddling the edge. The cool edge of the sink between her legs made her stand up quickly in the basin. She took a minute to catch her breath.</w:t>
      </w:r>
    </w:p>
    <w:p>
      <w:pPr>
        <w:pStyle w:val="Normal"/>
        <w:rPr/>
      </w:pPr>
      <w:r>
        <w:rPr/>
        <w:tab/>
        <w:t>“Gosh, what a rush.” She said to herself. For a moment she found her experience an exciting adventure, mostly because of the relief of finally finding a source of water. She grabbed the handle of the cold water and stood up on the side of the sink to turn it. Ann carefully pulled on the handle, pulling harder and harder till it finally gave a little and the water started to trickle out. Because of her size it was enough, but not too much for her to drink. She got in the sink again and put her mouth in the stream.</w:t>
      </w:r>
    </w:p>
    <w:p>
      <w:pPr>
        <w:pStyle w:val="Normal"/>
        <w:rPr/>
      </w:pPr>
      <w:r>
        <w:rPr/>
        <w:tab/>
        <w:t>Within seconds she was swept away in the sensation of drinking. It dawned on her that it was the oral sensation of drinking that was so captivating. She realized that she must have some kind of oral fixation for this experience to be so amazing. Ann couldn’t stop drinking till she felt like she was going to explode. She stepped away from the faucet and choked on the water, coughing for a minute. Then she felt the tingle all over. Her body was swollen all over, stretching her dress to its limits. She could feel the water under her skin distending her breasts till it was so tantalizing her nipples were puffing out and hard as rocks. It almost hurt.</w:t>
      </w:r>
    </w:p>
    <w:p>
      <w:pPr>
        <w:pStyle w:val="Normal"/>
        <w:rPr/>
      </w:pPr>
      <w:r>
        <w:rPr/>
        <w:tab/>
        <w:t>“Uh… oh god this is intense.” She said to herself a little frightened.</w:t>
      </w:r>
    </w:p>
    <w:p>
      <w:pPr>
        <w:pStyle w:val="Normal"/>
        <w:rPr/>
      </w:pPr>
      <w:r>
        <w:rPr/>
        <w:tab/>
        <w:t>She started tingling and growing, but much faster than she had the last times. The effect seemed to be more drastic at her size and Ann sat down on the edge of the sink as she grew. Her underwear slid up her butt and her bra sunk in around her torso and shoulders. Her breasts, free from the bra filled her dress till it seemed the buttons would break. She heard the buttons actually creak from the pressure before they suddenly broke. They seemed to disappear as her boobs pushed out of the dress.</w:t>
      </w:r>
    </w:p>
    <w:p>
      <w:pPr>
        <w:pStyle w:val="Normal"/>
        <w:rPr/>
      </w:pPr>
      <w:r>
        <w:rPr/>
        <w:tab/>
        <w:t>“Aha!” Ann yelped. The stimulation on her distended nipples was intense and she felt like she was going to loose control. Her panties tore off the waist and dropped around her ankles. Her bra broke in front and hung useless on her shoulders. All of the buttons of her dress popped off leaving her naked on the edge of the sink. She was so distracted by the process of loosing her clothes that it wasn’t until the tingle stopped that she realized she could reach the stool by hopping off the edge of the sink.</w:t>
      </w:r>
    </w:p>
    <w:p>
      <w:pPr>
        <w:pStyle w:val="Normal"/>
        <w:rPr/>
      </w:pPr>
      <w:r>
        <w:rPr/>
        <w:tab/>
        <w:t>Ann dropped off afraid she might break the sink. Her huge bare breasts bounced heavily almost pulling her off the stool. Instinctively Ann hurried to the stall and shut the door. To her joy she was almost three and a half feet tall already.</w:t>
      </w:r>
    </w:p>
    <w:p>
      <w:pPr>
        <w:pStyle w:val="Normal"/>
        <w:rPr/>
      </w:pPr>
      <w:r>
        <w:rPr/>
        <w:tab/>
        <w:t>“It must not take as much water to grow when I’m small.” She said. “God, thank god.” She was so relived she didn’t even mind that she was naked. For a moment Ann wondered why her clothes had not grown with her.</w:t>
      </w:r>
    </w:p>
    <w:p>
      <w:pPr>
        <w:pStyle w:val="Normal"/>
        <w:ind w:firstLine="720"/>
        <w:rPr/>
      </w:pPr>
      <w:r>
        <w:rPr/>
        <w:t>“</w:t>
      </w:r>
      <w:r>
        <w:rPr/>
        <w:t>Perhaps when the boy on the path made the wish he sort of removed the wishes already made on my clothes. That must be why I could wear something else and they don’t grow.” She removed the broken clothing and tossed it on the ground. It changed into a green t-shirt and blue jean shorts, with underwear and larger sandals.</w:t>
      </w:r>
    </w:p>
    <w:p>
      <w:pPr>
        <w:pStyle w:val="Normal"/>
        <w:ind w:firstLine="720"/>
        <w:rPr/>
      </w:pPr>
      <w:r>
        <w:rPr/>
        <w:t xml:space="preserve">Ann got dressed and went to the sink. Soon she was drinking again without being able to stop. It wasn’t till her bra broke that she stepped off the stool and caught her breath. This time she was much more swollen and the pressure in her boobs was too much for her sensitive nipples. She felt a wave of ecstatic pleasure flow over her as her boobs expanded into the tightening shirt. </w:t>
      </w:r>
    </w:p>
    <w:p>
      <w:pPr>
        <w:pStyle w:val="Normal"/>
        <w:ind w:firstLine="720"/>
        <w:rPr/>
      </w:pPr>
      <w:r>
        <w:rPr/>
        <w:t>“</w:t>
      </w:r>
      <w:r>
        <w:rPr/>
        <w:t>Oh! Oh… oooh.” She cried out, her voice getting lower as she grew taller. She made her way, shaking into the stall. She was growing fast and the shirt was getting very tight, but a much worse problem captured her attention. Her shorts were incredibly tight. The pressure against her clit was getting so intense Ann felt faint from the pleasure. She grabbed the button on her waist as it sunk into her and pulled. It popped open and the zipper gave. She pulled her shorts and panties down and barely got them to her knees when she felt another wave sweep her away. She saw stars and almost fainted. Leaning on the wall of the stall. She quickly pulled her shirt up above her chest before it got any tighter. Her whole body was on the edge of orgasm for another minute till the growth stopped.</w:t>
      </w:r>
    </w:p>
    <w:p>
      <w:pPr>
        <w:pStyle w:val="Normal"/>
        <w:ind w:firstLine="720"/>
        <w:rPr/>
      </w:pPr>
      <w:r>
        <w:rPr/>
        <w:t>When the desire cleared out of her mind she was able to asses that she was another foot or so taller, at least over four feet now. The great relief Ann felt brought tears to her eyes.</w:t>
      </w:r>
    </w:p>
    <w:p>
      <w:pPr>
        <w:pStyle w:val="Normal"/>
        <w:ind w:firstLine="720"/>
        <w:rPr/>
      </w:pPr>
      <w:r>
        <w:rPr/>
        <w:t>As she thought about what to do next it was clear that if she wore her clothes when she grew it was going to put her sensitive body in a dangerous position. She shuddered to think how it would have been if she hadn’t gotten her shorts off and continued to orgasm back to her last size.</w:t>
      </w:r>
    </w:p>
    <w:p>
      <w:pPr>
        <w:pStyle w:val="Normal"/>
        <w:ind w:firstLine="720"/>
        <w:rPr/>
      </w:pPr>
      <w:r>
        <w:rPr/>
        <w:t>“</w:t>
      </w:r>
      <w:r>
        <w:rPr/>
        <w:t>Ok… I can do this.” She said to herself. She knew she had to drink naked but it was worth the chance. She took off her remaining clothes and put them in a pile on the back of the toilet. Ann listened silently for over a minute to make sure she heard nothing that would indicate someone was coming. Then she timidly opened the stall door and went naked over to the sink. She felt a mild current of arousal increase by taking the chance at being caught naked, yet it wasn’t as strong as before being in the women’s bathroom. The water was still running and she turned it up.</w:t>
      </w:r>
    </w:p>
    <w:p>
      <w:pPr>
        <w:pStyle w:val="Normal"/>
        <w:ind w:firstLine="720"/>
        <w:rPr/>
      </w:pPr>
      <w:r>
        <w:rPr/>
        <w:t xml:space="preserve">Bending down for the faucet her boobs touched the cold sink making her squeak as she drank as fast as she could. Soon she forgot her nudity and the touch on her boobs as she swallowed as much water as she could. When she felt her whole body puffing up till her body seemed to react instinctively and push her back. She walked unsteadily to the stall. She turned to shut the door and saw herself in the mirror. She looked as if she had gained twenty pounds. Her boobs were distended, her hips and thighs thicker and her cheeks chubby. Ann watched in rapt fascination as she grew and her extra weight seemed to redistribute to her growing frame. </w:t>
      </w:r>
    </w:p>
    <w:p>
      <w:pPr>
        <w:pStyle w:val="Normal"/>
        <w:ind w:firstLine="720"/>
        <w:rPr/>
      </w:pPr>
      <w:r>
        <w:rPr/>
        <w:t>When it stopped Ann was sure she was five feet tall. However she was concerned about her breasts. At the end of the growth the tingle seemed to linger in her chest. They looked proportionally larger, just slightly larger than they were before. Given her sensitivity about their size she believed she could detect some growth. Also since she was taller she noticed again how much more they seemed to move. Ann remembered that the last time she grew they seemed much bigger and because of her size, did move more. It seemed that their sheer volume relative to the capacity of her skin to hold them made them more jiggly now.</w:t>
      </w:r>
    </w:p>
    <w:p>
      <w:pPr>
        <w:pStyle w:val="Normal"/>
        <w:ind w:firstLine="720"/>
        <w:rPr/>
      </w:pPr>
      <w:r>
        <w:rPr/>
        <w:t>Ann considered her concerns about her breasts, but she wanted to be taller, even if it meant larger boobs, which it obviously did. Ann resented being short; it made her feel more helpless and vulnerable which only fed her strange desires. She wondered how tall she could get.</w:t>
      </w:r>
    </w:p>
    <w:p>
      <w:pPr>
        <w:pStyle w:val="Normal"/>
        <w:ind w:firstLine="720"/>
        <w:rPr/>
      </w:pPr>
      <w:r>
        <w:rPr/>
        <w:t>“</w:t>
      </w:r>
      <w:r>
        <w:rPr/>
        <w:t>Surely I could get back up to my original height at least. I don’t want bigger boobs. They are going to be freakish no matter how tall I am, so I might as well be taller.” She said to herself. She was also glad her voice had gotten lower. Even though it was very high and she felt commanded no respect, it was much better than when she was tiny.</w:t>
      </w:r>
    </w:p>
    <w:p>
      <w:pPr>
        <w:pStyle w:val="Normal"/>
        <w:ind w:firstLine="720"/>
        <w:rPr/>
      </w:pPr>
      <w:r>
        <w:rPr/>
        <w:t>Ann waited, listening till she was satisfied and then walked naked to the running faucet and started drinking. As the cool water ran down her throat Ann noticed a different sensation. The gradual distention didn’t seem to be happening under the skin of her whole body. It was noticeably different this time. She felt the distention building more quickly in her breasts. She felt an impulse to stop but the intoxicating sensation of drinking was again too captivating to let her go.</w:t>
      </w:r>
    </w:p>
    <w:p>
      <w:pPr>
        <w:pStyle w:val="Normal"/>
        <w:ind w:firstLine="720"/>
        <w:rPr/>
      </w:pPr>
      <w:r>
        <w:rPr/>
        <w:t>Then it became obvious that the water she was drinking was going straight to her chest, not all over as it had done before. She heard her mind cry out “Stop!” but she couldn’t. She tried to push herself away from the faucet, but her arms felt too weak. Finally the distention in her chest was so strong Ann managed to push herself away from the faucet. She looked at the mirror, struggling to keep her balance and was shocked. Her breasts were twice as large and the rest of her body wasn’t distended from any water retention. Her boobs looked very odd, almost watermelon shaped, pointed and her nipples were pulled tight across the apex. Her areolas were swollen up like mounds with the nipples standing on the ends.</w:t>
      </w:r>
    </w:p>
    <w:p>
      <w:pPr>
        <w:pStyle w:val="Normal"/>
        <w:ind w:firstLine="720"/>
        <w:rPr/>
      </w:pPr>
      <w:r>
        <w:rPr/>
        <w:t>Ann was horrified and clumsily made her way to the stall like she were drunk. She was barely able to walk as the weight of each enormous breast pulled her different ways when they moved. The sensation of distention was so strong she squealed as a rush ran through her and drops of her juices fell on her knees. Her whole body tingled and she watched herself shrink an inch, but the tingle continued in her breasts after she had shrunk. She leaned her shoulders back against the wall of the stall to keep from falling over and watched her boobs begin to change and apparently adjust to the water in them. The skin grew to compensate, their shape changing into that of two gigantic tear drops. They lost their extreme pointedness and became fuller, rounder and to Ann’s horror, bigger. Her nipples adjusted, the areola getting smaller, the skin loosening, her nipples growing thicker and longer. Then to her surprise she felt her back adjusting. Her butt pulled further back, the curve of her lower back getting deeper, the muscles of her upper back getting stronger and the skin pulling her breasts up. When it stopped her breasts were almost twice the size they were earlier. Ann couldn’t fathom it and looked sideways in the mirror from the stall to see.</w:t>
      </w:r>
    </w:p>
    <w:p>
      <w:pPr>
        <w:pStyle w:val="Normal"/>
        <w:ind w:firstLine="720"/>
        <w:rPr/>
      </w:pPr>
      <w:r>
        <w:rPr/>
        <w:t>“</w:t>
      </w:r>
      <w:r>
        <w:rPr/>
        <w:t xml:space="preserve">What have I done?” She said in horror. She almost fainted when she saw her breasts. Just one of them was twice as large as her head. She regained her equilibrium with the adjustment her back made and turned to face the mirror. </w:t>
      </w:r>
    </w:p>
    <w:p>
      <w:pPr>
        <w:pStyle w:val="Normal"/>
        <w:ind w:firstLine="720"/>
        <w:rPr/>
      </w:pPr>
      <w:r>
        <w:rPr/>
        <w:t>Ann gasped at the sight. Her boobs were so big they hung below her belly button and so full that they were wider than her hips. Her torso was completely hidden behind them. Her boobs were so enormous she could barely touch her fingers together around their fullness and only by squeezing them. Her areolas and nipples seemed to have grown proportionally and so she could barely cover them with her tiny palms, yet they still looked small compared to the over all size of each breast. Each nipple was thicker than her thumbs and over an inch long calm. When she lightly touched them they seemed more sensitive and crinkled up, not getting much longer, but getting thicker and quickly hardening.</w:t>
      </w:r>
    </w:p>
    <w:p>
      <w:pPr>
        <w:pStyle w:val="Normal"/>
        <w:ind w:firstLine="720"/>
        <w:rPr/>
      </w:pPr>
      <w:r>
        <w:rPr/>
        <w:t>“</w:t>
      </w:r>
      <w:r>
        <w:rPr/>
        <w:t xml:space="preserve">Oh god!” Ann exclaimed and pulled her hands off them. Her gigantic boobs swayed slightly. </w:t>
      </w:r>
    </w:p>
    <w:p>
      <w:pPr>
        <w:pStyle w:val="Normal"/>
        <w:ind w:firstLine="720"/>
        <w:rPr/>
      </w:pPr>
      <w:r>
        <w:rPr/>
        <w:t>“</w:t>
      </w:r>
      <w:r>
        <w:rPr/>
        <w:t>What have I done?” She said to herself again in shock. Ann didn’t understand why it hadn’t worked like it was supposed to. She thought she should have gotten taller. She could only guess that somehow she was not allowed to get taller than five feet, so all the water she drank went straight to her breasts. She stood there in ultimate shock, unable to think of what to do next, staring at her reflection. Her enormous boobs acted as if they were filled with water and were even more easily shook by the slightest movement. Her cleavage was almost to her throat and was well over a foot.</w:t>
      </w:r>
    </w:p>
    <w:p>
      <w:pPr>
        <w:pStyle w:val="Normal"/>
        <w:ind w:firstLine="720"/>
        <w:rPr/>
      </w:pPr>
      <w:r>
        <w:rPr/>
        <w:t>“</w:t>
      </w:r>
      <w:r>
        <w:rPr/>
        <w:t>I never thought this kind of disfigurement was even possible.” She said to herself. Ann could never have imagined that any women could have such large breasts. She had seen a few women with big boobs, but nothing anything like this. She turned to the side and her breasts stuck out so far they took up half of the stall. Her hands automatically came up and she rested them on the side of the top of each boob. It just seemed like a natural position with such a chest.</w:t>
      </w:r>
    </w:p>
    <w:p>
      <w:pPr>
        <w:pStyle w:val="Normal"/>
        <w:ind w:firstLine="720"/>
        <w:rPr/>
      </w:pPr>
      <w:r>
        <w:rPr/>
        <w:t>Ann realized that no normal women could possibly have breasts this large and if there were such a women, normal breasts would never look this perfect and the fake ones she had seen were round, like balls. Hers were soft, yielding to the touch and beautifully shaped. Pressing into her breast with her fingers, her nipples easily crinkled up from stimulation. Ann could not help but be awed by her breast’s freakish perfection. Curiously she lifted them, surprised by their weight and her capacity to hold them up. She shook them gently and they swung rubbing against each other and pulling her torso left and right. Ann was disturbed at how their weight pulled her and stopped.</w:t>
      </w:r>
    </w:p>
    <w:p>
      <w:pPr>
        <w:pStyle w:val="Normal"/>
        <w:ind w:firstLine="720"/>
        <w:rPr/>
      </w:pPr>
      <w:r>
        <w:rPr/>
        <w:t xml:space="preserve">She glanced at the mirror again and upon further examination her eyes were drawn away from her breasts for a moment. The curve of her lower back was now extremely prominent seemingly to balance the weight on her chest. Her well-rounded buttocks were thrust back by a deep curve in her lower back that was shockingly provocative. Ann’s buttocks were almost as disturbingly freakish. </w:t>
      </w:r>
    </w:p>
    <w:p>
      <w:pPr>
        <w:pStyle w:val="Normal"/>
        <w:ind w:firstLine="720"/>
        <w:rPr/>
      </w:pPr>
      <w:r>
        <w:rPr/>
        <w:t xml:space="preserve">She could only glance at her hairlessness and the hint of her womanhood between her legs. The rest of her body was still hairless and sensitive to the gentle movements of air. She hadn’t realized how much just a little body hair had insulated her and now with such sensitive breasts and inner thighs the air was enough to tantalize her body. </w:t>
      </w:r>
    </w:p>
    <w:p>
      <w:pPr>
        <w:pStyle w:val="Normal"/>
        <w:ind w:firstLine="720"/>
        <w:rPr/>
      </w:pPr>
      <w:r>
        <w:rPr/>
        <w:t>Upon further attention to her pussy she noticed a scent she had mostly ignored in favor of her recent dire circumstances. A potent, but pleasant smell of flowers she was not sure she had ever smelled before, emanated from her body, especially her moist inner thighs. It was a combination of lilacs and lavender. It was at once calming and arousing, as if to make her drunk. She recalled the stranger’s comments on her excretion of hormones as a replacement for normal bodily functions and was surprised that her typical eating, drinking, and bathroom routines were indeed disrupted and had even ended since she had changed. The intoxicating smell seemed all the more powerful as she examined it and the idea that these pheromones were effecting others, perhaps unconsciously, could indeed explain the odd behavior she had been subject to with the people she had met. Ann shook her head to clear it and remove her attention from the smell.</w:t>
      </w:r>
    </w:p>
    <w:p>
      <w:pPr>
        <w:pStyle w:val="Normal"/>
        <w:ind w:firstLine="720"/>
        <w:rPr/>
      </w:pPr>
      <w:r>
        <w:rPr/>
        <w:t>She moved her gaze over the rest of her body. Her tiny shoulders, torso and waist all emphasized her chest size, as did her thin but shapely legs and arms. The skin was blemish free without a hint of lines, or even cellulite. Her face bared the marks of a youth in her early teens but with a provocative twist, blushed cheeks, red full lips, perfectly trim eyebrows and long eye lashes over her big bright blue eyes. Her hair was now blonde and to her shoulders. Ann slowly ran her fingers through it as if she were wearing a wig and was amazed that despite her activity and lack of shower it was still full, glowing and looked as if she had brushed it.</w:t>
      </w:r>
    </w:p>
    <w:p>
      <w:pPr>
        <w:pStyle w:val="Normal"/>
        <w:ind w:firstLine="720"/>
        <w:rPr/>
      </w:pPr>
      <w:r>
        <w:rPr/>
        <w:t>She reached over and shut the stall door. At this point Ann almost felt like crying but held back, wanting to attend to the business at hand. The last few years she had learned to fight her tears when she felt overwhelmed by adopting a business attitude. Since this turn of events in her life began she was unable to do so very often, but now the extreme situation demanded she keep calm or she was afraid she would completely loose her mind.</w:t>
      </w:r>
    </w:p>
    <w:p>
      <w:pPr>
        <w:pStyle w:val="Normal"/>
        <w:ind w:firstLine="720"/>
        <w:rPr/>
      </w:pPr>
      <w:r>
        <w:rPr/>
        <w:t>“</w:t>
      </w:r>
      <w:r>
        <w:rPr/>
        <w:t xml:space="preserve">Ok Ann. You know what you need to do right now. Get dressed and get back to that park where I met the… horrible… bastard.” She said to herself, comforting herself over her situation with her anger at the stranger. She reached for her clothes on the back of the toilet and almost fell over, catching herself by putting her hand on the wall. Her enormous breasts swung forward into the back of the toilet. </w:t>
      </w:r>
    </w:p>
    <w:p>
      <w:pPr>
        <w:pStyle w:val="Normal"/>
        <w:ind w:firstLine="720"/>
        <w:rPr/>
      </w:pPr>
      <w:r>
        <w:rPr/>
        <w:t>“</w:t>
      </w:r>
      <w:r>
        <w:rPr/>
        <w:t xml:space="preserve">Ah!” She pulled back automatically and cried out from the sudden cold touch against her nipples. They swelled strongly taking her breath away for a second. </w:t>
      </w:r>
    </w:p>
    <w:p>
      <w:pPr>
        <w:pStyle w:val="Normal"/>
        <w:ind w:firstLine="720"/>
        <w:rPr/>
      </w:pPr>
      <w:r>
        <w:rPr/>
        <w:t>After taking a moment to calm down she turned sideways and reached over slowly to pick up her clothes with one hand. She dropped them and they turned into clothes. For a second Ann wondered what someone who was shaped like her was supposed to wear.</w:t>
      </w:r>
    </w:p>
    <w:p>
      <w:pPr>
        <w:pStyle w:val="Normal"/>
        <w:ind w:firstLine="720"/>
        <w:rPr/>
      </w:pPr>
      <w:r>
        <w:rPr/>
        <w:t xml:space="preserve">She reached to the side, careful not to lean too much and picked up the gigantic bra. Holding it out in front of her she shook her head in amazement at its size. </w:t>
      </w:r>
    </w:p>
    <w:p>
      <w:pPr>
        <w:pStyle w:val="Normal"/>
        <w:ind w:firstLine="720"/>
        <w:rPr/>
      </w:pPr>
      <w:r>
        <w:rPr/>
        <w:t>“</w:t>
      </w:r>
      <w:r>
        <w:rPr/>
        <w:t>Not again. I can’t wear bras like this.” Ann said in disgust to see the huge cups were gain inadequate, seemingly they were made deliberately low cut. Annoyed, she put each cup over her each breast and pulled the straps over her shoulders, then clasped the back. The straps were thick enough to be supportive and the back tight. It took a minute to get the cups in place. Her gigantic boobs were held up higher and closer to her body by inches, causing them to puff up slightly around the edge of the bra and her cleavage to deepen, reaching closer to her neck. Ann disliked how it fit and lacked proper coverage, but would not go anywhere braless.</w:t>
      </w:r>
    </w:p>
    <w:p>
      <w:pPr>
        <w:pStyle w:val="Normal"/>
        <w:ind w:firstLine="720"/>
        <w:rPr/>
      </w:pPr>
      <w:r>
        <w:rPr/>
        <w:t>Pulling up her panties was a bit of a challenge, bending her knees brought them bumping into her sensitive tits, jiggling them and arousing her. She grabbed the shirt next, curious to see what she would have to wear and found it was a rather small green shirt. Ann doubted she could put it on, but to her surprise as she pulled it over her head and then down over her immense bosom it stretched easily and covered her breasts. To her chagrin, it was like a second skin and pulled in tight under her breasts to her tummy. She pulled on some white shorts, too short for her taste and buttoned them up the side with some ease as if she were already getting a little used to her proportions.</w:t>
      </w:r>
    </w:p>
    <w:p>
      <w:pPr>
        <w:pStyle w:val="Normal"/>
        <w:ind w:firstLine="720"/>
        <w:rPr/>
      </w:pPr>
      <w:r>
        <w:rPr/>
        <w:t>She quietly opened the stall door and ventured a couple steps out to look in the mirror. Her mouth gaped open at the sight. The enormity of her breasts in the tight green t-shirt was too much for her to handle. She almost felt as if she were looking at some distorted cartoon of a little girl with supposedly humorously large breasts. She could see the outline of her inadequate bra beneath it, the half cups allowing her boobs to puff a little around them.</w:t>
      </w:r>
    </w:p>
    <w:p>
      <w:pPr>
        <w:pStyle w:val="Normal"/>
        <w:ind w:firstLine="720"/>
        <w:rPr/>
      </w:pPr>
      <w:r>
        <w:rPr/>
        <w:t>She walked back and forth in front of the mirror and watched her huge breasts bounce and sway with each step. She imagined looking at her self as if it were someone else. It was hard to imagine not having to stare. The normal swing of her arms was not an option without bumping her bosom. The protrubence of her nipples added insult to injury. They stood up slightly aroused no matter if she stood still or not. The movement generated by her steps was enough to make them stick up slightly more. Her panties were already moist and Ann was sure that her nipples would alert anyone to her secret feelings.</w:t>
      </w:r>
    </w:p>
    <w:p>
      <w:pPr>
        <w:pStyle w:val="Normal"/>
        <w:ind w:firstLine="720"/>
        <w:rPr/>
      </w:pPr>
      <w:r>
        <w:rPr/>
        <w:t>Ann pulled herself away from the mirror as her fear of going out in public built and stood in front of the door taking a deep breath to review her plan. She was famished, starving even. For the moment it seemed an imperative to get some food. Suddenly she remembered the fair going on this holiday. A city tradition was to give two free funnel cakes to anyone who came. The reason the park was empty was probably because a lot of people had gone to the fair. Her stomach growled at the thought and Ann was pretty sure the fair was about a mile away on the way to the park she wanted to get to.</w:t>
      </w:r>
    </w:p>
    <w:p>
      <w:pPr>
        <w:pStyle w:val="Normal"/>
        <w:ind w:firstLine="720"/>
        <w:rPr/>
      </w:pPr>
      <w:r>
        <w:rPr/>
        <w:t>A light popped on inside the restroom making Ann jump, but then she realized it was getting to be twilight. She looked down at her boobs and subdued her fears of walking out in favor of finding food and hoping to find the stranger at the park.</w:t>
      </w:r>
    </w:p>
    <w:p>
      <w:pPr>
        <w:pStyle w:val="Normal"/>
        <w:ind w:firstLine="720"/>
        <w:rPr/>
      </w:pPr>
      <w:r>
        <w:rPr/>
        <w:t>She opened the door and stepped out. There was nobody around and she got her bearings seeing tall buildings above the trees. The near by path surely led towards the city and the fair.</w:t>
      </w:r>
    </w:p>
    <w:p>
      <w:pPr>
        <w:pStyle w:val="Normal"/>
        <w:ind w:firstLine="720"/>
        <w:rPr/>
      </w:pPr>
      <w:r>
        <w:rPr/>
        <w:t>Ann began walking and found her breasts immediately distracting. They moved as if with a mind of their own. The non-stop jiggling of her flesh puffing above the edge of her bra was impressive. She tried to adjust and again found herself swaying her hips provocatively to counter balance the sway of her boobs. Her semi erect nipples felt the gentle movement of the fabric rubbing lightly on them making Ann shiver slightly. The gentle swing of her inner thighs light rub on her clit was enough to make her moist. Slowing her gait helped some so Ann took her eyes off her boobs keeping them on the path.</w:t>
      </w:r>
    </w:p>
    <w:p>
      <w:pPr>
        <w:pStyle w:val="Normal"/>
        <w:ind w:firstLine="720"/>
        <w:rPr/>
      </w:pPr>
      <w:r>
        <w:rPr/>
        <w:t>It was twilight and under the trees surrounding the paved path in the woods she felt sheltered and safer in the shadows, until she heard a sound close behind her. A sudden stop had her boobs bouncing when she turned her head to see a guy riding a mountain bike. He passed her quickly, riding fast, but with a gaping mouth stared at her as if shocked. His eyes were locked on Ann’s breasts.</w:t>
      </w:r>
    </w:p>
    <w:p>
      <w:pPr>
        <w:pStyle w:val="Normal"/>
        <w:ind w:firstLine="720"/>
        <w:rPr/>
      </w:pPr>
      <w:r>
        <w:rPr/>
        <w:t>He almost skidded out before he turned his attention back to his ride and kept down the path. Ann’s feet seemed glued to the ground for a moment. She could see the street ahead and it was semi busy. A few people turned towards her in the distance. It suddenly dawned on her that she was heading to a very populated area and her cheeks flushed with nervousness.</w:t>
      </w:r>
    </w:p>
    <w:p>
      <w:pPr>
        <w:pStyle w:val="Normal"/>
        <w:ind w:firstLine="720"/>
        <w:rPr/>
      </w:pPr>
      <w:r>
        <w:rPr/>
        <w:t>If it weren’t for the terrible growl of her stomach and the scent of fair food in the air, she would have turned back. The guy riding his bike had glanced back several times as if to verify what he had seen. A family was fast approaching and Ann took a breath to strengthen her resolve. She started walking, awkwardly for a moment but then finding the rhythm to keep her breasts from pulling her around.</w:t>
      </w:r>
    </w:p>
    <w:p>
      <w:pPr>
        <w:pStyle w:val="Normal"/>
        <w:ind w:firstLine="720"/>
        <w:rPr/>
      </w:pPr>
      <w:r>
        <w:rPr/>
        <w:t>A sudden silence had her realizing the family was in loud jovial conversation a moment before. Ann watched them all quiet as they looked at her. She did her best not to pay attention or be affected but the family seemed unable to continue in conversation at the sight of her. The mother picked up the smallest child as if to protect her. Ann couldn’t believe their looks, glances and stares at her breasts and face as they passed by.</w:t>
      </w:r>
    </w:p>
    <w:p>
      <w:pPr>
        <w:pStyle w:val="Normal"/>
        <w:ind w:firstLine="720"/>
        <w:rPr/>
      </w:pPr>
      <w:r>
        <w:rPr/>
        <w:t>She turned her eyes ahead at the busy street of the fair. The temptation to look back to see if they were still staring at her made Ann warm with exertion. She started breathing harder.</w:t>
      </w:r>
    </w:p>
    <w:p>
      <w:pPr>
        <w:pStyle w:val="Normal"/>
        <w:ind w:firstLine="720"/>
        <w:rPr/>
      </w:pPr>
      <w:r>
        <w:rPr/>
        <w:t>As she reached the busy street she felt and saw the looks of many passerbys on her. Ann’s indignation rose even as her temperature. For as she tried to merge with the crowd and head in a direction she hoped would have her find the funnel cake booth, she actually felt as if she were naked. It was at that moment that she realized her clothes left little to the imagination in terms of her figure. The double takes and looks of anyone who caught sight of her made it clear in Ann’s mind that she was a sight that just demanded attention.</w:t>
      </w:r>
    </w:p>
    <w:p>
      <w:pPr>
        <w:pStyle w:val="Normal"/>
        <w:ind w:firstLine="720"/>
        <w:rPr/>
      </w:pPr>
      <w:r>
        <w:rPr/>
        <w:t>What began to bother her even more than the looks of disgust, shock or just plain lust was that she wasn’t able to keep her body from feeling ravished, as if she were being gently aroused by the spectacle she created. Ann knew that every part of her body was shaped to provoke sexual arousal. However the extreme size of her breasts was now to the point of creating shock and a disruption of people’s attention.</w:t>
      </w:r>
    </w:p>
    <w:p>
      <w:pPr>
        <w:pStyle w:val="Normal"/>
        <w:ind w:firstLine="720"/>
        <w:rPr/>
      </w:pPr>
      <w:r>
        <w:rPr/>
        <w:t>Although she initially found herself reacting in the very same way in the restroom, Ann realized she was in denial till now of how people unaware of her situation would react. She had trouble making her way through the crowd; people would stop and stare at her. The close proximity of people made her very afraid she would run bust first into someone, so she kept her distance, but her stop and go seemed to draw more attention to her.</w:t>
      </w:r>
    </w:p>
    <w:p>
      <w:pPr>
        <w:pStyle w:val="Normal"/>
        <w:ind w:firstLine="720"/>
        <w:rPr/>
      </w:pPr>
      <w:r>
        <w:rPr/>
        <w:t>Ann couldn’t control her feeling of embarrassment and arousal over her breasts. As it increased her nipples became excited, standing up stiff in her shirt. Because of their unusual sensitivity and sheer length and thickness, they were being stimulated by the bounce of her heavy breast. Her panties were gaining in moisture as her clit reacted from the tingle in her nipples as if there were a direct line connecting them.</w:t>
      </w:r>
    </w:p>
    <w:p>
      <w:pPr>
        <w:pStyle w:val="Normal"/>
        <w:ind w:firstLine="720"/>
        <w:rPr/>
      </w:pPr>
      <w:r>
        <w:rPr/>
        <w:t>It seemed that people’s eyes were now drawn to the center of her breasts like a bulls eye and Ann felt helpless to hide the meaning of the impressive protrubences. Ann was sure that everyone who saw her nipples were that hard had an inkling, if they weren’t certain, that she was really getting turned on. She feared that they knew it was their attention that was doing it and were even deliberately trying to stimulate her.</w:t>
      </w:r>
    </w:p>
    <w:p>
      <w:pPr>
        <w:pStyle w:val="Normal"/>
        <w:ind w:firstLine="720"/>
        <w:rPr/>
      </w:pPr>
      <w:r>
        <w:rPr/>
        <w:t>Ann began feeling light headed from desire. Her walking was getting a little more difficult to control and she couldn’t concentrate. Her breasts were obviously creating a scene. Most of the people who caught sight of her were taking a moment, often longer to take in the sight of her enormous, swaying boobs and unusually erect nipples.</w:t>
      </w:r>
    </w:p>
    <w:p>
      <w:pPr>
        <w:pStyle w:val="Normal"/>
        <w:ind w:firstLine="720"/>
        <w:rPr/>
      </w:pPr>
      <w:r>
        <w:rPr/>
        <w:t>The tingle in her nipples was increasing with each look compounding their arousal. With her inability to focus increasing she was having moments of imbalance, causing her boobs to bounce harder. The rub and jiggle made her shiver from the strong reaction of her nipples. Ann was breathing hard and knew her cheeks were flush from desire.</w:t>
      </w:r>
    </w:p>
    <w:p>
      <w:pPr>
        <w:pStyle w:val="Normal"/>
        <w:ind w:firstLine="720"/>
        <w:rPr/>
      </w:pPr>
      <w:r>
        <w:rPr/>
        <w:t xml:space="preserve">Ann felt a sudden electric shock pass through her and stopped with a tremor in the middle of the crowd as a quick orgasm passed through her. It happened so fast that she couldn’t examine it, slow it or even react except to shake. </w:t>
      </w:r>
    </w:p>
    <w:p>
      <w:pPr>
        <w:pStyle w:val="Normal"/>
        <w:ind w:firstLine="720"/>
        <w:rPr/>
      </w:pPr>
      <w:r>
        <w:rPr/>
        <w:t xml:space="preserve">Her fast stop must have caught someone by surprise and a big bump against her back made Ann take a couple fast steps forward to keep from falling over. Her right breast barely grazed someone’s arm but she felt a tingle run from the side of her immense breast straight to her nipple. Her body stiffened and to her amazement she shook and bit her lip to keep from crying out as a strong wave of ecstasy overtook her. </w:t>
      </w:r>
    </w:p>
    <w:p>
      <w:pPr>
        <w:pStyle w:val="Normal"/>
        <w:ind w:firstLine="720"/>
        <w:rPr/>
      </w:pPr>
      <w:r>
        <w:rPr/>
        <w:t>“</w:t>
      </w:r>
      <w:r>
        <w:rPr/>
        <w:t>Eh…” Her throat was constricted as she lost her breath for several seconds and opened her eyes wide in surprise as the orgasm swept through her. It had come so sudden she was very surprised and horrified.</w:t>
      </w:r>
    </w:p>
    <w:p>
      <w:pPr>
        <w:pStyle w:val="Normal"/>
        <w:ind w:firstLine="720"/>
        <w:rPr/>
      </w:pPr>
      <w:r>
        <w:rPr/>
        <w:t>“</w:t>
      </w:r>
      <w:r>
        <w:rPr/>
        <w:t>Excuse me.” She heard someone say.</w:t>
      </w:r>
    </w:p>
    <w:p>
      <w:pPr>
        <w:pStyle w:val="Normal"/>
        <w:ind w:firstLine="720"/>
        <w:rPr/>
      </w:pPr>
      <w:r>
        <w:rPr/>
        <w:t>The splash of her juices and her quick intake of breath made her shake for several seconds before she started breathing again. When she could almost breathe normally again she looked around as if finding herself in a nightmare. People were walking around her, staring and a few had stopped to watch her strange display. As Ann felt her mind gaining ground again over the sensations that had taken control of her, she wanted to run, but wasn’t able to even walk yet. Her knees were weak and she was still shivering as her body was still on the edge. Her rational mind wondered, mortified at the thought, whether they knew what Ann had just experienced.</w:t>
      </w:r>
    </w:p>
    <w:p>
      <w:pPr>
        <w:pStyle w:val="Normal"/>
        <w:ind w:firstLine="720"/>
        <w:rPr/>
      </w:pPr>
      <w:r>
        <w:rPr/>
        <w:t>When a tingle filled her entire body Ann felt her fear and helplessness build as she saw several people look wide eyed at her as she shrunk two whole inches. Her sudden change was pronounced to Ann’s eyes. By the looks she was suddenly getting, it was to others as well. Ann felt so helplessly aroused that the shock of being seen shrinking, making her feel more helpless was enough to send her arousal to its heights again. Another wave of passion came over her, but this time, weak, she was unable to keep from holding back expression.</w:t>
      </w:r>
    </w:p>
    <w:p>
      <w:pPr>
        <w:pStyle w:val="Normal"/>
        <w:ind w:firstLine="720"/>
        <w:rPr/>
      </w:pPr>
      <w:r>
        <w:rPr/>
        <w:t>“</w:t>
      </w:r>
      <w:r>
        <w:rPr/>
        <w:t>Aha!” She cried out in a high orgasmic voice. “Mmm.” Her eyes began to fill with tears and Ann felt sweat run down her brow as she shook and bit her lip. Her back arched and she had spasms.</w:t>
      </w:r>
    </w:p>
    <w:p>
      <w:pPr>
        <w:pStyle w:val="Normal"/>
        <w:ind w:firstLine="720"/>
        <w:rPr/>
      </w:pPr>
      <w:r>
        <w:rPr/>
        <w:t>She became another inch shorter. Ann forgot about her clothes till her shorts suddenly dropped down her hips. She grabbed them quick and without thinking managed to start walking. Her gait was jerky, her now unsupported boobs swaying haphazardly.</w:t>
      </w:r>
    </w:p>
    <w:p>
      <w:pPr>
        <w:pStyle w:val="Normal"/>
        <w:ind w:firstLine="720"/>
        <w:rPr/>
      </w:pPr>
      <w:r>
        <w:rPr/>
        <w:t xml:space="preserve">Ann felt like she was going to lose control of herself and could barely see straight. Her entire body was tuned, highly aroused. She held her shorts up with both hands as her walk steadied a little. The witnesses to her outburst were left behind, lost in the thick stream of people. </w:t>
      </w:r>
    </w:p>
    <w:p>
      <w:pPr>
        <w:pStyle w:val="Normal"/>
        <w:ind w:firstLine="720"/>
        <w:rPr/>
      </w:pPr>
      <w:r>
        <w:rPr/>
        <w:t>Her humungous breasts were let loose as they had shrunk and the oversized bra no longer held them. She gripped her shorts tight in her hand and could feel her panties slide down a little.</w:t>
      </w:r>
    </w:p>
    <w:p>
      <w:pPr>
        <w:pStyle w:val="Normal"/>
        <w:ind w:firstLine="720"/>
        <w:rPr/>
      </w:pPr>
      <w:r>
        <w:rPr/>
        <w:t>Drops of sweat were running down her forehead despite the cool evening breeze picking up. The sudden sight of portable bathrooms near by caught her eye and she headed towards them. She shivered uncontrollably with fear when another unstoppable orgasm flushed through her body like a hot storm. Her panties were soaked and her body so tuned her nipples felt like they were bursting with pleasurable pressure.</w:t>
      </w:r>
    </w:p>
    <w:p>
      <w:pPr>
        <w:pStyle w:val="Normal"/>
        <w:ind w:firstLine="720"/>
        <w:rPr/>
      </w:pPr>
      <w:r>
        <w:rPr/>
        <w:t>She was so aroused by her helplessness Ann felt the next wave begin to mercilessly build up. As another inch was lost her panties dropped off held only by her shorts. Her bra strap dropped off one shoulder and hung out her sleeve. Dazed with desire and fear she grabbed the door of the bathroom and pulled it open, slipping inside as she was overcome by another explosion of ecstasy. She couldn’t believe how strong it was, forcing her to cry out and shake.</w:t>
      </w:r>
    </w:p>
    <w:p>
      <w:pPr>
        <w:pStyle w:val="Normal"/>
        <w:ind w:firstLine="720"/>
        <w:rPr/>
      </w:pPr>
      <w:r>
        <w:rPr/>
        <w:t>Ann leaned on the wall of the small stall with one hand and held her shorts up with the other as she tingled and shrunk another inch. She watched the handle of the door rise and realized with terror that she was getting aroused again. With a moment of reflection Ann understood that she was in a dangerous position that she found utterly arousing.</w:t>
      </w:r>
    </w:p>
    <w:p>
      <w:pPr>
        <w:pStyle w:val="Normal"/>
        <w:ind w:firstLine="720"/>
        <w:rPr/>
      </w:pPr>
      <w:r>
        <w:rPr/>
        <w:t>If she continued to shrink, she would either become too short to leave or be stricken by the terribly arousing spectacle she would create. To her horror, the idea was somehow making her so excited, that her body reacted by getting turned on. When the next wave of ecstasy swept through her she bit her lip hard to keep from crying out. She still grasped her shorts, but they were now huge on her, and her bra straps fell off her shoulders and dropped down under her shrunken breasts and torso.</w:t>
      </w:r>
    </w:p>
    <w:p>
      <w:pPr>
        <w:pStyle w:val="Normal"/>
        <w:ind w:firstLine="720"/>
        <w:rPr/>
      </w:pPr>
      <w:r>
        <w:rPr/>
        <w:t>Ann realized that if she didn’t get a hold of herself she was going to keep having orgasms. She started talking to herself.</w:t>
      </w:r>
    </w:p>
    <w:p>
      <w:pPr>
        <w:pStyle w:val="Normal"/>
        <w:ind w:firstLine="720"/>
        <w:rPr/>
      </w:pPr>
      <w:r>
        <w:rPr/>
        <w:t>“</w:t>
      </w:r>
      <w:r>
        <w:rPr/>
        <w:t xml:space="preserve">It’s ok… I’m safe.” She said over and over in a strained voice as she fought the next wave that took her breath. Ann fought with tears in her eyes, repeating those words till her body actually started to calm. Ann shut her eyes and continued to repeat to her self till to her surprise and relief, she calmed down to a reasonable level. </w:t>
      </w:r>
    </w:p>
    <w:p>
      <w:pPr>
        <w:pStyle w:val="Normal"/>
        <w:ind w:firstLine="720"/>
        <w:rPr/>
      </w:pPr>
      <w:r>
        <w:rPr/>
        <w:t>Still aroused, but calm enough to think and control herself again she dropped her shorts and removed her shirt and huge bra. Her breasts had shrunk with her body, though they were still as large as they were proportionally. She guessed she was just under four feet six inches.</w:t>
      </w:r>
    </w:p>
    <w:p>
      <w:pPr>
        <w:pStyle w:val="Normal"/>
        <w:ind w:firstLine="720"/>
        <w:rPr/>
      </w:pPr>
      <w:r>
        <w:rPr/>
        <w:t>“</w:t>
      </w:r>
      <w:r>
        <w:rPr/>
        <w:t>Ah god!” Ann exclaimed with anger. Her fury was mixed with acceptance as she quickly tossed the clothes on the closed toilet seat, wanting to dress as quick as possible. She shook her head, as she got dressed reluctantly. The bra was lacy and the cups fit, but were inadequate and low cut. The panties were lacy too, matching. The shirt was short sleeved with large red and white stripes. It fit her but was tight to her tummy and the stripes widened across her bust. To find a small skirt to top it off made Ann roll her eyes. It was a very short blue jean skirt.</w:t>
      </w:r>
    </w:p>
    <w:p>
      <w:pPr>
        <w:pStyle w:val="Normal"/>
        <w:ind w:firstLine="720"/>
        <w:rPr/>
      </w:pPr>
      <w:r>
        <w:rPr/>
        <w:t>Her appetite was so strong that as soon as she was dressed and had her breasts situated well in the bra, she walked out. The door pulled shut fast as she turned and ht her breast right on her nipple.</w:t>
      </w:r>
    </w:p>
    <w:p>
      <w:pPr>
        <w:pStyle w:val="Normal"/>
        <w:ind w:firstLine="720"/>
        <w:rPr/>
      </w:pPr>
      <w:r>
        <w:rPr/>
        <w:t>“</w:t>
      </w:r>
      <w:r>
        <w:rPr/>
        <w:t>Eek!” A rush of arousal spread through her and she was barely able to keep from losing it while her nipples got hard and her panties moist. She squeezed her hands tight while a slight feeling of disorientation required her to stop and look around to get her bearings. A large tent loomed over the crowd a short distance away and she recognized it as the famed cake tent where she could find her food. At the same time Ann noticed that again she was drawing a large amount of attention as someone staring at her ran into someone and they had an altercation.</w:t>
      </w:r>
    </w:p>
    <w:p>
      <w:pPr>
        <w:pStyle w:val="Normal"/>
        <w:ind w:firstLine="720"/>
        <w:rPr/>
      </w:pPr>
      <w:r>
        <w:rPr/>
        <w:t>Her nipples were rock hard pushing her shirt up. She glanced at them and desired to run and hide.</w:t>
      </w:r>
    </w:p>
    <w:p>
      <w:pPr>
        <w:pStyle w:val="Normal"/>
        <w:ind w:firstLine="720"/>
        <w:rPr/>
      </w:pPr>
      <w:r>
        <w:rPr/>
        <w:t xml:space="preserve"> “</w:t>
      </w:r>
      <w:r>
        <w:rPr/>
        <w:t>I have to eat right now or I’m going to faint. I’ll have to just ignore everyone looking at me.” To make her way through the crowd going back and forth was nerve-racking. She took a few steps then had to stop, letting people go in front of her. Then she did it again. She was as careful as can be, afraid someone might run into her. Each time she was greeted by humiliating stares, mostly at her chest. She felt her heat rising.</w:t>
      </w:r>
    </w:p>
    <w:p>
      <w:pPr>
        <w:pStyle w:val="Normal"/>
        <w:ind w:firstLine="720"/>
        <w:rPr/>
      </w:pPr>
      <w:r>
        <w:rPr/>
        <w:t>“</w:t>
      </w:r>
      <w:r>
        <w:rPr/>
        <w:t>I can’t handle this.” She said to herself. It was bad enough, getting the stares, but how her situation turned her on was alarming. The greater her shame, the stronger her arousal became. Because of her size it was even worse than before. Ann shook nervously and felt like she would faint when she found herself inline by the stand.</w:t>
      </w:r>
    </w:p>
    <w:p>
      <w:pPr>
        <w:pStyle w:val="Normal"/>
        <w:ind w:firstLine="720"/>
        <w:rPr/>
      </w:pPr>
      <w:r>
        <w:rPr/>
        <w:t>She looked around in disbelief. For a moment she thought she wouldn’t make it. She was only fifth in line, however there were two boys in front of her looking to be in their late teens who kept glancing at her chest. Ann looked away and tried to subdue her unsettling enjoyment of their attention. When they took a step forward she let the space between them grow. Soon they were being give funnel cakes and Ann stepped up to get hers. A girl held out the paper plate with a cup of milk and Ann took it.</w:t>
      </w:r>
    </w:p>
    <w:p>
      <w:pPr>
        <w:pStyle w:val="Normal"/>
        <w:ind w:firstLine="720"/>
        <w:rPr/>
      </w:pPr>
      <w:r>
        <w:rPr/>
        <w:t>“</w:t>
      </w:r>
      <w:r>
        <w:rPr/>
        <w:t>Wait I have to stamp your hand.” She said as Ann tried to walk away. Ann put down the milk, the girl gave it a stamp and Ann headed to where a group of picnic tables were in the tent. They were mostly empty. She spotted a table in one of the corners that was empty. She was glad to sit alone and headed to it. Ann sat down carefully, quickly took one bite and found herself eating the funnel cakes as fast as she could. The sensation of eating was more intense than she could remember it ever being. The cakes were the best she had ever had. Incredibly sweet and moist, they were a delight to chew and easy to swallow, but gave her a wicked thirst. Without thinking she drank down the small cup of milk.</w:t>
      </w:r>
    </w:p>
    <w:p>
      <w:pPr>
        <w:pStyle w:val="Normal"/>
        <w:ind w:firstLine="720"/>
        <w:rPr/>
      </w:pPr>
      <w:r>
        <w:rPr/>
        <w:t>While licking her fingers clean Ann became aware she was being watched and saw the two guys who were in line with her a few tables away, this time they seemed to be laughing at her. Ann was glad that because of her stature, her breasts were under the edge of the table, though she had to be careful not to bump them. A large tablecloth on the table hung low enough that they could not see her beneath the table. Ann tried to ignore them and noticed some white powder from her cakes on her shirt. She gently wiped it off causing a jiggle of flesh that aroused her nipples easily.</w:t>
      </w:r>
    </w:p>
    <w:p>
      <w:pPr>
        <w:pStyle w:val="Normal"/>
        <w:ind w:firstLine="720"/>
        <w:rPr/>
      </w:pPr>
      <w:r>
        <w:rPr/>
        <w:t>“</w:t>
      </w:r>
      <w:r>
        <w:rPr/>
        <w:t>Damn it!” She cursed. Ann hated cursing. She considered any form of it a sign of stupidity. Her frustration was getting the best of her. Yet then she began to feel something else, a sensation that was pervading her body. She felt an increase in energy, she felt stronger, energized and the feeling seemed to come from her stomach. She could actually feel the funnel cakes inside her, affecting her body.</w:t>
      </w:r>
    </w:p>
    <w:p>
      <w:pPr>
        <w:pStyle w:val="Normal"/>
        <w:ind w:firstLine="720"/>
        <w:rPr/>
      </w:pPr>
      <w:r>
        <w:rPr/>
        <w:t>“</w:t>
      </w:r>
      <w:r>
        <w:rPr/>
        <w:t>Wow.” She said, her cheeks flushing.</w:t>
      </w:r>
    </w:p>
    <w:p>
      <w:pPr>
        <w:pStyle w:val="Normal"/>
        <w:ind w:firstLine="720"/>
        <w:rPr/>
      </w:pPr>
      <w:r>
        <w:rPr/>
        <w:t>At first it felt good, she felt more herself. Her mind seemed to gain greater rationality with the higher blood sugar levels. Ann had a better grasp over what was happening to her and Thought of the route she would take to the park she was hoping to meet the stranger at.</w:t>
      </w:r>
    </w:p>
    <w:p>
      <w:pPr>
        <w:pStyle w:val="Normal"/>
        <w:ind w:firstLine="720"/>
        <w:rPr/>
      </w:pPr>
      <w:r>
        <w:rPr/>
        <w:t>Then the energy in her body started moving and making her feel weird. A mild rush in her nipples and pussy started to increase. Ann sat there uncomfortably as her nipples began to itch slightly. When the same feeling seemed to spread to her crotch Ann shifted uncomfortably.</w:t>
      </w:r>
    </w:p>
    <w:p>
      <w:pPr>
        <w:pStyle w:val="Normal"/>
        <w:ind w:firstLine="720"/>
        <w:rPr/>
      </w:pPr>
      <w:r>
        <w:rPr/>
        <w:t>She looked around, mostly unnoticed by the people around her except the annoying boys who had finished their cakes but were still watching her. The itch in her sensitive places was making her nervous and she wanted to wait for it to pass.</w:t>
      </w:r>
    </w:p>
    <w:p>
      <w:pPr>
        <w:pStyle w:val="Normal"/>
        <w:ind w:firstLine="720"/>
        <w:rPr/>
      </w:pPr>
      <w:r>
        <w:rPr/>
        <w:t>Less than a minute was enough for Ann to realize it wasn’t passing but was increasing. Her breath increased and she put her head in her hands to try to calm her passion but her body was taking control. Ann could feel her nipples steadily getting harder and her clit swelling against the bench. The strange thing was that some indescribable itch was pervading them making her shift uncomfortably and desire to touch herself, to relieve the sensation.</w:t>
      </w:r>
    </w:p>
    <w:p>
      <w:pPr>
        <w:pStyle w:val="Normal"/>
        <w:ind w:firstLine="720"/>
        <w:rPr/>
      </w:pPr>
      <w:r>
        <w:rPr/>
        <w:t>“</w:t>
      </w:r>
      <w:r>
        <w:rPr/>
        <w:t>God. Is it what I ate?” She suddenly realized her knees had opened wide. She had spread her legs and was exposing her panties to the crowd in front of her. Yet even as the impulse to close them came she was unable to. Though her nipples were itchy, she felt her panties against her pussy and ass were beginning to drive her wild with the desire to scratch. She pulled the cloth on the table down enough to cover her so that people couldn’t see her panties. Her hands reached between her thighs, pushing into the sides of her boobs and she started uncontrollably scratching in close proximity to her crotch, lifting her skirt higher.</w:t>
      </w:r>
    </w:p>
    <w:p>
      <w:pPr>
        <w:pStyle w:val="Normal"/>
        <w:ind w:firstLine="720"/>
        <w:rPr/>
      </w:pPr>
      <w:r>
        <w:rPr/>
        <w:t>“</w:t>
      </w:r>
      <w:r>
        <w:rPr/>
        <w:t>Jesus!” She whispered harshly in a high voice. She looked around dazed to see she was still ignored and to her relief the boys who were watching her earlier were gone. Ann couldn’t keep her hands off her self any longer and with flat fingers started rubbing herself. The relief from her itch was subdued suddenly as she found her desire increasing. Her fingers pressed against her wet pussy pushing down on her clit. She bit her lip and started breathing hard. Shaking she pulled her hand away afraid she was have an orgasm or that someone would notice her agitation.</w:t>
      </w:r>
    </w:p>
    <w:p>
      <w:pPr>
        <w:pStyle w:val="Normal"/>
        <w:ind w:firstLine="720"/>
        <w:rPr/>
      </w:pPr>
      <w:r>
        <w:rPr/>
        <w:t>However the itch came back with a vengeance. Ann’s instincts took over and she reached up to the waistband and shifted on her seat as she pulled her panties to her knees and let them drop to her ankles. Her legs spread open automatically to let the cool air against her wet skin and to Ann’s great relief, the itching quickly subsided.</w:t>
      </w:r>
    </w:p>
    <w:p>
      <w:pPr>
        <w:pStyle w:val="Normal"/>
        <w:ind w:firstLine="720"/>
        <w:rPr/>
      </w:pPr>
      <w:r>
        <w:rPr/>
        <w:t>At that moment she was aware of another feeling that was pervading her body that she had been to distract to notice. Her body was tingling lightly, she was growing. Ann watched herself very slowly growing, not nearly as fast as when she had drunk the water, but still palpable. She looked around again, afraid she was being watched, but still, nobody seemed to be noticing her transformation and thanks to the tablecloth, nobody had seen her remove her panties.</w:t>
      </w:r>
    </w:p>
    <w:p>
      <w:pPr>
        <w:pStyle w:val="Normal"/>
        <w:ind w:firstLine="720"/>
        <w:rPr/>
      </w:pPr>
      <w:r>
        <w:rPr/>
        <w:t>She stopped getting taller after three inches or so and Ann expected that to be it, however, her boobs continued to fill up slowly. She took quick glances down to verify her feelings, but it was obvious they were getting bigger proportionally than they were before. Her bra was getting super tight and making little creaks from the pressure and her boobs were puffing over the cups.</w:t>
      </w:r>
    </w:p>
    <w:p>
      <w:pPr>
        <w:pStyle w:val="Normal"/>
        <w:ind w:firstLine="720"/>
        <w:rPr/>
      </w:pPr>
      <w:r>
        <w:rPr/>
        <w:t>“</w:t>
      </w:r>
      <w:r>
        <w:rPr/>
        <w:t>No… not this… not again… why did I drink that milk?” She whispered to herself. When Ann heard her skirt rip completely up her right side and her hip spilled out she jumped, hitting her breasts against the table. The bounce of her boobs seemed enough for the weak bra and the straps on both shoulders broke off above the cups. They slid down and her boobs dropped out and to her horror she felt them land on her naked thighs, as her shirt no longer covered the bottom of them. Ann was in shock, realizing her skirt had torn off. She hadn’t noticed the tingle in her bottom till then.</w:t>
      </w:r>
    </w:p>
    <w:p>
      <w:pPr>
        <w:pStyle w:val="Normal"/>
        <w:ind w:firstLine="720"/>
        <w:rPr/>
      </w:pPr>
      <w:r>
        <w:rPr/>
        <w:t>She looked down at her chest to see it was growing rapidly. Her shirt started to slide up and her breasts fell free as it moved above her nipples. Horrified Ann looked around, half in terrifying embarrassment and half for help but unable to utter a sound. She saw that people around the tent were very distracted by a repetitive gust of wind that kept everyone grabbing for loose plates, napkins, cups and shielding their eyes from the dust.</w:t>
      </w:r>
    </w:p>
    <w:p>
      <w:pPr>
        <w:pStyle w:val="Normal"/>
        <w:ind w:firstLine="720"/>
        <w:rPr/>
      </w:pPr>
      <w:r>
        <w:rPr/>
        <w:t>The growth ended in one final burst that pushed Ann back away from the table slightly. Her now gargantuan breasts stuck out almost to her knees under the table. She could feel the bottom of the cloth moving with the wind against her toes, assuring her she was covered from sight. Her shirt would be up by her neck but it was caught under the edge of the table against her breasts.</w:t>
      </w:r>
    </w:p>
    <w:p>
      <w:pPr>
        <w:pStyle w:val="Normal"/>
        <w:ind w:firstLine="720"/>
        <w:rPr/>
      </w:pPr>
      <w:r>
        <w:rPr/>
        <w:t>Ann was unable to move or think for several minutes. The panic and shock she felt was too much. She sat there pretty much naked, watching people beginning to take cover in the tent from the wind and a rain that was coming, expecting someone to discover her at any moment. She felt her body filled with the desire to be seen contrasted with the horror over the size of her boobs. Yet when it became apparent people were distracted by the weather and most of them had their backs to her, looking out the tent with worried faces, she had an impulse that took control.</w:t>
      </w:r>
    </w:p>
    <w:p>
      <w:pPr>
        <w:pStyle w:val="Normal"/>
        <w:ind w:firstLine="720"/>
        <w:rPr/>
      </w:pPr>
      <w:r>
        <w:rPr/>
        <w:t>She didn’t have time to think whether it was too risky or if she should do it, she just knew that the only thing that stood between her naked, frighteningly big breasts and public humiliation was a tablecloth. Ann managed to push her breasts further under the table further and reach sideways down, grab her panties, pull her broken skirt out, reach back and unhook her broken bra, and pile them up on the bench next to her. Shaking hard she pulled her shirt over her head, exposing herself to everyone from her neck to several inches of cleavage and apparently huge boobs, that before they even reached the table had the width of her body.</w:t>
      </w:r>
    </w:p>
    <w:p>
      <w:pPr>
        <w:pStyle w:val="Normal"/>
        <w:ind w:firstLine="720"/>
        <w:rPr/>
      </w:pPr>
      <w:r>
        <w:rPr/>
        <w:t>Ann’s arousal was so strong when she did that, that as she dropped the pile of clothes into a new outfit she was overcome with her desire and shook silently as she was swept away. She almost felt she were living some deep fantasy she had repressed. Shaking and dazed she turned to the pile and lifted it.</w:t>
      </w:r>
    </w:p>
    <w:p>
      <w:pPr>
        <w:pStyle w:val="Normal"/>
        <w:ind w:firstLine="720"/>
        <w:rPr/>
      </w:pPr>
      <w:r>
        <w:rPr/>
        <w:t>She pulled the shirt over her head and down past the edge of the table. The eyes of a few people caught hers and Ann saw she had been seen. It was the boys who were watching her earlier, they were staring in rapt fascination but to her surprise, nobody else was. She shook a little when she looked on the bench next to her and saw it was empty. There had only been the dress. She pulled a short sleeved, huge bell shaped dress over her head. She maneuvered and pulled it under the table and lifted her seat up a little to get it under her wet buttocks. She felt the curve of her lower back had deepened tremendously, her butt sticking out far behind her. It had grown larger and rounder. The dress dropped down over her huge breasts and she felt it against her ankles. Ann looked again in disbelief for some underwear or shorts or something more.</w:t>
      </w:r>
    </w:p>
    <w:p>
      <w:pPr>
        <w:pStyle w:val="Normal"/>
        <w:ind w:firstLine="720"/>
        <w:rPr/>
      </w:pPr>
      <w:r>
        <w:rPr/>
        <w:t>She glanced down at her body, the dress, dark blue and huge just hung loosely over her entire body and made her feel like a blueberry. Her breasts suddenly tingled again for a couple seconds. Ann’s eyes opened wide in fear and it stopped as suddenly as it started, but she was sure they had grown slightly again. She looked over at the portable bathrooms and seriously doubted she could get through the door like this. In fact she was beginning to doubt she could walk.</w:t>
      </w:r>
    </w:p>
    <w:p>
      <w:pPr>
        <w:pStyle w:val="Normal"/>
        <w:ind w:firstLine="720"/>
        <w:rPr/>
      </w:pPr>
      <w:r>
        <w:rPr/>
        <w:t>Again the eyes of the boys caught her attention and she saw three of them now. They looked to be in their mid teens and were staring at her openly. Ann knew they could not really know what was hidden under the table, behind the tablecloth, but they had seen her take off her shirt and put on another. Ann subdued her feelings of desire when she saw that next to her was an opening in the tent. It was only a few feet away from the table. The wind was still pretty intense and had more people seeking shelter under the tent.</w:t>
      </w:r>
    </w:p>
    <w:p>
      <w:pPr>
        <w:pStyle w:val="Normal"/>
        <w:ind w:firstLine="720"/>
        <w:rPr/>
      </w:pPr>
      <w:r>
        <w:rPr/>
        <w:t xml:space="preserve">She hoped that the street was pretty empty right now and there was talk of rain and people were saying they were going to wait it out. It seemed that this was the perfect opportunity to escape. When a few adults came in between her and the teenagers Ann didn’t hesitate. She slid to the side and stood up wobbling. She couldn’t help but stop for a moment to try to gain her balance. Her breasts had grown at least another third larger. She actually had to steady them with her arms by bringing her hands to the tops of them and holding them between her forearms. </w:t>
      </w:r>
    </w:p>
    <w:p>
      <w:pPr>
        <w:pStyle w:val="Normal"/>
        <w:ind w:firstLine="720"/>
        <w:rPr/>
      </w:pPr>
      <w:r>
        <w:rPr/>
        <w:t>Her loose dress hung out so far, she had no idea how much of her front was covered and quickly became nervous as from the feeling on her behind, she estimated it was only a few inches below her rump, thus quite revealing of her legs. Her nipples were now over the edge of the curve of her breast and hid from sight, but she could see the dress hanging between them and her hold squeezed the loose dress between her boobs, creating a cleavage in the fabric.</w:t>
      </w:r>
    </w:p>
    <w:p>
      <w:pPr>
        <w:pStyle w:val="Normal"/>
        <w:ind w:firstLine="720"/>
        <w:rPr/>
      </w:pPr>
      <w:r>
        <w:rPr/>
        <w:t>Ann moved slowly to keep her boobs from swaying, reached out, tried to pull the tent open, but found it was staked down on the bottom. She couldn’t get through there. Turning around she saw that a few more people were noticing her and not so subtly getting others to take a look.</w:t>
      </w:r>
    </w:p>
    <w:p>
      <w:pPr>
        <w:pStyle w:val="Normal"/>
        <w:ind w:firstLine="720"/>
        <w:rPr/>
      </w:pPr>
      <w:r>
        <w:rPr/>
        <w:t>Ann looked down at her actually gargantuan breasts, so big they were more than double the size of her head, hung down to her hips and stuck out over a foot. She felt faint for a moment but fought to stay as calm as possible. She started walking slowly towards the nearest opening out to the street. At this point Ann felt sitting was not an option, she had to get away.</w:t>
      </w:r>
    </w:p>
    <w:p>
      <w:pPr>
        <w:pStyle w:val="Normal"/>
        <w:ind w:firstLine="720"/>
        <w:rPr/>
      </w:pPr>
      <w:r>
        <w:rPr/>
        <w:t>The thick crowd ahead of her had it’s back to her and she tried to kind of hide behind them but the attention she was drawing was growing. She would have to do something.</w:t>
      </w:r>
    </w:p>
    <w:p>
      <w:pPr>
        <w:pStyle w:val="Normal"/>
        <w:ind w:firstLine="720"/>
        <w:rPr/>
      </w:pPr>
      <w:r>
        <w:rPr/>
        <w:t>“</w:t>
      </w:r>
      <w:r>
        <w:rPr/>
        <w:t xml:space="preserve">Excuse me.” She said in her high little voice. The people in front of her didn’t hear her and backed up slightly. Ann overreacted stepping back in fear and her huge boobs bounced hard, making her wobble. She was amazed at how her entire balance depended on their staying still. </w:t>
      </w:r>
    </w:p>
    <w:p>
      <w:pPr>
        <w:pStyle w:val="Normal"/>
        <w:ind w:firstLine="720"/>
        <w:rPr/>
      </w:pPr>
      <w:r>
        <w:rPr/>
        <w:t>Her nipples hardened some and Ann opened her eyes a little wider in surprise. Perhaps it was because of their size, Ann wasn’t sure, but the feeling as they crinkled up was quite intense. Ann was caught off guard and the feeling was strong enough that it built up a little more, making her breathe harder. Then she noticed that the strong wind was reaching her and it’s cool touch on her naked thighs, pussy and ass made her very aware of her indiscreet dress. She reached back to make sure her dress was beneath her rump and felt those eyes on her again.</w:t>
      </w:r>
    </w:p>
    <w:p>
      <w:pPr>
        <w:pStyle w:val="Normal"/>
        <w:ind w:firstLine="720"/>
        <w:rPr/>
      </w:pPr>
      <w:r>
        <w:rPr/>
        <w:t xml:space="preserve">The boys had moved to a clear view of her and were getting an eye full along with more adults. They were looking at her with a wide mixture of faces, but all with strong reactions. She felt the front of her dress was indeed long enough to cover her to mid thigh, all be it so loose that it hung out a foot away from her legs. </w:t>
      </w:r>
    </w:p>
    <w:p>
      <w:pPr>
        <w:pStyle w:val="Normal"/>
        <w:ind w:firstLine="720"/>
        <w:rPr/>
      </w:pPr>
      <w:r>
        <w:rPr/>
        <w:t xml:space="preserve">Someone in front of her must have noticed she wanted to get out and asked some people to move for someone. Ann looked up at the faces, almost all staring at her breasts and got lightheaded with desire. </w:t>
      </w:r>
    </w:p>
    <w:p>
      <w:pPr>
        <w:pStyle w:val="Normal"/>
        <w:ind w:firstLine="720"/>
        <w:rPr/>
      </w:pPr>
      <w:r>
        <w:rPr/>
        <w:t>“</w:t>
      </w:r>
      <w:r>
        <w:rPr/>
        <w:t xml:space="preserve">Thank… you.” She said in a high breathy voice as a few people moved out of her way giving her ample space as if afraid to touch her. Ann brought her hands up to steady her chest, knowing it created cleavage in the fabric, showing the outline of each breast, but also knowing she couldn’t walk otherwise. </w:t>
      </w:r>
    </w:p>
    <w:p>
      <w:pPr>
        <w:pStyle w:val="Normal"/>
        <w:ind w:firstLine="720"/>
        <w:rPr/>
      </w:pPr>
      <w:r>
        <w:rPr/>
        <w:t>As she took a few steps the word spread and the crowd opened up in front of her with terribly arousing stares. Ann’s nipples were soon hard and her pussy quite slick but she pushed on, eager to get out of sight somehow. The space opened up to the street and Ann felt relief. It was difficult to walk well with such enormous breasts, but also because had trouble breathing from her desire. Her hard nipples seemed more sensitive and just the touch of cloth was driving her wild.</w:t>
      </w:r>
    </w:p>
    <w:p>
      <w:pPr>
        <w:pStyle w:val="Normal"/>
        <w:ind w:firstLine="720"/>
        <w:rPr/>
      </w:pPr>
      <w:r>
        <w:rPr/>
        <w:t>Ann had to stop for a moment to keep from stimulating her nipples anymore or she knew she was going to have an orgasm. The crowd on the street had diminished to less than half the people, but it was still busy enough. The rush they seemed to be in was defiantly postponed when they caught sight of Ann. This made it harder for her to calm down. She saw the crowd behind her in the tent was now fixed on her, not the weather.</w:t>
      </w:r>
    </w:p>
    <w:p>
      <w:pPr>
        <w:pStyle w:val="Normal"/>
        <w:ind w:firstLine="720"/>
        <w:rPr/>
      </w:pPr>
      <w:r>
        <w:rPr/>
        <w:t>They were all talking to each other or staring silently. Ann’s temperature rose and she started walking slowly. She looked for a place with nobody around and spotted an alley entrance between two stores less than half a block.</w:t>
      </w:r>
    </w:p>
    <w:p>
      <w:pPr>
        <w:pStyle w:val="Normal"/>
        <w:ind w:firstLine="720"/>
        <w:rPr/>
      </w:pPr>
      <w:r>
        <w:rPr/>
        <w:t xml:space="preserve">Ann walked slowly towards it gather more and more attention as she did. People stopped dead in their tracks when they saw her. She never felt more embarrassed. When she reached the alley, it seemed like an unreal dream. She was foggy minded with desire. She caught herself squeezing her breasts harder to hold them, her arms sinking in and the dress tightening around them. </w:t>
      </w:r>
    </w:p>
    <w:p>
      <w:pPr>
        <w:pStyle w:val="Normal"/>
        <w:ind w:firstLine="720"/>
        <w:rPr/>
      </w:pPr>
      <w:r>
        <w:rPr/>
        <w:t>When she reached the alley she felt a semblance of rational thought come back and realized it was quite dark. Somehow she was so shocked by her spectacle and her breast size she hadn’t acknowledged anything but the people around her. It seemed very creepy in the dark alley. Looking back Ann saw people walking past beneath the street and carnival lights. It was quiet.</w:t>
      </w:r>
    </w:p>
    <w:p>
      <w:pPr>
        <w:pStyle w:val="Normal"/>
        <w:ind w:firstLine="720"/>
        <w:rPr/>
      </w:pPr>
      <w:r>
        <w:rPr/>
        <w:t>A light breeze blew over her body, blowing her dress up a little and making her pussy tingle with delight. She reached to pull down the dress but the wind stopped and she ended up just shaking her boobs and taking a step to get her balance.</w:t>
      </w:r>
    </w:p>
    <w:p>
      <w:pPr>
        <w:pStyle w:val="Normal"/>
        <w:rPr/>
      </w:pPr>
      <w:r>
        <w:rPr/>
        <w:tab/>
        <w:t xml:space="preserve">Normally she may be more frightened in a dark ally, but right now it was a huge relief and as her desire subsided, her mind took over. She backed up against a wall and took some deep breaths. The weight of her breasts was incredible, but somehow her back had gotten stronger and the curve of her lower back helped compensate so she could stand. </w:t>
      </w:r>
    </w:p>
    <w:p>
      <w:pPr>
        <w:pStyle w:val="Normal"/>
        <w:rPr/>
      </w:pPr>
      <w:r>
        <w:rPr/>
        <w:tab/>
        <w:t>Ann tried to think of some way of reducing their size, but there seemed no way short of asking a man to make a wish and that was not a proposition she would entertain. The only thing she could do was hope that tossing this horrible dress, she might be able to get a better outfit.</w:t>
      </w:r>
    </w:p>
    <w:p>
      <w:pPr>
        <w:pStyle w:val="Normal"/>
        <w:rPr/>
      </w:pPr>
      <w:r>
        <w:rPr/>
        <w:tab/>
        <w:t>She heard some male voices in the alley entrance. She were coming closer. Ann looked for somewhere to hide and saw a place between two large garbage bins where is was pitch black. One step trying to run and Ann barely held up. Her boobs pulled her over and she hit one of the bins making a lot of noise as the metal resounded.</w:t>
      </w:r>
    </w:p>
    <w:p>
      <w:pPr>
        <w:pStyle w:val="Normal"/>
        <w:ind w:firstLine="720"/>
        <w:rPr/>
      </w:pPr>
      <w:r>
        <w:rPr/>
        <w:t>“</w:t>
      </w:r>
      <w:r>
        <w:rPr/>
        <w:t>Eeep!” She squeaked as her nipples hardened from the impact, but she managed to get between the bins and slowly kneel down on her knees. Her boobs rested on her thighs giving her back relief.</w:t>
      </w:r>
    </w:p>
    <w:p>
      <w:pPr>
        <w:pStyle w:val="Normal"/>
        <w:rPr/>
      </w:pPr>
      <w:r>
        <w:rPr/>
        <w:tab/>
        <w:t>“I’m telling you she was just a fat girl.” One said.</w:t>
      </w:r>
    </w:p>
    <w:p>
      <w:pPr>
        <w:pStyle w:val="Normal"/>
        <w:rPr/>
      </w:pPr>
      <w:r>
        <w:rPr/>
        <w:tab/>
        <w:t>“No way! I saw her earlier and those were tits.” Another said. Ann became scared as their voices got louder. She couldn’t see them but they were getting close and soon they would walk in front of her.</w:t>
      </w:r>
    </w:p>
    <w:p>
      <w:pPr>
        <w:pStyle w:val="Normal"/>
        <w:rPr/>
      </w:pPr>
      <w:r>
        <w:rPr/>
        <w:tab/>
        <w:t>“I know what I saw, but I don’t believe it.” She heard.</w:t>
      </w:r>
    </w:p>
    <w:p>
      <w:pPr>
        <w:pStyle w:val="Normal"/>
        <w:rPr/>
      </w:pPr>
      <w:r>
        <w:rPr/>
        <w:tab/>
        <w:t>“Which way did she go?”</w:t>
      </w:r>
    </w:p>
    <w:p>
      <w:pPr>
        <w:pStyle w:val="Normal"/>
        <w:rPr/>
      </w:pPr>
      <w:r>
        <w:rPr/>
        <w:tab/>
        <w:t>“Neither way. There is no way she could have left the alley yet… maybe she had a car.”</w:t>
      </w:r>
    </w:p>
    <w:p>
      <w:pPr>
        <w:pStyle w:val="Normal"/>
        <w:rPr/>
      </w:pPr>
      <w:r>
        <w:rPr/>
        <w:tab/>
        <w:t>“I doubt she could even reach the steering wheel.” They laughed and Ann held her breath.</w:t>
      </w:r>
    </w:p>
    <w:p>
      <w:pPr>
        <w:pStyle w:val="Normal"/>
        <w:rPr/>
      </w:pPr>
      <w:r>
        <w:rPr/>
        <w:tab/>
        <w:t xml:space="preserve">“No… I heard a noise and it wasn’t no raccoon.” </w:t>
      </w:r>
    </w:p>
    <w:p>
      <w:pPr>
        <w:pStyle w:val="Normal"/>
        <w:rPr/>
      </w:pPr>
      <w:r>
        <w:rPr/>
        <w:tab/>
        <w:t>“Hello?”</w:t>
      </w:r>
    </w:p>
    <w:p>
      <w:pPr>
        <w:pStyle w:val="Normal"/>
        <w:rPr/>
      </w:pPr>
      <w:r>
        <w:rPr/>
        <w:tab/>
        <w:t>“Come out, come out where ever you are.”</w:t>
      </w:r>
    </w:p>
    <w:p>
      <w:pPr>
        <w:pStyle w:val="Normal"/>
        <w:rPr/>
      </w:pPr>
      <w:r>
        <w:rPr/>
        <w:tab/>
        <w:t>“We know you are back here, don’t be scared… maybe we can help you. Want a ride home?”</w:t>
      </w:r>
    </w:p>
    <w:p>
      <w:pPr>
        <w:pStyle w:val="Normal"/>
        <w:rPr/>
      </w:pPr>
      <w:r>
        <w:rPr/>
        <w:tab/>
        <w:t>Ann fought not to get too scared and had to start breathing as quietly as she could. When she suddenly felt a cool drop of water hit her boob she squeaked. It was starting to r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2:52:00Z</dcterms:created>
  <dc:creator/>
  <dc:description/>
  <dc:language>en-US</dc:language>
  <cp:lastModifiedBy>C O</cp:lastModifiedBy>
  <dcterms:modified xsi:type="dcterms:W3CDTF">2005-11-29T18:01:00Z</dcterms:modified>
  <cp:revision>76</cp:revision>
  <dc:subject/>
  <dc:title/>
</cp:coreProperties>
</file>