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Learning a New Trade</w:t>
      </w:r>
    </w:p>
    <w:p>
      <w:pPr>
        <w:pStyle w:val="Normal"/>
        <w:rPr>
          <w:rFonts w:ascii="Times New Roman" w:hAnsi="Times New Roman" w:eastAsia="Times New Roman" w:cs="Times New Roman"/>
          <w:sz w:val="32"/>
          <w:szCs w:val="32"/>
        </w:rPr>
      </w:pPr>
      <w:r>
        <w:rPr>
          <w:rFonts w:eastAsia="Times New Roman" w:cs="Times New Roman"/>
          <w:sz w:val="32"/>
          <w:szCs w:val="32"/>
        </w:rPr>
        <w:t>By:  Steam N' Cre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Bumpsgalore.tripod.com is up and running again, this time for good.  I apologize to everyone for the inexcusable amount of downtime on the site and invite everyone to explore our growing story archive and expanded link section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Bumpsgalore is still your one-stop for the curvy and sof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What are you going to do with me ?" Serin asked her captor as he gave her a single push against her bound arms, sending her tumbling forward to land on the floor, banging her chin against the splitting wooden floor.  With her arms tied behind her back and him spreading her legs from behind, she knew that was a rhetorical question.  This is what being a supermodel had gotten her, kidnapped out of parking lot at night by some crazey and taken out where no one could hear her scream...  It was terrifying, but by the same token, also rather flattering.</w:t>
      </w:r>
    </w:p>
    <w:p>
      <w:pPr>
        <w:pStyle w:val="Normal"/>
        <w:rPr>
          <w:rFonts w:ascii="Times New Roman" w:hAnsi="Times New Roman" w:eastAsia="Times New Roman" w:cs="Times New Roman"/>
          <w:sz w:val="28"/>
          <w:szCs w:val="28"/>
        </w:rPr>
      </w:pPr>
      <w:r>
        <w:rPr>
          <w:rFonts w:eastAsia="Times New Roman" w:cs="Times New Roman"/>
          <w:sz w:val="28"/>
          <w:szCs w:val="28"/>
        </w:rPr>
        <w:tab/>
        <w:t>She knew she was beautiful.  She had spent the last eight years of her life starving and preening to get to where she was now.  Well, not here in particular, but to the celebrity that had gotten her into this mess.</w:t>
      </w:r>
    </w:p>
    <w:p>
      <w:pPr>
        <w:pStyle w:val="Normal"/>
        <w:rPr>
          <w:rFonts w:ascii="Times New Roman" w:hAnsi="Times New Roman" w:eastAsia="Times New Roman" w:cs="Times New Roman"/>
          <w:sz w:val="28"/>
          <w:szCs w:val="28"/>
        </w:rPr>
      </w:pPr>
      <w:r>
        <w:rPr>
          <w:rFonts w:eastAsia="Times New Roman" w:cs="Times New Roman"/>
          <w:sz w:val="28"/>
          <w:szCs w:val="28"/>
        </w:rPr>
        <w:tab/>
        <w:t>" Just don't kill me when you're done. " she told him, talking out of nervousness now that she had the option to do so.  He'd kept her gagged until they'd got out here... wherever here was.  By the chirping of the insects and croaking of frogs, she guessed not in the suburbs.</w:t>
      </w:r>
    </w:p>
    <w:p>
      <w:pPr>
        <w:pStyle w:val="Normal"/>
        <w:rPr>
          <w:rFonts w:ascii="Times New Roman" w:hAnsi="Times New Roman" w:eastAsia="Times New Roman" w:cs="Times New Roman"/>
          <w:sz w:val="28"/>
          <w:szCs w:val="28"/>
        </w:rPr>
      </w:pPr>
      <w:r>
        <w:rPr>
          <w:rFonts w:eastAsia="Times New Roman" w:cs="Times New Roman"/>
          <w:sz w:val="28"/>
          <w:szCs w:val="28"/>
        </w:rPr>
        <w:tab/>
        <w:t>" Killing you is not part of my instructions. " the cool voice of her captor came to her from the dark.</w:t>
      </w:r>
    </w:p>
    <w:p>
      <w:pPr>
        <w:pStyle w:val="Normal"/>
        <w:rPr>
          <w:rFonts w:ascii="Times New Roman" w:hAnsi="Times New Roman" w:eastAsia="Times New Roman" w:cs="Times New Roman"/>
          <w:sz w:val="28"/>
          <w:szCs w:val="28"/>
        </w:rPr>
      </w:pPr>
      <w:r>
        <w:rPr>
          <w:rFonts w:eastAsia="Times New Roman" w:cs="Times New Roman"/>
          <w:sz w:val="28"/>
          <w:szCs w:val="28"/>
        </w:rPr>
        <w:tab/>
        <w:t>" You're working for somebody else ?" she asked with surprise, unsure how her ego should respond to this news.  " What do they want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To remove you from the fashion business, permanently. " the answer was tinged with the regret of professionalism.  </w:t>
      </w:r>
    </w:p>
    <w:p>
      <w:pPr>
        <w:pStyle w:val="Normal"/>
        <w:rPr>
          <w:rFonts w:ascii="Times New Roman" w:hAnsi="Times New Roman" w:eastAsia="Times New Roman" w:cs="Times New Roman"/>
          <w:sz w:val="28"/>
          <w:szCs w:val="28"/>
        </w:rPr>
      </w:pPr>
      <w:r>
        <w:rPr>
          <w:rFonts w:eastAsia="Times New Roman" w:cs="Times New Roman"/>
          <w:sz w:val="28"/>
          <w:szCs w:val="28"/>
        </w:rPr>
        <w:tab/>
        <w:t>" I thought you said you weren't going to kill me ?" she became acutely aware that he was unpacking something behind her and began to feel real terror for the first time this evening.</w:t>
      </w:r>
    </w:p>
    <w:p>
      <w:pPr>
        <w:pStyle w:val="Normal"/>
        <w:rPr>
          <w:rFonts w:ascii="Times New Roman" w:hAnsi="Times New Roman" w:eastAsia="Times New Roman" w:cs="Times New Roman"/>
          <w:sz w:val="28"/>
          <w:szCs w:val="28"/>
        </w:rPr>
      </w:pPr>
      <w:r>
        <w:rPr>
          <w:rFonts w:eastAsia="Times New Roman" w:cs="Times New Roman"/>
          <w:sz w:val="28"/>
          <w:szCs w:val="28"/>
        </w:rPr>
        <w:tab/>
        <w:t>" I am not.  Your life will not end.  Just your life as a fashion model. " he explained, his voice becoming very near towards the end.  " This will be cold, I am afraid. " his words were lost as she felt him tug her panties down around her thighs and insert something frigid and plastic into her clit.  She hissed and tensed, but he kept both her legs pinned beneath his weight as he readied some apparatus.  There was a foreboding pause.  " I am sorry. " was all he said, then there was the sound of something hissing, no pumping, behind her.  At first she thought maybe he was airing up some torture device to use against her, then she became aware of the fact that she was rising up off the floor.</w:t>
      </w:r>
    </w:p>
    <w:p>
      <w:pPr>
        <w:pStyle w:val="Normal"/>
        <w:rPr>
          <w:rFonts w:ascii="Times New Roman" w:hAnsi="Times New Roman" w:eastAsia="Times New Roman" w:cs="Times New Roman"/>
          <w:sz w:val="28"/>
          <w:szCs w:val="28"/>
        </w:rPr>
      </w:pPr>
      <w:r>
        <w:rPr>
          <w:rFonts w:eastAsia="Times New Roman" w:cs="Times New Roman"/>
          <w:sz w:val="28"/>
          <w:szCs w:val="28"/>
        </w:rPr>
        <w:tab/>
        <w:t>Horror of horrors !  Serin realized that her breasts were the size of grapefruits !  She'd never had breasts bigger than pinpricks as they were considered unseemly in the modeling business.  Now they'd grown into handfuls and were actually pushing her off the floor !</w:t>
      </w:r>
    </w:p>
    <w:p>
      <w:pPr>
        <w:pStyle w:val="Normal"/>
        <w:rPr>
          <w:rFonts w:ascii="Times New Roman" w:hAnsi="Times New Roman" w:eastAsia="Times New Roman" w:cs="Times New Roman"/>
          <w:sz w:val="28"/>
          <w:szCs w:val="28"/>
        </w:rPr>
      </w:pPr>
      <w:r>
        <w:rPr>
          <w:rFonts w:eastAsia="Times New Roman" w:cs="Times New Roman"/>
          <w:sz w:val="28"/>
          <w:szCs w:val="28"/>
        </w:rPr>
        <w:tab/>
        <w:t>But it didn't stop.  With each compression of the pump behind her, her face rose another centimeter from the floor.  She could only moan and cry in dismay as her breasts continued to swell from grapefruits to canteloupes, then melons, becoming spherical as they neared volleyball siz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The tightness around her skirt was becoming so unbearable that she twisted around on her ballooning boobs to look over her shoulder and screamed when she saw a heart shaped three foot wide butt where her once skinny non existent hips had been.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No !  Stop !  This can't be happening !" she began to struggle and wriggle, but her warden was prepared and prevented her from getting free.  Blind panic gripped her heart as she could only helplessly watch her breasts blow up to the size of basketballs and then a little bigger, before the relentless pumping finally stopped.  She was sobbing at this point and when he cut her restraints and stood up from atop her, she made no move at all to strike back.  She was completely consumed with her agony.  </w:t>
      </w:r>
    </w:p>
    <w:p>
      <w:pPr>
        <w:pStyle w:val="Normal"/>
        <w:rPr>
          <w:rFonts w:ascii="Times New Roman" w:hAnsi="Times New Roman" w:eastAsia="Times New Roman" w:cs="Times New Roman"/>
          <w:sz w:val="28"/>
          <w:szCs w:val="28"/>
        </w:rPr>
      </w:pPr>
      <w:r>
        <w:rPr>
          <w:rFonts w:eastAsia="Times New Roman" w:cs="Times New Roman"/>
          <w:sz w:val="28"/>
          <w:szCs w:val="28"/>
        </w:rPr>
        <w:tab/>
        <w:t>" It is at times such as this, I do not enjoy my work. " the shadowy figure marvelled sadly and left without raping her.  That almost felt as great a blow as the two gigantic reasons that now heaved up and down on her chest like anvils tied around her neck.</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She grabbed at the gigantic breasts and squeezed them, the flimsy fabric of her top tearing at this final insult having already been stretched beyond its limits.  Those gargantuan tits spilled loose with a wet of slash of flesh against her belly, even bigger now that they were no longer constrained.  She tried to force them back into her chest, but the action of pushing and kneading the jiggling mounds only made her aroused.  She looked down past her bulks at her wide, curvacious hips and reached back to feel her ample butt.  Tears chasing down her cheeks and neck to dissapear into her cavernous cleavage, her hands desperately went to her violated snatch and found it to be like the rest of her, outsized compared to its previous shape.  Whereas she'd been a tight little girl, now her whole hand fit comfortably in her cavern and she gasped at how sensitive her walls had become after having been exposed to the air of a magic pump.  </w:t>
      </w:r>
    </w:p>
    <w:p>
      <w:pPr>
        <w:pStyle w:val="Normal"/>
        <w:rPr>
          <w:rFonts w:ascii="Times New Roman" w:hAnsi="Times New Roman" w:eastAsia="Times New Roman" w:cs="Times New Roman"/>
          <w:sz w:val="28"/>
          <w:szCs w:val="28"/>
        </w:rPr>
      </w:pPr>
      <w:r>
        <w:rPr>
          <w:rFonts w:eastAsia="Times New Roman" w:cs="Times New Roman"/>
          <w:sz w:val="28"/>
          <w:szCs w:val="28"/>
        </w:rPr>
        <w:tab/>
        <w:t>She was ruined.  Only ninety pound waifs with the curves of a broomstick made it in the fashion business.  She had breasts as big as beachballs and hips nearly four feet in width.  The shock of it all overwhelmed her and she let out a cry of dismay as the terrible reality sank in.  Unwilling to give in to the pain, she crammed her fist into her loose cunt and began to thrust it in and out while she squeezed her new bloated fleshbags with her free hand.  The release happened too soon and she fell to it again, losing herself in the hedonistic frenzy of getting off again, of burying the pain as deep as she coul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When she awoke the next morning, she got the first really good look at herself.  Almost six feet tall, she had been rail thin just yesterday and still was everywhere but her boobs and butt.  If she stuck her chest really far forward and her butt really far back, she almost looked normal in the cobweb covered wall mirror she discovered off to one side.  But that was just a fantasy.  Her clumsy, jiggling jello filled funbags were attached to her like her ears and the exaggerated curve of her hips beneath her wasp like waist seemed to proclaim her fertility to the world.  If some women had child birthing hips, she had village birthing ones.  And those knockers, she could probably breast feed New York City if she were lactating.  </w:t>
      </w:r>
    </w:p>
    <w:p>
      <w:pPr>
        <w:pStyle w:val="Normal"/>
        <w:rPr>
          <w:rFonts w:ascii="Times New Roman" w:hAnsi="Times New Roman" w:eastAsia="Times New Roman" w:cs="Times New Roman"/>
          <w:sz w:val="28"/>
          <w:szCs w:val="28"/>
        </w:rPr>
      </w:pPr>
      <w:r>
        <w:rPr>
          <w:rFonts w:eastAsia="Times New Roman" w:cs="Times New Roman"/>
          <w:sz w:val="28"/>
          <w:szCs w:val="28"/>
        </w:rPr>
        <w:tab/>
        <w:t>Seeing as her skirt and top had come off in her weight gain the night before, her captor had been thoughtful enough to leave a paper sack of some of old clothes near the place where he'd changed her from skinny snippet to fertility funhouse.  They were tacky and faded, and at first she thought wildly too large, but when she discovered the tent like purple top she slipped on was tight on her huge jugs, she let out a sad sigh that made her squeezable mountains rise and fall.  The skirt with enough material to clothe half of China was also snug on her flaring curvacious mankillers and bulging fat butt.  The waistline was made for someone of comparable dimensions as the caboose, which didn't work for her, but there was also a wide belt in the bag, so she was able to cinch the skirt tight around her middle.  The last items were a pair of pumps that didn't raise her more than an inch off the ground, but still managed to make her monumental mammaries stick out further and her big butt more pronounced than it already was on the stick figure body it resided on.</w:t>
      </w:r>
    </w:p>
    <w:p>
      <w:pPr>
        <w:pStyle w:val="Normal"/>
        <w:rPr>
          <w:rFonts w:ascii="Times New Roman" w:hAnsi="Times New Roman" w:eastAsia="Times New Roman" w:cs="Times New Roman"/>
          <w:sz w:val="28"/>
          <w:szCs w:val="28"/>
        </w:rPr>
      </w:pPr>
      <w:r>
        <w:rPr>
          <w:rFonts w:eastAsia="Times New Roman" w:cs="Times New Roman"/>
          <w:sz w:val="28"/>
          <w:szCs w:val="28"/>
        </w:rPr>
        <w:tab/>
        <w:t>She placed her arms akimbo and took a hard look in the mirror, feeling aroused all over again as she took in the sexy bombshell staring back at her.  She wished she had a bra, or I beam, whatever they used to support bazooms bigger than most people's torsoes.  As it was her nipples stuck out nearly three inches through her top and her boobs wobbled and shuddered like bags of pudding with every step she took.</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Squaring her shoulders as best she could, she walked out of the rickety wooden shack and tried to gather her bearings.  Surprisingly, she wasn't that far from civilization.  A power line was just outside the shack and the sounds of the highway were only a short walk on the dirt road away.  </w:t>
      </w:r>
    </w:p>
    <w:p>
      <w:pPr>
        <w:pStyle w:val="Normal"/>
        <w:rPr>
          <w:rFonts w:ascii="Times New Roman" w:hAnsi="Times New Roman" w:eastAsia="Times New Roman" w:cs="Times New Roman"/>
          <w:sz w:val="28"/>
          <w:szCs w:val="28"/>
        </w:rPr>
      </w:pPr>
      <w:r>
        <w:rPr>
          <w:rFonts w:eastAsia="Times New Roman" w:cs="Times New Roman"/>
          <w:sz w:val="28"/>
          <w:szCs w:val="28"/>
        </w:rPr>
        <w:tab/>
        <w:t>Abhorrently, everytime she took a step in her new body, she was carrying what felt like a twin sister on her back and legs.  She didn't even want to imagine what the bouncing, jumbling fat butt cheeks in her tight skirt looked like whenever she took a step longer than one foot.  She could feel her hips gyrating all that blubber, the same way her tits seemed to bounce with her tread.</w:t>
      </w:r>
    </w:p>
    <w:p>
      <w:pPr>
        <w:pStyle w:val="Normal"/>
        <w:rPr>
          <w:rFonts w:ascii="Times New Roman" w:hAnsi="Times New Roman" w:eastAsia="Times New Roman" w:cs="Times New Roman"/>
          <w:sz w:val="28"/>
          <w:szCs w:val="28"/>
        </w:rPr>
      </w:pPr>
      <w:r>
        <w:rPr>
          <w:rFonts w:eastAsia="Times New Roman" w:cs="Times New Roman"/>
          <w:sz w:val="28"/>
          <w:szCs w:val="28"/>
        </w:rPr>
        <w:tab/>
        <w:t>In no time at all her entire body was aching, but fortunately the highway was in sight and that meant that she was as well.  A pickup truck nearly swerved off the road as its driver caught a glimpse of her coming up onto the shoulder.  Braking and bringing his rig to a halt, he put the pickup in reverse and peered out at her from the open window.  His overalls, rodeo adorned ballcap and slack jawed grin told her that he was not an investment analyst.</w:t>
      </w:r>
    </w:p>
    <w:p>
      <w:pPr>
        <w:pStyle w:val="Normal"/>
        <w:rPr>
          <w:rFonts w:ascii="Times New Roman" w:hAnsi="Times New Roman" w:eastAsia="Times New Roman" w:cs="Times New Roman"/>
          <w:sz w:val="28"/>
          <w:szCs w:val="28"/>
        </w:rPr>
      </w:pPr>
      <w:r>
        <w:rPr>
          <w:rFonts w:eastAsia="Times New Roman" w:cs="Times New Roman"/>
          <w:sz w:val="28"/>
          <w:szCs w:val="28"/>
        </w:rPr>
        <w:tab/>
        <w:t>" You okay, ma'm ?  Need a lift ?" he drawled, so busy taking in her abundant blouse bounty that he didn't notice the dirty look she shot him at being called ma'm.  Just because she was overweight, he assumed that she was old as well.</w:t>
      </w:r>
    </w:p>
    <w:p>
      <w:pPr>
        <w:pStyle w:val="Normal"/>
        <w:rPr>
          <w:rFonts w:ascii="Times New Roman" w:hAnsi="Times New Roman" w:eastAsia="Times New Roman" w:cs="Times New Roman"/>
          <w:sz w:val="28"/>
          <w:szCs w:val="28"/>
        </w:rPr>
      </w:pPr>
      <w:r>
        <w:rPr>
          <w:rFonts w:eastAsia="Times New Roman" w:cs="Times New Roman"/>
          <w:sz w:val="28"/>
          <w:szCs w:val="28"/>
        </w:rPr>
        <w:tab/>
        <w:t>" I need a ride into the high rent district of the city.  You going that way ?" she felt like a hooker standing there with her bloated boobies hanging out like pumpkins too long on the vine.</w:t>
      </w:r>
    </w:p>
    <w:p>
      <w:pPr>
        <w:pStyle w:val="Normal"/>
        <w:rPr>
          <w:rFonts w:ascii="Times New Roman" w:hAnsi="Times New Roman" w:eastAsia="Times New Roman" w:cs="Times New Roman"/>
          <w:sz w:val="28"/>
          <w:szCs w:val="28"/>
        </w:rPr>
      </w:pPr>
      <w:r>
        <w:rPr>
          <w:rFonts w:eastAsia="Times New Roman" w:cs="Times New Roman"/>
          <w:sz w:val="28"/>
          <w:szCs w:val="28"/>
        </w:rPr>
        <w:tab/>
        <w:t>" I am now. " he agreed with a grin, reaching over to open the door and allow her in.  She tried not to grunt as she hauled her gigantic ass into the bench seat and sat down with the effect of a shockwave going through her tits.  It took a moment for her to adjust to the fact that she now sat up six inches higher due to her inordinately large butt.  He tried to memorize every detail of her body before putting the truck in gear and starting down the road.  " You looking to make it big in the high rent district ?" the way he phrased the question made her think he probably thought her an amatuer whore.  She realized with crushing dismay that she was actually specially qualified for that profession now.  Her runway career was over.  She wouldn't be able to work anywhere in show business with a body that was big in all the right places and skinny in all the wrong ones.  She wasn't made for the camera.  She was made for the be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Maybe. " the options running through her mind were disheartening but realistic.  She really didn't have many options available to her.  " I'm sure there are lots of people willing to pay me top dollar for my talents. " the poise of a supermodel kept her voice from sqweaking as she said the last part.  She looked over confidently at the farmer, seeing the sweat beggining to bead on his brow and the hungry look as he took in her heaving rack.  </w:t>
      </w:r>
    </w:p>
    <w:p>
      <w:pPr>
        <w:pStyle w:val="Normal"/>
        <w:rPr>
          <w:rFonts w:ascii="Times New Roman" w:hAnsi="Times New Roman" w:eastAsia="Times New Roman" w:cs="Times New Roman"/>
          <w:sz w:val="28"/>
          <w:szCs w:val="28"/>
        </w:rPr>
      </w:pPr>
      <w:r>
        <w:rPr>
          <w:rFonts w:eastAsia="Times New Roman" w:cs="Times New Roman"/>
          <w:sz w:val="28"/>
          <w:szCs w:val="28"/>
        </w:rPr>
        <w:tab/>
        <w:t>" I hope... you don't take this the wrong way. " the farmer began slowly, now looking out onto the road with a haunted expression on his tanned features.  He looked scared.  " But I've got about three thousand dollars saved up for emergencies at my farm. " he stated unsurely.  Bracing herself internally, she reached over and touched the farmer's leg with her left hand, making him stiffen in his seat.</w:t>
      </w:r>
    </w:p>
    <w:p>
      <w:pPr>
        <w:pStyle w:val="Normal"/>
        <w:rPr>
          <w:rFonts w:ascii="Times New Roman" w:hAnsi="Times New Roman" w:eastAsia="Times New Roman" w:cs="Times New Roman"/>
          <w:sz w:val="28"/>
          <w:szCs w:val="28"/>
        </w:rPr>
      </w:pPr>
      <w:r>
        <w:rPr>
          <w:rFonts w:eastAsia="Times New Roman" w:cs="Times New Roman"/>
          <w:sz w:val="28"/>
          <w:szCs w:val="28"/>
        </w:rPr>
        <w:tab/>
        <w:t>" Is this an emergency ?" she reached over and gave the tip of his obvious boner a little tweak.  He gasped and looked over at her again, first her eyes, then bulging breasts.</w:t>
      </w:r>
    </w:p>
    <w:p>
      <w:pPr>
        <w:pStyle w:val="Normal"/>
        <w:rPr>
          <w:rFonts w:ascii="Times New Roman" w:hAnsi="Times New Roman" w:eastAsia="Times New Roman" w:cs="Times New Roman"/>
          <w:sz w:val="28"/>
          <w:szCs w:val="28"/>
        </w:rPr>
      </w:pPr>
      <w:r>
        <w:rPr>
          <w:rFonts w:eastAsia="Times New Roman" w:cs="Times New Roman"/>
          <w:sz w:val="28"/>
          <w:szCs w:val="28"/>
        </w:rPr>
        <w:tab/>
        <w:t>" Yes, ma'm, it is.  I'll be right glad to take you to the city if you'll... take care of that... money for me. " he managed to sidestep actually saying what they were talking about.</w:t>
      </w:r>
    </w:p>
    <w:p>
      <w:pPr>
        <w:pStyle w:val="Normal"/>
        <w:rPr>
          <w:rFonts w:ascii="Times New Roman" w:hAnsi="Times New Roman" w:eastAsia="Times New Roman" w:cs="Times New Roman"/>
          <w:sz w:val="28"/>
          <w:szCs w:val="28"/>
        </w:rPr>
      </w:pPr>
      <w:r>
        <w:rPr>
          <w:rFonts w:eastAsia="Times New Roman" w:cs="Times New Roman"/>
          <w:sz w:val="28"/>
          <w:szCs w:val="28"/>
        </w:rPr>
        <w:tab/>
        <w:t>" As long as I see the money up front, three thousand will bring a lot of joy into your life. " by the expression of longing on his face, she knew that he considered the money a fair trad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The rest of the trip consisted of him casting furtive glances at her and her maintained her self assurance as a bluff against any untoward action on his part.  When they arrived at a modest home in the dusty plains far outside the city limits, the man opened her pickup door for her, then the house's front door and motioned for her to take a seat on the couch while he went into the back.  </w:t>
      </w:r>
    </w:p>
    <w:p>
      <w:pPr>
        <w:pStyle w:val="Normal"/>
        <w:rPr>
          <w:rFonts w:ascii="Times New Roman" w:hAnsi="Times New Roman" w:eastAsia="Times New Roman" w:cs="Times New Roman"/>
          <w:sz w:val="28"/>
          <w:szCs w:val="28"/>
        </w:rPr>
      </w:pPr>
      <w:r>
        <w:rPr>
          <w:rFonts w:eastAsia="Times New Roman" w:cs="Times New Roman"/>
          <w:sz w:val="28"/>
          <w:szCs w:val="28"/>
        </w:rPr>
        <w:tab/>
        <w:t>Serin suddenly realized that if he came back with a weapon right now, she would be in a terrible situation.  Fortunately he only returned with a large glass jar that was filled to the top with hundred dollar bills haphazardly folded inside one at a time.  He unscrewed the lid and counted out three thousand dollars with nervous shaking hands.  The jar was only half empty when he finished.  So he wasn't a complete fool.  Just a horny one.  Taking the share that he offered and binding it into the bun she made of her hair, she let him lead the way into the bedroom that he obviously used alone.</w:t>
      </w:r>
    </w:p>
    <w:p>
      <w:pPr>
        <w:pStyle w:val="Normal"/>
        <w:rPr>
          <w:rFonts w:ascii="Times New Roman" w:hAnsi="Times New Roman" w:eastAsia="Times New Roman" w:cs="Times New Roman"/>
          <w:sz w:val="28"/>
          <w:szCs w:val="28"/>
        </w:rPr>
      </w:pPr>
      <w:r>
        <w:rPr>
          <w:rFonts w:eastAsia="Times New Roman" w:cs="Times New Roman"/>
          <w:sz w:val="28"/>
          <w:szCs w:val="28"/>
        </w:rPr>
        <w:tab/>
        <w:t>Knowing that she needed to give him a three thousand dollar show, Serin railroaded her inhibitions and pulling off her shirt, let him gawk at her full, magnificent gazongas.  He pleadingly looked askance at her as he took in the full scope of their size and granduer.  Smiling a little as she nodded, she let him grope and fondle her huge boobs with rigid discipline, holding back her bile both at his touch and the insufferable nature of her own once pristine body, now turned into a nubile nymph's.  They moved to the bed as he slobbered and squeezed her mounds with abandon, cumming inadvertently in his pants as his frenzied manipulation of her big bazookas rose to a fever pitch.  Groaning and holding himself, he pulled off his overalls to reveal a giant mess, ashamedly going into the bathroom to clean himself off while she worked up the courage do what she had to next.  When he returned he was still halfway limp, but she grabbed him and began to give him a handjob to bring him around, while he began to play with her titties again, experimentally pulling her nipples and kneading their masses alternately.  Pretty soon her rapid jerking on his member began to have its intended effect and she let go to lean back and spread her legs, forcefully smiling again as she gestured for him to put his woody to good use.  Clambering atop her excitedly, he inserted her with a surprised raise of his eyebrows as he found his rod wasn't quite big enough for her pussy.  She let him get as deep as possible and fondled her own beachball breasts as he clenched her fat buttocks with his work calloused hands.  Seeing her juggle and bounce those humongous zeppelins a few inches from his face, he blew his load again before even getting close to her being aroused.  She knew that was part of the deal of being a whore.  But that didn't make it anymore fun.</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 lay on the bed next to her for some time after that round, looking forlorn and all the world like he was in the worst place possible instead of in bed with a paid for prostitute with the biggest curves outside of a porn studio.  She tried to bring him around again, hoping maybe this time she might get off as well, but he was limp as a rag and she felt stupid trying to do anything with it.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I... I can't anymore.  Just take the money and go, ma'm. " he said without looking at her, just staring off into space at the nightstand where a picture...  She blinked and realized what an idiot she had been.  He wasn't wearing a wedding band, but if the woman in the picture with him wasn't his wife, she was at least his companion.  " It was nice. " he seemed to add with a bit of wistfulness, but still didn't dare look at her.  She checked her hair to make sure the money was still there and pulled on her blouse over her big tits.  She used a bit of tissue paper from the corner table on her side of the bed to clean herself of his fluids.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What about that ride into the city you promised me ?" she asked coldly, surprised at how much the professional whore she sounded.  He looked up at that, probably remembering that he had in fact said that.  A soft exhalation escaped him as he reached over to pull on his overalls, saw the wet stain on their front and discarded them in favor of an identically faded pair from his dresser.  </w:t>
      </w:r>
    </w:p>
    <w:p>
      <w:pPr>
        <w:pStyle w:val="Normal"/>
        <w:rPr>
          <w:rFonts w:ascii="Times New Roman" w:hAnsi="Times New Roman" w:eastAsia="Times New Roman" w:cs="Times New Roman"/>
          <w:sz w:val="28"/>
          <w:szCs w:val="28"/>
        </w:rPr>
      </w:pPr>
      <w:r>
        <w:rPr>
          <w:rFonts w:eastAsia="Times New Roman" w:cs="Times New Roman"/>
          <w:sz w:val="28"/>
          <w:szCs w:val="28"/>
        </w:rPr>
        <w:tab/>
        <w:t>" Sorry, I'd forgot.  Let's get you where you're going. " he walked by her with eyes downcast and didn't look at her the whole trip from his home into the city.  His palpable depression hung in the air and made her almost feel bad for the man.  He'd thought that a pair of the biggest titties he'd ever seen was worth half his life savings and betraying the woman he cared about.  Apparently his current thoughts didn't concur with his previous assertion.</w:t>
      </w:r>
    </w:p>
    <w:p>
      <w:pPr>
        <w:pStyle w:val="Normal"/>
        <w:rPr>
          <w:rFonts w:ascii="Times New Roman" w:hAnsi="Times New Roman" w:eastAsia="Times New Roman" w:cs="Times New Roman"/>
          <w:sz w:val="28"/>
          <w:szCs w:val="28"/>
        </w:rPr>
      </w:pPr>
      <w:r>
        <w:rPr>
          <w:rFonts w:eastAsia="Times New Roman" w:cs="Times New Roman"/>
          <w:sz w:val="28"/>
          <w:szCs w:val="28"/>
        </w:rPr>
        <w:tab/>
        <w:t>When he let her out in front of the fifty story apartment building she lived in, he finally looked at her as she closed the door on the pickup and glanced back at him.  He looked at her eye bulging rack and then at her fac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You be careful, ma'm. " he said, then with a respectful nod, drove off leaving her standing on the sidewalk.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fter managing to convince the doorman, Alfred, that she was who she said she was.  He never forgot a face, but could hardly make himself believe it when he saw her from the neck down.  But there was no mistaking who she was.  Sans her keys, she had to then talk with the manager, who likewise couldn't reconcile what his eyes saw with what his dick felt.  He let her into her apartment with a few sidelong glances and closed the door with a disbelieving shake of his head.  The rent on this apartment was high, but she thought she could probably afford it if she kept hooking.  The thought depressed her more than she already was.  She felt dirty and cheap, even though she commanded about fifteen hundred dollars an hour so far.  Taking off her tacky clothes, she threw them away and went in to take a shower, grimacing silently when she discovered her humongous knockers kept trying to open the sliding glass doors when she turned sideways.  Rubbing those fleshly mountains didn't improve things much either, as it just made her unsatisfied arousal rear up again.  She tried to ignore it and focus on washing, but every time she ran a hand over her butt she pinched it with her fingers and groaned with pleasure.  Every time she lifted up a wobbling jello filled tit to get water under it, she squeezed it just a little.  A moan escaped the back of her throat and she pushed it back down, finishing her shower and toweling off with the roughest cloth she had.  It was then that she noticed somebody else was in the apartment.</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Hey, Serin, I'm home- " Jake's familiar phrase froze on his lips as he walked through the open bathroom door and caught a glimpse of her ripe, naked body.  " Oh my lord, what happened to you ?" he asked wide-eyed as she stood stark naked in her reproductive glory, pumpkin shaming breasts hanging down to her navel and wide, blood pumping mankillers gleaming under the bright lights.  </w:t>
      </w:r>
    </w:p>
    <w:p>
      <w:pPr>
        <w:pStyle w:val="Normal"/>
        <w:rPr>
          <w:rFonts w:ascii="Times New Roman" w:hAnsi="Times New Roman" w:eastAsia="Times New Roman" w:cs="Times New Roman"/>
          <w:sz w:val="28"/>
          <w:szCs w:val="28"/>
        </w:rPr>
      </w:pPr>
      <w:r>
        <w:rPr>
          <w:rFonts w:eastAsia="Times New Roman" w:cs="Times New Roman"/>
          <w:sz w:val="28"/>
          <w:szCs w:val="28"/>
        </w:rPr>
        <w:tab/>
        <w:t>" I got attacked last night as I was going to my car.  Some guy used a magic air pump on me.  He said someone hired him to put me out of the fashion business. " she explained with despair, saddened that she'd become the next headline in the celebrity gossip papers.  He didn't say anything at first, just absorbing everything that was coming at him at onc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Before she could think of some way to break the tension, she found his lips on her and his hands on her full rear, clutching and rubbing her fat ass as he pressed her and her jaw dropping baby bottles into his chest.  She leaned into his familiar caress, not caring that he was infatuated with her body like all the others, just wanting to lose herself in familiarity once again and forget for even the span of an orgasm that she could never wear her wardrobe ever again.  </w:t>
      </w:r>
    </w:p>
    <w:p>
      <w:pPr>
        <w:pStyle w:val="Normal"/>
        <w:rPr>
          <w:rFonts w:ascii="Times New Roman" w:hAnsi="Times New Roman" w:eastAsia="Times New Roman" w:cs="Times New Roman"/>
          <w:sz w:val="28"/>
          <w:szCs w:val="28"/>
        </w:rPr>
      </w:pPr>
      <w:r>
        <w:rPr>
          <w:rFonts w:eastAsia="Times New Roman" w:cs="Times New Roman"/>
          <w:sz w:val="28"/>
          <w:szCs w:val="28"/>
        </w:rPr>
        <w:tab/>
        <w:t>He nursed at her swaying ponderous milk fountains disconcertingly, making her wonder if he had some unresolved maternal issues and glad for the second time that lactating wasn't part of her problem.  The way he did her from behind later also troubled her as she pawed at her breasts and seemed to lose himself in her ass at the same time, clearly enjoying every inch of her new overinflated proportions.  Climaxing into her again and again, he finally got her off in the process as he released for the fourth time into her pussy, winded and soaked with sweat from his exertion.  Even as they lay head to toe next each other on the bed, he idly played with one of her three inch nipples and tweaked it occasionally.  He clearly preferred his women of the hourglass statu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