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ARNING! The following text contains some </w:t>
      </w:r>
      <w:r>
        <w:rPr>
          <w:b/>
          <w:bCs/>
          <w:u w:val="single"/>
        </w:rPr>
        <w:t>strong</w:t>
      </w:r>
      <w:r>
        <w:rPr/>
        <w:t xml:space="preserve"> language as well as scenes of s sexual, breast expansion; lactation and pregnancy and some violent natures DO NOT read if bla bla bla you know this legal stuff</w:t>
      </w:r>
    </w:p>
    <w:p>
      <w:pPr>
        <w:pStyle w:val="Normal"/>
        <w:rPr/>
      </w:pPr>
      <w:r>
        <w:rPr/>
      </w:r>
    </w:p>
    <w:p>
      <w:pPr>
        <w:pStyle w:val="Normal"/>
        <w:rPr/>
      </w:pPr>
      <w:r>
        <w:rPr/>
      </w:r>
    </w:p>
    <w:p>
      <w:pPr>
        <w:pStyle w:val="Normal"/>
        <w:rPr/>
      </w:pPr>
      <w:r>
        <w:rPr/>
        <w:t>GET ON WITH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ening his eyes and with a yawn David got up, it was his 16</w:t>
      </w:r>
      <w:r>
        <w:rPr>
          <w:vertAlign w:val="superscript"/>
        </w:rPr>
        <w:t>th</w:t>
      </w:r>
      <w:r>
        <w:rPr/>
        <w:t xml:space="preserve"> birthday, he’d been feeling very lonely and upset because a two weeks tomorrow it would have been the anniversary of the car accident that killed his mother.  A beautiful and caring woman as well as a good mother and wife to her family she was taken from him when he was 2, he could hardly remember her at all, he had dreams of her and felt happy during them because she always knew how to make him feel better after he was scared upset or lonely, his dad was down stairs sleeping on the sofa, he been up late working again, they managed to get by on his salary but David just felt incomplete, he was by no means ugly or weird he just thought of himself as “exclusive” his new school was ok there was just one fat bastard that ruined it, Michael “blob” Peterson, he was the school bully and picked on any one n everyone that stood in his way, his parents where rich and he was the typical spoil brat, had everything brand new and rubbed everyone’s noses in it, his “gang” consisted of the Steel twins mark and Chad who where weird in lots of ways because their dad worked in science research labs for a big firm, both where considered a science experiment, what he considered blob’s bitch who was called Wendy rouge, half French on her mothers side, she was the top bitch in the whole school, always in trouble, blob n Wendy where hardly ever seen apart and the Icing on the cake was the new boy , built like a tank, brain of a peanut was Simon Green, the mental capacity of a small dead parsnip, it was like watching a pack of animals half the time, fighting over a dead carcass.  David who was only in the 6</w:t>
      </w:r>
      <w:r>
        <w:rPr>
          <w:vertAlign w:val="superscript"/>
        </w:rPr>
        <w:t>th</w:t>
      </w:r>
      <w:r>
        <w:rPr/>
        <w:t xml:space="preserve"> form of high school was a sitting duck for all of them, he was quite weak because he never fought back, he could often use short cuts around the school but he dreaded the way in as they always yelled abuse at him.</w:t>
      </w:r>
    </w:p>
    <w:p>
      <w:pPr>
        <w:pStyle w:val="Normal"/>
        <w:rPr/>
      </w:pPr>
      <w:r>
        <w:rPr/>
      </w:r>
    </w:p>
    <w:p>
      <w:pPr>
        <w:pStyle w:val="Normal"/>
        <w:rPr/>
      </w:pPr>
      <w:r>
        <w:rPr/>
        <w:t>Once it was so bad he was sent home after blob had given him a black eye and a cracked rib, he remembers staring up at the sky and blob laughing in his gruff voice, after a 3 month suspension and a contract issued by the head teacher he was back and kept to the bullying, rumour was he and Wendy where at it like rabbits, the concept alone was mind boggling.</w:t>
      </w:r>
    </w:p>
    <w:p>
      <w:pPr>
        <w:pStyle w:val="Normal"/>
        <w:rPr/>
      </w:pPr>
      <w:r>
        <w:rPr/>
      </w:r>
    </w:p>
    <w:p>
      <w:pPr>
        <w:pStyle w:val="Normal"/>
        <w:rPr/>
      </w:pPr>
      <w:r>
        <w:rPr/>
        <w:t>Being Saturday blob wouldn’t see him for two days, remembered as he always did his life and how meaningless it seemed he moped down the stairs, there where some parcels on the door met and lots of cards, opening them he saw cards from his relatives, opening the parcels he found a new watch from his uncle who was living in Melbourne Australia, a coloured bottle with the word “Courage” engraved into it as a joke, he giggled slightly at it and finally a one from an unmarked address, inside was a video and a magic wand like stage magicians used to use during magic acts, taking the wand and the video into his room and putting it into his TV and video combo unit he pressed play.  On the video his mother appeared, she looked beautiful just as ever she started to speak “Hey baby, its mummy here I’m making this tape for you just in case anything happens to me” the date was the day before the accident which was a bit odd “Baby, please remember that I love you and your dad very much and I will always watch over you even thought I’m not there” a tear running down her cheek like she knew what was going to happen.</w:t>
      </w:r>
    </w:p>
    <w:p>
      <w:pPr>
        <w:pStyle w:val="Normal"/>
        <w:rPr/>
      </w:pPr>
      <w:r>
        <w:rPr/>
      </w:r>
    </w:p>
    <w:p>
      <w:pPr>
        <w:pStyle w:val="Normal"/>
        <w:rPr/>
      </w:pPr>
      <w:r>
        <w:rPr/>
        <w:t>I’m sending you this when your 16 because you should be grown up enough to decide what you want, its only got one wish on it so use it wisely, unfortunately you cant bring people back from the afterlife and you cant do the wishes for more wishes thing, it sucks I know but I don’t make the rules” she said like she was reading his mind “by now you should be tall and handsome and maybe with a girl by now, if I was there id give u a big hug and tell you how proud I am” she said almost breaking down, David put his hand on his shoulder where his mothers hand would be and a tear ran silently down his cheek.</w:t>
      </w:r>
    </w:p>
    <w:p>
      <w:pPr>
        <w:pStyle w:val="Normal"/>
        <w:rPr/>
      </w:pPr>
      <w:r>
        <w:rPr/>
      </w:r>
    </w:p>
    <w:p>
      <w:pPr>
        <w:pStyle w:val="Normal"/>
        <w:rPr/>
      </w:pPr>
      <w:r>
        <w:rPr/>
        <w:t>“</w:t>
      </w:r>
      <w:r>
        <w:rPr/>
        <w:t>David, your only turned 2 I’m taping this, but please don’t forget me, you’re my special boy and I want you to be happy, please look after your dad for me if you can, I know he works hard to look after you but he needs looking after too” she said tears still running down her face “Happy birthday son, I hope you grow up to be a caring and wise man like I hope you will, please find enclosed a picture of me, you and your dad on our first holiday to Cornwall” she said the video cut out.</w:t>
      </w:r>
    </w:p>
    <w:p>
      <w:pPr>
        <w:pStyle w:val="Normal"/>
        <w:rPr/>
      </w:pPr>
      <w:r>
        <w:rPr/>
      </w:r>
    </w:p>
    <w:p>
      <w:pPr>
        <w:pStyle w:val="Normal"/>
        <w:rPr/>
      </w:pPr>
      <w:r>
        <w:rPr/>
        <w:t>The box had a big picture of the three of them in a grass filled meadow and the three of them there, his mother who was about the same height as his dad where there with him in their arms, this was just too much for his broken soul to take, he broke down and let the tears stream, the tears dripped onto the wand and got absorbed into it like a sponge, the wand began to glow softly and a person appeared in a ghostly white light, “baby…its mummy” it called softly, David looked up and saw a woman in a white hooded gown, he got up n walked over, the person turned out to be a woman, a nicely curved woman at that.</w:t>
      </w:r>
    </w:p>
    <w:p>
      <w:pPr>
        <w:pStyle w:val="Normal"/>
        <w:rPr/>
      </w:pPr>
      <w:r>
        <w:rPr/>
      </w:r>
    </w:p>
    <w:p>
      <w:pPr>
        <w:pStyle w:val="Normal"/>
        <w:rPr/>
      </w:pPr>
      <w:r>
        <w:rPr/>
        <w:t>The hood came down and it was his mum, she walked up to him and hugged him like she did as a baby “I miss you so much mum” he said crying into her shoulder “I know baby I miss you too” stroking his short dark hair “Its not fair mum…why did you have to leave” he asked “No one knows my baby, it was my time” David could feel the pain inside him vanish “I don’t want this to end mum” he said “Neither do I, your all grown up now” she said crying her self “I couldn’t say goodbye to you properly…” he started “Now you can properly” she said looking into his big eyes full of love for her “Will you promise me something David?” she asked “Yes…what is it” he asked “When you find your true love, look after her and love her like I did for you” the light getting brighter like it was time to go “Yes mum I will, I promise you” he knew it was time for her to go “I love you mum” he said again not wanting to let go “I know my baby, please make your wish wisely” she asked as she let go and was drawn back into the light “I will” he said, she faded from view and he broke down, the pain flooding back into his heart, he got into bed and cried into his pillow dropping the wand on the floor, crying him self to sleep he dreamt of her again.</w:t>
      </w:r>
    </w:p>
    <w:p>
      <w:pPr>
        <w:pStyle w:val="Normal"/>
        <w:rPr/>
      </w:pPr>
      <w:r>
        <w:rPr/>
      </w:r>
    </w:p>
    <w:p>
      <w:pPr>
        <w:pStyle w:val="Normal"/>
        <w:rPr/>
      </w:pPr>
      <w:r>
        <w:rPr/>
        <w:t>Waking up an hour later he remembered his friends and only friends Peter and Lucy where coming over, no one else in the school bothered to talk to him because they knew that the fat bastard would come after them, peter and Lucy had character and knew how to defend them selves, picking up the wand and remember his mothers request, he closed his eyes and searched his soul for a good wish, then it struck him, he wished that all the people in his life that cared about would find happiness and love in the future, the wand which got a power boost from the tears of emotion from him made the wand spark and smoke a little the wand blew up in a bright puff of smoke and made him cough.</w:t>
      </w:r>
    </w:p>
    <w:p>
      <w:pPr>
        <w:pStyle w:val="Normal"/>
        <w:rPr/>
      </w:pPr>
      <w:r>
        <w:rPr/>
      </w:r>
    </w:p>
    <w:p>
      <w:pPr>
        <w:pStyle w:val="Normal"/>
        <w:rPr/>
      </w:pPr>
      <w:r>
        <w:rPr/>
        <w:t>Having a shower and getting dressed he went down stairs and cleared up the living room for his dad like the routine was for him, he was by no means ugly or unfit, he spent some time in the gym and wasn’t that bad looking in his opinion he just lacked confidence in him self, he had a crush on Lucy though he didn’t tell any one it wasn’t because she was sexy or had big breasts it was because she had love in her heart, beautiful eyes and was beautiful that no words could describe, her breasts where neither small or huge she was perfectly curved, she had nice sized hips, a nice stomach perky c cup breasts as a guess and nice light brown hair,  Unknown to him she had a crush on him too, she found him cute because she could read people’s emotions through their actions, he was always a little clumsy round her and made her giggle, it was a cute feature of his she liked.</w:t>
      </w:r>
    </w:p>
    <w:p>
      <w:pPr>
        <w:pStyle w:val="Normal"/>
        <w:rPr/>
      </w:pPr>
      <w:r>
        <w:rPr/>
      </w:r>
    </w:p>
    <w:p>
      <w:pPr>
        <w:pStyle w:val="Normal"/>
        <w:rPr/>
      </w:pPr>
      <w:r>
        <w:rPr/>
        <w:t>His dad got up and said “happy birthday son” he said handing him a small box, inside was small black book with a logo for a martial arts school “I know how you always wanted to do something like this so I thought you could have some lessons to see what you thought” he said smiling “ Thanks dad” he said smiling and cuddling him.</w:t>
      </w:r>
    </w:p>
    <w:p>
      <w:pPr>
        <w:pStyle w:val="Normal"/>
        <w:rPr/>
      </w:pPr>
      <w:r>
        <w:rPr/>
      </w:r>
    </w:p>
    <w:p>
      <w:pPr>
        <w:pStyle w:val="Normal"/>
        <w:rPr/>
      </w:pPr>
      <w:r>
        <w:rPr/>
        <w:t>His dad went up stairs and had a shower, David knew the food was in the fridge because he saw his dad put it in yesterday, birthdays where almost depressive because it was usually just family that live locally but now it was just him, his dad and his two friends, there was a ring at the door, opening it, it was Lucy she was wearing smart and sexy cloths for the day “Hello David, happy birthday” she said kissing him on the cheek, David blushed “Aw your so cute” she replied, followed by Peter who was right behind her “Happy birthday mate” he said wearing the bright smile he always did, he had a bag with him which meant dvd’s and video’s.</w:t>
      </w:r>
    </w:p>
    <w:p>
      <w:pPr>
        <w:pStyle w:val="Normal"/>
        <w:rPr/>
      </w:pPr>
      <w:r>
        <w:rPr/>
      </w:r>
    </w:p>
    <w:p>
      <w:pPr>
        <w:pStyle w:val="TextBody"/>
        <w:rPr>
          <w:sz w:val="24"/>
        </w:rPr>
      </w:pPr>
      <w:r>
        <w:rPr>
          <w:sz w:val="24"/>
        </w:rPr>
        <w:t>After the birthday ritual of the cake, 2 hours of board games they went to the living room and put on a DVD, Lucy sat next to David on the two-piece suite sofa hoping he’d get the hint and peter on the chair, David was slow when it came to women he was quite child like in many respects because he hadn’t worked out all the fuss over girlfriends in relationships, he’d looked them up on the internet for research, he found lots of busty women in pictures, after accidentally clicking on a link he wound up at a pregnant women site, oddly he found it arousing, there was a link on the screen to a video of a busty woman breast feeding her boyfriend, he had been going back almost every night for two weeks  and jacking off to it, he didn’t dare tell any one about the fetish for pregnant women and breast feeding because they’d think he was a freak.</w:t>
      </w:r>
    </w:p>
    <w:p>
      <w:pPr>
        <w:pStyle w:val="Normal"/>
        <w:rPr>
          <w:sz w:val="24"/>
        </w:rPr>
      </w:pPr>
      <w:r>
        <w:rPr>
          <w:sz w:val="24"/>
        </w:rPr>
      </w:r>
    </w:p>
    <w:p>
      <w:pPr>
        <w:pStyle w:val="Normal"/>
        <w:rPr/>
      </w:pPr>
      <w:r>
        <w:rPr/>
        <w:t>Resting his hand in the dip between the sofa cushions, he felt Lucy’s hand rest on his, he wasn’t sure if it was accidental or deliberate, he was by no means gay, he didn’t understand what women see in men, to him most guys where bastards that where only after one thing, he decided that if he dated a girl it would be for love which in a sense made him unique.</w:t>
      </w:r>
    </w:p>
    <w:p>
      <w:pPr>
        <w:pStyle w:val="Normal"/>
        <w:rPr/>
      </w:pPr>
      <w:r>
        <w:rPr/>
      </w:r>
    </w:p>
    <w:p>
      <w:pPr>
        <w:pStyle w:val="Normal"/>
        <w:rPr/>
      </w:pPr>
      <w:r>
        <w:rPr/>
        <w:t>Looking at Lucy up and down, he’d noticed her breasts where defiantly bigger; she must be pushing a D cup easily.</w:t>
      </w:r>
    </w:p>
    <w:p>
      <w:pPr>
        <w:pStyle w:val="Normal"/>
        <w:rPr/>
      </w:pPr>
      <w:r>
        <w:rPr/>
      </w:r>
    </w:p>
    <w:p>
      <w:pPr>
        <w:pStyle w:val="Normal"/>
        <w:rPr/>
      </w:pPr>
      <w:r>
        <w:rPr/>
        <w:t>As an experiment he moved his hand into the holding position and Lucy responded by holding his hand, he felt her soft skin with his hands and it was great, they where watching a titanic, unfortunately it made both Peter and Lucy cry but it didn’t phase him, Lucy thought it’d be the perfect way to see just what was inside David’s heart and see how caring he was, she was a good judge of character and was hardly every wrong, peter was a very feminine guy which had made him the girl of all of the boys at school which he hated, he was already using tissues but Lucy tightened her grip on David’s hand as the tears rolled down her cheek.</w:t>
      </w:r>
    </w:p>
    <w:p>
      <w:pPr>
        <w:pStyle w:val="Normal"/>
        <w:rPr/>
      </w:pPr>
      <w:r>
        <w:rPr/>
      </w:r>
    </w:p>
    <w:p>
      <w:pPr>
        <w:pStyle w:val="Normal"/>
        <w:rPr/>
      </w:pPr>
      <w:r>
        <w:rPr/>
        <w:t>She rested her head on David’s shoulder and cried, David who automatically responded by rubbing her opposite shoulder in support because that what he did when his dad cried when missing his wife.</w:t>
      </w:r>
    </w:p>
    <w:p>
      <w:pPr>
        <w:pStyle w:val="Normal"/>
        <w:rPr/>
      </w:pPr>
      <w:r>
        <w:rPr/>
      </w:r>
    </w:p>
    <w:p>
      <w:pPr>
        <w:pStyle w:val="BodyText2"/>
        <w:rPr>
          <w:sz w:val="24"/>
        </w:rPr>
      </w:pPr>
      <w:r>
        <w:rPr>
          <w:sz w:val="24"/>
        </w:rPr>
        <w:t>Looking up at David, Lucy smiled and rested her head on his shoulder cuddling up to him, David felt warm inside like he could feel a stir of feelings begin to blossom inside him, Lucy whispered into his ear “thank you” with gratitude in her voice, since the lights where off and room was dark it was hard to see what was going on, peter was crying to him self, both David and Lucy thought “Oh come on you wuss” Lucy who was good at doing fake tears could feel David’s caring emotions rise from the inner depth of his body, she held his hand tightly as the soppiest bit of the movie come along.</w:t>
      </w:r>
    </w:p>
    <w:p>
      <w:pPr>
        <w:pStyle w:val="Normal"/>
        <w:rPr>
          <w:sz w:val="24"/>
        </w:rPr>
      </w:pPr>
      <w:r>
        <w:rPr>
          <w:sz w:val="24"/>
        </w:rPr>
      </w:r>
    </w:p>
    <w:p>
      <w:pPr>
        <w:pStyle w:val="Normal"/>
        <w:rPr/>
      </w:pPr>
      <w:r>
        <w:rPr/>
        <w:t>There was a connection forming between the two of them, looking down and checking up on the crying Lucy, her top was at a bad angle and he could see right down her top, her breasts where bigger then they looked and so firm, almost perfectly rounded with no sagging, he looked up again hurriedly because it was unintentional, he felt movement in his boxers “Not now” he thought thinking that it might brush against Lucy who was pleased that such a caring person could be next to her at that moment she sat up, squeezed his hands to get his attention, he turned to face her and look into her beautiful deep eyes, as if looking straight inside her he could see her heart beating and radiating love and feels of affection, he wasn’t sure if it was the dodgy pizza he had the night before was doing this or if it was real.</w:t>
      </w:r>
    </w:p>
    <w:p>
      <w:pPr>
        <w:pStyle w:val="Normal"/>
        <w:rPr/>
      </w:pPr>
      <w:r>
        <w:rPr/>
      </w:r>
    </w:p>
    <w:p>
      <w:pPr>
        <w:pStyle w:val="Normal"/>
        <w:rPr/>
      </w:pPr>
      <w:r>
        <w:rPr/>
        <w:t>Leaning in she kissed his lips softly, having no idea what to do he didn’t do anything, Lucy very gently encouraged him to kiss back, soon they where kissing very slowly and lovingly, to Lucy this was the best kiss of her teenage life, for David he was scared witless, he wondered if he was doing the kissing thing right, gently edging her tongue into his mouth and teaching him what to do, she felt a rush of heat to the rest of her body, her breasts tingled a little, holding both of his hands they kissed like they where in love, the pain inside David was eclipsed for the moment.</w:t>
      </w:r>
    </w:p>
    <w:p>
      <w:pPr>
        <w:pStyle w:val="Normal"/>
        <w:rPr/>
      </w:pPr>
      <w:r>
        <w:rPr/>
      </w:r>
    </w:p>
    <w:p>
      <w:pPr>
        <w:pStyle w:val="Normal"/>
        <w:rPr/>
      </w:pPr>
      <w:r>
        <w:rPr/>
        <w:t>For that time they kissed, everything else in the universe didn’t matter, both feeling love and care for the other, both of their eyes closed it was sheer bliss, Lucy’s top felt a little tight but she put it down the sitting position she was sitting in, she defiantly felt her breasts growing, she thought it was probably her imagination, but she couldn’t deny it any more, her breasts had grow a full size more to a nice full DD, a button had come undone and her cleavage was nicely and beautifully exposed, her nipples where erect and it felt so nice, trying to hide the evidence, she turned inwards to face David, gently sliding onto his lap and cuddling him as they kissed she could feel something move inside his trousers “oh ho ho…what do we have here?” she thought, David who was scared half way to hell at this point didn’t know what to do, he had a beautiful woman in his arms and on his lap and he had the biggest stiffly of his life, he was scared that Lucy would be angry and upset with him, but surprisingly she wasn’t, rubbing his back softly he relaxed and enjoyed the moment with him, peter had left to use the toilet after drinking too much cola, finally alone in the room with the boy she fancied Lucy gently moved David’s hand onto her breasts, he very gently caressed them like a total novice and caressed them all over to get the feel and shape of them, “I think I’ve got a winner here” thought Lucy.</w:t>
      </w:r>
    </w:p>
    <w:p>
      <w:pPr>
        <w:pStyle w:val="Normal"/>
        <w:rPr/>
      </w:pPr>
      <w:r>
        <w:rPr/>
      </w:r>
    </w:p>
    <w:p>
      <w:pPr>
        <w:pStyle w:val="Normal"/>
        <w:rPr/>
      </w:pPr>
      <w:r>
        <w:rPr/>
        <w:t>Very carefully and gently he squeezed her left breast, it was like squeezing a soft but firm skin it was like one of those stress balls that you get in some shops, but it was a lot bigger and firmer, truly amazing for him, Lucy felt a sharp stabbing sensation in her thigh “Jesus Christ man what do you have in there?” she thought to her self, most guys she had been where utter bastards, groping her breasts and digging in their endowments into her thigh making very bad and crude passes her on their dates.</w:t>
      </w:r>
    </w:p>
    <w:p>
      <w:pPr>
        <w:pStyle w:val="Normal"/>
        <w:rPr/>
      </w:pPr>
      <w:r>
        <w:rPr/>
      </w:r>
    </w:p>
    <w:p>
      <w:pPr>
        <w:pStyle w:val="Normal"/>
        <w:rPr/>
      </w:pPr>
      <w:r>
        <w:rPr/>
        <w:t>When she did see them with no cloths on she laughed at them, she had seen them different sizes and criticized them all, often humiliating them because she knew they’d be working for the fat bastard, several boys had to leave the school from humiliation, but David was different he was sincere and very, very gentle she felt more affection build up inside her for him “how can some one so sweet be so victimised” she thought to her self, gently breaking the kiss, she moved over to his ear and whispered “Don’t be frightened, its all right” reassuring him that he was in safe hands.</w:t>
      </w:r>
    </w:p>
    <w:p>
      <w:pPr>
        <w:pStyle w:val="Normal"/>
        <w:rPr/>
      </w:pPr>
      <w:r>
        <w:rPr/>
      </w:r>
    </w:p>
    <w:p>
      <w:pPr>
        <w:pStyle w:val="Normal"/>
        <w:rPr/>
      </w:pPr>
      <w:r>
        <w:rPr/>
        <w:t xml:space="preserve">He gently removed his hand from her soft breasts but she was beginning to like it, she guided his hands under her top and onto her warm, very soft and firm bare breasts, her nipples where pink and soft like a mothers, he could feel a sort of soft energy flow from her nipples into his hands, not know what it was, sort of like a re-awakened instinct that he once had, Whispering into his ear “Its all right, I feel it too” she said with uncertainty in her voice, sort of knowing what was going on but something she couldn’t identify was also in the mix” </w:t>
      </w:r>
    </w:p>
    <w:p>
      <w:pPr>
        <w:pStyle w:val="Normal"/>
        <w:rPr/>
      </w:pPr>
      <w:r>
        <w:rPr/>
      </w:r>
    </w:p>
    <w:p>
      <w:pPr>
        <w:pStyle w:val="Normal"/>
        <w:rPr/>
      </w:pPr>
      <w:r>
        <w:rPr/>
        <w:t xml:space="preserve">The energy that was gently being emitted from her breasts grew, like a magnetic force she felt deep down that something was missing or something was to be done, although a virgin and only accustomed to solo masturbation she felt like something was yet to be done she whispered into his ear “David, I feel it, not the thing in your boxers but the missing connection I feel it growing stronger, could we go to your room?” she asked, taking her hands out of her top and leading her to his room, he closed the door and she sat down on his bed, she took a sharp breath like she was in pain “What’s the matter?” David asked “my…” she tried to say but another sharp breath and a painful expression on her face, her breasts where throbbing “David…it hurts…” she cried in pain he top was getting tighter and tighter, her breasts expanding from within their confines  “get it off me” she cried clutching her expanding breasts </w:t>
      </w:r>
    </w:p>
    <w:p>
      <w:pPr>
        <w:pStyle w:val="Normal"/>
        <w:rPr/>
      </w:pPr>
      <w:r>
        <w:rPr/>
      </w:r>
    </w:p>
    <w:p>
      <w:pPr>
        <w:pStyle w:val="Normal"/>
        <w:rPr/>
      </w:pPr>
      <w:r>
        <w:rPr/>
        <w:t>Getting her top off her breasts grew to the size of Gallia melons, they slowly stopped growing, her nipples had darkened and they felt strange to her “David…something’s happened” she started her breasts felt full, a pleasant tingling yet satisfaction filled her chest, they where filled with a liquid or fluid but they didn’t feel very heavy, they didn’t sag or slide down, they stayed in the same place, they where much more rounded and very, very firm.  “Wow” was all an amazed David could utter, ushering him over, he sat on the bed next to her “Go on its all right” she said knowing what he wanted to do, he placed his hands on her now engorged and full breasts, squeezing them very, very slightly feeling their warmth and feeling the tingle again, “ohh” Lucy gasped as she felt her breasts warn up, caressing her breasts again they responded by growing a little more, she was becoming moist, but it felt so good to her.</w:t>
      </w:r>
    </w:p>
    <w:p>
      <w:pPr>
        <w:pStyle w:val="Normal"/>
        <w:rPr/>
      </w:pPr>
      <w:r>
        <w:rPr/>
      </w:r>
    </w:p>
    <w:p>
      <w:pPr>
        <w:pStyle w:val="Normal"/>
        <w:rPr/>
      </w:pPr>
      <w:r>
        <w:rPr/>
      </w:r>
    </w:p>
    <w:p>
      <w:pPr>
        <w:pStyle w:val="Normal"/>
        <w:rPr/>
      </w:pPr>
      <w:r>
        <w:rPr/>
        <w:t>Growing to a slightly larger size she felt warm and peaceful inside, laying back on his bed she felt like she was in her own world, gently waving him over, he laid down next to her like it was instinct, turning onto her side and resting his head on her arm she whispered to him “I feel it too, go on its all right” she knew what they both wanted.</w:t>
      </w:r>
    </w:p>
    <w:p>
      <w:pPr>
        <w:pStyle w:val="Normal"/>
        <w:rPr/>
      </w:pPr>
      <w:r>
        <w:rPr/>
      </w:r>
    </w:p>
    <w:p>
      <w:pPr>
        <w:pStyle w:val="Normal"/>
        <w:rPr/>
      </w:pPr>
      <w:r>
        <w:rPr/>
        <w:t>David cuddled up to Lucy, resting his head gently on her large warm breast he closed his eyes and sucked gently, Lucy stroked his hair gently as he fed from her, the sun shining down on them warming them both, sliding her cloths off she covered her legs and hips as David fed, her warm milk flowed out of her warm nipple into his mouth and down his throat, Lucy was in ecstasy she had never felt this way before, it was orgasmic it was a deep down feeling of love and satisfaction that finally she had found a hart full of love and care like her own.</w:t>
      </w:r>
    </w:p>
    <w:p>
      <w:pPr>
        <w:pStyle w:val="Normal"/>
        <w:rPr/>
      </w:pPr>
      <w:r>
        <w:rPr/>
      </w:r>
    </w:p>
    <w:p>
      <w:pPr>
        <w:pStyle w:val="Normal"/>
        <w:rPr/>
      </w:pPr>
      <w:r>
        <w:rPr/>
        <w:t>He breasts slowly went down in size, which every mouthful of milk that left her breast and entered David’s body their feelings grew stronger for each other, Lucy had take off David’s cloths accept his t shirt and she was looking at a 9” erect dick, she was amazed to see it grow as he drank, when he finished drinking with a full stomach he had grown to a full 10 inches, he’d never been this hard in his life, he wasn’t scared but it hurt a little, it was pink with a purple head ready to blow its load any second, David lay back on his bed, full of milk, warm and happy, Lucy moved down to his hard cock and gently kissed his hard cock, very slowly taking his shaft into her mouth she started to suck it very slowly, moving up and down.</w:t>
      </w:r>
    </w:p>
    <w:p>
      <w:pPr>
        <w:pStyle w:val="Normal"/>
        <w:rPr/>
      </w:pPr>
      <w:r>
        <w:rPr/>
      </w:r>
    </w:p>
    <w:p>
      <w:pPr>
        <w:pStyle w:val="Normal"/>
        <w:rPr/>
      </w:pPr>
      <w:r>
        <w:rPr/>
        <w:t>“</w:t>
      </w:r>
      <w:r>
        <w:rPr/>
        <w:t>Mmm Lucy…” David said as he felt her suck his hard cock, she moved up n down sucking a little faster every so often, her tits bouncing up n down with her movements “OH” David said as he came, shooting a large load of cum into her mouth, her cheeks filling a little, she swallowed every drop coming back up and laying next to him she said “David…. I’ve never…” she started “Thank you Lucy…” David began cutting her off “This is the most caring thing any one has ever done for me” he said cuddling her, closing her eyes and cuddling back, she felt happy like she had found the one she was meant to be with “I love you David” she whispered “I love you too” he replied rubbing her bare back.  Lucy’s breasts still feeling a little full in her breasts but she thought leave it for later.</w:t>
      </w:r>
    </w:p>
    <w:p>
      <w:pPr>
        <w:pStyle w:val="Normal"/>
        <w:rPr/>
      </w:pPr>
      <w:r>
        <w:rPr/>
      </w:r>
    </w:p>
    <w:p>
      <w:pPr>
        <w:pStyle w:val="Normal"/>
        <w:rPr/>
      </w:pPr>
      <w:r>
        <w:rPr/>
        <w:t>Having an afternoon sleep in each others arms they awoke at different times, Lucy woke first watching David sleep, He woke looking into her eyes and a huge smile “Lucy…would it…” knowing what he was going to say she just nodded and extended a welcoming arm, David cuddled up to her and started to feed again, a strange instinct came over her, she started to stroke David’s hair again, speaking in a very soft tone like David was her own child “it’s all right, you’re a good boy” she said not knowing what she was doing, David responded to her words by holding her hands and rubbing them softly with his thumbs, although it was freaking Lucy out it didn’t bother her because she could feel the gratitude inside David’s heart.</w:t>
      </w:r>
    </w:p>
    <w:p>
      <w:pPr>
        <w:pStyle w:val="Normal"/>
        <w:rPr/>
      </w:pPr>
      <w:r>
        <w:rPr/>
      </w:r>
    </w:p>
    <w:p>
      <w:pPr>
        <w:pStyle w:val="Normal"/>
        <w:rPr/>
      </w:pPr>
      <w:r>
        <w:rPr/>
        <w:t xml:space="preserve">Her breasts where now down to normal size and a very happy couple where in each other’s arms “Lucy, I have something to tell you…” David began “What is it sweetie” Lucy replied “I’ve had a crush on your for a while now, since I first saw you at school” David said blushing “aw I’ve felt that way about you too” Lucy replied, a tingle filling her body from finally admitting it to him “David…” said a nervous Lucy “What’s on your mind” he asked “I’d like to loose my virginity at some point…” Said Lucy, David who was shocked and became scared after hearing these words “ I’d like to be with you when I feel ready” she said still scared of what he’d say “I’m honoured Lucy, but I’m not ready yet” he replied knowing that the truth is the best policy at this time “I understand David, your twice the man most guys are when it comes to sex” she replied holding his naked body close to hers. “I’m scared Lucy, I don’t want to hurt you or disappoint you” he replied </w:t>
      </w:r>
    </w:p>
    <w:p>
      <w:pPr>
        <w:pStyle w:val="Normal"/>
        <w:rPr/>
      </w:pPr>
      <w:r>
        <w:rPr/>
      </w:r>
    </w:p>
    <w:p>
      <w:pPr>
        <w:pStyle w:val="Normal"/>
        <w:rPr/>
      </w:pPr>
      <w:r>
        <w:rPr/>
        <w:t>“</w:t>
      </w:r>
      <w:r>
        <w:rPr/>
        <w:t>I know, I’m scared too, I thought you didn’t like me” she said being honest” I liked you for the first time I saw you, thought you’d reject me” he admitted “I thought you where a little weird but I saw you when you helped that small first year, you where sweet with her” she said knowing that his hart was full of love “It was the right thing to do” he replied, suddenly having an idea “Lucy, would you please teach me how to pleasure a woman?” he asked “why?” she asked “I want to please you as much as I can and I should ask a woman that’s experienced and knows what’s good” he replied being honest and hoping she’d agree, not having herd of or being called a woman before she blushed a little “Sure, I’ll teach you all I know” soon she was laying back in his bed with her hair loose, he was down between her legs rubbing her moist clit “ mmmmm…that’s it….” She said as David experimented with different finger positions until suddenly Lucy shivered “That’s it…keep doing that…” she replied gripping the sheets tightly, rubbing faster and harder, the technique came to him.</w:t>
      </w:r>
    </w:p>
    <w:p>
      <w:pPr>
        <w:pStyle w:val="Normal"/>
        <w:rPr/>
      </w:pPr>
      <w:r>
        <w:rPr/>
      </w:r>
    </w:p>
    <w:p>
      <w:pPr>
        <w:pStyle w:val="Normal"/>
        <w:rPr/>
      </w:pPr>
      <w:r>
        <w:rPr/>
        <w:t>Biting her lip, Lucy felt the pleasure impulses shoot form her clit to her spine and to her brain, gasping as she got closer and closer to orgasm, she gripped the headboard rails and made short movements as she felt the orgasms spread to her baby “oh…David…that’s…. OOOHHH…” she screamed as she had the first orgasm hit, her juices flowing out of her clit, David kept rubbing because he was scared and didn’t know what to do, “David…. it’s incredible…OOOHHH GOD!” she moaned as she came again “OH…OHH…OHHH…UH..UHH..UUUHHHHH…HUH?!?” she moaned as she felt her breasts tingle again, the combination of pleasure and good feelings inside her for David had caused her breasts to fill with milk again, as she came and the pleasure flowed through her body her breasts grew before her eyes “David….look…my…tits..” was all she could say before she came again, as her breasts filled the bed covers lifted up, when she reached H cup they slid off and her breasts became perfectly rounded and full “OH MY GOD…” she screamed as she came one last time, her nipples erupted with streams of milk, OOOOOOHHHHHHHHHHHHHHHHHHH Lucy screamed at the top of her lungs, the walls shook as she screamed, the glass on the windows cracked as she came, the walls and bed covers got soaked David sat up and watched the milk flow from her nipples, it was one long string of continuous orgasms for her, when her breasts finally stopped she was panting “David….that…that” she started “How did you do that? That was incredible” said David in amazement “I…I don’t know, it started with a tingle and then they grow, its like you and I have a magic connection” she said, her legs still twitched from the residual energy from the orgasm, “We should go get something to eat they’ll be wondering where we are” said David “Your right” she said, getting up and getting dressed they’d have to clean the milk later.</w:t>
      </w:r>
    </w:p>
    <w:p>
      <w:pPr>
        <w:pStyle w:val="Normal"/>
        <w:rPr/>
      </w:pPr>
      <w:r>
        <w:rPr/>
      </w:r>
    </w:p>
    <w:p>
      <w:pPr>
        <w:pStyle w:val="Normal"/>
        <w:rPr/>
      </w:pPr>
      <w:r>
        <w:rPr/>
        <w:t>The movie was finishing and the two snaked back into the sitting room with huge smiles on their faces, they started to kiss again as the lights went on, Lucy’s breasts still a perky large pair of D cups.</w:t>
      </w:r>
    </w:p>
    <w:p>
      <w:pPr>
        <w:pStyle w:val="Normal"/>
        <w:rPr/>
      </w:pPr>
      <w:r>
        <w:rPr/>
      </w:r>
    </w:p>
    <w:p>
      <w:pPr>
        <w:pStyle w:val="Normal"/>
        <w:rPr/>
      </w:pPr>
      <w:r>
        <w:rPr/>
        <w:t>Sitting at the table they started to eat, Lucy looked a little uncomfortable like her breasts where growing again, “what’s the matter” David asked she whispered to him “I’m a little sore down stairs, you gave me too much for a first time” she said with a cheeky grin “oh I see” he replied “do you want to sit on my lap?” He asked, nodding knowing what monster he was now keeping in his trousers, she sat on his lap and felt better, his dad brought in the cake and after the singing of happy birthday and big kiss from Lucy, he made a wish a blew out the candles, they must have been a new type of candles because they made a big puff of smoke when they went out.</w:t>
      </w:r>
    </w:p>
    <w:p>
      <w:pPr>
        <w:pStyle w:val="Normal"/>
        <w:rPr/>
      </w:pPr>
      <w:r>
        <w:rPr/>
      </w:r>
    </w:p>
    <w:p>
      <w:pPr>
        <w:pStyle w:val="Normal"/>
        <w:rPr/>
      </w:pPr>
      <w:r>
        <w:rPr/>
        <w:t>David had wished that Lucy and him self would be happy together for the rest of their lives and get married one day, Lucy had a possibly guess what the wish was but she could only wonder what it was.</w:t>
      </w:r>
    </w:p>
    <w:p>
      <w:pPr>
        <w:pStyle w:val="Normal"/>
        <w:rPr/>
      </w:pPr>
      <w:r>
        <w:rPr/>
      </w:r>
    </w:p>
    <w:p>
      <w:pPr>
        <w:pStyle w:val="Normal"/>
        <w:rPr/>
      </w:pPr>
      <w:r>
        <w:rPr/>
        <w:t>Kissing Lucy in front of everyone and making peter jealous “Are you two going out or something?” asked David’s dad, looking into the eyes of the most beautiful creature on earth he relied “Yes, we are” smiling and holding her hands, they kissed again.  Several weeks went passed; the two teenagers went to each others houses for the same routine, kissing, feeding and orgasms, the next week Lucy went on holiday to Cornwall for two weeks, although slightly sad, David had started his martial arts classes, there where lots to choose from but he, being a matrix trilogy fan and being only able to pick one picked kung fu, the milk that Lucy had been feeding him had give him lots of confidence in him self and he’d grown a little taller as well as with some growth spurts and he’d charge through the grades, during the holidays he’d shot from the white to orange, he’d made the decision to ask if Lucy would join him so they could learn together.</w:t>
      </w:r>
    </w:p>
    <w:p>
      <w:pPr>
        <w:pStyle w:val="Normal"/>
        <w:rPr/>
      </w:pPr>
      <w:r>
        <w:rPr/>
      </w:r>
    </w:p>
    <w:p>
      <w:pPr>
        <w:pStyle w:val="Normal"/>
        <w:rPr/>
      </w:pPr>
      <w:r>
        <w:rPr/>
        <w:t>After the last class of lessons he’d reached red, he was only 3 more away from black, he’d seen blob’s bitch there as a yellow belt, she never progressed because she never did any practice before the assessments, though he sensed a sadness in her like she was lonely, he took into consideration that it could be a trick to lure him to that fat bastard.</w:t>
      </w:r>
    </w:p>
    <w:p>
      <w:pPr>
        <w:pStyle w:val="Normal"/>
        <w:rPr/>
      </w:pPr>
      <w:r>
        <w:rPr/>
      </w:r>
    </w:p>
    <w:p>
      <w:pPr>
        <w:pStyle w:val="Normal"/>
        <w:rPr/>
      </w:pPr>
      <w:r>
        <w:rPr/>
        <w:t>David got several postcards before Lucy came back, on the last one she sent she said “I have a surprise for you when you get back, Lots of love, Lucy” was what the last few lines read, David was very excited he hadn’t seen her for what felt like an eternity, school had got a lot better, blob had called him names, putting on a stern face he turned to him and said “fat boy, if you DARE touch me again, I’ll kick your ass and send it bouncing back to where ever you came from, UNDERSTAND?!?” this had scared both Blob and half the student body, people now started to respect him for standing up to blob, even the babes in the 6</w:t>
      </w:r>
      <w:r>
        <w:rPr>
          <w:vertAlign w:val="superscript"/>
        </w:rPr>
        <w:t>th</w:t>
      </w:r>
      <w:r>
        <w:rPr/>
        <w:t xml:space="preserve"> form girls sports team said hello, he had several offers of dates but he said that he was with a beautiful woman and although he was flattered he would like to be friends, he some times help the lower years with their home work, sort of like a big brother.</w:t>
      </w:r>
    </w:p>
    <w:p>
      <w:pPr>
        <w:pStyle w:val="Normal"/>
        <w:rPr/>
      </w:pPr>
      <w:r>
        <w:rPr/>
      </w:r>
    </w:p>
    <w:p>
      <w:pPr>
        <w:pStyle w:val="Normal"/>
        <w:rPr/>
      </w:pPr>
      <w:r>
        <w:rPr/>
        <w:t>His marks had been improving, it was Thursday and there was no sign of blob that day, rumours where circulating that he’d got so scared he didn’t turn up, walking down the corridor passed the blob’s form room he’d herd his gang say that he gone to hospital for plastic surgery, the rest the form cracked up laughing, they all said something in a threatening voice and they went silent “There’s no amount of plastic surgery that will save fat boy” he thought, then walking past the staff room which had a door open slightly ajar he over herd the teachers talking about him “Peterson has been suspended again” said Mrs Andrews who was David’s maths teacher, “what for this time?” asked a temporary teacher “vandalism” she replied.</w:t>
      </w:r>
    </w:p>
    <w:p>
      <w:pPr>
        <w:pStyle w:val="Normal"/>
        <w:rPr/>
      </w:pPr>
      <w:r>
        <w:rPr/>
      </w:r>
    </w:p>
    <w:p>
      <w:pPr>
        <w:pStyle w:val="Normal"/>
        <w:rPr/>
      </w:pPr>
      <w:r>
        <w:rPr/>
      </w:r>
    </w:p>
    <w:p>
      <w:pPr>
        <w:pStyle w:val="Normal"/>
        <w:rPr/>
      </w:pPr>
      <w:r>
        <w:rPr/>
        <w:t>“</w:t>
      </w:r>
      <w:r>
        <w:rPr/>
        <w:t>Ah that’s the reason” he thought, he continued to his next class. During lunchtime he saw a small year seven barely older then 12, he was lost “Can I help?” he asked, the year 7 have now idea who he was said “I’m looking for…” he said looking at his time table “Miss Andrew’s class” he finished, “Oh I can show you, your new aren’t you?” he asked “Yes, I’m Michael Peterson’s little brother” said the boy, just then alarm bells went out in his head, this small boy a relation of blob?</w:t>
      </w:r>
    </w:p>
    <w:p>
      <w:pPr>
        <w:pStyle w:val="Normal"/>
        <w:rPr/>
      </w:pPr>
      <w:r>
        <w:rPr/>
      </w:r>
    </w:p>
    <w:p>
      <w:pPr>
        <w:pStyle w:val="Normal"/>
        <w:rPr/>
      </w:pPr>
      <w:r>
        <w:rPr/>
        <w:t>“</w:t>
      </w:r>
      <w:r>
        <w:rPr/>
        <w:t>He’s such a pain, he never leaves me a lone and has to have his own way” he said as all little brothers do “He got suspended for vandalising the head teachers car, so he blames me” this seemed a golden opportunity to get some major dirt on blob but he did consider this another trap, blob maybe dumb as mud but he often made good attempts to catch him out, walking with the boy he showed him to the class and went on his way, Friday was a teacher training day so school would be shut, not only that Lucy came home.</w:t>
      </w:r>
    </w:p>
    <w:p>
      <w:pPr>
        <w:pStyle w:val="Normal"/>
        <w:rPr/>
      </w:pPr>
      <w:r>
        <w:rPr/>
      </w:r>
    </w:p>
    <w:p>
      <w:pPr>
        <w:pStyle w:val="Normal"/>
        <w:rPr/>
      </w:pPr>
      <w:r>
        <w:rPr/>
        <w:t>In the morning David got up excited and had a shower, the went out and bought some of Lucy’s favourite flowers, being careful to make sure they where the right ones, he walked to her house as they finished unpacking, a tall woman was there, easily 5’10, e cup breasts and was stunning, but nothing compared to his girlfriend  “Hey babes how are you” the woman said, she resembled Lucy very closely but he didn’t recognise her “um…hi” he said looking puzzled “David its me” she replied “Lucy?”  He said amazed “Holy….” He trailed off “I know, I had some growth spurts during my holiday” “Are those flowers for me?” she said pulling her cute puppy dog eyes “Yeah, I know how much you like them” he said handing them over “Aw thank you babe” she said giving him a big kiss “I’ve got another surprise for you too if I can come round later” she said with a big smile, squeezing her breasts together with her arms “Oh yeah, you can come over” he said meaning it in both senses.</w:t>
      </w:r>
    </w:p>
    <w:p>
      <w:pPr>
        <w:pStyle w:val="Normal"/>
        <w:rPr/>
      </w:pPr>
      <w:r>
        <w:rPr/>
      </w:r>
    </w:p>
    <w:p>
      <w:pPr>
        <w:pStyle w:val="Normal"/>
        <w:rPr/>
      </w:pPr>
      <w:r>
        <w:rPr/>
        <w:t>Walking to his house they saw people stare as they wondered who the woman was, Lucy was a year older then David so she pulled off the body very well.  Arriving at his house, and putting the flowers in some water they went up stairs and into David’s room, they sat in his bed and cuddled for at least an hour “I missed you” she said “I missed you too” he said, holding each other in their arms, she sitting on his lap her breasts inches from his face, he was still mature enough to be caring, that’s what she liked about him, rubbing her back she rested her head on his shoulder and closed her eyes “mmm” she said gently enjoying the back rub and time together “Your very beautiful Lucy” said David appreciating her company in a half day dream she said “David, I’m glad you like me because I love you so much” she said thankful they where together “I love you too, you’re a godsend” he replied She thought to her self “Aw he’s still cute, even when he’s not trying” she started crying all of a sudden “what’s the matter?”  He asked “nothing its just I’m coming onto my period and it makes me emotional” she replied a little embarrassed “Its all right” David replied rocking her gently “I’ve got something for you” she said, “oh?” David replied, “You remember how when you caress my boobs they grow bigger?” she said “Yes….”he replied with some curiosity in his voice “Well, I tried to do it the same way you did and well…” she trailed off looking down at her nice endowments “They grew to 34 E and they haven’t gone down” she said “I tried sucking them my self but nothing came out” she said which turned David on “it seems you have the touch” she said not actually sure how or why his touch affected her the way it did “they’re very beautiful” he said feeling his cock get hard “Would you take a look?” she asked “Sure” he replied, taking off her top and her bra which was snug they just sat there, David very gently caressed them like he always did, a soft moan left Lucy’s lips.</w:t>
      </w:r>
    </w:p>
    <w:p>
      <w:pPr>
        <w:pStyle w:val="Normal"/>
        <w:rPr/>
      </w:pPr>
      <w:r>
        <w:rPr/>
      </w:r>
    </w:p>
    <w:p>
      <w:pPr>
        <w:pStyle w:val="Normal"/>
        <w:rPr/>
      </w:pPr>
      <w:r>
        <w:rPr/>
        <w:t>Cupping them softly, Lucy’s eyes closed and she gasped as she felt a sudden shock of pleasure, her breasts throbbed in David’s hands “oh…” she said feeling something stir in her loins” David kissed her breasts softly which made her nipples harden, still soft and pink he sucked them very, very gently like he did when he fed from her, she become moist again “mmmmm…David….” She said feeling the serge of simplistic pleasure wash over her; he rubbed her bare back as he sucked.</w:t>
      </w:r>
    </w:p>
    <w:p>
      <w:pPr>
        <w:pStyle w:val="Normal"/>
        <w:rPr/>
      </w:pPr>
      <w:r>
        <w:rPr/>
      </w:r>
    </w:p>
    <w:p>
      <w:pPr>
        <w:pStyle w:val="Normal"/>
        <w:rPr/>
      </w:pPr>
      <w:r>
        <w:rPr/>
        <w:t>“</w:t>
      </w:r>
      <w:r>
        <w:rPr/>
        <w:t>David…squeeze them” she said almost commanding him, he did as he was told, squeezing them softly she breathed in sharply “OH” she let pass over her lips, “harder David, play with them” doing as he was told to do, he did, squeezing them and stimulating every inch of her big breasts, several sharp breaths and lots of moisture later, she slide down the rest of her cloths and her clit started to throb “David…work your magic” she said laying down on his bed with her legs wide open, he started rubbing the way she liked, “oohh…that’s it….oohh….ohhh…ooohhhh….” she felt the orgasm climb into her body as he rubbed, it was like a time bomb ready to go off, “harder David….” She cooed “OH MY GOD…” she screamed as he got the sweet spot “ oohhhh…ooohh…oohhh…. ohhhh…oohhh…that’s it…. right there…OOHHHH GOD…” she screamed as her body made short but sharp movements as she felt orgasm getting close, David who thought of something new suddenly started to rub a lot quicker then before and a lot harder then she knew he could, this sent her brain into almost overload “ SWEET JESUS” she screamed holding onto the metal bed posts nearly bending them she was holding on so hard.</w:t>
      </w:r>
    </w:p>
    <w:p>
      <w:pPr>
        <w:pStyle w:val="Normal"/>
        <w:rPr/>
      </w:pPr>
      <w:r>
        <w:rPr/>
      </w:r>
    </w:p>
    <w:p>
      <w:pPr>
        <w:pStyle w:val="Normal"/>
        <w:rPr/>
      </w:pPr>
      <w:r>
        <w:rPr/>
        <w:t>“</w:t>
      </w:r>
      <w:r>
        <w:rPr/>
        <w:t>Uuuhh…. uuhhh…. uuhhhhh…. uuhhhhh…. more…” was all she could scream, enjoying every second, her whole body was like one fluid orgasm, flowing from one to another, her juices leaking up over his fingers “oooh…oohh….oohhhhh….. yes……OOOOHHHH……OOOHHHHH…..OOOHHHHHH MMMMYY GGOOODDD…..YYEESSS…..” she screamed at the height of her lungs making the windows, TV and any glass in the area crack, you had to hand it to her, god she had a good setoff lungs, she could often be herd singing in the shower like a pop star, but when she orgasmed it like being blasted by an opera singer.  She let go of the bed posts and wrapped her arms round her boyfriend, he who was resting with his head on her stomach as she stroked his hair “David you’re a miracle in a can” she said slowly coming from the ecstasy” You’re the woman of my dreams, its important to me that your happy” he replied having no experience with women other then Lucy, the three things he’d learnt about women where:  1. Keep them happy 2. Be gentle, caring and understanding with them and most importantly 3: Know when your beaten/ in the wrong &amp; know when to give her space.</w:t>
      </w:r>
    </w:p>
    <w:p>
      <w:pPr>
        <w:pStyle w:val="Normal"/>
        <w:rPr/>
      </w:pPr>
      <w:r>
        <w:rPr/>
      </w:r>
    </w:p>
    <w:p>
      <w:pPr>
        <w:pStyle w:val="Normal"/>
        <w:rPr/>
      </w:pPr>
      <w:r>
        <w:rPr/>
        <w:t>Sliding into bed both of them naked they cuddled up in each others arms for an afternoon nap, as they slept, David’s hands touched her breasts softly and they tingled again giving Lucy a very pleasant dream, filling with milk again as they did. she went from an E to an G, waking up slowly feeling something on her chest, she looked down to see David feeding, he was still being gentle with them and satisfaction was once again flowing through her like a proud mother, she didn’t mind letting him feed because she secretly enjoyed it, after an hour she was normal size again, cuddling him she whispered “You’re a good boy for me David, I love you very much” neither of them worked out why she said those things and in such a soft voice but they both liked it.</w:t>
      </w:r>
    </w:p>
    <w:p>
      <w:pPr>
        <w:pStyle w:val="Normal"/>
        <w:rPr/>
      </w:pPr>
      <w:r>
        <w:rPr/>
      </w:r>
    </w:p>
    <w:p>
      <w:pPr>
        <w:pStyle w:val="Normal"/>
        <w:rPr/>
      </w:pPr>
      <w:r>
        <w:rPr/>
        <w:t>“</w:t>
      </w:r>
      <w:r>
        <w:rPr/>
        <w:t>Lucy?” asked David “Yes?” she replied, “Could we share a shower? Its something I’ve always wanted to do…” he started “sure id love to” she replied, taking some towels into the bathroom and locking the door, the shower was turned on and in minutes the room was full of steam and they where in the shower with the doors closed, rubbing shower gel into each other’s bodies they both felt closer, after washing each others hair they cuddled under the warm water jet, standing there for a while they enjoyed the time together, they both knew that some times they needed to be apart to keep the relationship strong.</w:t>
      </w:r>
    </w:p>
    <w:p>
      <w:pPr>
        <w:pStyle w:val="Normal"/>
        <w:rPr/>
      </w:pPr>
      <w:r>
        <w:rPr/>
      </w:r>
    </w:p>
    <w:p>
      <w:pPr>
        <w:pStyle w:val="Normal"/>
        <w:rPr/>
      </w:pPr>
      <w:r>
        <w:rPr/>
        <w:t>Getting out and towelling off, lots of kissing and getting dressed later, they went on a date to beauty spot, the stars and the moon where out, they where laying there in a field not to far from their houses and where looking up at the skin in each others arms</w:t>
      </w:r>
    </w:p>
    <w:p>
      <w:pPr>
        <w:pStyle w:val="Normal"/>
        <w:rPr/>
      </w:pPr>
      <w:r>
        <w:rPr/>
      </w:r>
    </w:p>
    <w:p>
      <w:pPr>
        <w:pStyle w:val="Normal"/>
        <w:rPr/>
      </w:pPr>
      <w:r>
        <w:rPr/>
        <w:t>“</w:t>
      </w:r>
      <w:r>
        <w:rPr/>
        <w:t>So who’s the prozzy” asked a familiar, both getting up they saw blob standing there dressed scruffily dressed with the rest of his gang, the twins and Simon looking like they hadn’t slept in days, and Michaels bitch dressed like the slut she was just standing there in a group badly organised “Lucy who was not taking such lip from any one towered over the piece of lard and said in a loud voice “the only prostitute here is that slut you call a girl friend over there” pointing at Wendy who was wearing a Britney spears outfit from “hit me baby one more time” her D cup cleavage was exposed “that tart has been round the block so much it wouldn’t surprise me if she’s got more diseases then the lockup lab where the twins where spawned “HEY!” the twins said in chorus “And further more, monkey boy should be in charge of this expedition not you, you don’t have the balls” she said making blob shrank, he got angry and tried to hit her but missed “oh how that hurt” she said mocking him, his gang laughed “Go on big boy give me your best shot, waving back David “I don’t hit girls especially sluts like you” he replied trying to get back at her “I’m no girl, the only girl here is the transvestite that weighs 4 tonnes and cant spell its his own name” she replied really piling in the damage, Michael got really steamed and really went for it trying in vein to hit her, tripping over his feet “Now now fat boy, don’t hurt your self because you’ll roll down the hill and float away in the river” she said finishing off his ego, it was clear he was going to break down “I’ll be back you whore” he said trying to reclaim what ever he could of his reputation” go running home to mummy and daddy you fat bastard, go on, go n burry your problems in cream cakes so your whore has to roll you to school” finishing his ego, breaking down he was finally getting what was coming to him “Yeah that’s right you spoilt brat go n cry to mummy n daddy so they can buy you a new whore” Although insulted by her words, Wendy saw what she was on about, Michael had several women before him all of them had gone to clinics after catching something and she her self had to go in for three abortions after the worst sex of her life.  Walking up to her boy friend she slapped him hard leaving a red hand print on his face, saying something in French and kicking him in the “wickets” she stormed off, Simon who had a bad crush on her punched Michael square on in the face with his huge hands breaking two of his teeth and giving him a black eye and running after Wendy.</w:t>
      </w:r>
    </w:p>
    <w:p>
      <w:pPr>
        <w:pStyle w:val="Normal"/>
        <w:rPr/>
      </w:pPr>
      <w:r>
        <w:rPr/>
      </w:r>
    </w:p>
    <w:p>
      <w:pPr>
        <w:pStyle w:val="Normal"/>
        <w:rPr/>
      </w:pPr>
      <w:r>
        <w:rPr/>
        <w:t>“</w:t>
      </w:r>
      <w:r>
        <w:rPr/>
        <w:t>Your friends have seen your true colours, its just a matter of time before the twins leave you to your miserable fate” she said “well, go on your freaks of science do something” turning to them twins, who stared at the freak of nature and both spoke one after the other “Forget it you fat cunt, because of you we’re always in trouble and we get blamed for everything, save your self” they finished before walking off “Well, all alone and finished” said David putting in the final nail in blobs coffin “run home to mummy and daddy before they send out the police to look for you” said Lucy Michael, who had lost everything just feel to his knees and was crying “Go on cry you selfish bastard, you caused misery to hundreds of people now you fall like the over weight dumb fuck you are” said David “Take a long hard look at me you filth” Said Lucy commanding him “the overweight freak looked at the 5’10 inches off goddess and looked at her face “I am what you will never have, this man next to me is everything you will never be, David is six times the man you will ever be, you can rot in the recesses of hell long before you will ever have another woman, now go home and face the consequences of your actions” she Ordered, Michael ran off “Wow you really are the biggest bitch” said David “Damn right, Wendy Rouge has lost her crown” Lucy said standing there triumphantly.</w:t>
      </w:r>
    </w:p>
    <w:p>
      <w:pPr>
        <w:pStyle w:val="Normal"/>
        <w:rPr/>
      </w:pPr>
      <w:r>
        <w:rPr/>
      </w:r>
    </w:p>
    <w:p>
      <w:pPr>
        <w:pStyle w:val="Normal"/>
        <w:rPr/>
      </w:pPr>
      <w:r>
        <w:rPr/>
      </w:r>
    </w:p>
    <w:p>
      <w:pPr>
        <w:pStyle w:val="Normal"/>
        <w:rPr/>
      </w:pPr>
      <w:r>
        <w:rPr/>
        <w:t>On the way home they saw Wendy she was on the pavement cringing in pain, Running over they asked “what’s the matter” Lucy asked “It hurts Wendy replied” gripping her stomach “What happened” asked David “When I was going out with Michael, he made me take some magic potion he found on the internet, it was meant to make me more beautiful but he got it wrong, it made my sex drive go through the roof and we’ve been having lots and lots of sex…I think I’m pregnant” she replied her stomach was already slightly bulging “we have to get her to a hospital” said David, just then Wendy let out a loud scream of pain laying back on the pavement her belly started to get bigger and bigger, growing to full term with twins and her breasts reaching double E and milk streaming out of her nipples “its so painful…please do something” she begged Lucy dialled for an ambulance on her mobile phone, holding the swollen girls hand and reassuring her “Its going to be ok” he touch of his hand numbed some of the pain, her breasts stopped leaking milk and she looked into his kind eyes and saw kindness where as Michael only kind about him self and no one else “Its on its way” said Lucy.</w:t>
      </w:r>
    </w:p>
    <w:p>
      <w:pPr>
        <w:pStyle w:val="Normal"/>
        <w:rPr/>
      </w:pPr>
      <w:r>
        <w:rPr/>
      </w:r>
    </w:p>
    <w:p>
      <w:pPr>
        <w:pStyle w:val="Normal"/>
        <w:rPr/>
      </w:pPr>
      <w:r>
        <w:rPr/>
        <w:t>Wendy who was still in pain begged and begged for David to do something, not knowing what to do, he placed a soft hand on her bump and rubbed in circles, his touch soothed the pain inside her, Wendy sighed with relief and finally relaxed, Lucy who although impressed wasn’t pleased with him doing this, she understood that he had to do something but she felt insulted that he’d never done that for her. Ok so she wasn’t pregnant but his touch felt sacred to her like something only she alone should feel.</w:t>
      </w:r>
    </w:p>
    <w:p>
      <w:pPr>
        <w:pStyle w:val="Normal"/>
        <w:rPr/>
      </w:pPr>
      <w:r>
        <w:rPr/>
      </w:r>
    </w:p>
    <w:p>
      <w:pPr>
        <w:pStyle w:val="Normal"/>
        <w:rPr/>
      </w:pPr>
      <w:r>
        <w:rPr/>
        <w:t>Resting her head into Lucy’s hands who was sitting behind her, Wendy could feel movement inside her “I’m scared” she said to Lucy “I know, your shaking all over” Holding David’s hands tightly “please don’t leave me, I hate being a lone” she said “If I stay, Lucy stays too” he replied knowing now was not the time to forget his other half “thank you…” she said before closing her eyes, within the house she was in hospital having an ultra sound, “Healthy twins” said the Doctor said after printing out the ultrasound picture “That bastard” said Wendy who had hate in her eyes “If I ever get my hands on her I’ll tear his…” “Hey, that’s my job” said Lucy trying to help knowing his insults needed returning.</w:t>
      </w:r>
    </w:p>
    <w:p>
      <w:pPr>
        <w:pStyle w:val="Normal"/>
        <w:rPr/>
      </w:pPr>
      <w:r>
        <w:rPr/>
      </w:r>
    </w:p>
    <w:p>
      <w:pPr>
        <w:pStyle w:val="Normal"/>
        <w:rPr/>
      </w:pPr>
      <w:r>
        <w:rPr/>
        <w:t>The doctors pager went off and he was called away “Why does he always pick on me?” she asked crying, “he never leaves me alone, at first it was just the odd grope, and the odd kiss but the sex was too much, he was shit, he raped me the first few times and the abortions where too much” she said breaking down “What is this guys problem? Raping an innocent girl?” asked David “I’m 16 tomorrow mum will kill me when she finds out” she said “Oh no she wont, she’ll be burning fat boy on the bone fire” said Lucy hating him even more now. Suddenly she took a sharp breath, “what’s wrong?” Asked Luc, “I don’t…know” she cried, her waters broke “Oh shit…” said David pressing the nurses call button, Wendy was having contractions, the nurse came running in and saw the teen in labour “I’ll get the doctor” she said running out “That bastard is going to pay” said Wendy while cursing in French, squeezing on David hand and causing him to flinch in pain but at the same time causing hers to get subside a little “please…stay” she begged” not sure what to do, he looked at Lucy for guidance, Nodding as if to say “Its all right, go with her she needs help” Lucy left and went to the waiting room.</w:t>
      </w:r>
    </w:p>
    <w:p>
      <w:pPr>
        <w:pStyle w:val="Normal"/>
        <w:rPr/>
      </w:pPr>
      <w:r>
        <w:rPr/>
      </w:r>
    </w:p>
    <w:p>
      <w:pPr>
        <w:pStyle w:val="Normal"/>
        <w:rPr/>
      </w:pPr>
      <w:r>
        <w:rPr/>
        <w:t>In delivery Wendy was creaming in pain between sharp intakes of drugs and an pushing hard “Your doing very well said David, who was in the worst possible pain he had ever experienced, he remembered being beaten up by Michael when he was in year 8, he had spent three weeks in a plaster cast for his broken arm which really pissed him off “If I ever get my hands on that…” Wendy started before letting out a loud scream and the first of the two babies was delivered “I’m going to wear his bollocks for earrings” she finished, just then the walking pork scratching walked through the door and pushed David out the way and said “Babes I didn’t ….” Like he knew it all a long, being cut off and having his testicals crushed by three and a half tones of pain and hate “You bastard” she screamed before the second baby crowned “I’m going to make you pay for this” Wendy screamed as the Second baby was delivered, letting go of Michael’s now useless organ’s he was on the floor in agony.</w:t>
      </w:r>
    </w:p>
    <w:p>
      <w:pPr>
        <w:pStyle w:val="Normal"/>
        <w:rPr/>
      </w:pPr>
      <w:r>
        <w:rPr/>
      </w:r>
    </w:p>
    <w:p>
      <w:pPr>
        <w:pStyle w:val="Normal"/>
        <w:rPr/>
      </w:pPr>
      <w:r>
        <w:rPr/>
        <w:t>Turning to David, her hair soaked with sweat, she looked into his eyes and said “thank you, your truly are a gentleman and caring man” before she looked down at the large piece of wobbling fat “It’s going to get a lot worse from now on” she said revenge in her eyes “I think that’s my cue to leave” said David “Wait, I need you here for something” Said Wendy “Impressing charges or assault, rape and A.B.H against him, I need a character witness” she said turning to David for help knowing what Michael was like “How about two” Said Lucy walking in “Even better” One of the twins was rushed away “no….my baby…” she cried as Wendy broke down “Picking up Michael by the collar, Lucy held him up and he was terrified “You piece of filth look at what you’ve done, you’ve destroyed this girls life all for what? Mindless sex?” Lucy was really angry with him “You destroyed mine and other people’s lives, now your going to get it” Said David remembering all the things he’d been through, Security had taken Michael and placed him in a secure office, Police officers turned up 20 minutes later to take statements from the three, There was bad news, one of the twins had died, Wendy was torn apart Michael was in pieces, Prison beckoned for him and he couldn’t escape, his parents would kick him out and Just then, to make matters worse an exhausted Wendy was wheeled in and thrust into his arms his son “This thing is yours I want nothing to do with you, you low life scum, if you come within 30 feet of me I’m going to kill you, do you understand? She said anger and hate in her eyes being wheeled back to recovery.</w:t>
      </w:r>
    </w:p>
    <w:p>
      <w:pPr>
        <w:pStyle w:val="Normal"/>
        <w:rPr/>
      </w:pPr>
      <w:r>
        <w:rPr/>
      </w:r>
    </w:p>
    <w:p>
      <w:pPr>
        <w:pStyle w:val="Normal"/>
        <w:rPr/>
      </w:pPr>
      <w:r>
        <w:rPr/>
        <w:t>David who was scared now reconsidered having sex until marriage “Damn women are evil” he said to Lucy “Damn right, we’re bitches when provoked” Michael was there beaten black and clue, bleeding and bruised with his first born child scared out of his mind, what he didn’t know things where going to get a whole lot worse, Wendy who unknown to her came from a line witches, at the peek of her anger she wished that Michael would get everything done to him that he’d done to her, David sensed something a little off in the building but he couldn’t tell what it was, having no magic blood or heritage him self it dismissed it as a twinge or something.</w:t>
      </w:r>
    </w:p>
    <w:p>
      <w:pPr>
        <w:pStyle w:val="Normal"/>
        <w:rPr/>
      </w:pPr>
      <w:r>
        <w:rPr/>
      </w:r>
    </w:p>
    <w:p>
      <w:pPr>
        <w:pStyle w:val="Normal"/>
        <w:rPr/>
      </w:pPr>
      <w:r>
        <w:rPr/>
        <w:t>That night in the police cell, Michael’s body began to change, the once over weight Michael became a very short and buxom Michelle, sporting a large pair of H cup breasts, long curly hair and a beer gut, she was the focus of the arrested men’s dreams, they all woke up and saw her “what?” she said in her new female voice “OH SHIT” she realised the lights when out and she was petrified.</w:t>
      </w:r>
    </w:p>
    <w:p>
      <w:pPr>
        <w:pStyle w:val="Normal"/>
        <w:rPr/>
      </w:pPr>
      <w:r>
        <w:rPr/>
      </w:r>
    </w:p>
    <w:p>
      <w:pPr>
        <w:pStyle w:val="Normal"/>
        <w:rPr/>
      </w:pPr>
      <w:r>
        <w:rPr/>
        <w:t>“</w:t>
      </w:r>
      <w:r>
        <w:rPr/>
        <w:t>How long do you think he’ll get?” asked David “Go knows, but he’s in for a nasty shock” said Wendy, I jus found out that I come from a family of Witches and I cast my first spell last night” she sad laughing “what do you mean?” Asked Lucy “Remember how he’s a prick?” said Wendy with an evil smirk on her face “yes…” they said curiously “well, put it this way, he’s going to loose three course but gain and new kitchen” she said in an evil tone “Oh I’m with you” now said David, just then Simon walked in With some flowers “I’m sorry I wasn’t here sooner” her said in a very deep sexy yet caring voice “What’s this?” said Wendy “I came as soon as I herd” Said Simon before explaining how he only joined the group because he fancied Wendy “right….” Said Lucy “Wendy I maybe big and well” he said doing the “I am what I am pose” but I love you” he said meaning every word “Forgive me for being sceptical Simon but I’ve just given birth to twins” she said still exhausted.</w:t>
      </w:r>
    </w:p>
    <w:p>
      <w:pPr>
        <w:pStyle w:val="Normal"/>
        <w:rPr/>
      </w:pPr>
      <w:r>
        <w:rPr/>
      </w:r>
    </w:p>
    <w:p>
      <w:pPr>
        <w:pStyle w:val="Normal"/>
        <w:rPr/>
      </w:pPr>
      <w:r>
        <w:rPr/>
        <w:t>Placing a big muscular hand on hers, he said “happy birthday” the clock said 3 minutes past midnight “Thank you, but I…oh to hell with it” said Wendy pulling the crouching into her face and kissing him to see if his words where true “I think we’d better go” Said David, silently leaving the two love birds, David and Lucy walked home under the stars and held each others hands “I think I’ll wait for marriage before I do the sex things, the world is a fragile place and I don’t want to ruin it” said David still scared of sex “I understand, id like to get married first too, a marriage that’s built on love, trust, respect and understand is strong then any wall” she said “Where did that…” David started “Years of wisdom” she replied leaning in and kissing him under the stars.</w:t>
      </w:r>
    </w:p>
    <w:p>
      <w:pPr>
        <w:pStyle w:val="Normal"/>
        <w:rPr/>
      </w:pPr>
      <w:r>
        <w:rPr/>
      </w:r>
    </w:p>
    <w:p>
      <w:pPr>
        <w:pStyle w:val="Normal"/>
        <w:rPr/>
      </w:pPr>
      <w:r>
        <w:rPr/>
      </w:r>
    </w:p>
    <w:p>
      <w:pPr>
        <w:pStyle w:val="Normal"/>
        <w:rPr/>
      </w:pPr>
      <w:r>
        <w:rPr/>
        <w:t>Stay tuned for part two,</w:t>
      </w:r>
    </w:p>
    <w:p>
      <w:pPr>
        <w:pStyle w:val="Normal"/>
        <w:rPr/>
      </w:pPr>
      <w:r>
        <w:rPr/>
      </w:r>
    </w:p>
    <w:p>
      <w:pPr>
        <w:pStyle w:val="Normal"/>
        <w:rPr/>
      </w:pPr>
      <w:r>
        <w:rPr/>
        <w:t>Any comments or questions? Please send them to federation16guy@yahoo.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28:00Z</dcterms:created>
  <dc:creator>Rob D</dc:creator>
  <dc:description/>
  <cp:keywords/>
  <dc:language>en-US</dc:language>
  <cp:lastModifiedBy>Erik Zolan</cp:lastModifiedBy>
  <dcterms:modified xsi:type="dcterms:W3CDTF">2008-09-25T01:28:00Z</dcterms:modified>
  <cp:revision>2</cp:revision>
  <dc:subject/>
  <dc:title>Opening his eyes and with a yawn David got up, it was his 15th birthday, he’d been feeling very lonely and upset because a two</dc:title>
</cp:coreProperties>
</file>