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1"/>
        <w:ind w:firstLine="720"/>
        <w:rPr>
          <w:sz w:val="36"/>
          <w:u w:val="single"/>
        </w:rPr>
      </w:pPr>
      <w:r>
        <w:rPr>
          <w:sz w:val="36"/>
          <w:u w:val="single"/>
        </w:rPr>
        <w:t>Precious Pleasure</w:t>
      </w:r>
    </w:p>
    <w:p>
      <w:pPr>
        <w:pStyle w:val="Normal"/>
        <w:rPr/>
      </w:pPr>
      <w:r>
        <w:rPr/>
        <w:tab/>
        <w:t>By: LostInCleavage/ L I C</w:t>
      </w:r>
    </w:p>
    <w:p>
      <w:pPr>
        <w:pStyle w:val="Normal"/>
        <w:rPr/>
      </w:pPr>
      <w:r>
        <w:rPr/>
        <w:tab/>
        <w:t xml:space="preserve">Copyright </w:t>
      </w:r>
      <w:r>
        <w:rPr>
          <w:rFonts w:cs="Arial" w:ascii="Arial" w:hAnsi="Arial"/>
          <w:sz w:val="26"/>
          <w:szCs w:val="26"/>
          <w:lang w:val="en-US"/>
        </w:rPr>
        <w:t xml:space="preserve">© </w:t>
      </w:r>
      <w:r>
        <w:rPr/>
        <w:t>05/2005</w:t>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r>
    </w:p>
    <w:p>
      <w:pPr>
        <w:pStyle w:val="Normal"/>
        <w:ind w:firstLine="720"/>
        <w:jc w:val="center"/>
        <w:rPr/>
      </w:pPr>
      <w:r>
        <w:rPr/>
        <w:t>PROLOGUE</w:t>
      </w:r>
    </w:p>
    <w:p>
      <w:pPr>
        <w:pStyle w:val="Normal"/>
        <w:ind w:firstLine="720"/>
        <w:jc w:val="center"/>
        <w:rPr/>
      </w:pPr>
      <w:r>
        <w:rPr/>
      </w:r>
    </w:p>
    <w:p>
      <w:pPr>
        <w:pStyle w:val="BodyTextIndent2"/>
        <w:rPr/>
      </w:pPr>
      <w:r>
        <w:rPr/>
        <w:t>The author apologizes in advance…</w:t>
      </w:r>
    </w:p>
    <w:p>
      <w:pPr>
        <w:pStyle w:val="Normal"/>
        <w:ind w:firstLine="720"/>
        <w:jc w:val="center"/>
        <w:rPr/>
      </w:pPr>
      <w:r>
        <w:rPr/>
      </w:r>
    </w:p>
    <w:p>
      <w:pPr>
        <w:pStyle w:val="Normal"/>
        <w:ind w:firstLine="720"/>
        <w:jc w:val="center"/>
        <w:rPr/>
      </w:pPr>
      <w:r>
        <w:rPr/>
        <w:t>*1*</w:t>
      </w:r>
    </w:p>
    <w:p>
      <w:pPr>
        <w:pStyle w:val="Normal"/>
        <w:ind w:firstLine="720"/>
        <w:jc w:val="center"/>
        <w:rPr/>
      </w:pPr>
      <w:r>
        <w:rPr/>
      </w:r>
    </w:p>
    <w:p>
      <w:pPr>
        <w:pStyle w:val="BodyTextIndent2"/>
        <w:rPr/>
      </w:pPr>
      <w:r>
        <w:rPr/>
        <w:t>Danto Kaufman thrust the throttle on his freighter, hoping to lose the police vessels behind him. They bombarded his ship with laser fire as they pursued him; their sleek forms cutting like knives through the emptiness of space. Danto’s boxy and cumbersome freighter was no match for their speed, but his ship was much tougher. His ship rattled and rolled from side to side under the punishment of the pig’s guns. Alarms were going off left and right as his dashboard went from an iridescent green to a foreboding red. He raced towards a nearby star, hoping to lose the police in the intense heat. His ship could take more heat than the cops could, he just didn’t know if he would survive long after going so close to a superheated ball of flames. The cops peeled off as he approached the star’s coronae, and he sighed to himself as he went about surviving, as he always had throughout his life.</w:t>
      </w:r>
    </w:p>
    <w:p>
      <w:pPr>
        <w:pStyle w:val="Normal"/>
        <w:ind w:firstLine="720"/>
        <w:jc w:val="both"/>
        <w:rPr/>
      </w:pPr>
      <w:r>
        <w:rPr/>
        <w:t>“</w:t>
      </w:r>
      <w:r>
        <w:rPr/>
        <w:t>All this for fucking a few women?” he scoffed to himself.</w:t>
      </w:r>
    </w:p>
    <w:p>
      <w:pPr>
        <w:pStyle w:val="Normal"/>
        <w:ind w:firstLine="720"/>
        <w:jc w:val="center"/>
        <w:rPr/>
      </w:pPr>
      <w:r>
        <w:rPr/>
      </w:r>
    </w:p>
    <w:p>
      <w:pPr>
        <w:pStyle w:val="Normal"/>
        <w:ind w:firstLine="720"/>
        <w:jc w:val="center"/>
        <w:rPr/>
      </w:pPr>
      <w:r>
        <w:rPr/>
        <w:t>*2*</w:t>
      </w:r>
    </w:p>
    <w:p>
      <w:pPr>
        <w:pStyle w:val="Normal"/>
        <w:ind w:firstLine="720"/>
        <w:jc w:val="both"/>
        <w:rPr/>
      </w:pPr>
      <w:r>
        <w:rPr/>
      </w:r>
    </w:p>
    <w:p>
      <w:pPr>
        <w:pStyle w:val="Normal"/>
        <w:ind w:firstLine="720"/>
        <w:jc w:val="both"/>
        <w:rPr/>
      </w:pPr>
      <w:r>
        <w:rPr/>
        <w:t>Samantha Bareskin, Astronaut of the Pure and Hero of Purity, stood proudly before the crowd. A thousand times a thousand, which would make a lot of people, gathered to see her lift off into space. Her rocket, the Hades, stood tall and erect behind her. Its long rigid shaft mounted atop two spherical boosters. At its tip, it widened somewhat into a conical mushroom cap where the living quarters and bridge existed. At its very pinnacle was mounted the paralysis gun, evidenced by a narrow slit at the top of the head of the rocket. It was the apex of Planet Purity’s technological achievements, a glorious testament to the most important period in this people’s history. Basking her in righteous glory, a loud speaker began to address the crowd.</w:t>
      </w:r>
    </w:p>
    <w:p>
      <w:pPr>
        <w:pStyle w:val="Normal"/>
        <w:ind w:firstLine="720"/>
        <w:jc w:val="both"/>
        <w:rPr/>
      </w:pPr>
      <w:r>
        <w:rPr/>
        <w:t>“</w:t>
      </w:r>
      <w:r>
        <w:rPr/>
        <w:t xml:space="preserve">And so it passes, that Samantha Bareskin, daughter of King Pantomime, be sent forth on the rocket Hades to deliver us from temptation, as our glorious planet and nation enters a new era of union, driven by the quest for knowledge and intellectual understanding. This last rocket, piloted by the brightest of our kind, carrying with her the hardest of all temptations to refuse, shall blast forth out of the atmosphere, and bring forth the capsule to Earth, where it will be cherished and loved forever in remembrance and honour at the Museum of Space Faring Civilizations. Some day perhaps we shall go back there to find it; to retrieve this cherished part of ourselves, when we are ready to embrace it for all of its glory. Good luck Samantha, our thoughts are with you.” </w:t>
      </w:r>
    </w:p>
    <w:p>
      <w:pPr>
        <w:pStyle w:val="BodyTextIndent2"/>
        <w:rPr/>
      </w:pPr>
      <w:r>
        <w:rPr/>
        <w:t>The crowd roared and waved. A million ribbons were cast into the wind, signifying the path of Samantha’s rocket to Earth, and its legendary journey across the vast ocean of space; still to be conducted. The ribbons stretched and fluttered in the wind of the grasslands around the crowd, undulating and twisting towards the ground like streams falling across a mountain. Beams from a battery of spotlights waved from side to side in the clear air of dusk. The crowd bade farewell to the Sun as its orange glow faded over the horizon, giving way to the navy curtain of night punctured by the light of the stars. Samantha waved goodbye, a smile spreading across her face, a large canister clasped tightly in her hand. She placed her helmet over her head and ascended to the head of the space ship. The crowd was overcome by unanimous joy as the gantry lifted away and the Hades was released from its scaffold. The ground bucked and rumbled as the ship lifted itself on high and careened into the air, leaving a zigzagging trail of exhaust billowing in the wind. Samantha had started her great journey, and all across the Planet Purity people were united in the name of a new era. An era where the intellect can grow and develop unimpeded, and where the most sacred of all human actions would be protected until one day, when their minds had come to learn enough, the people of Purity could accept it unconditionally, without regret or inhibition, and do justice to the most wonderful thing in the universe; sex.</w:t>
      </w:r>
    </w:p>
    <w:p>
      <w:pPr>
        <w:pStyle w:val="Normal"/>
        <w:ind w:firstLine="720"/>
        <w:jc w:val="both"/>
        <w:rPr/>
      </w:pPr>
      <w:r>
        <w:rPr/>
        <w:t>Samantha Bareskin, daughter of Pantomime, Princess of Purity, and heroic astronaut of her world departed for the deep unknown of the void that separates all things, and robustly plunged her ship’s hard shaft into the vastness beyond. She carried with her in a sealed container a viscous liquid, a clear and smooth silky slime; the concentrated will of her entire planet’s sexual character. All locked away within a sealed vial.</w:t>
      </w:r>
    </w:p>
    <w:p>
      <w:pPr>
        <w:pStyle w:val="Normal"/>
        <w:ind w:firstLine="720"/>
        <w:jc w:val="both"/>
        <w:rPr/>
      </w:pPr>
      <w:r>
        <w:rPr/>
      </w:r>
    </w:p>
    <w:p>
      <w:pPr>
        <w:pStyle w:val="Normal"/>
        <w:ind w:firstLine="720"/>
        <w:jc w:val="center"/>
        <w:rPr/>
      </w:pPr>
      <w:r>
        <w:rPr/>
        <w:t>*3*</w:t>
      </w:r>
    </w:p>
    <w:p>
      <w:pPr>
        <w:pStyle w:val="Normal"/>
        <w:ind w:firstLine="720"/>
        <w:jc w:val="both"/>
        <w:rPr>
          <w:color w:val="FF0000"/>
        </w:rPr>
      </w:pPr>
      <w:r>
        <w:rPr>
          <w:color w:val="FF0000"/>
        </w:rPr>
      </w:r>
    </w:p>
    <w:p>
      <w:pPr>
        <w:pStyle w:val="TextBodyIndent"/>
        <w:jc w:val="both"/>
        <w:rPr/>
      </w:pPr>
      <w:r>
        <w:rPr/>
        <w:t xml:space="preserve">There was nothing that Samantha loved more than to sit quietly with a good book. She could do so for hours on end, because reading was a lengthy process and at least for her, a very rewarding one. As her star ship streaked across space she found that she had plenty of voided blackness to shield her from intruders, or so she thought. She was no farther than a light year from her home planet when the proximity sensor started bleeping, and the faint remnants of a distress signal were picked up on the monitor. Samantha had always been taught by her parents to help those in need, so she reluctantly put down her book and set course to intercept. </w:t>
      </w:r>
    </w:p>
    <w:p>
      <w:pPr>
        <w:pStyle w:val="Normal"/>
        <w:ind w:firstLine="720"/>
        <w:jc w:val="both"/>
        <w:rPr/>
      </w:pPr>
      <w:r>
        <w:rPr/>
        <w:t xml:space="preserve">What she found was an old freighter called “The Box” adrift in space, it’s engines on fire and its escape pod ruined. After checking its registry with her computer, she found no entry. Not willing to just allow anyone on her ship she opened communications and spoke into her computer. </w:t>
      </w:r>
    </w:p>
    <w:p>
      <w:pPr>
        <w:pStyle w:val="Normal"/>
        <w:jc w:val="both"/>
        <w:rPr/>
      </w:pPr>
      <w:r>
        <w:rPr/>
        <w:tab/>
        <w:t>“Hello? Is anybody in there?”</w:t>
      </w:r>
    </w:p>
    <w:p>
      <w:pPr>
        <w:pStyle w:val="Normal"/>
        <w:jc w:val="both"/>
        <w:rPr/>
      </w:pPr>
      <w:r>
        <w:rPr/>
        <w:tab/>
        <w:t xml:space="preserve">“Oh thank god. Ya, this is Danto Kaufman, I need help missy can you help me?” screamed the voice on the other end. The man in the other ship was panicked and seemed ready to piss his pants with fright. His ship must have been ready to implode by the time Samantha found him. </w:t>
      </w:r>
    </w:p>
    <w:p>
      <w:pPr>
        <w:pStyle w:val="Normal"/>
        <w:jc w:val="both"/>
        <w:rPr/>
      </w:pPr>
      <w:r>
        <w:rPr/>
        <w:tab/>
        <w:t xml:space="preserve">“What’s wrong?” she asked. </w:t>
      </w:r>
    </w:p>
    <w:p>
      <w:pPr>
        <w:pStyle w:val="Normal"/>
        <w:jc w:val="both"/>
        <w:rPr/>
      </w:pPr>
      <w:r>
        <w:rPr/>
        <w:tab/>
        <w:t xml:space="preserve">“My ship is shot. I’ve got fires, breaches, dead engines and no air. Just about everything that can go wrong in space, just did! Please you have to help me! Help me help me! I’m begging you! I’m too handsome to die!” </w:t>
      </w:r>
    </w:p>
    <w:p>
      <w:pPr>
        <w:pStyle w:val="Normal"/>
        <w:jc w:val="both"/>
        <w:rPr/>
      </w:pPr>
      <w:r>
        <w:rPr/>
        <w:tab/>
        <w:t xml:space="preserve">Samantha faced a dilemma; as far as she could see there two options. Either she could look out for herself and leave the man to die, or she could help him and risk the situation being a bad one. If it was a trap she would have no way of defending herself; she was one woman with one gun, and the galaxy was filled with pirates. She opted on the side of compassion. She was risking a lot due to her precious cargo, but she was by far too compassionate a woman to ignore the pleas for help from this man. </w:t>
      </w:r>
    </w:p>
    <w:p>
      <w:pPr>
        <w:pStyle w:val="Normal"/>
        <w:jc w:val="both"/>
        <w:rPr/>
      </w:pPr>
      <w:r>
        <w:rPr/>
        <w:tab/>
        <w:t xml:space="preserve">“Hold on one second, I’ll bring you in.” she called back to him. She activated the forward gun on the Hades, the paralysis cannon, and aimed for the burning engines. She pulled the trigger, and the Hades blew a thick glob of gel out of its head effectively paralysing, and also encasing, the freighter’s rear-end in a space proof barrier. She manoeuvred the nimble Hades alongside the ship and stayed close. With any luck Danto would get the hint and make the trek across the narrow abyss between the two ships in a space suit. Hopefully the cream coloured paralysis gel will have stabilized the hull of The Box long enough for Danto to escape. After several minutes of waiting, he appeared at a hatch and kicked off the hull of his battered vessel, crawling along the Hades until he reached a hatch Samantha had left open for him. With Danto safe Samantha hit the accelerator and her ship pulled away just as the freighter blew up and vapourized everything within several kilometres. </w:t>
      </w:r>
    </w:p>
    <w:p>
      <w:pPr>
        <w:pStyle w:val="Normal"/>
        <w:jc w:val="both"/>
        <w:rPr/>
      </w:pPr>
      <w:r>
        <w:rPr/>
      </w:r>
    </w:p>
    <w:p>
      <w:pPr>
        <w:pStyle w:val="Normal"/>
        <w:jc w:val="center"/>
        <w:rPr/>
      </w:pPr>
      <w:r>
        <w:rPr/>
        <w:t>*4*</w:t>
      </w:r>
    </w:p>
    <w:p>
      <w:pPr>
        <w:pStyle w:val="Normal"/>
        <w:jc w:val="both"/>
        <w:rPr/>
      </w:pPr>
      <w:r>
        <w:rPr/>
      </w:r>
    </w:p>
    <w:p>
      <w:pPr>
        <w:pStyle w:val="Normal"/>
        <w:jc w:val="both"/>
        <w:rPr/>
      </w:pPr>
      <w:r>
        <w:rPr/>
        <w:t>Samantha met Danto at the airlock, which was along the one hallway that actually ran down the shaft of the ship. When she found him he was gasping and trying to take off his helmet. He did it with difficulty, and then nearly choked when he saw the Hades’ interior.</w:t>
      </w:r>
    </w:p>
    <w:p>
      <w:pPr>
        <w:pStyle w:val="Normal"/>
        <w:jc w:val="both"/>
        <w:rPr/>
      </w:pPr>
      <w:r>
        <w:rPr/>
        <w:tab/>
        <w:t xml:space="preserve">“This is a palace!” he choked. He stared with bulging eyes at the clean streamlined interior of the ship, every surface gleaming with a white polished shine. Light filled the corridor, seemingly emanating from nowhere in particular and a grey carpet provided the only means of separating the floor from the wall in the whiteness. He shifted his scruffy hair from his eyes. It was about even with his eyebrows, and covered the tops of his ears. It was uncombed and his face was unshaven giving him a rugged appearance. </w:t>
      </w:r>
    </w:p>
    <w:p>
      <w:pPr>
        <w:pStyle w:val="Normal"/>
        <w:ind w:firstLine="720"/>
        <w:jc w:val="both"/>
        <w:rPr/>
      </w:pPr>
      <w:r>
        <w:rPr/>
        <w:t>He then choked again when he saw the sleek streamlined figure of Samantha standing before him in her minimalist one-piece white jumpsuit. Her dark ear length hair and athletic body was a perfect combination of lithe hips and unassuming breasts that made him quite sure he had been picked up by the right space ship. He told himself he would be having fun here. Samantha raised a gun at him.</w:t>
      </w:r>
    </w:p>
    <w:p>
      <w:pPr>
        <w:pStyle w:val="Normal"/>
        <w:jc w:val="both"/>
        <w:rPr/>
      </w:pPr>
      <w:r>
        <w:rPr/>
        <w:tab/>
        <w:t>“Hey, hey now! What’s going on here! Did I come at the wrong time?”</w:t>
      </w:r>
    </w:p>
    <w:p>
      <w:pPr>
        <w:pStyle w:val="Normal"/>
        <w:jc w:val="both"/>
        <w:rPr/>
      </w:pPr>
      <w:r>
        <w:rPr/>
        <w:tab/>
        <w:t xml:space="preserve">“Who are you?” She demanded. </w:t>
      </w:r>
    </w:p>
    <w:p>
      <w:pPr>
        <w:pStyle w:val="Normal"/>
        <w:jc w:val="both"/>
        <w:rPr/>
      </w:pPr>
      <w:r>
        <w:rPr/>
        <w:tab/>
        <w:t xml:space="preserve">“The name’s Danto Kaufman, like I said before!” He replied, holding his arms ahead of him in a disarming gesture. He didn’t faze Samantha at all; she kept the gun pointed at the brow of his forehead. She was compassionate, but not stupid. </w:t>
      </w:r>
    </w:p>
    <w:p>
      <w:pPr>
        <w:pStyle w:val="Normal"/>
        <w:jc w:val="both"/>
        <w:rPr/>
      </w:pPr>
      <w:r>
        <w:rPr/>
        <w:tab/>
        <w:t>“Should that mean something to me?” she questioned. “I’ve never heard of you.”</w:t>
      </w:r>
    </w:p>
    <w:p>
      <w:pPr>
        <w:pStyle w:val="Normal"/>
        <w:jc w:val="both"/>
        <w:rPr/>
      </w:pPr>
      <w:r>
        <w:rPr/>
        <w:tab/>
        <w:t xml:space="preserve">“Really?” he exclaimed. He sounded very disappointed as if he was hoping his reputation had preceded him, assuming he had one. He was quite infamous in fact; only Samantha didn’t know it at the time. </w:t>
      </w:r>
    </w:p>
    <w:p>
      <w:pPr>
        <w:pStyle w:val="Normal"/>
        <w:ind w:firstLine="720"/>
        <w:jc w:val="both"/>
        <w:rPr/>
      </w:pPr>
      <w:r>
        <w:rPr/>
        <w:t>“</w:t>
      </w:r>
      <w:r>
        <w:rPr/>
        <w:t>Have you heard of Gaul or Titania Five?” he tested.</w:t>
      </w:r>
    </w:p>
    <w:p>
      <w:pPr>
        <w:pStyle w:val="Normal"/>
        <w:jc w:val="both"/>
        <w:rPr/>
      </w:pPr>
      <w:r>
        <w:rPr/>
        <w:tab/>
        <w:t>“No, I don’t know either planet.”</w:t>
      </w:r>
    </w:p>
    <w:p>
      <w:pPr>
        <w:pStyle w:val="Normal"/>
        <w:jc w:val="both"/>
        <w:rPr/>
      </w:pPr>
      <w:r>
        <w:rPr/>
        <w:tab/>
        <w:t xml:space="preserve">“Wow, tough crowd. Could you trust me?” He cowered back against the shining white corridor wall. It occurred to him that if he acted like a weasel and played the submissive card, Samantha might just let him off the hook. It worked like a charm and the girl let him go and he stood up. Danto was quite accustomed to getting out of tough situations. </w:t>
      </w:r>
    </w:p>
    <w:p>
      <w:pPr>
        <w:pStyle w:val="Normal"/>
        <w:jc w:val="both"/>
        <w:rPr/>
      </w:pPr>
      <w:r>
        <w:rPr/>
        <w:tab/>
        <w:t>“Would you like something to eat?” she asked politely. This caught Danto off guard, he was not accustomed to niceties. He was especially swayed by the fact that only a moment before she was ready to blow up his brain. Now it seemed she was laying out the welcoming mat, which was a good thing because Danto didn’t plan on being a threat anyway. He needed all the help he could get.</w:t>
      </w:r>
    </w:p>
    <w:p>
      <w:pPr>
        <w:pStyle w:val="Normal"/>
        <w:jc w:val="both"/>
        <w:rPr/>
      </w:pPr>
      <w:r>
        <w:rPr/>
      </w:r>
    </w:p>
    <w:p>
      <w:pPr>
        <w:pStyle w:val="Normal"/>
        <w:jc w:val="center"/>
        <w:rPr/>
      </w:pPr>
      <w:r>
        <w:rPr/>
        <w:t>*5*</w:t>
      </w:r>
    </w:p>
    <w:p>
      <w:pPr>
        <w:pStyle w:val="Normal"/>
        <w:jc w:val="both"/>
        <w:rPr/>
      </w:pPr>
      <w:r>
        <w:rPr/>
      </w:r>
    </w:p>
    <w:p>
      <w:pPr>
        <w:pStyle w:val="Normal"/>
        <w:jc w:val="both"/>
        <w:rPr/>
      </w:pPr>
      <w:r>
        <w:rPr/>
        <w:t xml:space="preserve">Danto wolfed down a bowl of cereal rabidly as though he hadn’t been fed in days. He sat across from Samantha in the living room of her space ship, which was pleasantly adorned with all of the fixings that one might expect from a Rhode Island mansion. She even had a chandelier with golden lights and sliver tassels and a gloriously sensual Persian rug. The mood lighting did a lot to help the classy feel of the room as well. </w:t>
      </w:r>
    </w:p>
    <w:p>
      <w:pPr>
        <w:pStyle w:val="Normal"/>
        <w:jc w:val="both"/>
        <w:rPr/>
      </w:pPr>
      <w:r>
        <w:rPr/>
        <w:tab/>
        <w:t>“So where are you from?” asked Danto, still chewing on his cereal.</w:t>
      </w:r>
    </w:p>
    <w:p>
      <w:pPr>
        <w:pStyle w:val="Normal"/>
        <w:jc w:val="both"/>
        <w:rPr/>
      </w:pPr>
      <w:r>
        <w:rPr/>
        <w:tab/>
        <w:t>“Planet Purity. I’m Samantha Bareskin and I’m an astronaut.”</w:t>
      </w:r>
    </w:p>
    <w:p>
      <w:pPr>
        <w:pStyle w:val="Normal"/>
        <w:jc w:val="both"/>
        <w:rPr/>
      </w:pPr>
      <w:r>
        <w:rPr/>
        <w:tab/>
        <w:t xml:space="preserve">“How grand.” Replied Danto, “So what brings you to this stretch of emptiness in the universe Sam.” </w:t>
      </w:r>
    </w:p>
    <w:p>
      <w:pPr>
        <w:pStyle w:val="Normal"/>
        <w:jc w:val="both"/>
        <w:rPr/>
      </w:pPr>
      <w:r>
        <w:rPr/>
        <w:tab/>
        <w:t>“I’m going to Earth to bring a special canister to the Museum of Space Faring Civilizations.”</w:t>
      </w:r>
    </w:p>
    <w:p>
      <w:pPr>
        <w:pStyle w:val="Normal"/>
        <w:jc w:val="both"/>
        <w:rPr/>
      </w:pPr>
      <w:r>
        <w:rPr/>
        <w:tab/>
        <w:t xml:space="preserve">“Sounds expensive.” Cracked Danto. </w:t>
      </w:r>
    </w:p>
    <w:p>
      <w:pPr>
        <w:pStyle w:val="Normal"/>
        <w:jc w:val="both"/>
        <w:rPr/>
      </w:pPr>
      <w:r>
        <w:rPr/>
        <w:tab/>
        <w:t xml:space="preserve">“It has no price.” Explained Samantha. “What are you doing?” </w:t>
      </w:r>
    </w:p>
    <w:p>
      <w:pPr>
        <w:pStyle w:val="Normal"/>
        <w:jc w:val="both"/>
        <w:rPr/>
      </w:pPr>
      <w:r>
        <w:rPr/>
        <w:tab/>
        <w:t>“Running from the cops.” Declared Danto, almost with a hint of pride in his voice. “I won!” He gave Samantha the thumbs up.</w:t>
      </w:r>
    </w:p>
    <w:p>
      <w:pPr>
        <w:pStyle w:val="Normal"/>
        <w:jc w:val="both"/>
        <w:rPr/>
      </w:pPr>
      <w:r>
        <w:rPr/>
        <w:tab/>
        <w:t xml:space="preserve">“How macho of you.” She retorted. “Anyway, you eat up, get some sleep and make yourself at home. I like to do reading so I’m just going to be upstairs in the bridge recliner.” </w:t>
      </w:r>
    </w:p>
    <w:p>
      <w:pPr>
        <w:pStyle w:val="Normal"/>
        <w:jc w:val="both"/>
        <w:rPr/>
      </w:pPr>
      <w:r>
        <w:rPr/>
        <w:tab/>
        <w:t xml:space="preserve">Danto watched as Sam walked away from him. He got a very good look at her bottom as her uniform was form fitting and quite utilitarian. He nearly popped a spring when he watched her swaying buttocks as she ascended the stairs. He also had a thing for women with short hair and Sam had ear length curls in spades; just what he liked. He followed her up the steps. </w:t>
      </w:r>
    </w:p>
    <w:p>
      <w:pPr>
        <w:pStyle w:val="Normal"/>
        <w:jc w:val="both"/>
        <w:rPr/>
      </w:pPr>
      <w:r>
        <w:rPr/>
        <w:tab/>
        <w:t>“So what’s in the canister?” he asked,</w:t>
      </w:r>
    </w:p>
    <w:p>
      <w:pPr>
        <w:pStyle w:val="Normal"/>
        <w:jc w:val="both"/>
        <w:rPr/>
      </w:pPr>
      <w:r>
        <w:rPr/>
        <w:tab/>
        <w:t>“That is my secret.” Sam smirked. She pulled up a recliner and sat down in it. The bridge of the ship was located at the top of a carpeted staircase with a balcony that overlooked the whole living area, only further cementing the ship’s feel as an expensive residence. She picked up her book and began to read.</w:t>
      </w:r>
    </w:p>
    <w:p>
      <w:pPr>
        <w:pStyle w:val="Normal"/>
        <w:jc w:val="both"/>
        <w:rPr/>
      </w:pPr>
      <w:r>
        <w:rPr/>
      </w:r>
    </w:p>
    <w:p>
      <w:pPr>
        <w:pStyle w:val="Normal"/>
        <w:jc w:val="center"/>
        <w:rPr/>
      </w:pPr>
      <w:r>
        <w:rPr/>
        <w:t>*6*</w:t>
      </w:r>
    </w:p>
    <w:p>
      <w:pPr>
        <w:pStyle w:val="Normal"/>
        <w:jc w:val="both"/>
        <w:rPr/>
      </w:pPr>
      <w:r>
        <w:rPr/>
      </w:r>
    </w:p>
    <w:p>
      <w:pPr>
        <w:pStyle w:val="Normal"/>
        <w:ind w:firstLine="720"/>
        <w:jc w:val="both"/>
        <w:rPr/>
      </w:pPr>
      <w:r>
        <w:rPr/>
        <w:t xml:space="preserve">The two travellers had plenty of time to get to know each other. Space was vast, and the transit time to Earth was by no means paltry. It would take at least a month to travel to the Milky Way Galaxy, and then another week once the Hades began to fight the galactic currents of being around so many stars. Right now the Hades was nearing the edge of Samantha’s home, the M33 galaxy. There was one stop on the Planet Ferrari Four to be made before launching into the blackness between galaxies beyond. Until then it seemed that the two space faring humans were cooped up together in tight quarters. </w:t>
      </w:r>
    </w:p>
    <w:p>
      <w:pPr>
        <w:pStyle w:val="Normal"/>
        <w:ind w:firstLine="720"/>
        <w:jc w:val="both"/>
        <w:rPr/>
      </w:pPr>
      <w:r>
        <w:rPr/>
        <w:t>Sam learned that Danto was quite the ladies man, at least in his own opinion. He had a brand of self-deprecating humour that threatened to make her smile. She certainly didn’t want this to happen, because Danto was most likely the kind of man who would be all over her if she were to show any indication of liking him. If she looked at him he would often cast seductive glances at her, and she rightly assumed that he must have read far to many nature books when he was a child. He certainly seemed to be of the opinion that if a man and a woman were kept close together that sex would inevitably ensue, no matter what. Danto was hoping for that, he found Samantha’s athletic physique quite attractive. Samantha however, kept to herself the feeling that Danto didn’t sexually stimulate her at all. The more he advanced on her the more she knew of him, or so she thought; she was finding it funnier to play coy and let him do most of the talking. She did think he was handsome, with his rugged looks and chiselled masculine appearance, he conveyed the image of a wild traveler looking for adventure. The impression was bolstered by his worn leather jacket and tattered black jeans. In a remarkable feat, he had even managed to track mud in off his dirty boots, despite the absence of mud in space. When she didn’t talk to him, he seemed to try to get her attention through childish acts and bad jokes. Other times he bounced a ball against the wall to break the silence. His entire purpose for existing seemed based around trying to have sex with women in space.</w:t>
      </w:r>
    </w:p>
    <w:p>
      <w:pPr>
        <w:pStyle w:val="Normal"/>
        <w:ind w:firstLine="720"/>
        <w:jc w:val="both"/>
        <w:rPr/>
      </w:pPr>
      <w:r>
        <w:rPr/>
        <w:t>Danto had no idea Samantha wasn’t interested in sex or in being intimate at all, because he wasn’t aware that the sexual essence of her entire world was sitting in a thermos-like canister beside him. The canister was on a bookcase and was energetically sealed, operable only by the unique signature of Samantha’s hand. This canister, in the hands of the sexually immature, could be a powerful tool for fun and sex and all sorts of lustful things. Danto Kaufman was definitely sexually immature, he was running from the cops because he had impregnated thousands of women in his lifetime was facing a serious backlog of support payments. Fucking and leaving was about all he did during the course of a day, at least until his getaway freighter broke down and exploded. This sort of non-verbal sparring went on for several hours until the conflicted duo of space farers was beset upon by a surprise ion storm drifting across their flight path.</w:t>
      </w:r>
    </w:p>
    <w:p>
      <w:pPr>
        <w:pStyle w:val="Normal"/>
        <w:jc w:val="both"/>
        <w:rPr/>
      </w:pPr>
      <w:r>
        <w:rPr/>
      </w:r>
    </w:p>
    <w:p>
      <w:pPr>
        <w:pStyle w:val="Normal"/>
        <w:jc w:val="center"/>
        <w:rPr/>
      </w:pPr>
      <w:r>
        <w:rPr/>
        <w:t>*7*</w:t>
      </w:r>
    </w:p>
    <w:p>
      <w:pPr>
        <w:pStyle w:val="Normal"/>
        <w:jc w:val="both"/>
        <w:rPr/>
      </w:pPr>
      <w:r>
        <w:rPr/>
      </w:r>
    </w:p>
    <w:p>
      <w:pPr>
        <w:pStyle w:val="Normal"/>
        <w:ind w:firstLine="720"/>
        <w:jc w:val="both"/>
        <w:rPr/>
      </w:pPr>
      <w:r>
        <w:rPr/>
        <w:t xml:space="preserve">The ion storm was as fierce as the pits of hell and battered the hull of the Hades as it blasted through the fiery currents. Though the Hades was undamaged and not physically affected by the extreme heat of the storm, the swaying currents and blasts of plasma made for a very uncomfortable ride for the two occupants inside. In addition to the turbulence, the ion charge of the storm did a number on the ship’s electronics. Lights dimmed and flickered while the computer went haywire and lost all perception of left or right. Unnoticed by Samantha, her precious canister with its electronic lock was malfunctioning and drifting closer to the edge of the bookcase it was perched on. Sam and Danto clung panicked to the edges of their seats and hoped for the whole ordeal to be over. </w:t>
      </w:r>
    </w:p>
    <w:p>
      <w:pPr>
        <w:pStyle w:val="Normal"/>
        <w:jc w:val="both"/>
        <w:rPr/>
      </w:pPr>
      <w:r>
        <w:rPr/>
        <w:tab/>
        <w:t xml:space="preserve">The ship was rocked by another pulse of plasma and then another, and finally it emerged unscathed from the fires leaving the storm behind it. As the noise of the outside turbulence faded, Sam began to hear another sound. It was the sound of something rattling, or something similar to the sound a dinner plate makes when it is rotating on its rim. She looked up and saw her precious canister, on the top shelf of her bookcase, nearly about to fall off. She ran for it as Danto watched in bewilderment. The ships power was only now stabilizing as the lights came back to full intensity and the dashboard lit up with an array of lights and buttons. </w:t>
      </w:r>
    </w:p>
    <w:p>
      <w:pPr>
        <w:pStyle w:val="Normal"/>
        <w:jc w:val="both"/>
        <w:rPr/>
      </w:pPr>
      <w:r>
        <w:rPr/>
        <w:tab/>
        <w:t xml:space="preserve">Sam dived for the container. </w:t>
      </w:r>
    </w:p>
    <w:p>
      <w:pPr>
        <w:pStyle w:val="Normal"/>
        <w:jc w:val="both"/>
        <w:rPr/>
      </w:pPr>
      <w:r>
        <w:rPr/>
        <w:tab/>
        <w:t>The container fell.</w:t>
      </w:r>
    </w:p>
    <w:p>
      <w:pPr>
        <w:pStyle w:val="Normal"/>
        <w:jc w:val="both"/>
        <w:rPr/>
      </w:pPr>
      <w:r>
        <w:rPr/>
        <w:tab/>
        <w:t>She caught it.</w:t>
      </w:r>
    </w:p>
    <w:p>
      <w:pPr>
        <w:pStyle w:val="Normal"/>
        <w:jc w:val="both"/>
        <w:rPr/>
      </w:pPr>
      <w:r>
        <w:rPr/>
        <w:tab/>
        <w:t>But the lock had been temporarily broken by the crackling energy of the storm.</w:t>
      </w:r>
    </w:p>
    <w:p>
      <w:pPr>
        <w:pStyle w:val="Normal"/>
        <w:jc w:val="both"/>
        <w:rPr/>
      </w:pPr>
      <w:r>
        <w:rPr/>
        <w:tab/>
        <w:t xml:space="preserve">The lid popped opened for a second, and as Sam reached to close it she caught a serious whiff of the contents inside. She had just inhaled pure sex extract and it had been a very potent dose. She clasped the lid tight with her hand and seemed to be sneezing in response. Danto came to her side to help her up after he noticed her distress. </w:t>
      </w:r>
    </w:p>
    <w:p>
      <w:pPr>
        <w:pStyle w:val="Normal"/>
        <w:jc w:val="both"/>
        <w:rPr/>
      </w:pPr>
      <w:r>
        <w:rPr/>
        <w:tab/>
        <w:t>“Sam are you okay?” he asked. She didn’t answer, she appeared to have lost her wind, and she continually seemed as though she were trying to blow the air out of her nostrils. There was an intoxicating prickling running through her veins and she could feel sweat trickling out from underneath her hair. Something was stopping her from breathing and she began to stagger. As Danto moved around to face her he realized she was expressing a strange mix of excitement and concern. Her panting got louder and she started clawing at the jumpsuit she was wearing. She clasped the zipper and pulled it down, and Danto watched up close with wide-eyed surprise. To him this was too good to be true; Samantha was stripping right in front of him and he loved it – he lived for moments like this. Samantha wasn’t thinking the same way; she was completely overwhelmed by her sudden heat and just had to get out of her suit and into the cool cabin air. There was a strange neediness creeping up her spine and shutting out everything else.</w:t>
      </w:r>
    </w:p>
    <w:p>
      <w:pPr>
        <w:pStyle w:val="Normal"/>
        <w:jc w:val="both"/>
        <w:rPr/>
      </w:pPr>
      <w:r>
        <w:rPr/>
        <w:tab/>
        <w:t xml:space="preserve">Samantha pried her hands between the chest flaps of her suit and peeled them away; the sound of sticky sweat rang throughout the cabin. She arched her back to push the suit down off her torso when she heard something pop. A small white piece of plastic from the back of her bra fell to the ground as Samantha pulled her jumpsuit down to her waist. Danto’s eyes nearly exploded as they took in the image her half naked form. Sam leaned against the railing behind her and hooked her bra’s shoulder straps with two fingers. The band strap of the lacy garment was broken and its straps were coming undone. The cups of her meagre bra were inundated with steadily burgeoning breasts. She peeled away the skimpy lace fabric and revelled in both the feeling and sight of her own tits jiggling while the caked on bra cups were forcibly peeled off her sweaty skin. The bra protested in turn with the clinging and squelching sounds typical of sweat soaked material that sent her fattening tits into a seizure of motion. The quick swelling of her pert nipples heralded in the beginning of a great tension in her gut, as though something passionate was pooling and growing inside her and was demanding to be released. </w:t>
      </w:r>
    </w:p>
    <w:p>
      <w:pPr>
        <w:pStyle w:val="Normal"/>
        <w:jc w:val="both"/>
        <w:rPr/>
      </w:pPr>
      <w:r>
        <w:rPr/>
        <w:tab/>
        <w:t>She bolted down the stairs, kicking off her jumpsuit uniform on the way down and ran across the Persian Carpet, under the chandelier, over the couch and into the bathroom on the far wall. She neglected to close the door. Samantha’s nipples were quickly flooded with a surge of blood at the sight of her own image in the mirror. They tripled in size to the point that the neighbouring tit flesh around it felt the need to catch up. Outward her boobs surged, bulging out to her sides and pulling at the skin of her chest. She could feel their increasing weight all across her body as they grew and grappled to her sides, her neck and even her back. The erotic tugging sensation grew with every sway and pull of her feminine flesh against gravity. The sensation was thoroughly arousing when she reached up her thin dainty hands and massaged the round curvature of her developing mams. As they surpassed the impartial dimensions of large mangoes she began to notice the smell.</w:t>
      </w:r>
    </w:p>
    <w:p>
      <w:pPr>
        <w:pStyle w:val="Normal"/>
        <w:jc w:val="both"/>
        <w:rPr/>
      </w:pPr>
      <w:r>
        <w:rPr/>
        <w:tab/>
        <w:t>The smell of desire and sweet intoxication filled the room.</w:t>
      </w:r>
    </w:p>
    <w:p>
      <w:pPr>
        <w:pStyle w:val="Normal"/>
        <w:ind w:firstLine="720"/>
        <w:jc w:val="both"/>
        <w:rPr/>
      </w:pPr>
      <w:r>
        <w:rPr/>
        <w:t xml:space="preserve">A smell like that of the ocean. </w:t>
      </w:r>
    </w:p>
    <w:p>
      <w:pPr>
        <w:pStyle w:val="Normal"/>
        <w:jc w:val="both"/>
        <w:rPr/>
      </w:pPr>
      <w:r>
        <w:rPr/>
        <w:tab/>
        <w:t>Danto noticed the smell.</w:t>
      </w:r>
    </w:p>
    <w:p>
      <w:pPr>
        <w:pStyle w:val="Normal"/>
        <w:jc w:val="both"/>
        <w:rPr/>
      </w:pPr>
      <w:r>
        <w:rPr/>
        <w:tab/>
        <w:t xml:space="preserve">He couldn’t control himself. </w:t>
      </w:r>
    </w:p>
    <w:p>
      <w:pPr>
        <w:pStyle w:val="Normal"/>
        <w:jc w:val="both"/>
        <w:rPr/>
      </w:pPr>
      <w:r>
        <w:rPr/>
        <w:tab/>
        <w:t xml:space="preserve">Danto barrelled down the steps after her and navigated the many obstacles around the living room. He slowed down near the couch and nervously stepped toward the heated pilot of the Hades, a woman he barely knew yet wanted to fuck into oblivion. Samantha looked back at him, standing stark naked except for cotton panties in the bathroom; looking at him through the open doorway with one hand on the sink for support. The undulating spasms or her overwhelming bliss and the ever growing proportions of her bosom held her in sway and imposed on her the panting and sweaty demeanour of an animal. With eyes glowing she spied the man in the living room whom she hardly knew, yet wanted to fuck into oblivion. </w:t>
      </w:r>
    </w:p>
    <w:p>
      <w:pPr>
        <w:pStyle w:val="Normal"/>
        <w:jc w:val="both"/>
        <w:rPr/>
      </w:pPr>
      <w:r>
        <w:rPr/>
        <w:tab/>
        <w:t xml:space="preserve">Danto drew closer to the couch and Samantha drew out of the bathroom, and as they walked closer they met at the couch. Samantha climbed over its back and Danto climbed on it with her, and he placed a perspiring hand on one of her glorious tits. His hand sank into the soft flesh as the mammary continued to swell around it. No longer able to discern her own bust through cup size, she could only estimate she rivalled some of the largest melons she had ever seen. Her tits had almost expanded to as big as her head, and Danto was certainly enjoying the show provided by them. Samantha could feel the tingling of her inner thighs as her juices mingled with the sweat pouring down her legs. An errant thumb pried the sweat-slicked panties from her crotch, pulling them down and giving Danto full view and access to the most sacred of her regions. </w:t>
      </w:r>
    </w:p>
    <w:p>
      <w:pPr>
        <w:pStyle w:val="Normal"/>
        <w:jc w:val="both"/>
        <w:rPr/>
      </w:pPr>
      <w:r>
        <w:rPr/>
        <w:tab/>
        <w:t>Danto, the galaxy’s most prolific womanizer and playboy, was for the first time in his life completely awestruck and mentally paralysed by a woman. He reached forward with his head and softly bit her lip; tugging the erogenous flesh in steady ebbs and flows. Sam moaned as she felt their tongues touch and Danto’s taste soaking her lips. She could feel the tickle of his tongue as he dragged its pointed tip across her neck and onto the slope of her mountainous chest. He tongued the soft flesh for a minute while she used her own hands to feel the roundness of her own juggs. Her hands softly manipulated her own skin and helped the bubble of tension within her crotch increase in pressure, pushing against the inside of her pussy and making it clench with anticipation. Danto moved lower, pulled by the inexorable effect that Samantha’s musk was having on him. Two of his fingers found their mark and pushed up into her body, slowly gyrating against the soft fleshy walls within her vagina. He circled a large erect nipple with his tongue and made his new woman shout out in glee as he roughly exhaled onto her puckered nubs. He closed his lips around her nipple and she felt her heat rising. She could feel her nipple being wrapped and tangled with Danto’s tongue. It swelled against his palette, pried his jaw apart and stuck itself deep into his mouth. Her gut began to quiver against the fingers of her companion and the welling of tension in her cunt popped and sent waves of fuzzy static undulating through her body that crackled at the tops of the hairs of her skin. Her crotch clamped down on his fingers, expounding a thick gluey juice of her own ejaculation. Danto stopped sucking her tit and her nipple sprung out of his mouth with a sickly pop as a spark flew down her back and exploded like a bomb in her nether regions. Her sense of the world tilted and she felt as though she had been electrocuted; everything beyond the feeling of her incredible pleasure became nothing.</w:t>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tab/>
        <w:t xml:space="preserve"> Danto realized something that was very profound for him when he woke up after their heated intercourse. For the first time in his life, he hadn’t been the initiator of sex.</w:t>
      </w:r>
    </w:p>
    <w:p>
      <w:pPr>
        <w:pStyle w:val="Normal"/>
        <w:jc w:val="both"/>
        <w:rPr/>
      </w:pPr>
      <w:r>
        <w:rPr/>
        <w:tab/>
        <w:t>He hadn’t done it through his own merit.</w:t>
      </w:r>
    </w:p>
    <w:p>
      <w:pPr>
        <w:pStyle w:val="Normal"/>
        <w:jc w:val="both"/>
        <w:rPr/>
      </w:pPr>
      <w:r>
        <w:rPr/>
        <w:tab/>
        <w:t>This was an earth shattering revelation for him, for he had always been the initiator with whomever he was with in the past. Having sex with strangers was not a scruple he had, but it was when strangers had sex with him that it bothered him. Six hours was the longest time he had ever had to wait before having sex with someone. On his home world, he was known for being able to charm, seduce, fuck and then leave someone in half the time. It was hard for him to accept that for the first time in his life, he was not the irresistible one of the pair, and that this time – for the first time – he had been smitten by the charm of another. He had never felt so emasculated in his life.</w:t>
      </w:r>
    </w:p>
    <w:p>
      <w:pPr>
        <w:pStyle w:val="Normal"/>
        <w:jc w:val="both"/>
        <w:rPr/>
      </w:pPr>
      <w:r>
        <w:rPr/>
        <w:tab/>
        <w:t>He rolled over in Samantha’s bed and gazed upon the stranger he barely knew, yet felt a strange connection for. He watched the lethargic swaying of her breasts to the rhythm of her lungs. She was beautiful, an enhanced version of her former self, more beautiful than any woman he had ever known and he honesty thought she was scorching hot. There was a point at which he thought he might wake her up so he could stick his dick between her two tits, but then he thought against it, which was definitely not something he did often. Thinking against his impulses and refraining from using women was not a sizable quality of his character. “But how?” he asked himself quietly. What had brought on such an omnipresent feeling of passion between the two of them? To answer this question, he left the girl sleep and went outside to play music off the computer. Music itself would never provide an answer but it would take his mind of things and maybe it would clear his head long enough to think.</w:t>
      </w:r>
    </w:p>
    <w:p>
      <w:pPr>
        <w:pStyle w:val="Normal"/>
        <w:jc w:val="both"/>
        <w:rPr/>
      </w:pPr>
      <w:r>
        <w:rPr/>
      </w:r>
    </w:p>
    <w:p>
      <w:pPr>
        <w:pStyle w:val="Normal"/>
        <w:jc w:val="center"/>
        <w:rPr/>
      </w:pPr>
      <w:r>
        <w:rPr/>
        <w:t>*9*</w:t>
      </w:r>
    </w:p>
    <w:p>
      <w:pPr>
        <w:pStyle w:val="Normal"/>
        <w:jc w:val="both"/>
        <w:rPr/>
      </w:pPr>
      <w:r>
        <w:rPr/>
      </w:r>
    </w:p>
    <w:p>
      <w:pPr>
        <w:pStyle w:val="Normal"/>
        <w:jc w:val="both"/>
        <w:rPr/>
      </w:pPr>
      <w:r>
        <w:rPr/>
        <w:tab/>
        <w:t xml:space="preserve">Samantha also came to the realization that she had done something very unusual when she woke up in an empty bed. She had not been with this man more than six hours before fucking his brains out. Six hours was the shortest amount of time she had ever waited in her life before having sex with someone. It was a strangely stimulating feeling; there was something risky and exhilarating about taking such a chance on a stranger. It alarmed her, for she wouldn’t have done it if she hadn’t inhaled a sizable amount of the contents of her precious canister. If she went back out to the living room and Danto was there would he try anything lusty? She rolled over in her bed, the sex infused sheets damply caressing her supple curves, and felt for Danto beside her. He was gone, and she could hear the throbbing of bass and drums in the next room. There was an urge in the back of her mind when she thought of the person on the other side of the door, an urge to open her cargo again, to touch the contents of the canister one more time. But she lay still and listened to the gentle currents of her tit flesh swaying to the beat of her body while the salty smell of her sweat was wafting through her nose. She would get up, but she would wait just one more moment and rest. </w:t>
      </w:r>
    </w:p>
    <w:p>
      <w:pPr>
        <w:pStyle w:val="Normal"/>
        <w:jc w:val="both"/>
        <w:rPr/>
      </w:pPr>
      <w:r>
        <w:rPr/>
      </w:r>
    </w:p>
    <w:p>
      <w:pPr>
        <w:pStyle w:val="Normal"/>
        <w:jc w:val="center"/>
        <w:rPr/>
      </w:pPr>
      <w:r>
        <w:rPr/>
        <w:t>*10*</w:t>
      </w:r>
    </w:p>
    <w:p>
      <w:pPr>
        <w:pStyle w:val="Normal"/>
        <w:jc w:val="both"/>
        <w:rPr/>
      </w:pPr>
      <w:r>
        <w:rPr/>
      </w:r>
    </w:p>
    <w:p>
      <w:pPr>
        <w:pStyle w:val="TextBodyIndent"/>
        <w:jc w:val="both"/>
        <w:rPr/>
      </w:pPr>
      <w:r>
        <w:rPr/>
        <w:t>Samantha emerged from her bedroom, and as the door slid open the bombastic vibrations of loud music assailed her. She could feel her eardrums rattling as the bass pounded over the ship’s internal audio system. A man singing in a very ancient song was screaming about an old city named Los Angeles turning into a place called Arizona Bay, at which point he then began panting like a dog before the song ended. Danto was jumping and dancing in the middle of the rug, playing an air guitar to the rhythm of the music. He didn’t notice Samantha standing in the door of the bedroom with her arm seductively propped up against one side of the frame, her large breasts hanging sexily to one side in a shirt adequate only for a small chested teenager. She was without her jumpsuit, and was wearing a mere blue undershirt and cotton briefs. When Danto noticed her he froze, there was something different about the woman. She seemed just like the old Samantha, at least as far as he could tell, but she seemed to possess an added element. Flare perhaps? Or was he just noticing her newly grown bosom?</w:t>
      </w:r>
    </w:p>
    <w:p>
      <w:pPr>
        <w:pStyle w:val="Normal"/>
        <w:ind w:firstLine="720"/>
        <w:jc w:val="both"/>
        <w:rPr/>
      </w:pPr>
      <w:r>
        <w:rPr/>
        <w:tab/>
        <w:t>Sam eyed him seductively, Danto gave a quick glance behind in her direction as the music ended, and then she walked by him towards the dining table just below the bridge area. As she passed him she ran a finger along his bare chest, letting her finger nail glance and trail over the hills and valleys of his muscles. He watched her saunter away with a look of complete awe – awe of her presence and beauty.</w:t>
      </w:r>
    </w:p>
    <w:p>
      <w:pPr>
        <w:pStyle w:val="Normal"/>
        <w:ind w:firstLine="720"/>
        <w:jc w:val="both"/>
        <w:rPr/>
      </w:pPr>
      <w:r>
        <w:rPr/>
        <w:t>“</w:t>
      </w:r>
      <w:r>
        <w:rPr/>
        <w:t xml:space="preserve">I suppose we should get to know each other.” said Danto, taking a few steps in Samantha’s direction. She continued walking around the table to a cupboard, where she bent over, pointed her lithe feminine ass in the air and then brought out a package of cereal. She cast a sideways glance and smiled at him as he drew closer. Danto found himself having to go to her, not the other way around, as he was accustomed to. It was as though she had a pull over him, likely due in part to the fact that he wanted another taste of her pussy. She continued her breakfast preparations; setting out two bowls and milk for the two of them. She poured herself some cereal and began munching while the constricted bobbing of her tits in her shirt held sway over Danto’s attention. He sat down with her, his eyes never leaving her creamy-coloured bazookas, and got himself some food. </w:t>
      </w:r>
    </w:p>
    <w:p>
      <w:pPr>
        <w:pStyle w:val="Normal"/>
        <w:ind w:firstLine="720"/>
        <w:jc w:val="both"/>
        <w:rPr/>
      </w:pPr>
      <w:r>
        <w:rPr/>
        <w:t>“</w:t>
      </w:r>
      <w:r>
        <w:rPr/>
        <w:t>We should talk over breakfast.” She suggested. “Why don’t you start playboy?”</w:t>
      </w:r>
    </w:p>
    <w:p>
      <w:pPr>
        <w:pStyle w:val="Normal"/>
        <w:ind w:firstLine="720"/>
        <w:jc w:val="both"/>
        <w:rPr/>
      </w:pPr>
      <w:r>
        <w:rPr/>
        <w:t>“</w:t>
      </w:r>
      <w:r>
        <w:rPr/>
        <w:t xml:space="preserve">Playboy?” </w:t>
      </w:r>
    </w:p>
    <w:p>
      <w:pPr>
        <w:pStyle w:val="Normal"/>
        <w:ind w:firstLine="720"/>
        <w:jc w:val="both"/>
        <w:rPr/>
      </w:pPr>
      <w:r>
        <w:rPr/>
        <w:t>“</w:t>
      </w:r>
      <w:r>
        <w:rPr/>
        <w:t xml:space="preserve">Playboy.” She asserted. </w:t>
      </w:r>
    </w:p>
    <w:p>
      <w:pPr>
        <w:pStyle w:val="Normal"/>
        <w:ind w:firstLine="720"/>
        <w:jc w:val="both"/>
        <w:rPr/>
      </w:pPr>
      <w:r>
        <w:rPr/>
        <w:t>“</w:t>
      </w:r>
      <w:r>
        <w:rPr/>
        <w:t xml:space="preserve">Why am I starting if you seem to already know me?” he asked in return. </w:t>
      </w:r>
    </w:p>
    <w:p>
      <w:pPr>
        <w:pStyle w:val="Normal"/>
        <w:ind w:firstLine="720"/>
        <w:jc w:val="both"/>
        <w:rPr/>
      </w:pPr>
      <w:r>
        <w:rPr/>
        <w:t>“</w:t>
      </w:r>
      <w:r>
        <w:rPr/>
        <w:t xml:space="preserve">Because you seem to like to talk.” She replied. “You tried your hardest to get my attention when I picked you up and when I was trying to read my book.” </w:t>
      </w:r>
    </w:p>
    <w:p>
      <w:pPr>
        <w:pStyle w:val="Normal"/>
        <w:ind w:firstLine="720"/>
        <w:jc w:val="both"/>
        <w:rPr/>
      </w:pPr>
      <w:r>
        <w:rPr/>
        <w:t>“</w:t>
      </w:r>
      <w:r>
        <w:rPr/>
        <w:t>It worked didn’t it?” he smirked.</w:t>
      </w:r>
    </w:p>
    <w:p>
      <w:pPr>
        <w:pStyle w:val="Normal"/>
        <w:ind w:firstLine="720"/>
        <w:jc w:val="both"/>
        <w:rPr/>
      </w:pPr>
      <w:r>
        <w:rPr/>
        <w:t>“</w:t>
      </w:r>
      <w:r>
        <w:rPr/>
        <w:t xml:space="preserve">How so?” </w:t>
      </w:r>
    </w:p>
    <w:p>
      <w:pPr>
        <w:pStyle w:val="Normal"/>
        <w:ind w:firstLine="720"/>
        <w:jc w:val="both"/>
        <w:rPr/>
      </w:pPr>
      <w:r>
        <w:rPr/>
        <w:t>“</w:t>
      </w:r>
      <w:r>
        <w:rPr/>
        <w:t>I do believe I had you bent over the couch last night with my cock in your box.” He grinned. She smiled back at him, but not with the spark of nostalgia or thanks that he was used to from other women. She flashed a smile that was devious and full of mischief. Then she broke out into a chuckle and her eyes squinted with laughter.</w:t>
      </w:r>
    </w:p>
    <w:p>
      <w:pPr>
        <w:pStyle w:val="Normal"/>
        <w:ind w:firstLine="720"/>
        <w:jc w:val="both"/>
        <w:rPr/>
      </w:pPr>
      <w:r>
        <w:rPr/>
        <w:t>“</w:t>
      </w:r>
      <w:r>
        <w:rPr/>
        <w:t xml:space="preserve">Don’t get me wrong.” She giggled, “I loved what we did last night, but it had nothing to do with your charm or your attempts to sway me.” Sam spit out cereal through his nose. The bits of grains were big and it hurt like hell. </w:t>
      </w:r>
    </w:p>
    <w:p>
      <w:pPr>
        <w:pStyle w:val="Normal"/>
        <w:ind w:firstLine="720"/>
        <w:jc w:val="both"/>
        <w:rPr/>
      </w:pPr>
      <w:r>
        <w:rPr/>
        <w:t>“</w:t>
      </w:r>
      <w:r>
        <w:rPr/>
        <w:t>Are you surprised?” she asked.</w:t>
      </w:r>
    </w:p>
    <w:p>
      <w:pPr>
        <w:pStyle w:val="Normal"/>
        <w:ind w:firstLine="720"/>
        <w:jc w:val="both"/>
        <w:rPr/>
      </w:pPr>
      <w:r>
        <w:rPr/>
        <w:t>“</w:t>
      </w:r>
      <w:r>
        <w:rPr/>
        <w:t>No, no I’m just shocked that’s all. I was choking on cereal.” He covered. He rubbed his neck to convince her of his excuse though in reality he was actually starting to get a nervous lump there. He didn’t know what to say or think anymore. It was now firmly established in his mind that his enjoyment last night had definitely been a role reversal for him. It was all Sam’s doing, and it threatened him. At least – it should have. For as quickly as the thought was gone so was the feeling, and he continued eating his breakfast. He decided to be truthful, which was a first for him when addressing a woman.</w:t>
      </w:r>
    </w:p>
    <w:p>
      <w:pPr>
        <w:pStyle w:val="Normal"/>
        <w:ind w:firstLine="720"/>
        <w:jc w:val="both"/>
        <w:rPr/>
      </w:pPr>
      <w:r>
        <w:rPr/>
        <w:t>“</w:t>
      </w:r>
      <w:r>
        <w:rPr/>
        <w:t>Then please tell me what brought on such a rapid change in your behaviour last night then Sam – can I call you Sam? I truly thought it was because you found me irresistible, that I had pressed the right button.”</w:t>
      </w:r>
    </w:p>
    <w:p>
      <w:pPr>
        <w:pStyle w:val="Normal"/>
        <w:ind w:firstLine="720"/>
        <w:jc w:val="both"/>
        <w:rPr/>
      </w:pPr>
      <w:r>
        <w:rPr/>
        <w:t>“</w:t>
      </w:r>
      <w:r>
        <w:rPr/>
        <w:t xml:space="preserve">This did it.” Gleamed Sam as she held up a canister and plopped it down on the table. “Its pure liquefied sexuality, from the concentrated essence of the people of Planet Purity. In slang words Liquid Sex.”  </w:t>
      </w:r>
    </w:p>
    <w:p>
      <w:pPr>
        <w:pStyle w:val="Normal"/>
        <w:ind w:firstLine="720"/>
        <w:jc w:val="both"/>
        <w:rPr/>
      </w:pPr>
      <w:r>
        <w:rPr/>
        <w:t>“</w:t>
      </w:r>
      <w:r>
        <w:rPr/>
        <w:t>It’s what?” asked Danto dumbfounded.</w:t>
      </w:r>
    </w:p>
    <w:p>
      <w:pPr>
        <w:pStyle w:val="Normal"/>
        <w:ind w:firstLine="720"/>
        <w:jc w:val="both"/>
        <w:rPr/>
      </w:pPr>
      <w:r>
        <w:rPr/>
        <w:t>“</w:t>
      </w:r>
      <w:r>
        <w:rPr/>
        <w:t xml:space="preserve">Its sexuality, pure and simple. All the thoughts, emotions, fantasies and fetishes of the people of my planet are contained within this device, ready to be stored and preserved for a time when we will embrace it once again.” </w:t>
      </w:r>
    </w:p>
    <w:p>
      <w:pPr>
        <w:pStyle w:val="Normal"/>
        <w:ind w:firstLine="720"/>
        <w:jc w:val="both"/>
        <w:rPr/>
      </w:pPr>
      <w:r>
        <w:rPr/>
        <w:t>“</w:t>
      </w:r>
      <w:r>
        <w:rPr/>
        <w:t xml:space="preserve">What are you doing with it?” </w:t>
      </w:r>
    </w:p>
    <w:p>
      <w:pPr>
        <w:pStyle w:val="Normal"/>
        <w:ind w:firstLine="720"/>
        <w:jc w:val="both"/>
        <w:rPr/>
      </w:pPr>
      <w:r>
        <w:rPr/>
        <w:t>“</w:t>
      </w:r>
      <w:r>
        <w:rPr/>
        <w:t>I’m taking it to Earth to be placed in storage.” She tossed him the container and he caught it in his hand. The urge to open it and attempt a repeat of the previous night was unsuccessful. “It only opens for my hand Danto, so it doesn’t matter what you do. Unless we hit another ion storm that lock is perfectly sealed.” Danto gave up his attempts, and instead began thinking about what was hidden inside, and the meaning of its journey to Earth.</w:t>
      </w:r>
    </w:p>
    <w:p>
      <w:pPr>
        <w:pStyle w:val="Normal"/>
        <w:ind w:firstLine="720"/>
        <w:jc w:val="both"/>
        <w:rPr/>
      </w:pPr>
      <w:r>
        <w:rPr/>
        <w:t>“</w:t>
      </w:r>
      <w:r>
        <w:rPr/>
        <w:t xml:space="preserve">Why would you give up something like this?” asked Danto quizzically. Giving up sex was something he couldn’t possibly imagine doing, he lived for it, and he would probably die without it. </w:t>
      </w:r>
    </w:p>
    <w:p>
      <w:pPr>
        <w:pStyle w:val="Normal"/>
        <w:ind w:firstLine="720"/>
        <w:jc w:val="both"/>
        <w:rPr/>
      </w:pPr>
      <w:r>
        <w:rPr/>
        <w:t>“</w:t>
      </w:r>
      <w:r>
        <w:rPr/>
        <w:t>Because nobody respects it for what it is and how important it is to us. And it’s not just sex; it’s everything else that comes along with it as well. The emotional attachment one feels for another being included. I suppose it’s a testament to the skewed priorities of most people when sex is the first thing they think of when viewing the whole package.”</w:t>
      </w:r>
    </w:p>
    <w:p>
      <w:pPr>
        <w:pStyle w:val="Normal"/>
        <w:ind w:firstLine="720"/>
        <w:jc w:val="both"/>
        <w:rPr/>
      </w:pPr>
      <w:r>
        <w:rPr/>
        <w:t>“</w:t>
      </w:r>
      <w:r>
        <w:rPr/>
        <w:t>It certainly seemed to be the first thing that happened with us.” Joked Danto.</w:t>
      </w:r>
    </w:p>
    <w:p>
      <w:pPr>
        <w:pStyle w:val="Normal"/>
        <w:ind w:firstLine="720"/>
        <w:jc w:val="both"/>
        <w:rPr/>
      </w:pPr>
      <w:r>
        <w:rPr/>
        <w:t>“</w:t>
      </w:r>
      <w:r>
        <w:rPr/>
        <w:t xml:space="preserve">Only because I inhaled enough of the stuff to fuel the desire of ten thousand people. The concentrated desire of billions is contained in that canister, which is no larger than half a litre. Think of how potent that is, I’ll be carrying around the effects of that stuff for the rest of my life now.” Finished Sam. Danto thought this over for a second. There was no doubt in his mind now as to why she had made such a quick transition from hard-to-get to all out sex-vixen. It unnerved him a bit actually, he always liked to be in control and be the big man. Now he was facing quite a big woman. Even her lines had changed; the athletic body of her former self was gone; replaced by the supple curves of a hyper-feminine wet dream. Her tits rose and fell like the tides with her every breath. The spaghetti straps of her top strained against the bulging flesh of her boobs. Her hardened nipples, still taught from the night before, poked tents into the fabric that was hiding them. Danto would have said something about her seemingly flawless acceptance of her change, but thought against it. He didn’t want her to think or do anything that might lead her to change that, were he to bring it up. Her eye candy was enough to derail Danto’s train of thought as he struggled not to be overtaken by her beauty. </w:t>
      </w:r>
    </w:p>
    <w:p>
      <w:pPr>
        <w:pStyle w:val="Normal"/>
        <w:ind w:firstLine="720"/>
        <w:jc w:val="both"/>
        <w:rPr/>
      </w:pPr>
      <w:r>
        <w:rPr/>
        <w:t>Sam spoke again.</w:t>
      </w:r>
    </w:p>
    <w:p>
      <w:pPr>
        <w:pStyle w:val="Normal"/>
        <w:ind w:firstLine="720"/>
        <w:jc w:val="both"/>
        <w:rPr/>
      </w:pPr>
      <w:r>
        <w:rPr/>
        <w:t>“</w:t>
      </w:r>
      <w:r>
        <w:rPr/>
        <w:t xml:space="preserve">I can tell that you love women, and you love sex. You think of yourself as a charming irresistible man. If I were a feminist I’d say you thought you were god’s gift to women, but I know you don’t think that. You’re close, but not that pig-headed. You think sex is a game, and that it has nothing to do with anything else. You’re a ‘wham-bam-thank-you-mam’ kind of guy who’s always up for a one-nighter. And now that you’re trapped on this ship with me until we reach Ferrari Four, you’re nervous.” </w:t>
      </w:r>
    </w:p>
    <w:p>
      <w:pPr>
        <w:pStyle w:val="Normal"/>
        <w:ind w:firstLine="720"/>
        <w:jc w:val="both"/>
        <w:rPr/>
      </w:pPr>
      <w:r>
        <w:rPr/>
        <w:t xml:space="preserve">Danto was stunned. </w:t>
      </w:r>
    </w:p>
    <w:p>
      <w:pPr>
        <w:pStyle w:val="Normal"/>
        <w:ind w:firstLine="720"/>
        <w:jc w:val="both"/>
        <w:rPr/>
      </w:pPr>
      <w:r>
        <w:rPr/>
        <w:t>He put down his spoon and stared at her.</w:t>
      </w:r>
    </w:p>
    <w:p>
      <w:pPr>
        <w:pStyle w:val="Normal"/>
        <w:ind w:firstLine="720"/>
        <w:jc w:val="both"/>
        <w:rPr/>
      </w:pPr>
      <w:r>
        <w:rPr/>
        <w:t>“</w:t>
      </w:r>
      <w:r>
        <w:rPr/>
        <w:t>How did you figure all that out?”</w:t>
      </w:r>
    </w:p>
    <w:p>
      <w:pPr>
        <w:pStyle w:val="Normal"/>
        <w:ind w:firstLine="720"/>
        <w:jc w:val="both"/>
        <w:rPr/>
      </w:pPr>
      <w:r>
        <w:rPr/>
        <w:t>“</w:t>
      </w:r>
      <w:r>
        <w:rPr/>
        <w:t>You are quite the overt person. You wear it all on your sleeve.” She giggled.</w:t>
      </w:r>
    </w:p>
    <w:p>
      <w:pPr>
        <w:pStyle w:val="Normal"/>
        <w:ind w:firstLine="720"/>
        <w:jc w:val="both"/>
        <w:rPr/>
      </w:pPr>
      <w:r>
        <w:rPr/>
        <w:t>“</w:t>
      </w:r>
      <w:r>
        <w:rPr/>
        <w:t xml:space="preserve">You know what Samantha Bareskin?” asked Danto. Sam stopped and looked at him with sly inquisitiveness. </w:t>
      </w:r>
    </w:p>
    <w:p>
      <w:pPr>
        <w:pStyle w:val="Normal"/>
        <w:ind w:firstLine="720"/>
        <w:jc w:val="both"/>
        <w:rPr/>
      </w:pPr>
      <w:r>
        <w:rPr/>
        <w:t>“</w:t>
      </w:r>
      <w:r>
        <w:rPr/>
        <w:t>You are a quiet loner with a wild streak running through you. It only comes out at night or in heated situations, and when it comes out you turn into an animal. I know this, because I’ve seen it! And you also have a tattoo that says ‘Slippery When Wet’ hiding underneath your pubic hair, which only furthers my point. You consider yourself an intellectual, which I know by the fact that you like to read books. You prefer talking with your eyes and not your mouth, hinted by your lack of speech and your continual sparring with me when I was trying to get your attention. You work through facial expressions and body language, and you look for that in a potential mate. The eyes never lie, and when I read yours I knew you thought me attractive, even if you weren’t interested. You’re very perceptive, and possibly of Royal descent, hinted at by your impeccable mannerisms. Did I leave anything out?” grinned Danto widely. Sam dropped her spoon to the floor and her mouth hung open.</w:t>
      </w:r>
    </w:p>
    <w:p>
      <w:pPr>
        <w:pStyle w:val="Normal"/>
        <w:ind w:firstLine="720"/>
        <w:jc w:val="both"/>
        <w:rPr/>
      </w:pPr>
      <w:r>
        <w:rPr/>
        <w:t>“</w:t>
      </w:r>
      <w:r>
        <w:rPr/>
        <w:t>Touché.” She replied.</w:t>
      </w:r>
    </w:p>
    <w:p>
      <w:pPr>
        <w:pStyle w:val="Normal"/>
        <w:ind w:firstLine="720"/>
        <w:jc w:val="both"/>
        <w:rPr/>
      </w:pPr>
      <w:r>
        <w:rPr/>
        <w:t>“</w:t>
      </w:r>
      <w:r>
        <w:rPr/>
        <w:t xml:space="preserve">I too am also smart, in case you hadn’t noticed.” Charged Danto. When Sam regained her composure she was feeling very confused. She was shocked, felt challenged and was aroused all at the same time. She peered across the table at him, and eyed him with a look of pure enrapture. </w:t>
      </w:r>
    </w:p>
    <w:p>
      <w:pPr>
        <w:pStyle w:val="Normal"/>
        <w:ind w:firstLine="720"/>
        <w:jc w:val="both"/>
        <w:rPr/>
      </w:pPr>
      <w:r>
        <w:rPr/>
        <w:t>“</w:t>
      </w:r>
      <w:r>
        <w:rPr/>
        <w:t>If I may compliment you Sam, you have a driving need for achievement and a will to transcend boundaries and become something else. Princess – Astronaut – Hero, what else will you reach for next?”</w:t>
      </w:r>
    </w:p>
    <w:p>
      <w:pPr>
        <w:pStyle w:val="Normal"/>
        <w:ind w:firstLine="720"/>
        <w:jc w:val="both"/>
        <w:rPr/>
      </w:pPr>
      <w:r>
        <w:rPr/>
        <w:t>“</w:t>
      </w:r>
      <w:r>
        <w:rPr/>
        <w:t>Goddess.” She quipped, half seriously. “I’m still working on that one.”</w:t>
      </w:r>
    </w:p>
    <w:p>
      <w:pPr>
        <w:pStyle w:val="Normal"/>
        <w:ind w:firstLine="720"/>
        <w:jc w:val="both"/>
        <w:rPr/>
      </w:pPr>
      <w:r>
        <w:rPr/>
        <w:t>Neither of them picked up on the fact that they were both fans of sparring, and that the more they faced off against each other the more they came together. Slowly an attraction discreetly grew stronger between them.</w:t>
      </w:r>
    </w:p>
    <w:p>
      <w:pPr>
        <w:pStyle w:val="Normal"/>
        <w:ind w:firstLine="720"/>
        <w:jc w:val="both"/>
        <w:rPr/>
      </w:pPr>
      <w:r>
        <w:rPr/>
      </w:r>
    </w:p>
    <w:p>
      <w:pPr>
        <w:pStyle w:val="Normal"/>
        <w:ind w:firstLine="720"/>
        <w:jc w:val="center"/>
        <w:rPr/>
      </w:pPr>
      <w:r>
        <w:rPr/>
        <w:t>*11*</w:t>
      </w:r>
    </w:p>
    <w:p>
      <w:pPr>
        <w:pStyle w:val="Normal"/>
        <w:ind w:firstLine="720"/>
        <w:jc w:val="both"/>
        <w:rPr/>
      </w:pPr>
      <w:r>
        <w:rPr/>
      </w:r>
    </w:p>
    <w:p>
      <w:pPr>
        <w:pStyle w:val="TextBodyIndent"/>
        <w:jc w:val="both"/>
        <w:rPr/>
      </w:pPr>
      <w:r>
        <w:rPr/>
        <w:t>Danto thought some more about Sam’s mission, and the precious cargo she was carrying. It occurred to him that the feelings he was having and the strange turn of events that had befallen him with this woman may have been influence by the transfer of her scent or sex over to him. Did she radiate with the desire of ten thousand Puritan’s or was it contained inside her and itching to get out? Were his feelings the product of the liquid sex or were they his own?</w:t>
      </w:r>
    </w:p>
    <w:p>
      <w:pPr>
        <w:pStyle w:val="Normal"/>
        <w:ind w:firstLine="720"/>
        <w:jc w:val="both"/>
        <w:rPr/>
      </w:pPr>
      <w:r>
        <w:rPr/>
        <w:t xml:space="preserve">He got up during the night and thought about the container for nearly an hour, rolling it around in his palms and going back over the incredible events of Sam’s heat the day before. What did it mean? And was it addictive? There had been a nagging in Danto’s mind since that night, as though he were being drawn to Samantha. </w:t>
      </w:r>
    </w:p>
    <w:p>
      <w:pPr>
        <w:pStyle w:val="Normal"/>
        <w:ind w:firstLine="720"/>
        <w:jc w:val="both"/>
        <w:rPr/>
      </w:pPr>
      <w:r>
        <w:rPr/>
        <w:t xml:space="preserve">After he thought about it and got as far as he could, he had an epiphany. It occurred to him, given the rumours he had heard about the inhabitants of Ferrari Four, that taking a sample of the liquid sex could be both pleasurable and lucrative. He could sell it as a drug or an aphrodisiac! He took the cold canister to the bathroom and warmed it under the tap to body temperature. After drying it off he took it to his sleeping beau, and placed it in her hand. She barely noticed the warm metal in her sleep. With her soft skin touching the warm metal he found it easy to undo the lock. It popped open and he reeled his head aside to avoid the vapours. He was suspicious of the stuff and questioned its hold over him and it’s binding of his feelings to Samantha. He took it away to the bathroom, keeping clear of the nozzle, and with a small flask in his spacesuit extracted a small sample. He returned the canister to the bookcase and his flask to his space suit, and then returned to bed. He lay in bed, caressed by the soft breasts of his lover and relieved of his aches by the mattress, and drifted off slowly into dreamland in the welcoming arms of sleep. </w:t>
      </w:r>
    </w:p>
    <w:p>
      <w:pPr>
        <w:pStyle w:val="Normal"/>
        <w:ind w:firstLine="720"/>
        <w:jc w:val="both"/>
        <w:rPr/>
      </w:pPr>
      <w:r>
        <w:rPr/>
      </w:r>
    </w:p>
    <w:p>
      <w:pPr>
        <w:pStyle w:val="Normal"/>
        <w:ind w:firstLine="720"/>
        <w:jc w:val="center"/>
        <w:rPr/>
      </w:pPr>
      <w:r>
        <w:rPr/>
        <w:t>*12*</w:t>
      </w:r>
    </w:p>
    <w:p>
      <w:pPr>
        <w:pStyle w:val="Normal"/>
        <w:ind w:firstLine="720"/>
        <w:jc w:val="both"/>
        <w:rPr/>
      </w:pPr>
      <w:r>
        <w:rPr/>
      </w:r>
    </w:p>
    <w:p>
      <w:pPr>
        <w:pStyle w:val="TextBodyIndent"/>
        <w:jc w:val="both"/>
        <w:rPr/>
      </w:pPr>
      <w:r>
        <w:rPr/>
        <w:t>The glistening white rod of the Hades slid through space on its final approach to Ferrari Four. Sam made her standard greetings, and the space station orbiting the planet gave her clearance to land. Danto watched in silent admiration as the youthful and buxom young woman expertly guided the space ship to the planet’s surface and deposited its rigid length in the hole of a large docking ring, which was attached to the ground below via pillars and elevator shafts. There was a lovely park on the ground within the centre of the elevated ring, where people and workers could play and spend their day. Scattered throughout that park were various bars and restaurants and other tourist traps. Danto would be spending a lot of time here, for this was his stop to get off.</w:t>
      </w:r>
    </w:p>
    <w:p>
      <w:pPr>
        <w:pStyle w:val="TextBodyIndent"/>
        <w:jc w:val="both"/>
        <w:rPr/>
      </w:pPr>
      <w:r>
        <w:rPr/>
        <w:t>“</w:t>
      </w:r>
      <w:r>
        <w:rPr/>
        <w:t>Last stop before the great beyond.” Remarked Sam as she stood by the exit hatch. “Beyond here lays the vast nothingness of intergalactic travel, and there is no turning back.” Danto stood in the hallway beside her, ready to descend to the planet’s surface.</w:t>
      </w:r>
    </w:p>
    <w:p>
      <w:pPr>
        <w:pStyle w:val="TextBodyIndent"/>
        <w:jc w:val="both"/>
        <w:rPr/>
      </w:pPr>
      <w:r>
        <w:rPr/>
        <w:t>“</w:t>
      </w:r>
      <w:r>
        <w:rPr/>
        <w:t>I’ll miss you.” He said. He slung his meagre belongings rescued from his freighter over his shoulder, and began to walk outside. The air was cool and breezy, and he looked down at the landing pad, and looked out at the rear end of Samantha’s space ship sticking out of the docking bay. A hundred feet below lay the ground, the park – and freedom. Like a slap in the face, the sudden dose of fresh air to his brain made him ache, and he jumped back into the ship. He raced back into the hallway, where Sam was slowly sauntering towards the bridge. He grabbed her by the arm and swung her around, and he then planted his lips on hers. She welcomed his embrace, and hugged him tightly, her incredible breasts being squeezed out on either side by the close tightness of their two bodies. The white light of the hallway crowned them in a beautiful aura as they shared what looked to be their final taste of passion together. Danto, just to assert his masculinity and to cover his mushy feelings, copped a quick feel of one of her large boobs before finally departing forever.</w:t>
      </w:r>
    </w:p>
    <w:p>
      <w:pPr>
        <w:pStyle w:val="TextBodyIndent"/>
        <w:jc w:val="both"/>
        <w:rPr/>
      </w:pPr>
      <w:r>
        <w:rPr/>
        <w:t>And just as quickly as he came, Danto was gone again. Sam was once more, all alone.</w:t>
      </w:r>
    </w:p>
    <w:p>
      <w:pPr>
        <w:pStyle w:val="TextBodyIndent"/>
        <w:rPr/>
      </w:pPr>
      <w:r>
        <w:rPr/>
      </w:r>
    </w:p>
    <w:p>
      <w:pPr>
        <w:pStyle w:val="TextBodyIndent"/>
        <w:jc w:val="center"/>
        <w:rPr/>
      </w:pPr>
      <w:r>
        <w:rPr/>
        <w:t>*13*</w:t>
      </w:r>
    </w:p>
    <w:p>
      <w:pPr>
        <w:pStyle w:val="Normal"/>
        <w:ind w:firstLine="720"/>
        <w:jc w:val="both"/>
        <w:rPr/>
      </w:pPr>
      <w:r>
        <w:rPr/>
        <w:t>Danto slowly walked away from the elevator, and with each step away from Sam living became slightly harder. He was leaving behind a magnificent woman who was destined to spend the next year or so in complete isolation as she traveled between galaxies. Samantha Bareskin was a Hero of Purity, a Daughter of a king, an Astronaut Extraordinaire and now also a Super Busty Space Vixen. Why was he leaving all that behind?</w:t>
      </w:r>
    </w:p>
    <w:p>
      <w:pPr>
        <w:pStyle w:val="Normal"/>
        <w:ind w:firstLine="720"/>
        <w:jc w:val="both"/>
        <w:rPr/>
      </w:pPr>
      <w:r>
        <w:rPr/>
        <w:t xml:space="preserve">His sense of independence and pride demanded it. </w:t>
      </w:r>
    </w:p>
    <w:p>
      <w:pPr>
        <w:pStyle w:val="Normal"/>
        <w:ind w:firstLine="720"/>
        <w:jc w:val="both"/>
        <w:rPr/>
      </w:pPr>
      <w:r>
        <w:rPr/>
        <w:t xml:space="preserve">He would go out and find himself some pussy, and he would forget the whole emasculating episode with Sam, with the exception of the whole wild space-fucking part, and go on with his life. He might even find a friend on Ferrari with whom to brag about her to. With his flask in hand he went out to find an unsuspecting woman and test his theory and hopefully vindicate himself of any wrongdoing or sappy emotions. Ferrari Four was the best place in the universe to do that. </w:t>
      </w:r>
    </w:p>
    <w:p>
      <w:pPr>
        <w:pStyle w:val="Normal"/>
        <w:ind w:firstLine="720"/>
        <w:rPr/>
      </w:pPr>
      <w:r>
        <w:rPr/>
      </w:r>
    </w:p>
    <w:p>
      <w:pPr>
        <w:pStyle w:val="Normal"/>
        <w:ind w:firstLine="720"/>
        <w:jc w:val="center"/>
        <w:rPr/>
      </w:pPr>
      <w:r>
        <w:rPr/>
        <w:t>*14*</w:t>
      </w:r>
    </w:p>
    <w:p>
      <w:pPr>
        <w:pStyle w:val="Normal"/>
        <w:ind w:firstLine="720"/>
        <w:jc w:val="center"/>
        <w:rPr/>
      </w:pPr>
      <w:r>
        <w:rPr/>
      </w:r>
    </w:p>
    <w:p>
      <w:pPr>
        <w:pStyle w:val="BodyTextIndent2"/>
        <w:rPr/>
      </w:pPr>
      <w:r>
        <w:rPr/>
        <w:t xml:space="preserve">Ferrari Four was a planet inhabited entirely by engineers, and as such they were far behind other planets in the whole sexual revolution department. It happened here, but it happened with all the awkwardness and introversion characteristic of a people who were socially starved and made reclusive by the heavy demands of their academic choices. As such, their social lives and skills suffered, and the result was that Ferrari Four was the last place one would go to pick up hot chicks. The people there weren’t ugly, but ‘Hot’ on Ferrari four involved undoing the top button on one’s flight suit or in being able to recite the entire Hitchhiker’s Guide from memory. Danto would change that, and he’d get rich in the process. With as much money as he’d make with Sam’s liquid sex, if it worked the way he thought it would, he could become the most prolific sexual hero in the planet’s history. Just thinking about all the ‘poor sex starved engineers’, as he condescendingly called them, boosted his ego up a notch that would help him forget all about being too close to Sam. </w:t>
      </w:r>
    </w:p>
    <w:p>
      <w:pPr>
        <w:pStyle w:val="Normal"/>
        <w:ind w:firstLine="720"/>
        <w:jc w:val="both"/>
        <w:rPr/>
      </w:pPr>
      <w:r>
        <w:rPr/>
        <w:t xml:space="preserve">Before helping anyone else however Danto was going to take care of the one person that mattered to him the most; him. He hit the bar scene, and then passed by several expensive restaurants until he found what he was looking for. A thin young lady in an evening gown on a patio, and she was alone. He strutted up to her and took a seat. </w:t>
      </w:r>
    </w:p>
    <w:p>
      <w:pPr>
        <w:pStyle w:val="Normal"/>
        <w:ind w:firstLine="720"/>
        <w:jc w:val="both"/>
        <w:rPr/>
      </w:pPr>
      <w:r>
        <w:rPr/>
        <w:t>“</w:t>
      </w:r>
      <w:r>
        <w:rPr/>
        <w:t xml:space="preserve">Hello there, love.” He opened up, with his finest imitation of a British accent. English was an ancient and dead language from Earth that was both pioneered and massacred by the same people who lived in on a certain European Island. It also drove the ladies wild. </w:t>
      </w:r>
    </w:p>
    <w:p>
      <w:pPr>
        <w:pStyle w:val="Normal"/>
        <w:ind w:firstLine="720"/>
        <w:jc w:val="both"/>
        <w:rPr/>
      </w:pPr>
      <w:r>
        <w:rPr/>
        <w:t xml:space="preserve">He cast a suave glance at her and then ordered some drinks. They made small talk. She talked about her engineering projects, which bored Danto though he looked impressed. He told her about his journey across the stars in the Hades and his escapades and run-ins with the law on other worlds as he tried to prove his manliness. It didn’t take much; the woman he had chosen was easily enthralled by his complements, quite likely because of having to put up with the incessant awkwardness of the men on Ferrari Four. Frankly, Danto was in the door the moment he started speaking without stuttering or looking afraid. While the young woman got progressively drunker and adjusted her glasses as she became tipsy, the smooth operating Danto sprung into action. </w:t>
      </w:r>
    </w:p>
    <w:p>
      <w:pPr>
        <w:pStyle w:val="Normal"/>
        <w:ind w:firstLine="720"/>
        <w:jc w:val="both"/>
        <w:rPr/>
      </w:pPr>
      <w:r>
        <w:rPr/>
        <w:t xml:space="preserve">Grabbing the young brainy woman over his shoulder and tossing money on the table for the bill, he carried her to the park so that he might have a ‘romantic’ night of hot sex under the stars. The lady however insisted on going back to her mansion, which was no problem because Danto loved mansions. He made haste and brought her to her own house. He brought her into the large lobby and carried her up the winding staircase, and he carried her over the threshold of her bedroom and dropped her down on the bed. Her room was very utilitarian, filled with trinkets and gizmos most likely of her own design. Academic awards adorned her wall, and it occurred to him that she might be smarter than him. He thought twice however, since he knew for a fact that no woman was smarter than he was. He just wouldn’t believe it. </w:t>
      </w:r>
    </w:p>
    <w:p>
      <w:pPr>
        <w:pStyle w:val="Normal"/>
        <w:ind w:firstLine="720"/>
        <w:jc w:val="both"/>
        <w:rPr/>
      </w:pPr>
      <w:r>
        <w:rPr/>
        <w:t xml:space="preserve">He held the flask to the woman’s nose, and offered her a sniff. Thinking it was some kind of liquor inside, she inhaled quite a bit. The change was almost immediate. As Danto softly kissed and caressed the swelling contours of her tits; as her womanly flesh pried apart her dress like wet tissues; as her passion and heat were whipped up into a fury; and even as she begged for him to please her, his mind was totally elsewhere. His theory hadn’t worked; he felt no connection to this woman, even with the liquid sex working its magic on her. She lay on the bed, her torn dress in tatters around her, plunging her fingers into her moist box and alternating with her other hand from one gigantic swaying and bobbling breast to the other. Even her plush lips and sweat soaked glasses, indications of her passion, did absolutely nothing for him. </w:t>
      </w:r>
    </w:p>
    <w:p>
      <w:pPr>
        <w:pStyle w:val="Normal"/>
        <w:ind w:firstLine="720"/>
        <w:jc w:val="both"/>
        <w:rPr/>
      </w:pPr>
      <w:r>
        <w:rPr/>
        <w:t>He didn’t feel anything.</w:t>
      </w:r>
    </w:p>
    <w:p>
      <w:pPr>
        <w:pStyle w:val="Normal"/>
        <w:ind w:firstLine="720"/>
        <w:jc w:val="both"/>
        <w:rPr/>
      </w:pPr>
      <w:r>
        <w:rPr/>
        <w:t>Except regret.</w:t>
      </w:r>
    </w:p>
    <w:p>
      <w:pPr>
        <w:pStyle w:val="Normal"/>
        <w:ind w:firstLine="720"/>
        <w:jc w:val="both"/>
        <w:rPr/>
      </w:pPr>
      <w:r>
        <w:rPr/>
        <w:t>And love.</w:t>
      </w:r>
    </w:p>
    <w:p>
      <w:pPr>
        <w:pStyle w:val="Normal"/>
        <w:ind w:firstLine="720"/>
        <w:jc w:val="both"/>
        <w:rPr/>
      </w:pPr>
      <w:r>
        <w:rPr/>
        <w:t xml:space="preserve">Only for Sam. </w:t>
      </w:r>
    </w:p>
    <w:p>
      <w:pPr>
        <w:pStyle w:val="Normal"/>
        <w:ind w:firstLine="720"/>
        <w:jc w:val="both"/>
        <w:rPr/>
      </w:pPr>
      <w:r>
        <w:rPr/>
        <w:t>He suddenly felt sad.</w:t>
      </w:r>
    </w:p>
    <w:p>
      <w:pPr>
        <w:pStyle w:val="Normal"/>
        <w:ind w:firstLine="720"/>
        <w:jc w:val="both"/>
        <w:rPr/>
      </w:pPr>
      <w:r>
        <w:rPr/>
        <w:t xml:space="preserve">The revelation hit him like a mallet on the head. The connection he felt with Sam was not a product of the liquid sex; it wasn’t artificial or intoxicating at all. The liquid was certainly an aphrodisiac for the one who smelled it, and that part at least reaffirmed that he could sell it as a hot item for money. But the hardest thing to accept was that for the first time in his long life, a life of debauchery and playboy antics, a life of avoiding commitment and one-night stands, he was in love. Sam or the liquid sex had no hold or control over him at all. That strange connection, the compulsion to please her and the scary compromise of independence was all in his head; because he actually truly loved her. That’s what had scared him so much. As the newly bimbofied woman of his creation squirmed in need on her bed he moped slowly out to the door with his tail between his legs. He felt silly sleeping with someone other than Sam. Had Sam somehow done the unthinkable? He she made him – a good person? </w:t>
      </w:r>
    </w:p>
    <w:p>
      <w:pPr>
        <w:pStyle w:val="Normal"/>
        <w:ind w:firstLine="720"/>
        <w:jc w:val="both"/>
        <w:rPr/>
      </w:pPr>
      <w:r>
        <w:rPr/>
        <w:t xml:space="preserve">When he reached the hallway a skinny engineer with thick glasses that made his eyes bug out of his head intercepted him. Danto stopped to view the man, who had just come home from work and was still wearing his nametag. His name was Tim. </w:t>
      </w:r>
    </w:p>
    <w:p>
      <w:pPr>
        <w:pStyle w:val="Normal"/>
        <w:ind w:firstLine="720"/>
        <w:jc w:val="both"/>
        <w:rPr/>
      </w:pPr>
      <w:r>
        <w:rPr/>
        <w:t>“</w:t>
      </w:r>
      <w:r>
        <w:rPr/>
        <w:t>Who are you? And what have you done to my wife?” he asked with shock.</w:t>
      </w:r>
    </w:p>
    <w:p>
      <w:pPr>
        <w:pStyle w:val="Normal"/>
        <w:ind w:firstLine="720"/>
        <w:jc w:val="both"/>
        <w:rPr/>
      </w:pPr>
      <w:r>
        <w:rPr/>
        <w:t>“</w:t>
      </w:r>
      <w:r>
        <w:rPr/>
        <w:t>I’ve warmed her up for you lad.” Danto replied in his mock British accent, “Go have some fun.” The shocked engineer watched Danto as he just walked past him casually without another word and left his house. When Tim looked into his bedroom where his wife lay he smiled like the Cheshire cat. It was like living a dream that he had normally only been able to glimpse while surfing big bust porn. What had the intruder in his home do to her? And now that he saw the results was he really all that upset?</w:t>
      </w:r>
    </w:p>
    <w:p>
      <w:pPr>
        <w:pStyle w:val="Normal"/>
        <w:ind w:firstLine="720"/>
        <w:jc w:val="both"/>
        <w:rPr/>
      </w:pPr>
      <w:r>
        <w:rPr/>
        <w:t xml:space="preserve">Danto left the mansion, walked back to the docking ring and the park, and went back up to the Hades to spend one last night with the woman he loved. </w:t>
      </w:r>
    </w:p>
    <w:p>
      <w:pPr>
        <w:pStyle w:val="Normal"/>
        <w:ind w:firstLine="720"/>
        <w:jc w:val="both"/>
        <w:rPr/>
      </w:pPr>
      <w:r>
        <w:rPr/>
      </w:r>
    </w:p>
    <w:p>
      <w:pPr>
        <w:pStyle w:val="Normal"/>
        <w:ind w:firstLine="720"/>
        <w:jc w:val="center"/>
        <w:rPr/>
      </w:pPr>
      <w:r>
        <w:rPr/>
        <w:t>*15*</w:t>
      </w:r>
    </w:p>
    <w:p>
      <w:pPr>
        <w:pStyle w:val="Normal"/>
        <w:ind w:firstLine="720"/>
        <w:jc w:val="center"/>
        <w:rPr/>
      </w:pPr>
      <w:r>
        <w:rPr/>
      </w:r>
    </w:p>
    <w:p>
      <w:pPr>
        <w:pStyle w:val="TextBodyIndent"/>
        <w:jc w:val="both"/>
        <w:rPr/>
      </w:pPr>
      <w:r>
        <w:rPr/>
        <w:t xml:space="preserve">The Hades was still in dock refuelling when he arrived. And when he ascended the open ramp to the exit hatch he found it unlocked and ajar. He stepped cautiously inside, and there standing before him was Samantha. She was clad in a see-through baby doll dress and a thong. Her humungous breasts were hanging out in all directions, pushed against her body by cups too small for her. She was smiling brightly; she had been waiting for him. </w:t>
      </w:r>
    </w:p>
    <w:p>
      <w:pPr>
        <w:pStyle w:val="BodyTextIndent2"/>
        <w:rPr/>
      </w:pPr>
      <w:r>
        <w:rPr/>
        <w:t xml:space="preserve">Danto swept her off her feet, took her to her bedroom and began taking off his shirt. No words were exchanged, only longing looks of lust. He peeled away her top and began to stroke her breasts with feathery fingers, tickling the bulging flesh and watching it quiver and shake as she moaned and giggled in delight. She hoisted herself on top of him and drew her thong off her hips. Danto undid his pants, and with a dainty hand Sam held his rod straight and skewered herself upon it. She let out a thunderous howl and pounded her hips up and down. Danto grunted and bucked as Sam threw her weight down on his lap, forcing his cock to achieve greater depths within her. She had her pussy eat his cock greedily in the hopes that Danto might stab and relieve the pressure she felt inside her. She wanted him more than ever, and he longed for her in turn. Sensing her burden of need Danto sat up for her and grappled one of her sturdy hard nipples in his mouth, wrapping around her pulsing tit with his tongue as she drove it into his mouth. He could feel it swelling, as he tasted her salty sweat and felt its rough texture bouncing off his slimy tongue. They both began to moan and pant, their voices rising in unison, playing off each other as they both approached climax. Sam and Danto could feel themselves both coming, aware of each other’s bodies pounding and seizing in unison. Danto’s throbbing dick pried apart Sam’s luscious labia as he plunged into the depths of her cozy box, and then burst the bubble. They both came into each other, Danto firing his cream into her core while her sweet fluids came bubbling out and ripped all over his lap and the bed sheets. They both heard the roar of their energies like the ocean, and in an instant the tension left their bodies and they beheld each other gasping and exhausted. </w:t>
      </w:r>
    </w:p>
    <w:p>
      <w:pPr>
        <w:pStyle w:val="Normal"/>
        <w:ind w:firstLine="720"/>
        <w:jc w:val="both"/>
        <w:rPr/>
      </w:pPr>
      <w:r>
        <w:rPr/>
        <w:t xml:space="preserve">Neither had ever been so happy. </w:t>
      </w:r>
    </w:p>
    <w:p>
      <w:pPr>
        <w:pStyle w:val="Normal"/>
        <w:ind w:firstLine="720"/>
        <w:jc w:val="both"/>
        <w:rPr/>
      </w:pPr>
      <w:r>
        <w:rPr/>
        <w:t xml:space="preserve">Samantha the sex-vixen. </w:t>
      </w:r>
    </w:p>
    <w:p>
      <w:pPr>
        <w:pStyle w:val="Normal"/>
        <w:ind w:firstLine="720"/>
        <w:jc w:val="both"/>
        <w:rPr/>
      </w:pPr>
      <w:r>
        <w:rPr/>
        <w:t xml:space="preserve">Danto the good man. </w:t>
      </w:r>
    </w:p>
    <w:p>
      <w:pPr>
        <w:pStyle w:val="Normal"/>
        <w:ind w:firstLine="720"/>
        <w:jc w:val="both"/>
        <w:rPr/>
      </w:pPr>
      <w:r>
        <w:rPr/>
        <w:t>Pleasure had never held so much meaning.</w:t>
      </w:r>
    </w:p>
    <w:p>
      <w:pPr>
        <w:pStyle w:val="Normal"/>
        <w:ind w:firstLine="720"/>
        <w:rPr/>
      </w:pPr>
      <w:r>
        <w:rPr/>
      </w:r>
    </w:p>
    <w:p>
      <w:pPr>
        <w:pStyle w:val="Normal"/>
        <w:ind w:firstLine="720"/>
        <w:jc w:val="center"/>
        <w:rPr/>
      </w:pPr>
      <w:r>
        <w:rPr/>
        <w:t>*16*</w:t>
      </w:r>
    </w:p>
    <w:p>
      <w:pPr>
        <w:pStyle w:val="Normal"/>
        <w:ind w:firstLine="720"/>
        <w:jc w:val="center"/>
        <w:rPr/>
      </w:pPr>
      <w:r>
        <w:rPr/>
      </w:r>
    </w:p>
    <w:p>
      <w:pPr>
        <w:pStyle w:val="BodyTextIndent2"/>
        <w:rPr/>
      </w:pPr>
      <w:r>
        <w:rPr/>
        <w:t>As the night drew to a close and gave way to morning, the two lovers decided to take a trip out to the park while the last of the fuel banks of the Hades were being fuelled. Sam was going to leave in an hour or so, and this would be Danto’s last morning with her, he leaned over and kissed her on her cheek. They watched the sun rise against the silhouettes of metal works and monuments in silence, enjoying each other’s company in their own ways and without words. Sam laid her head upon his shoulders, and Danto felt for once that he could stay with one woman forever.  The many gardens and bushes around them filed the air with the calming scent of jasmine and rosemary.</w:t>
      </w:r>
    </w:p>
    <w:p>
      <w:pPr>
        <w:pStyle w:val="BodyTextIndent2"/>
        <w:rPr/>
      </w:pPr>
      <w:r>
        <w:rPr/>
        <w:t xml:space="preserve">But a disturbance in the air interrupted their last moments together. There was a voice in the bushes, echoing down the pathway they sat along in both directions. </w:t>
      </w:r>
    </w:p>
    <w:p>
      <w:pPr>
        <w:pStyle w:val="BodyTextIndent2"/>
        <w:rPr/>
      </w:pPr>
      <w:r>
        <w:rPr/>
        <w:t>“</w:t>
      </w:r>
      <w:r>
        <w:rPr/>
        <w:t xml:space="preserve">The dock manager said he saw them go down this way.” Declared the voice. Danto recognized it instantly; it was the voice of Tim the engineer. He didn’t sound happy, which was understandable since Danto had nearly fucked his wife and made a fool of him in his own home. A mob of engineers came around the bend, following the footsteps of Tim. Tim seemed to be a gang leader of some sorts, which made him the kind of guy Danto shouldn’t have crossed. There were other voices, coming from the other way down the path. A mob of engineers, none recognized by Danto, came marching forth from that way. They blocked Sam and Danto in on both sides and began yelling at each other and at the two lovers in between. </w:t>
      </w:r>
    </w:p>
    <w:p>
      <w:pPr>
        <w:pStyle w:val="BodyTextIndent2"/>
        <w:rPr/>
      </w:pPr>
      <w:r>
        <w:rPr/>
        <w:t xml:space="preserve">Unbeknownst to either Sam or Danto, Tim had loved what the liquid sex had done to his wife. It had made her vivacious and wild in bed and he wanted more. He had also bragged about it to a rival gang leader, his rival long since before Danto arrived, and his rival had come out to compete with him. They both knew about the liquid sex and both wanted it for themselves. Sam, who always kept the canister on her when she left the ship, happened to have it attached to her belt. They saw it made the correct assumption that it was what they were looking for. </w:t>
      </w:r>
    </w:p>
    <w:p>
      <w:pPr>
        <w:pStyle w:val="BodyTextIndent2"/>
        <w:rPr/>
      </w:pPr>
      <w:r>
        <w:rPr/>
        <w:t>“</w:t>
      </w:r>
      <w:r>
        <w:rPr/>
        <w:t xml:space="preserve">Hand over the flask Danto! My wife told me everything!” yelled Tim, his followers cheered behind him. Many were clad in robes with swords that seemed to be made of light. Others were clad in white trooper suits and still others wore flashy yet homoerotic gold plated suits with effeminate voice synthesizers. Tim wore a grey military garb and wore the nametag ‘Tarkin’ while his followers chanted that name over and over. </w:t>
      </w:r>
    </w:p>
    <w:p>
      <w:pPr>
        <w:pStyle w:val="BodyTextIndent2"/>
        <w:rPr/>
      </w:pPr>
      <w:r>
        <w:rPr/>
        <w:t>On the other side of the path the other mob was shouting at Tim’s gang. Many were clad in black pants with flared pant legs and black boots. Some wore blue shirts with pointy ears while others wore yellow or red. They yelled obscenities and made rude gestures to Tim while one member of their ranks continually shouted ‘Kahn!’ over and over while making dramatic poses. They wanted the flask too, and they wanted it all for themselves.</w:t>
      </w:r>
    </w:p>
    <w:p>
      <w:pPr>
        <w:pStyle w:val="BodyTextIndent2"/>
        <w:rPr/>
      </w:pPr>
      <w:r>
        <w:rPr/>
        <w:t>“</w:t>
      </w:r>
      <w:r>
        <w:rPr/>
        <w:t xml:space="preserve">What the hell do you want Tim?” asked Danto sternly. </w:t>
      </w:r>
    </w:p>
    <w:p>
      <w:pPr>
        <w:pStyle w:val="BodyTextIndent2"/>
        <w:rPr/>
      </w:pPr>
      <w:r>
        <w:rPr/>
        <w:t>“</w:t>
      </w:r>
      <w:r>
        <w:rPr/>
        <w:t>The flask, with that stuff you used on my wife.” Tim answered. “Like I just said!”</w:t>
      </w:r>
    </w:p>
    <w:p>
      <w:pPr>
        <w:pStyle w:val="BodyTextIndent2"/>
        <w:rPr/>
      </w:pPr>
      <w:r>
        <w:rPr/>
        <w:t>“</w:t>
      </w:r>
      <w:r>
        <w:rPr/>
        <w:t>Having trouble getting girls on your own are you Tim? Do your followers need help? You want an excuse to look like a big man in front of your friends?”</w:t>
      </w:r>
    </w:p>
    <w:p>
      <w:pPr>
        <w:pStyle w:val="BodyTextIndent2"/>
        <w:rPr/>
      </w:pPr>
      <w:r>
        <w:rPr/>
        <w:t>“</w:t>
      </w:r>
      <w:r>
        <w:rPr/>
        <w:t>Are you any different playboy?” Tim challenged.</w:t>
      </w:r>
    </w:p>
    <w:p>
      <w:pPr>
        <w:pStyle w:val="BodyTextIndent2"/>
        <w:rPr/>
      </w:pPr>
      <w:r>
        <w:rPr/>
        <w:t>“</w:t>
      </w:r>
      <w:r>
        <w:rPr/>
        <w:t>I am now! I’m with the only women I need now. You think this stuff will help you?”</w:t>
      </w:r>
    </w:p>
    <w:p>
      <w:pPr>
        <w:pStyle w:val="BodyTextIndent2"/>
        <w:rPr/>
      </w:pPr>
      <w:r>
        <w:rPr/>
        <w:t>“</w:t>
      </w:r>
      <w:r>
        <w:rPr/>
        <w:t>If it helps me and my gang here get girls and guys like that juicy one you have clinging to your arm – then YES!” Again the opposing mob began to shout and spit at Tim and his band. Tim and his gang returned in kind and were temporarily distracted from Sam and Danto standing at the bench and off to the side. Knowing one gang had to win out against the other, they charged each other in a mess of glasses and pocket protectors. They met in battle, clinging to each other’s hands and rocking from angle to angle while holding their knees up in defence between them. It was a truly chaotic display. Danto turned to Sam who held her precious canister tightly.</w:t>
      </w:r>
    </w:p>
    <w:p>
      <w:pPr>
        <w:pStyle w:val="BodyTextIndent2"/>
        <w:rPr/>
      </w:pPr>
      <w:r>
        <w:rPr/>
        <w:t>“</w:t>
      </w:r>
      <w:r>
        <w:rPr/>
        <w:t xml:space="preserve">How did they know about my cargo?” she asked herself. Danto kissed her and confessed. </w:t>
      </w:r>
    </w:p>
    <w:p>
      <w:pPr>
        <w:pStyle w:val="BodyTextIndent2"/>
        <w:rPr/>
      </w:pPr>
      <w:r>
        <w:rPr/>
        <w:t>“</w:t>
      </w:r>
      <w:r>
        <w:rPr/>
        <w:t>I’m sorry, I spoke too much and did a bad thing. When I left the ship I met a woman who I almost had sex with. I did it because I wanted to see if my feelings for you were because of me, or because of that stuff you carry.”</w:t>
      </w:r>
    </w:p>
    <w:p>
      <w:pPr>
        <w:pStyle w:val="BodyTextIndent2"/>
        <w:rPr/>
      </w:pPr>
      <w:r>
        <w:rPr/>
        <w:t>“</w:t>
      </w:r>
      <w:r>
        <w:rPr/>
        <w:t xml:space="preserve">And?” she asked with tears in her eyes. </w:t>
      </w:r>
    </w:p>
    <w:p>
      <w:pPr>
        <w:pStyle w:val="BodyTextIndent2"/>
        <w:rPr/>
      </w:pPr>
      <w:r>
        <w:rPr/>
        <w:t>“</w:t>
      </w:r>
      <w:r>
        <w:rPr/>
        <w:t xml:space="preserve">I love you, I left her for you, without doing anything intimate. We had dinner; I used some of your liquid on her to see if it had any effect on me, and found it had none. All this time I thought the strange feelings I had for you was because that stuff, never knowing that it was really love. You’re the first woman I’ve ever respected Sam and I love you.” Sam began to cry and held her head against his chest. </w:t>
      </w:r>
    </w:p>
    <w:p>
      <w:pPr>
        <w:pStyle w:val="BodyTextIndent2"/>
        <w:rPr/>
      </w:pPr>
      <w:r>
        <w:rPr/>
        <w:t>“</w:t>
      </w:r>
      <w:r>
        <w:rPr/>
        <w:t xml:space="preserve">Here, take this flask. It has all that I took from you inside, the woman only sniffed some she didn’t take any.” He handed her the flask, which held his sample. The engineers were getting tired of fighting, though no real punches had yet been thrown – rather just a lot of awkward dance like movements. They took notice of Danto’s flask. Tim recognized it instantly as Danto’s handed it to the teary eyed Samantha. </w:t>
      </w:r>
    </w:p>
    <w:p>
      <w:pPr>
        <w:pStyle w:val="BodyTextIndent2"/>
        <w:rPr/>
      </w:pPr>
      <w:r>
        <w:rPr/>
        <w:t>“</w:t>
      </w:r>
      <w:r>
        <w:rPr/>
        <w:t xml:space="preserve">I’m really sorry Sam.” Danto begged. </w:t>
      </w:r>
    </w:p>
    <w:p>
      <w:pPr>
        <w:pStyle w:val="BodyTextIndent2"/>
        <w:rPr/>
      </w:pPr>
      <w:r>
        <w:rPr/>
        <w:t>“</w:t>
      </w:r>
      <w:r>
        <w:rPr/>
        <w:t xml:space="preserve">I’m not mad at you Danto, it’s something else.” She replied. </w:t>
      </w:r>
    </w:p>
    <w:p>
      <w:pPr>
        <w:pStyle w:val="BodyTextIndent2"/>
        <w:rPr/>
      </w:pPr>
      <w:r>
        <w:rPr/>
        <w:t>“</w:t>
      </w:r>
      <w:r>
        <w:rPr/>
        <w:t>What is it?”</w:t>
      </w:r>
    </w:p>
    <w:p>
      <w:pPr>
        <w:pStyle w:val="BodyTextIndent2"/>
        <w:rPr/>
      </w:pPr>
      <w:r>
        <w:rPr/>
        <w:t>“</w:t>
      </w:r>
      <w:r>
        <w:rPr/>
        <w:t xml:space="preserve">This is exactly why I was supposed to take this canister to Earth to be stored. Look at these people fighting over it; they’d use it for their own selfishness, just as you did. Nobody appreciates what they have and how they can share it. They’ll covet this canister for themselves. I can’t let that happen Danto. I can’t let that happen.” She looked into Danto’s eyes, telling him her thoughts with gesture. Danto didn’t like what he saw. </w:t>
      </w:r>
    </w:p>
    <w:p>
      <w:pPr>
        <w:pStyle w:val="BodyTextIndent2"/>
        <w:rPr/>
      </w:pPr>
      <w:r>
        <w:rPr/>
        <w:t>The gangs began to close in around them like a noose, hoping for a tiny bit of Sam’s liquid sex so they could misuse it for their own pleasure and desire. Everyone it seemed, only had themselves in mind. Danto knew what he saw in Sam’s eyes and he begged her not to do it.</w:t>
      </w:r>
    </w:p>
    <w:p>
      <w:pPr>
        <w:pStyle w:val="BodyTextIndent2"/>
        <w:rPr/>
      </w:pPr>
      <w:r>
        <w:rPr/>
        <w:t>“</w:t>
      </w:r>
      <w:r>
        <w:rPr/>
        <w:t xml:space="preserve">Don’t do it.” He pleaded. </w:t>
      </w:r>
    </w:p>
    <w:p>
      <w:pPr>
        <w:pStyle w:val="BodyTextIndent2"/>
        <w:rPr/>
      </w:pPr>
      <w:r>
        <w:rPr/>
        <w:t>She didn’t listen.</w:t>
      </w:r>
    </w:p>
    <w:p>
      <w:pPr>
        <w:pStyle w:val="BodyTextIndent2"/>
        <w:rPr/>
      </w:pPr>
      <w:r>
        <w:rPr/>
        <w:t xml:space="preserve">Sam undid the lid and upended the bottle. </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pPr>
      <w:r>
        <w:rPr/>
        <w:t>*17*</w:t>
      </w:r>
    </w:p>
    <w:p>
      <w:pPr>
        <w:pStyle w:val="BodyTextIndent2"/>
        <w:jc w:val="center"/>
        <w:rPr/>
      </w:pPr>
      <w:r>
        <w:rPr/>
      </w:r>
    </w:p>
    <w:p>
      <w:pPr>
        <w:pStyle w:val="BodyTextIndent2"/>
        <w:rPr/>
      </w:pPr>
      <w:r>
        <w:rPr/>
        <w:t xml:space="preserve">Sam’s body began to glow. Lightly she floated off the ground and hung in the air above the heads of all the others. She gasped and arched her head towards the sky, gazing at the swirling clouds in the sky framed in the circular outline of the docking ring above. Danto, and Tim, and the Star Warsians, and the Trekkies, all watched in awe as Sam began to change. Her hair grew long and billowed in the wind like a battery of golden ribbons, turning from raven black to a divine blonde. It floated on the air and caressed the curves of her body. Her white space jumpsuit began to split as the zipper burst off and gave way to the engorged tits behind it. Two doughy bulges burst forth out into the open air, squeezing out of the gap in Sam’s suit. Two huge nipples as thick as cans and almost as long popped forth and sprung out of the tight fabric with a dull twang. Sam held her breath as the winds of the world kicked up around her transformation massaged her gigantic teats and was bombarded with an orgasmic storm of bliss. A pair of breasts of unimaginable proportions, capped by the biggest brownest and most beautiful nubs ever grown on a person, hung firmly from her chest for all to see. She moaned as she sensed their growing weight and the increasing pull of her sensitive skin at the base of her chest. The wind in the air blew across her skin, making her aware of the precious and sensitive gift she was receiving. Every part of her body receptive to pleasure was at once stimulated and empowered. The legs and hips of her suit split as her soft flesh poured out, filling out her fertile womanly curves and adding tone to her body. As she looked down upon the anhedonic fighters she radiated her energy outwards, spreading her message of love and passion and pure uninhibited contentment. She loved her body, and appreciated the wonderful gift it provided her – the ability to feel good and to know the exquisiteness of pleasure. </w:t>
      </w:r>
    </w:p>
    <w:p>
      <w:pPr>
        <w:pStyle w:val="BodyTextIndent2"/>
        <w:rPr/>
      </w:pPr>
      <w:r>
        <w:rPr/>
        <w:t>They beheld her beauty.</w:t>
      </w:r>
    </w:p>
    <w:p>
      <w:pPr>
        <w:pStyle w:val="BodyTextIndent2"/>
        <w:jc w:val="left"/>
        <w:rPr/>
      </w:pPr>
      <w:r>
        <w:rPr/>
        <w:t>Samantha the goddess.</w:t>
      </w:r>
    </w:p>
    <w:p>
      <w:pPr>
        <w:pStyle w:val="BodyTextIndent2"/>
        <w:jc w:val="left"/>
        <w:rPr/>
      </w:pPr>
      <w:r>
        <w:rPr/>
      </w:r>
    </w:p>
    <w:p>
      <w:pPr>
        <w:pStyle w:val="BodyTextIndent2"/>
        <w:jc w:val="center"/>
        <w:rPr/>
      </w:pPr>
      <w:r>
        <w:rPr/>
        <w:t>*18*</w:t>
      </w:r>
    </w:p>
    <w:p>
      <w:pPr>
        <w:pStyle w:val="BodyTextIndent2"/>
        <w:rPr/>
      </w:pPr>
      <w:r>
        <w:rPr/>
      </w:r>
    </w:p>
    <w:p>
      <w:pPr>
        <w:pStyle w:val="BodyTextIndent2"/>
        <w:rPr/>
      </w:pPr>
      <w:r>
        <w:rPr/>
        <w:t>When the sexual energy of a billion people had finished settling in Samantha’s veins, and the frazzled members of both gangs had disbanded in defeat, she emerged from her aura a new woman. She drifted back to the ground and Danto leaned over her as she lay on the pathway, her white jumpsuit tattered and laying in shreds across her womanly curves and on the ground around her. He ran two fingers across her cheek. She stirred and opened her eyes and was welcomed by the mournful face of her lover and best friend. She raised her head off the pavement and he placed his hand underneath, cradling her head gently. He ran a light finger across her nose and then kissed her. With his strong arms he carried her to the elevator, and despite her massive and chesty girth, he struggled to the Hades and lay her down on the couch inside. With his tired legs he ascended the staircase to the balcony bridge, and with the Hades under his control he set the computer’s course for Purity. Danto had no idea what else to do, but he was pretty sure Sam had found what she was looking for. There was no longer a need for Earth.</w:t>
      </w:r>
    </w:p>
    <w:p>
      <w:pPr>
        <w:pStyle w:val="BodyTextIndent2"/>
        <w:rPr/>
      </w:pPr>
      <w:r>
        <w:rPr/>
        <w:t>He thought it over himself, and as he went over the events of the last few days he glossed over the memory of Sam talking about her precious canister. He remembered asking why her planet would give up such a thing as sex, and her response now made perfect sense. All his life Danto had used women; he had always been in it for himself. Sex had been all about him and his own gratification, and he had never given much thought to what his partner was feeling at any time. He had taken so much from so many women and had given so little in return. Now he had the chance to change that.</w:t>
      </w:r>
    </w:p>
    <w:p>
      <w:pPr>
        <w:pStyle w:val="BodyTextIndent2"/>
        <w:rPr/>
      </w:pPr>
      <w:r>
        <w:rPr/>
        <w:t>Sam beckoned for him from below. She stroked her hard nipples and let out her siren’s call. With her hypertrophied bosom Danto could barely fathom what she must be capable of feeling or of the avenues and new intensity of pleasure that was now open to her. Danto answered her call without hesitation and with determination; he would vindicate himself and he would start on this day. He was going to set the record straight, he was going to start by giving. This time, he wouldn’t let her body go to waste; it was something precious and had to be shared.</w:t>
      </w:r>
    </w:p>
    <w:p>
      <w:pPr>
        <w:pStyle w:val="BodyTextIndent2"/>
        <w:rPr/>
      </w:pPr>
      <w:r>
        <w:rPr/>
        <w:t>He would start by giving a lot, he would think of her first.</w:t>
      </w:r>
    </w:p>
    <w:p>
      <w:pPr>
        <w:pStyle w:val="BodyTextIndent2"/>
        <w:rPr/>
      </w:pPr>
      <w:r>
        <w:rPr/>
        <w:t>Giving too, has its own rewards.</w:t>
      </w:r>
    </w:p>
    <w:p>
      <w:pPr>
        <w:pStyle w:val="BodyTextIndent2"/>
        <w:ind w:hanging="0"/>
        <w:rPr/>
      </w:pPr>
      <w:r>
        <w:rPr/>
      </w:r>
    </w:p>
    <w:p>
      <w:pPr>
        <w:pStyle w:val="BodyTextIndent2"/>
        <w:jc w:val="left"/>
        <w:rPr/>
      </w:pPr>
      <w:r>
        <w:rPr/>
      </w:r>
    </w:p>
    <w:p>
      <w:pPr>
        <w:pStyle w:val="BodyTextIndent2"/>
        <w:jc w:val="center"/>
        <w:rPr/>
      </w:pPr>
      <w:r>
        <w:rPr/>
        <w:t>EPILOGUE</w:t>
      </w:r>
    </w:p>
    <w:p>
      <w:pPr>
        <w:pStyle w:val="BodyTextIndent2"/>
        <w:jc w:val="center"/>
        <w:rPr/>
      </w:pPr>
      <w:r>
        <w:rPr/>
      </w:r>
    </w:p>
    <w:p>
      <w:pPr>
        <w:pStyle w:val="BodyTextIndent2"/>
        <w:rPr/>
      </w:pPr>
      <w:r>
        <w:rPr/>
        <w:t>…</w:t>
      </w:r>
      <w:r>
        <w:rPr/>
        <w:t xml:space="preserve">It is the hope of the author that any meaning that he was philosophizing about when he wrote this story was safely obscured by its schizophrenic style. He also did not seriously intend to try and address the ultimate question – which is better Star Wars or Star Trek? </w:t>
      </w:r>
    </w:p>
    <w:p>
      <w:pPr>
        <w:pStyle w:val="BodyTextIndent2"/>
        <w:rPr/>
      </w:pPr>
      <w:r>
        <w:rPr/>
        <w:t>Thanks for reading and be sure to leave feedback (good or bad). Knowing you got this far in his story only assures him that his writing isn’t too horrible. If anyone wants to know, Danto lived happily ever after with Sam. They had lots of sex, and they got along well with each other. They felt really good about it, and that’s all that matters.</w:t>
      </w:r>
    </w:p>
    <w:p>
      <w:pPr>
        <w:pStyle w:val="BodyTextIndent2"/>
        <w:rPr/>
      </w:pPr>
      <w:r>
        <w:rPr/>
        <w:t xml:space="preserve">The author also apologizes to any engineers or computer technicians that may have been offended. Seriously, without you, the world would fall apart. </w:t>
      </w:r>
    </w:p>
    <w:p>
      <w:pPr>
        <w:pStyle w:val="BodyTextIndent2"/>
        <w:rPr/>
      </w:pPr>
      <w:r>
        <w:rPr/>
      </w:r>
    </w:p>
    <w:p>
      <w:pPr>
        <w:pStyle w:val="BodyTextIndent2"/>
        <w:jc w:val="center"/>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37:00Z</dcterms:created>
  <dc:creator>mike</dc:creator>
  <dc:description/>
  <dc:language>en-US</dc:language>
  <cp:lastModifiedBy>mike</cp:lastModifiedBy>
  <dcterms:modified xsi:type="dcterms:W3CDTF">2005-05-25T15:37:00Z</dcterms:modified>
  <cp:revision>2</cp:revision>
  <dc:subject/>
  <dc:title>Samantha Bareskin, Astronaut of the Pure and Hero of Purity, stood proudly before the crowd</dc:title>
</cp:coreProperties>
</file>