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lons</w:t>
      </w:r>
    </w:p>
    <w:p>
      <w:pPr>
        <w:pStyle w:val="Normal"/>
        <w:rPr/>
      </w:pPr>
      <w:r>
        <w:rPr/>
        <w:tab/>
        <w:t>Jennifer was laying in bed, braless, her small nipples hard because of the cold air. She was wearing only her pajama bottoms. She awoke, started by a ringing in her older sister’s beaureu. She stood up, her pert boobs bouncing slightly. She could see her reflection as she walked closer. Jennifer was blond and five feet tall. Jenny stumbled over to the beaureu in the dim light and opened the ringing drawer. It was one of her sister’s old cell phones with a text message saying, ‘Try It.’ “Huh?” Jenny thought.</w:t>
      </w:r>
    </w:p>
    <w:p>
      <w:pPr>
        <w:pStyle w:val="Normal"/>
        <w:rPr/>
      </w:pPr>
      <w:r>
        <w:rPr/>
        <w:tab/>
        <w:t>She looked down in the drawer and saw a few other things. Jenny saw one of her sister’s bras, a DDD cup. Jenny had always wondered how her older sister went from a C cup to DDD during her freshman year of college. It was always a mystery to her.</w:t>
      </w:r>
    </w:p>
    <w:p>
      <w:pPr>
        <w:pStyle w:val="Normal"/>
        <w:rPr/>
      </w:pPr>
      <w:r>
        <w:rPr/>
        <w:tab/>
        <w:t>After looking some more, Jenny found a bottle of lotion. The bottle read, ‘</w:t>
      </w:r>
      <w:r>
        <w:rPr>
          <w:i/>
          <w:iCs/>
        </w:rPr>
        <w:t>Melons</w:t>
      </w:r>
      <w:r>
        <w:rPr/>
        <w:t>.’</w:t>
      </w:r>
    </w:p>
    <w:p>
      <w:pPr>
        <w:pStyle w:val="Normal"/>
        <w:rPr/>
      </w:pPr>
      <w:r>
        <w:rPr/>
        <w:tab/>
        <w:t>“Seems like a weird name to give lotion,” she thought.</w:t>
      </w:r>
    </w:p>
    <w:p>
      <w:pPr>
        <w:pStyle w:val="Normal"/>
        <w:rPr/>
      </w:pPr>
      <w:r>
        <w:rPr/>
        <w:tab/>
        <w:t>The back of the bottle read, “For ages 18 and up. Adverse effects may occur if used at a younger age. Directions: Apply a small amount to breasts to increase your cup size by one. Use Responsibly. Also leaves you skin feeling silky soft! May also increa…” The rest of the label was smudged off.</w:t>
      </w:r>
    </w:p>
    <w:p>
      <w:pPr>
        <w:pStyle w:val="Normal"/>
        <w:rPr/>
      </w:pPr>
      <w:r>
        <w:rPr/>
        <w:tab/>
        <w:t>Jenny got extremely excited after reading the label. She’d always thought of herself as small for a 14 year old. Her B-cups were never enough for her. She had always wanted bigger boobs, so she was eager to try the lotion. The bottle was half-full.</w:t>
      </w:r>
    </w:p>
    <w:p>
      <w:pPr>
        <w:pStyle w:val="Normal"/>
        <w:rPr/>
      </w:pPr>
      <w:r>
        <w:rPr/>
        <w:tab/>
        <w:t>She looked over at the clock. It was 7:30 a.m. She usually left to catch the bus to school at 8:00. Jenny figured, since it looked like her sister used half the bottle to get DDD-cups, that she would be generous. She rubbed a handful of bust-enhancing lotion over both her tits. Just incase her parents might find the lotion, she put it in her backpack. “Ok. Only thing left to do is wait,” Jenny said as she slid a bra on.</w:t>
      </w:r>
    </w:p>
    <w:p>
      <w:pPr>
        <w:pStyle w:val="Normal"/>
        <w:rPr/>
      </w:pPr>
      <w:r>
        <w:rPr/>
        <w:tab/>
        <w:t>“Ooh!” Jenny squealed.</w:t>
      </w:r>
    </w:p>
    <w:p>
      <w:pPr>
        <w:pStyle w:val="Normal"/>
        <w:rPr/>
      </w:pPr>
      <w:r>
        <w:rPr/>
        <w:tab/>
        <w:t>The tingling sensation in her nipples made her a little moist. “It’s a good thing I’ll be changing out of these pajamas,” She said.</w:t>
      </w:r>
    </w:p>
    <w:p>
      <w:pPr>
        <w:pStyle w:val="Normal"/>
        <w:rPr/>
      </w:pPr>
      <w:r>
        <w:rPr/>
        <w:tab/>
        <w:t>Jenny experimented a little with her newfound sensitivity. After feeling herself up, it was obvious by the wet patch on her pajamas that she really liked her new sensitivity.</w:t>
      </w:r>
    </w:p>
    <w:p>
      <w:pPr>
        <w:pStyle w:val="Normal"/>
        <w:rPr/>
      </w:pPr>
      <w:r>
        <w:rPr/>
        <w:tab/>
        <w:t>A low-cut shirt soon surrounded her boobs, allowing you to just barely be able to see two creamy semicircles of tit-flesh. By 8:00, she was out the door and on her bus. Just as the bus arrived, the school bell rang. “I can’t be late again!” she thought.</w:t>
      </w:r>
    </w:p>
    <w:p>
      <w:pPr>
        <w:pStyle w:val="Normal"/>
        <w:rPr/>
      </w:pPr>
      <w:r>
        <w:rPr/>
        <w:tab/>
        <w:t>Jenny began to run towards P.E. Her boobs began to bounce with each step she took, sending a wave of pleasure from her boobs to her clit and back. A yelp of pleasure escaped her mouth, “Aah!”</w:t>
      </w:r>
    </w:p>
    <w:p>
      <w:pPr>
        <w:pStyle w:val="Normal"/>
        <w:rPr/>
      </w:pPr>
      <w:r>
        <w:rPr/>
        <w:tab/>
        <w:t>“Are my boobs getting more sensitive? I won’t last the day if they do. God, even a cool breeze could make me wet,” she thought.</w:t>
      </w:r>
    </w:p>
    <w:p>
      <w:pPr>
        <w:pStyle w:val="Normal"/>
        <w:rPr/>
      </w:pPr>
      <w:r>
        <w:rPr/>
        <w:tab/>
        <w:t>Jenny arrived at cheerleading practice a few minutes late. Mirely, a good friend of Jennifer walked up to her and asked, “Howcome you’re late?”</w:t>
      </w:r>
    </w:p>
    <w:p>
      <w:pPr>
        <w:pStyle w:val="Normal"/>
        <w:rPr/>
      </w:pPr>
      <w:r>
        <w:rPr/>
        <w:tab/>
        <w:t>“My bus was late…again!” Jenny replied.</w:t>
      </w:r>
    </w:p>
    <w:p>
      <w:pPr>
        <w:pStyle w:val="Normal"/>
        <w:rPr/>
      </w:pPr>
      <w:r>
        <w:rPr/>
        <w:tab/>
        <w:t>“Erica and Megan are on you bus and they got here on time.”</w:t>
      </w:r>
    </w:p>
    <w:p>
      <w:pPr>
        <w:pStyle w:val="Normal"/>
        <w:rPr/>
      </w:pPr>
      <w:r>
        <w:rPr/>
        <w:tab/>
        <w:t>“I’ll explain later, I’ve got to change.”</w:t>
      </w:r>
    </w:p>
    <w:p>
      <w:pPr>
        <w:pStyle w:val="Normal"/>
        <w:rPr/>
      </w:pPr>
      <w:r>
        <w:rPr/>
        <w:tab/>
        <w:t>“Alright, see ya out there.”</w:t>
      </w:r>
    </w:p>
    <w:p>
      <w:pPr>
        <w:pStyle w:val="Normal"/>
        <w:rPr/>
      </w:pPr>
      <w:r>
        <w:rPr/>
        <w:tab/>
        <w:t>Jenny walked over to her locker and stuck her backpack inside. As she slid her shirt over her head she thought, “There’s no way I’ll survive practice. My boobs couldn’t take all that bouncing around.”</w:t>
      </w:r>
    </w:p>
    <w:p>
      <w:pPr>
        <w:pStyle w:val="Normal"/>
        <w:rPr/>
      </w:pPr>
      <w:r>
        <w:rPr/>
        <w:tab/>
        <w:t>She then noticed her nipples protruding obscenely from the material of her black bra. At this point, she was sure the lotion worked. “I must’ve gone up another size. Maybe I should’ve brought some of my sister’s bras with me.”</w:t>
      </w:r>
    </w:p>
    <w:p>
      <w:pPr>
        <w:pStyle w:val="Normal"/>
        <w:rPr/>
      </w:pPr>
      <w:r>
        <w:rPr/>
        <w:tab/>
        <w:t>She put on her cheerleading outfit. It consisted of a white V-cut shirt and skirt. Quickly, she went outside and put herself in formation. The squad was about to begin their routine when it began raining. “Thank God,” she thought.</w:t>
      </w:r>
    </w:p>
    <w:p>
      <w:pPr>
        <w:pStyle w:val="Normal"/>
        <w:rPr/>
      </w:pPr>
      <w:r>
        <w:rPr/>
        <w:tab/>
        <w:t>Finally Jenny got some luck, or so she thought. The squad and 7</w:t>
      </w:r>
      <w:r>
        <w:rPr>
          <w:vertAlign w:val="superscript"/>
        </w:rPr>
        <w:t xml:space="preserve">th </w:t>
      </w:r>
      <w:r>
        <w:rPr/>
        <w:t>grade PE class piled into the locker room to change out of their wet clothes. All the girls were undressing and taking showers. “So what’s up? Why were you late?” Mirely questioned.</w:t>
      </w:r>
    </w:p>
    <w:p>
      <w:pPr>
        <w:pStyle w:val="Normal"/>
        <w:rPr/>
      </w:pPr>
      <w:r>
        <w:rPr/>
        <w:tab/>
        <w:t>Jennifer reached inside her backpack and pulled out the lotion. “You won’t believe this, but this lotion made my boobs bigger and more sensitive. I mean I couldn’t run because I nearly wet myself. It’s working, just a bit slow, see?”</w:t>
      </w:r>
    </w:p>
    <w:p>
      <w:pPr>
        <w:pStyle w:val="Normal"/>
        <w:rPr/>
      </w:pPr>
      <w:r>
        <w:rPr/>
        <w:tab/>
        <w:t>Jenny took of her top and jutted out her boobs. Her bra was starting to dig into her boobs. Mirely stood there, speechless. “Well, let me try!”</w:t>
      </w:r>
    </w:p>
    <w:p>
      <w:pPr>
        <w:pStyle w:val="Normal"/>
        <w:rPr/>
      </w:pPr>
      <w:r>
        <w:rPr/>
        <w:tab/>
        <w:t>She hesitated for a moment. Mirely was already well off with her firm C-cup frame. Jennifer agreed. Mirely undid the clasps on her bra and let her puppies swing free. Her areoles were a hot pink color and already an inch across. Her nipples stuck out almost an inch as well. The eager girl rubbed a handful of lotion onto her breasts. They quickly absorbed the lotion. “Let’s wait and see,” Mirely said.</w:t>
      </w:r>
    </w:p>
    <w:p>
      <w:pPr>
        <w:pStyle w:val="Normal"/>
        <w:rPr/>
      </w:pPr>
      <w:r>
        <w:rPr/>
        <w:tab/>
        <w:t>“Maybe we won’t have to wait,” Jenny felt her nipples start to expand, “Ooh!” The bra’s material started expanding to accommodate her expanding nipples. After a few more seconds, they were poking out of the stretchy material a full ½ inch. The fibers felt like little fingers groping her nipples. “Aah…” A single moan of pleasure was heard. Before she entered a full-blown orgasmic trance, Jenny popped off her tight bra to reveal her creamy-white breasts. “Oh yeah, they definitely grew,” Mirely commented.</w:t>
      </w:r>
    </w:p>
    <w:p>
      <w:pPr>
        <w:pStyle w:val="Normal"/>
        <w:rPr/>
      </w:pPr>
      <w:r>
        <w:rPr/>
        <w:tab/>
        <w:t>Jenny’s nipples were fully erect and a bright pink color. “Let’s jump in the shower before anyone sees me like this.”</w:t>
      </w:r>
    </w:p>
    <w:p>
      <w:pPr>
        <w:pStyle w:val="Normal"/>
        <w:rPr/>
      </w:pPr>
      <w:r>
        <w:rPr/>
        <w:tab/>
        <w:t>“Sounds good,” Mirely answered.</w:t>
      </w:r>
    </w:p>
    <w:p>
      <w:pPr>
        <w:pStyle w:val="Normal"/>
        <w:rPr/>
      </w:pPr>
      <w:r>
        <w:rPr/>
        <w:tab/>
        <w:t>Allison, a nearby 7</w:t>
      </w:r>
      <w:r>
        <w:rPr>
          <w:vertAlign w:val="superscript"/>
        </w:rPr>
        <w:t>th</w:t>
      </w:r>
      <w:r>
        <w:rPr/>
        <w:t xml:space="preserve"> grader, had been eavesdropping on that peculiar conversation. Somewhat curious, she snatched the bottle and rubbed some of the odd lotion into the pale white skin of her A-cup breasts. “I can’t wait until I’m busty,” she thought. She then walked into the showers.</w:t>
      </w:r>
    </w:p>
    <w:p>
      <w:pPr>
        <w:pStyle w:val="Normal"/>
        <w:rPr/>
      </w:pPr>
      <w:r>
        <w:rPr/>
        <w:tab/>
        <w:t>As soon as Allison started walking into the showers, she felt an odd sensation, like something sloshing around inside of her, or more specifically, her breasts. “What the hell is this?!” She exclaimed.</w:t>
      </w:r>
    </w:p>
    <w:p>
      <w:pPr>
        <w:pStyle w:val="Normal"/>
        <w:rPr/>
      </w:pPr>
      <w:r>
        <w:rPr/>
        <w:tab/>
        <w:t>Her nipples lengthened and immediately began shooting a constant stream of milk. In fear of anyone seeing her, she ran over to the Gatorade container and emptied her load into it. “That was just freaky,” she thought.</w:t>
      </w:r>
    </w:p>
    <w:p>
      <w:pPr>
        <w:pStyle w:val="Normal"/>
        <w:rPr/>
      </w:pPr>
      <w:r>
        <w:rPr/>
        <w:tab/>
        <w:t>Her boobs were now a reasonable B-cup size. As if things couldn’t get any worse, Amber, a petite 8</w:t>
      </w:r>
      <w:r>
        <w:rPr>
          <w:vertAlign w:val="superscript"/>
        </w:rPr>
        <w:t>th</w:t>
      </w:r>
      <w:r>
        <w:rPr/>
        <w:t xml:space="preserve"> grader with a size DD bust (the largest knockers in the school) poured herself two cups of the milky Gatorade and quickly drank them down. Then Lisa poured herself a cup. Amber walked off into the showers and Lisa went to get dressed. Allison was really worried now, “What have I done?”</w:t>
      </w:r>
    </w:p>
    <w:p>
      <w:pPr>
        <w:pStyle w:val="Normal"/>
        <w:rPr/>
      </w:pPr>
      <w:r>
        <w:rPr/>
        <w:tab/>
        <w:t>The pleasure of the showers hitting her ultra-sensitive nipples overwhelmed her. Immediately, waves of pleasure surged through her body. She fell to her knees with pleasure. “I have to get my sensitivity to go down,” she thought, petting her rock-hard nipples, “I don’t want to stop.”</w:t>
      </w:r>
    </w:p>
    <w:p>
      <w:pPr>
        <w:pStyle w:val="Normal"/>
        <w:rPr/>
      </w:pPr>
      <w:r>
        <w:rPr/>
        <w:tab/>
        <w:t>There was no response. Looking over, Jenny caught Mirely pleasuring herself. After a few seconds, Mirely came down from her sexual high. “Sorry, it’s just that I’m starting to feel some new sensitivity.”</w:t>
      </w:r>
    </w:p>
    <w:p>
      <w:pPr>
        <w:pStyle w:val="Normal"/>
        <w:rPr/>
      </w:pPr>
      <w:r>
        <w:rPr/>
        <w:tab/>
        <w:t>“I can tell,” Jenny said. She pointed at Mirely’s growing nipples.</w:t>
      </w:r>
    </w:p>
    <w:p>
      <w:pPr>
        <w:pStyle w:val="Normal"/>
        <w:rPr/>
      </w:pPr>
      <w:r>
        <w:rPr/>
        <w:tab/>
        <w:t>A few minutes passed and Amber walked out of the showers with a towel around her amazing bust, with the knot tied in-between her massive jugs. Her jugs jutted forward and busted the knot, releasing those monsters. Ashamed yet intrigued, Amber ran off to get her clothes and maybe to play with those huge ti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13:06:00Z</dcterms:created>
  <dc:creator>Alex</dc:creator>
  <dc:description/>
  <dc:language>en-US</dc:language>
  <cp:lastModifiedBy>Alex</cp:lastModifiedBy>
  <dcterms:modified xsi:type="dcterms:W3CDTF">2005-05-09T15:00:00Z</dcterms:modified>
  <cp:revision>3</cp:revision>
  <dc:subject/>
  <dc:title>Melons</dc:title>
</cp:coreProperties>
</file>