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ant Girlfriend</w:t>
      </w:r>
    </w:p>
    <w:p>
      <w:pPr>
        <w:pStyle w:val="Normal"/>
        <w:rPr/>
      </w:pPr>
      <w:r>
        <w:rPr/>
        <w:t>“</w:t>
      </w:r>
      <w:r>
        <w:rPr/>
        <w:t xml:space="preserve">Man I want a girl friend…but &lt;sigh&gt; I spose I’ll never have one I’m such a geek.” Eugene said, to his friend Patrick. </w:t>
        <w:br/>
        <w:br/>
        <w:t xml:space="preserve">He wasn’t the worst looking lad. He had nice broad shoulders, was pretty tall at 6 foot and had brown scruffy hair, his eyes were easily his best feature, they were bright emerald eyes. He was just so shy. Every time a girl walked past he’d freeze. Sure he could talk to the less pretty ones, they were nice but the ones he lusted for. He dared not stand anywhere near. His friend Patrick on the other hand was jealous. Jealous someone that looked as handsome as Eugene could be so pathetic. He was tired of helping Eugene. </w:t>
      </w:r>
    </w:p>
    <w:p>
      <w:pPr>
        <w:pStyle w:val="Normal"/>
        <w:rPr/>
      </w:pPr>
      <w:r>
        <w:rPr/>
      </w:r>
    </w:p>
    <w:p>
      <w:pPr>
        <w:pStyle w:val="Normal"/>
        <w:rPr/>
      </w:pPr>
      <w:r>
        <w:rPr/>
        <w:t>He’d never get a girl. The conventional way…but he was in the process of developing a machine. One that could get him what he wanted. Eugene was squeaky clean he never really looked up any porn, he had no secret stash, another thing Patrick envied. He was somehow satisfied. Yet he was a nice bloke, he supposed. Patrick though with his four eyes and systic acne, so many glances directed at bloody Eugene. He was such a dreamy lad. The most vital thing about it all though and Patrick wanted it to stay this way that he had very little confidence.</w:t>
      </w:r>
    </w:p>
    <w:p>
      <w:pPr>
        <w:pStyle w:val="Normal"/>
        <w:rPr/>
      </w:pPr>
      <w:r>
        <w:rPr/>
      </w:r>
    </w:p>
    <w:p>
      <w:pPr>
        <w:pStyle w:val="Normal"/>
        <w:rPr/>
      </w:pPr>
      <w:r>
        <w:rPr/>
        <w:t>Eugene had been a friend with Patrick since he was very little. Patrick was still yet to develop however. There was one girl Eugene adored…and had for several years her name was Kylie. As you’d expect she was hot really, good looking. Long jet black hair and a killer smile, and those lovely blue eyes and soft breasts. Yet Eugene seldom spoke to her. That same day he found by some bizarre twist of fate, he was fated to become her lab partner.</w:t>
      </w:r>
    </w:p>
    <w:p>
      <w:pPr>
        <w:pStyle w:val="Normal"/>
        <w:rPr/>
      </w:pPr>
      <w:r>
        <w:rPr/>
      </w:r>
    </w:p>
    <w:p>
      <w:pPr>
        <w:pStyle w:val="Normal"/>
        <w:rPr/>
      </w:pPr>
      <w:r>
        <w:rPr/>
        <w:t>“</w:t>
      </w:r>
      <w:r>
        <w:rPr/>
        <w:t>Disection!” She had cried with excitement.</w:t>
      </w:r>
    </w:p>
    <w:p>
      <w:pPr>
        <w:pStyle w:val="Normal"/>
        <w:rPr/>
      </w:pPr>
      <w:r>
        <w:rPr/>
      </w:r>
    </w:p>
    <w:p>
      <w:pPr>
        <w:pStyle w:val="Normal"/>
        <w:rPr/>
      </w:pPr>
      <w:r>
        <w:rPr/>
        <w:t>Eugene felt himself blushing when she approached him and looked down at the ground. “Uh, hi…we err…better do the experiment.” He said nervously.</w:t>
      </w:r>
    </w:p>
    <w:p>
      <w:pPr>
        <w:pStyle w:val="Normal"/>
        <w:rPr/>
      </w:pPr>
      <w:r>
        <w:rPr/>
        <w:br/>
        <w:t xml:space="preserve"> “Is something wrong Eugene?” She asked curiously and bent her head to level with his and couldn’t help but giggle. “We gonna do this or what?”</w:t>
      </w:r>
    </w:p>
    <w:p>
      <w:pPr>
        <w:pStyle w:val="Normal"/>
        <w:rPr/>
      </w:pPr>
      <w:r>
        <w:rPr/>
      </w:r>
    </w:p>
    <w:p>
      <w:pPr>
        <w:pStyle w:val="Normal"/>
        <w:rPr/>
      </w:pPr>
      <w:r>
        <w:rPr/>
        <w:t>“</w:t>
      </w:r>
      <w:r>
        <w:rPr/>
        <w:t>I’m not much good at this stuff…” He insisted.</w:t>
      </w:r>
    </w:p>
    <w:p>
      <w:pPr>
        <w:pStyle w:val="Normal"/>
        <w:rPr/>
      </w:pPr>
      <w:r>
        <w:rPr/>
      </w:r>
    </w:p>
    <w:p>
      <w:pPr>
        <w:pStyle w:val="Normal"/>
        <w:rPr/>
      </w:pPr>
      <w:r>
        <w:rPr/>
        <w:t>“</w:t>
      </w:r>
      <w:r>
        <w:rPr/>
        <w:t xml:space="preserve">Sure, well you can watch and when you want I’ll let you takeover okay.” She said and he stood to one side as she carried out the experiment. He eyed her all over and looked away whenever she would turn and smile in his direction. She shook her head a lot at him. She really struggled how he was so shy. It was kind of a turn off…well she hated to admit it but she use to have a crush on him. If only he could break out of his shell. Maybe she could have been more direct. Yet, often it seemed to her rather than shy he was just disinterested. He was nice…but a bit of a snob. </w:t>
      </w:r>
    </w:p>
    <w:p>
      <w:pPr>
        <w:pStyle w:val="Normal"/>
        <w:rPr/>
      </w:pPr>
      <w:r>
        <w:rPr/>
      </w:r>
    </w:p>
    <w:p>
      <w:pPr>
        <w:pStyle w:val="Normal"/>
        <w:rPr/>
      </w:pPr>
      <w:r>
        <w:rPr/>
        <w:t>“</w:t>
      </w:r>
      <w:r>
        <w:rPr/>
        <w:t>You sure you don’t want to do something here Eugene?” Kylie implored, “Come on every boy likes to get down and dirty.” Finally Eugene came over to the frog and began to make the final incision in order to remove its heart…Eugene had no idea what it was but Kylie breathing onto his shoulder made him uncomfortable. She leant right over him and suddenly he jumped as he felt her cheek slide through the back of his hair. It sent shivers down his spine and he jolted. He flung the scalpel up into the air and guts flew up in unison. Both Kylie and Eugene gagged as they felt the oozy insides of the frog cover them.</w:t>
      </w:r>
    </w:p>
    <w:p>
      <w:pPr>
        <w:pStyle w:val="Normal"/>
        <w:rPr/>
      </w:pPr>
      <w:r>
        <w:rPr/>
      </w:r>
    </w:p>
    <w:p>
      <w:pPr>
        <w:pStyle w:val="Normal"/>
        <w:rPr/>
      </w:pPr>
      <w:r>
        <w:rPr/>
        <w:t>Kylie could not help but laugh. Eugene looked at her dejectedly in fact the whole class had. Eugene couldn’t take her laughing at him. The lesson had ended luckily for him and he ran out of the room. Patrick wasn’t too concerned at how upset his friend was. Besides Eugene would come whining to him in the end as he always had. He only had him to whine too. Patrick looked enviously over as Kylie ran out pursuing Eugene as he left class. Patrick knew now he would have the perfect opportunity or he would make one to use his latest invention on his best friend.</w:t>
      </w:r>
    </w:p>
    <w:p>
      <w:pPr>
        <w:pStyle w:val="Normal"/>
        <w:rPr/>
      </w:pPr>
      <w:r>
        <w:rPr/>
      </w:r>
    </w:p>
    <w:p>
      <w:pPr>
        <w:pStyle w:val="Normal"/>
        <w:rPr/>
      </w:pPr>
      <w:r>
        <w:rPr/>
        <w:t>Eugene sighed bitterly at his locker. His white shirt was stained and his pride hurt worse. Kylie ran up to him by his locker. Eugene jumped to attention, which made her giggle again. Eugene was nonplussed at this. “Oh Eugene…” She said, “You’re so funny!”</w:t>
      </w:r>
    </w:p>
    <w:p>
      <w:pPr>
        <w:pStyle w:val="Normal"/>
        <w:rPr/>
      </w:pPr>
      <w:r>
        <w:rPr/>
      </w:r>
    </w:p>
    <w:p>
      <w:pPr>
        <w:pStyle w:val="Normal"/>
        <w:rPr/>
      </w:pPr>
      <w:r>
        <w:rPr/>
        <w:t>“</w:t>
      </w:r>
      <w:r>
        <w:rPr/>
        <w:t>You have no idea…” He said.</w:t>
      </w:r>
    </w:p>
    <w:p>
      <w:pPr>
        <w:pStyle w:val="Normal"/>
        <w:rPr/>
      </w:pPr>
      <w:r>
        <w:rPr/>
      </w:r>
    </w:p>
    <w:p>
      <w:pPr>
        <w:pStyle w:val="Normal"/>
        <w:rPr/>
      </w:pPr>
      <w:r>
        <w:rPr/>
        <w:t>“</w:t>
      </w:r>
      <w:r>
        <w:rPr/>
        <w:t>Oh really…hey want to go out with me tonight, watch a movie grab a pizza.” She said blushing.</w:t>
      </w:r>
    </w:p>
    <w:p>
      <w:pPr>
        <w:pStyle w:val="Normal"/>
        <w:rPr/>
      </w:pPr>
      <w:r>
        <w:rPr/>
      </w:r>
    </w:p>
    <w:p>
      <w:pPr>
        <w:pStyle w:val="Normal"/>
        <w:rPr/>
      </w:pPr>
      <w:r>
        <w:rPr/>
        <w:t>“</w:t>
      </w:r>
      <w:r>
        <w:rPr/>
        <w:t>Huh?”</w:t>
      </w:r>
    </w:p>
    <w:p>
      <w:pPr>
        <w:pStyle w:val="Normal"/>
        <w:rPr/>
      </w:pPr>
      <w:r>
        <w:rPr/>
      </w:r>
    </w:p>
    <w:p>
      <w:pPr>
        <w:pStyle w:val="Normal"/>
        <w:rPr/>
      </w:pPr>
      <w:r>
        <w:rPr/>
        <w:t>“</w:t>
      </w:r>
      <w:r>
        <w:rPr/>
        <w:t xml:space="preserve">A date Eugene you dag!” </w:t>
      </w:r>
    </w:p>
    <w:p>
      <w:pPr>
        <w:pStyle w:val="Normal"/>
        <w:rPr/>
      </w:pPr>
      <w:r>
        <w:rPr/>
      </w:r>
    </w:p>
    <w:p>
      <w:pPr>
        <w:pStyle w:val="Normal"/>
        <w:rPr/>
      </w:pPr>
      <w:r>
        <w:rPr/>
        <w:t>“</w:t>
      </w:r>
      <w:r>
        <w:rPr/>
        <w:t>Of course.” He said finally brightening up. “Are you serious?”</w:t>
      </w:r>
    </w:p>
    <w:p>
      <w:pPr>
        <w:pStyle w:val="Normal"/>
        <w:rPr/>
      </w:pPr>
      <w:r>
        <w:rPr/>
      </w:r>
    </w:p>
    <w:p>
      <w:pPr>
        <w:pStyle w:val="Normal"/>
        <w:rPr/>
      </w:pPr>
      <w:r>
        <w:rPr/>
        <w:t>“</w:t>
      </w:r>
      <w:r>
        <w:rPr/>
        <w:t>Of course I am…silly boy.” She replied and gave him a small hug. She left with a small wave, and handed him her phone number.</w:t>
      </w:r>
    </w:p>
    <w:p>
      <w:pPr>
        <w:pStyle w:val="Normal"/>
        <w:rPr/>
      </w:pPr>
      <w:r>
        <w:rPr/>
      </w:r>
    </w:p>
    <w:p>
      <w:pPr>
        <w:pStyle w:val="Normal"/>
        <w:rPr/>
      </w:pPr>
      <w:r>
        <w:rPr/>
        <w:t>“</w:t>
      </w:r>
      <w:r>
        <w:rPr/>
        <w:t>Hey Eugene.” It was Patrick, he seemed to have something in his hands. It was a bottle of aftershave, it was a weird pinky colour. “You’ll need this buddy, I made it I figured you’d need it some day. Smells great, hey you should try some now. Hey, I have to go so I’ll see ya okay.”</w:t>
      </w:r>
    </w:p>
    <w:p>
      <w:pPr>
        <w:pStyle w:val="Normal"/>
        <w:rPr/>
      </w:pPr>
      <w:r>
        <w:rPr/>
      </w:r>
    </w:p>
    <w:p>
      <w:pPr>
        <w:pStyle w:val="Normal"/>
        <w:rPr/>
      </w:pPr>
      <w:r>
        <w:rPr/>
        <w:t>“</w:t>
      </w:r>
      <w:r>
        <w:rPr/>
        <w:t xml:space="preserve">Hey thanks.” Eugene said but Patrick had already gone. Patrick began to feel a pulse in his groin thinking of the results of his little experiment. He ran over to the bathroom and opened the bottle. The pinky mixture inside smelled strange yet alluring. Without any thought he splashed some on his face. It smelt great and sent a warm rush through his body. For a moment he paused to survey himself, for some reason he thought he needed some lipstick or makeup or something. </w:t>
        <w:br/>
        <w:br/>
        <w:t>He rushed home and got in touch with Kylie. His mom said it was all good and he began to get ready. He went into the bathroom and stared strangely at his hips. They seemed more slender and thin. His belly also seemed to have sunken in. He felt compelled to trace a finger over his body and thought it felt rather smooth and electric. He noticed that a lot of his body hair had gone. He only had smooth blonde hair on his arms. His legs were totally devoid of it. He then felt his eyes glued to the sight of his penis. It seemed different to him. He began to caress and rub it. He wanted to scream his joy out and began to moan. His mother shook her head in disbelief hearing the strange groans form the bathroom. He finally spent his load and stared longingly at the cum on his fingers and licked it. He loved the taste of it and craved more. He began to lick feverishly to make the sweet taste last.</w:t>
        <w:br/>
        <w:br/>
        <w:t xml:space="preserve">”this is really weird…I feel so alive. Maybe its cos I’ve got the date with Kylie tonight. I’m so excited.” He said and splashed some more of the pink solution on him. This time he splashed some all over his body and shivered at the effect. Strangely enough, he felt his tummy extend itself once more and hairs spring from his legs after he had. His skin also felt less tingly and sensitive. He stared again at the pink bottle. That stuff is really weird. He had thought differently until he’d put the after shave on again. </w:t>
      </w:r>
    </w:p>
    <w:p>
      <w:pPr>
        <w:pStyle w:val="Normal"/>
        <w:rPr/>
      </w:pPr>
      <w:r>
        <w:rPr/>
      </w:r>
    </w:p>
    <w:p>
      <w:pPr>
        <w:pStyle w:val="Normal"/>
        <w:rPr/>
      </w:pPr>
      <w:r>
        <w:rPr/>
        <w:t>He brought the pink bottle with him. He picked Kylie up and they saw a movie together. It was weird how he wasn’t really that interested in Kylie and nodded uninterested as she spoke to him, while the movie was going. He was preoccupied with his own body. He felt the hairs on his legs continually vanish and about two hours into their date he found his chest was really sore and had to leave the movie early, he told Kylie he needed to go to the bathroom.</w:t>
      </w:r>
    </w:p>
    <w:p>
      <w:pPr>
        <w:pStyle w:val="Normal"/>
        <w:rPr/>
      </w:pPr>
      <w:r>
        <w:rPr/>
      </w:r>
    </w:p>
    <w:p>
      <w:pPr>
        <w:pStyle w:val="Normal"/>
        <w:rPr/>
      </w:pPr>
      <w:r>
        <w:rPr/>
        <w:t>He ran into the bathroom and looked into one of the mirrors. He pulled up his shirt and saw two large nipples staring back at him they seemed swollen. His belly was again tight and round, his hips seemed to be thinner once more and his whole body was devoid of hair. He dashed into a cubicle and unzipped his pants and found he liked seeing his legs a little more slender and devoid of hair. He felt his skin it was so warm and sensitive. It was elastic and static, and he shivered with a slightly high voice every time he touched it. Then he reached down to his penis which stood erect and ready. Eugene closed his eyes and felt the pleasure of the cold air on his body. It was weird he seemed to only care about pleasuring himself, Kylie didn’t matter. He had never felt so wonderful or impulsive but he was liking it. No regrets nothing. Yet as he moaned he stopped suddenly putting a hand over his lips, which felt noticeably more sensitive and puffy. He felt his penis still limp and desiring attention.</w:t>
      </w:r>
    </w:p>
    <w:p>
      <w:pPr>
        <w:pStyle w:val="Normal"/>
        <w:rPr/>
      </w:pPr>
      <w:r>
        <w:rPr/>
      </w:r>
    </w:p>
    <w:p>
      <w:pPr>
        <w:pStyle w:val="Normal"/>
        <w:rPr/>
      </w:pPr>
      <w:r>
        <w:rPr/>
        <w:t>“</w:t>
      </w:r>
      <w:r>
        <w:rPr/>
        <w:t>I think I need to put more of that after shave on.” He said in a high voice. He put a large amount into his palm and slopped it all over himself. He watched in awe as his chest retracted and his nipples swelled down, his hips pushed out as did his stomach. His legs retained their thick masculinity and hair began to spring from his legs and arms. His arms were larger now as well. He realised his pants were down and quickly did then up.</w:t>
      </w:r>
    </w:p>
    <w:p>
      <w:pPr>
        <w:pStyle w:val="Normal"/>
        <w:rPr/>
      </w:pPr>
      <w:r>
        <w:rPr/>
      </w:r>
    </w:p>
    <w:p>
      <w:pPr>
        <w:pStyle w:val="Normal"/>
        <w:rPr/>
      </w:pPr>
      <w:r>
        <w:rPr/>
        <w:t>“</w:t>
      </w:r>
      <w:r>
        <w:rPr/>
        <w:t xml:space="preserve">What is happening to me?” He wondered and met Kylie in the foyer. He stared at her again and found her very attractive. </w:t>
      </w:r>
    </w:p>
    <w:p>
      <w:pPr>
        <w:pStyle w:val="Normal"/>
        <w:rPr/>
      </w:pPr>
      <w:r>
        <w:rPr/>
      </w:r>
    </w:p>
    <w:p>
      <w:pPr>
        <w:pStyle w:val="Normal"/>
        <w:rPr/>
      </w:pPr>
      <w:r>
        <w:rPr/>
        <w:t>“</w:t>
      </w:r>
      <w:r>
        <w:rPr/>
        <w:t>Where have you been?” She said, “I guess the movie was pretty crummy really. Still up for that pizza.”</w:t>
      </w:r>
    </w:p>
    <w:p>
      <w:pPr>
        <w:pStyle w:val="Normal"/>
        <w:rPr/>
      </w:pPr>
      <w:r>
        <w:rPr/>
      </w:r>
    </w:p>
    <w:p>
      <w:pPr>
        <w:pStyle w:val="Normal"/>
        <w:rPr/>
      </w:pPr>
      <w:r>
        <w:rPr/>
        <w:t>“</w:t>
      </w:r>
      <w:r>
        <w:rPr/>
        <w:t>of course.” He said brightly but paused for a moment and saw Kylie’s hips. They were lovely curves, he felt a tinge of jealousy in him. “Wait…no I already ate. I’ll take you home.”</w:t>
      </w:r>
    </w:p>
    <w:p>
      <w:pPr>
        <w:pStyle w:val="Normal"/>
        <w:rPr/>
      </w:pPr>
      <w:r>
        <w:rPr/>
      </w:r>
    </w:p>
    <w:p>
      <w:pPr>
        <w:pStyle w:val="Normal"/>
        <w:rPr/>
      </w:pPr>
      <w:r>
        <w:rPr/>
        <w:t>“</w:t>
      </w:r>
      <w:r>
        <w:rPr/>
        <w:t>Oh…okay.” Kylie said disappointed, Eugene found himself looking at her more and more contemptuously as they drove in the car.</w:t>
      </w:r>
    </w:p>
    <w:p>
      <w:pPr>
        <w:pStyle w:val="Normal"/>
        <w:rPr/>
      </w:pPr>
      <w:r>
        <w:rPr/>
      </w:r>
    </w:p>
    <w:p>
      <w:pPr>
        <w:pStyle w:val="Normal"/>
        <w:rPr/>
      </w:pPr>
      <w:r>
        <w:rPr/>
        <w:t>“</w:t>
      </w:r>
      <w:r>
        <w:rPr/>
        <w:t>What do you look so unhappy about?” She said, “You can tell me anything.”</w:t>
      </w:r>
    </w:p>
    <w:p>
      <w:pPr>
        <w:pStyle w:val="Normal"/>
        <w:rPr/>
      </w:pPr>
      <w:r>
        <w:rPr/>
      </w:r>
    </w:p>
    <w:p>
      <w:pPr>
        <w:pStyle w:val="Normal"/>
        <w:rPr/>
      </w:pPr>
      <w:r>
        <w:rPr/>
        <w:t>“</w:t>
      </w:r>
      <w:r>
        <w:rPr/>
        <w:t xml:space="preserve">You’re just so…” </w:t>
      </w:r>
    </w:p>
    <w:p>
      <w:pPr>
        <w:pStyle w:val="Normal"/>
        <w:rPr/>
      </w:pPr>
      <w:r>
        <w:rPr/>
      </w:r>
    </w:p>
    <w:p>
      <w:pPr>
        <w:pStyle w:val="Normal"/>
        <w:rPr/>
      </w:pPr>
      <w:r>
        <w:rPr/>
        <w:t xml:space="preserve">“ </w:t>
      </w:r>
      <w:r>
        <w:rPr/>
        <w:t xml:space="preserve">So what…” She said leaning up against him, he felt somewhat repulsed, but could not help feel his skin seemed a little more electric than before and trembled at her touch. </w:t>
      </w:r>
    </w:p>
    <w:p>
      <w:pPr>
        <w:pStyle w:val="Normal"/>
        <w:rPr/>
      </w:pPr>
      <w:r>
        <w:rPr/>
      </w:r>
    </w:p>
    <w:p>
      <w:pPr>
        <w:pStyle w:val="Normal"/>
        <w:rPr/>
      </w:pPr>
      <w:r>
        <w:rPr/>
        <w:t>“</w:t>
      </w:r>
      <w:r>
        <w:rPr/>
        <w:t>Um…” He replied, he could feel his curves returning and was losing his jealousy. “Nothing, you just look so cute.” He said in a higher voice.</w:t>
      </w:r>
    </w:p>
    <w:p>
      <w:pPr>
        <w:pStyle w:val="Normal"/>
        <w:rPr/>
      </w:pPr>
      <w:r>
        <w:rPr/>
      </w:r>
    </w:p>
    <w:p>
      <w:pPr>
        <w:pStyle w:val="Normal"/>
        <w:rPr/>
      </w:pPr>
      <w:r>
        <w:rPr/>
        <w:t>“</w:t>
      </w:r>
      <w:r>
        <w:rPr/>
        <w:t>Err…what did you say?” She said.</w:t>
      </w:r>
    </w:p>
    <w:p>
      <w:pPr>
        <w:pStyle w:val="Normal"/>
        <w:rPr/>
      </w:pPr>
      <w:r>
        <w:rPr/>
      </w:r>
    </w:p>
    <w:p>
      <w:pPr>
        <w:pStyle w:val="Normal"/>
        <w:rPr/>
      </w:pPr>
      <w:r>
        <w:rPr/>
        <w:t xml:space="preserve">Eugene corrected himself where had such a strange comment come from. His mind wandered and he wanted to stroke his penis, he was craving the cum. He had never felt so sexual in his life. Now he felt so…different. He began to question all these emotions…it was cruel how he could feel so bizarre on such a night. </w:t>
        <w:br/>
        <w:br/>
        <w:t xml:space="preserve"> “Hey Eugene was your hair always blonde?” Kylie asked in the car.</w:t>
      </w:r>
    </w:p>
    <w:p>
      <w:pPr>
        <w:pStyle w:val="Normal"/>
        <w:rPr/>
      </w:pPr>
      <w:r>
        <w:rPr/>
      </w:r>
    </w:p>
    <w:p>
      <w:pPr>
        <w:pStyle w:val="Normal"/>
        <w:rPr/>
      </w:pPr>
      <w:r>
        <w:rPr/>
        <w:t>“</w:t>
      </w:r>
      <w:r>
        <w:rPr/>
        <w:t>Blonde!?” He said in a high voice, that sounded rather like…it was all starting to make sense. He gagged he was sounding more like a girl. No he was looking more like a girl, he was thinking more like a girl. What was happening? Luckily Kylie got up fairly soon after that. Eugene pulled down a lock of hair as she was getting out and knew it was golden blonde a freakishly hot colour he thought. But knew as much as he liked thinking that…he shouldn’t. He let her off and gave her a kiss as she left she rubbed against his chest and he swooned for a moment almost losing his balance.</w:t>
      </w:r>
    </w:p>
    <w:p>
      <w:pPr>
        <w:pStyle w:val="Normal"/>
        <w:rPr/>
      </w:pPr>
      <w:r>
        <w:rPr/>
      </w:r>
    </w:p>
    <w:p>
      <w:pPr>
        <w:pStyle w:val="Normal"/>
        <w:rPr/>
      </w:pPr>
      <w:r>
        <w:rPr/>
        <w:t>“</w:t>
      </w:r>
      <w:r>
        <w:rPr/>
        <w:t>Bye.” Kylie said giggling.</w:t>
      </w:r>
    </w:p>
    <w:p>
      <w:pPr>
        <w:pStyle w:val="Normal"/>
        <w:rPr/>
      </w:pPr>
      <w:r>
        <w:rPr/>
      </w:r>
    </w:p>
    <w:p>
      <w:pPr>
        <w:pStyle w:val="Normal"/>
        <w:rPr/>
      </w:pPr>
      <w:r>
        <w:rPr/>
        <w:t>Eugene waved and left. But found once he had reached the car he wanted to feel his nipples which had swollen again. He pulled down his pants and off his shirt and began to fondle his nipples. His skin was even tighter than before. He loved his voice it was so perfect to moan with, it sounded so loveable so divine. He saw his hands were smaller again than before. His hips were even thinner and his ass felt larger. He jacked off his penis and swallowed the cum as it flew into his mouth. He then rubbed some over his nipple and shivered. He moaned, he had never moaned he had never felt his chest but it felt good. And he tasted great. He leant forward gazing longingly at his own penis but then backed off.</w:t>
      </w:r>
    </w:p>
    <w:p>
      <w:pPr>
        <w:pStyle w:val="Normal"/>
        <w:rPr/>
      </w:pPr>
      <w:r>
        <w:rPr/>
        <w:br/>
        <w:t xml:space="preserve"> “It is kind of hot…” He said. “I feel so confident…so plush, so bubbly…he confessed.” His voice was even higher. Quickly before anything else could happen he threw the entire contents of the bottle of pink onto himself. He reverted back and felt great apprehension and quickly drove off and back home. He was trying to come to terms with what was happening. The pink solution seemed to be letting him stay normal, he had put all of it on him now. He guessed that’s why he was thinking straight. He had his normal very masculine body his normal macho voice. Relieved he went to bed hoping it had all been a nightmare. The next morning he woke to his relief he felt normal it was all fine. He wanted to apologise to Kylie he thought. He would do it at school.</w:t>
      </w:r>
    </w:p>
    <w:p>
      <w:pPr>
        <w:pStyle w:val="Normal"/>
        <w:rPr/>
      </w:pPr>
      <w:r>
        <w:rPr/>
      </w:r>
    </w:p>
    <w:p>
      <w:pPr>
        <w:pStyle w:val="Normal"/>
        <w:rPr/>
      </w:pPr>
      <w:r>
        <w:rPr/>
        <w:t>He slipped on a white button up t-shirt and some, blue shorts. He put on his shoes and headed down for breakfast. “Hi Mum.” He said relieved he sounded normal. He felt normal too…he didn’t want to jack off…He was fine.</w:t>
      </w:r>
    </w:p>
    <w:p>
      <w:pPr>
        <w:pStyle w:val="Normal"/>
        <w:rPr/>
      </w:pPr>
      <w:r>
        <w:rPr/>
      </w:r>
    </w:p>
    <w:p>
      <w:pPr>
        <w:pStyle w:val="Normal"/>
        <w:rPr/>
      </w:pPr>
      <w:r>
        <w:rPr/>
        <w:t>“</w:t>
      </w:r>
      <w:r>
        <w:rPr/>
        <w:t>Okay I’ll let you drive the car to school today.” She said and he drove and arrived about eight o’clock.</w:t>
      </w:r>
    </w:p>
    <w:p>
      <w:pPr>
        <w:pStyle w:val="Normal"/>
        <w:rPr/>
      </w:pPr>
      <w:r>
        <w:rPr/>
      </w:r>
    </w:p>
    <w:p>
      <w:pPr>
        <w:pStyle w:val="Normal"/>
        <w:rPr/>
      </w:pPr>
      <w:r>
        <w:rPr/>
        <w:t>“</w:t>
      </w:r>
      <w:r>
        <w:rPr/>
        <w:t>Hi Patrick.” He said, Patrick looked strangely at him.</w:t>
        <w:br/>
        <w:br/>
        <w:t xml:space="preserve"> “Oh…hi.” He said, “Did you use the pink stuff?”</w:t>
      </w:r>
    </w:p>
    <w:p>
      <w:pPr>
        <w:pStyle w:val="Normal"/>
        <w:rPr/>
      </w:pPr>
      <w:r>
        <w:rPr/>
      </w:r>
    </w:p>
    <w:p>
      <w:pPr>
        <w:pStyle w:val="Normal"/>
        <w:rPr/>
      </w:pPr>
      <w:r>
        <w:rPr/>
        <w:t>“</w:t>
      </w:r>
      <w:r>
        <w:rPr/>
        <w:t>I actually wanted to ask you about that…but I suppose is can wait.” He said, he looked Patrick over. He was pretty ugly he thought laughing to himself. He thought his friend also had a pretty small penis. Not one that would squirt out ooey gooey cum all over him. Eugene had no idea why he was thinking such strange things…</w:t>
      </w:r>
    </w:p>
    <w:p>
      <w:pPr>
        <w:pStyle w:val="Normal"/>
        <w:rPr/>
      </w:pPr>
      <w:r>
        <w:rPr/>
      </w:r>
    </w:p>
    <w:p>
      <w:pPr>
        <w:pStyle w:val="Normal"/>
        <w:rPr/>
      </w:pPr>
      <w:r>
        <w:rPr/>
        <w:t>“</w:t>
      </w:r>
      <w:r>
        <w:rPr/>
        <w:t xml:space="preserve">How’d the date go?” </w:t>
      </w:r>
    </w:p>
    <w:p>
      <w:pPr>
        <w:pStyle w:val="Normal"/>
        <w:rPr/>
      </w:pPr>
      <w:r>
        <w:rPr/>
      </w:r>
    </w:p>
    <w:p>
      <w:pPr>
        <w:pStyle w:val="Normal"/>
        <w:rPr/>
      </w:pPr>
      <w:r>
        <w:rPr/>
        <w:t>“</w:t>
      </w:r>
      <w:r>
        <w:rPr/>
        <w:t>Um, okay…we made out once…you know but I’m not really into that kind of stuff.” He said, strangely and rather bubbly. “I’d much rather…”</w:t>
      </w:r>
    </w:p>
    <w:p>
      <w:pPr>
        <w:pStyle w:val="Normal"/>
        <w:rPr/>
      </w:pPr>
      <w:r>
        <w:rPr/>
      </w:r>
    </w:p>
    <w:p>
      <w:pPr>
        <w:pStyle w:val="Normal"/>
        <w:rPr/>
      </w:pPr>
      <w:r>
        <w:rPr/>
        <w:t>“</w:t>
      </w:r>
      <w:r>
        <w:rPr/>
        <w:t>What, what would you prefer?” Patrick said longing for Eugene to say something so very disgusting.</w:t>
      </w:r>
    </w:p>
    <w:p>
      <w:pPr>
        <w:pStyle w:val="Normal"/>
        <w:rPr/>
      </w:pPr>
      <w:r>
        <w:rPr/>
        <w:br/>
        <w:t xml:space="preserve"> “It’s yummy…really yum. Oh yeah I love cum.” He said and put his hands to his mouth. He began to fantasize about sucking rock hard cocks and tasting the sweet juices. </w:t>
        <w:br/>
      </w:r>
    </w:p>
    <w:p>
      <w:pPr>
        <w:pStyle w:val="Normal"/>
        <w:rPr/>
      </w:pPr>
      <w:r>
        <w:rPr/>
        <w:t>Patrick laughed and walked away. “God…it’s really working, Eugene is becoming ridiculous, he’s becoming a real sex machine. Now that the bottle gone nothing can reverse the effects. The weird thing is he loves it.” He said.</w:t>
      </w:r>
    </w:p>
    <w:p>
      <w:pPr>
        <w:pStyle w:val="Normal"/>
        <w:rPr/>
      </w:pPr>
      <w:r>
        <w:rPr/>
      </w:r>
    </w:p>
    <w:p>
      <w:pPr>
        <w:pStyle w:val="Normal"/>
        <w:rPr/>
      </w:pPr>
      <w:r>
        <w:rPr/>
        <w:t>Eugene heard the bell sound for first period, but he really wanted to unzip his pants and see his penis again. He wanted to stroke it, kiss it and suck it. He felt his penis pulse through his shorts as he thought this. He looked exactly as he normally did but felt so horny. He wanted to shout how horny he was. Scream and moan, he thought he’d like nothing better than sit on the toilet and do it all day. What did he have biology… how appropriate. He saw an attractive guy walk past called Brian.</w:t>
      </w:r>
    </w:p>
    <w:p>
      <w:pPr>
        <w:pStyle w:val="Normal"/>
        <w:rPr/>
      </w:pPr>
      <w:r>
        <w:rPr/>
      </w:r>
    </w:p>
    <w:p>
      <w:pPr>
        <w:pStyle w:val="Normal"/>
        <w:rPr/>
      </w:pPr>
      <w:r>
        <w:rPr/>
        <w:t>“</w:t>
      </w:r>
      <w:r>
        <w:rPr/>
        <w:t xml:space="preserve">Hi.” He said shyly. Brian looked at him weirdly and it was then Eugene came to his senses. Dammit! I’m really sounding air headed and I can’t deny it I really want to suck people’s penis’s…I hate I’m thinking it but I know it tastes good. I want to know what his tastes like. </w:t>
        <w:br/>
        <w:br/>
        <w:t xml:space="preserve"> “What’s happening to me!” He screamed and decided not to head for the toilet but to go to biology. He sat beside Kylie but barely acknowledged her, after all she was competition. Patrick smiled he could see his friend worming about on his seat. Eugene was in fact pressing hi s legs firmly onto his penis to get it to spurt cum. He wanted to taste it, he even wept frustrated and the whole class looked at him. Suddenly he got a great idea, as the teacher asked what the matter was.</w:t>
      </w:r>
    </w:p>
    <w:p>
      <w:pPr>
        <w:pStyle w:val="Normal"/>
        <w:rPr/>
      </w:pPr>
      <w:r>
        <w:rPr/>
      </w:r>
    </w:p>
    <w:p>
      <w:pPr>
        <w:pStyle w:val="Normal"/>
        <w:rPr/>
      </w:pPr>
      <w:r>
        <w:rPr/>
        <w:t>“</w:t>
      </w:r>
      <w:r>
        <w:rPr/>
        <w:t>I need to go to the toilet.” He said with such desperation, he did need to he thought. He needed to taste it again. As he ran for the toilet and entered it a huge pain radiated through his whole body. He howled in pain and fell back into the cubicle. He could not think, all of him was shifting and changing. He felt the hairs spill out from his face, legs, arms and chest. He heard his voice change as it turned high pitched and bubbly. He screamed and stretched out all his limbs. Then the pain subsided and was replaced by this huge stream of orgasmic sensation. He felt his arms thin and his skin tighten. He felt his hips thin and waist stretch out. He knew he was getting voluptuous curves and felt along his sides as they changed. He felt his fingers were smaller and more delicate. He also noticed to his awe his nails were long pink and manicured. He felt his shoulder span sink inward as he grew slimmer and more slender. He also felt himself shrink on the seat. He was moaning now in his girly voice and begging for it to continue.</w:t>
      </w:r>
    </w:p>
    <w:p>
      <w:pPr>
        <w:pStyle w:val="Normal"/>
        <w:rPr/>
      </w:pPr>
      <w:r>
        <w:rPr/>
      </w:r>
    </w:p>
    <w:p>
      <w:pPr>
        <w:pStyle w:val="Normal"/>
        <w:rPr/>
      </w:pPr>
      <w:r>
        <w:rPr/>
        <w:t>“</w:t>
      </w:r>
      <w:r>
        <w:rPr/>
        <w:t xml:space="preserve">Please! Please more! MORE!” He bellowed and he felt his cheeks puff out and his eyes become larger and more intoxicating he felt his forehead smooth and any traces of pimples gone. He also felt his lips become as soft as silk and voluptuously pink. He smiled thinking how he must look. His penis became incredibly limp and without him noticing it dropped to the floor and he felt his balls retracting and an immense ball of pleasure replace them. He also felt the air whizzing about his bum as he felt his pants grow tighter as his ass grew out and formed a cute heart shape. His pants now only came to his thighs which were slender and sexy. His legs were lovely and he could feel the pleasure of their tightness. Then he felt a hollow in his groyne and felt the air brush against his new clitoris and his very desirous pussy. </w:t>
      </w:r>
    </w:p>
    <w:p>
      <w:pPr>
        <w:pStyle w:val="Normal"/>
        <w:rPr/>
      </w:pPr>
      <w:r>
        <w:rPr/>
      </w:r>
    </w:p>
    <w:p>
      <w:pPr>
        <w:pStyle w:val="Normal"/>
        <w:rPr/>
      </w:pPr>
      <w:r>
        <w:rPr/>
        <w:t>Finally his chest began to swell and he moaned as the two new lumps under his swollen nipple pushed against his shirt. He cupped them in his new girly hands and felt them expand behind the wall of fabric. As they did he felt a smooth tickly blonde hair wave it’s way past her neck and to about her chest. A single strand curled and through his fabric fondled one of his boobs. He moaned deliriously. His boobs began to push harder and harder against the fabric and as they became larger they somehow retained their perkiness. Suddenly he sighed as the buttons on his shirt began to pop as his breasts continued to fill. Finally his breasts settled…they were about a D-D cup. Jostled with confusion and curiosity, Eugene pulled himself up and wanted to survey these sensations for himself. He pulled open the cubicle and stared into the mirror. He fell over in awe.</w:t>
      </w:r>
    </w:p>
    <w:p>
      <w:pPr>
        <w:pStyle w:val="Normal"/>
        <w:rPr/>
      </w:pPr>
      <w:r>
        <w:rPr/>
      </w:r>
    </w:p>
    <w:p>
      <w:pPr>
        <w:pStyle w:val="Normal"/>
        <w:rPr/>
      </w:pPr>
      <w:r>
        <w:rPr/>
        <w:t xml:space="preserve">He then got up again. “My God!” He said but his voice was so bubbly, and made him feel hot. He could not call himself Eugene. He was so much more now. He ran one of his slender arms over his delicate frame and sighed in ecstasy. He surveyed himself. From his orgasm capable breasts to his wet and ready virgin pussy he was really hot. He knew it too. </w:t>
        <w:br/>
        <w:br/>
        <w:t xml:space="preserve"> “I’ll call myself Bobby…that’s a sexy name.” She said and began to walk from the cubicle. She didn’t care that she was showing an awfully large amount of cleavage. Bobby didn’t regret her horniness for a minute. She felt so good. But she wanted to touch and caress herself, and she so wanted to taste cum again. Life was so hard as a girl. She didn’t think school work was that important…she just wanted to have sex and feel good about herself. She felt so silly spending so much time thinking, that she giggled and while no one was looking caressed her left breast. It felt so much better than she could have imagined. It was like a warm silk pillow, even better, like a cloud which you had to sigh at. Kylie was nothing compared to Bobby, she wasn’t jealous anymore. She was pretty sure she was hotter than any girl. </w:t>
      </w:r>
    </w:p>
    <w:p>
      <w:pPr>
        <w:pStyle w:val="Normal"/>
        <w:rPr/>
      </w:pPr>
      <w:r>
        <w:rPr/>
      </w:r>
    </w:p>
    <w:p>
      <w:pPr>
        <w:pStyle w:val="Normal"/>
        <w:rPr/>
      </w:pPr>
      <w:r>
        <w:rPr/>
        <w:t>She started to wonder if anyone else was out of class…her new bubbly head crazed sex. No longer did she just want to taste cum but feel someone in her pussy. She was a bit sad…she use to have her own sperm factory she giggled as she thought about this. She also wondered how she could sway her hips to get her boobs to jiggle more. Jiggle so she could squeal more and shiver and feel the warmth of her new orbs. She hid behind a locked and undid another bottom on her top and mashed her breasts. Her soft hands were sent ripples over her breasts. She knew she had to be quiet, but she wanted to scream. She loved her hands fondling herself. She could feel her new slit getting wet.</w:t>
      </w:r>
    </w:p>
    <w:p>
      <w:pPr>
        <w:pStyle w:val="Normal"/>
        <w:rPr/>
      </w:pPr>
      <w:r>
        <w:rPr/>
      </w:r>
    </w:p>
    <w:p>
      <w:pPr>
        <w:pStyle w:val="Normal"/>
        <w:rPr/>
      </w:pPr>
      <w:r>
        <w:rPr/>
        <w:t>“</w:t>
      </w:r>
      <w:r>
        <w:rPr/>
        <w:t xml:space="preserve">Aww don’t worry…I’ll feed you soon.” She whispered mischievously. “Biology…sucks I think I’ll go back to the bathroom and touch my boobs some more…mmm they make me feel so warm and fuzzy.” Her cute face filled with a radiant smile as she skipped back two the toilet her breasts bonding uncontrollably, sending more pleasure coursing through her. </w:t>
      </w:r>
    </w:p>
    <w:p>
      <w:pPr>
        <w:pStyle w:val="Normal"/>
        <w:rPr/>
      </w:pPr>
      <w:r>
        <w:rPr/>
      </w:r>
    </w:p>
    <w:p>
      <w:pPr>
        <w:pStyle w:val="Normal"/>
        <w:rPr/>
      </w:pPr>
      <w:r>
        <w:rPr/>
        <w:t xml:space="preserve">Patrick wondered why Eugene had not returned and suspected, indeed he suspected the serum had taken full affect. He finally had what he wanted! He decided to go seek his prize out at recess. Kylie was rather distressed at not seeing Eugene; she felt she had made a bad impression or something. Last night, he had seemed so distant so different. He seemed to hate her…maybe he always had. Little did she know the boy she liked was now a slut named Bobby, feeling herself in the bathroom. Bobby was not like Eugene, but deep down inside, Eugene liked her knew body. </w:t>
        <w:br/>
        <w:br/>
        <w:t xml:space="preserve"> “OH GOD!!!” She said in a cubicle of the girl’s bathroom, feeling her breasts. She had taken her shirt off to give her boobs a good massage. “Mmm, god, I love you two soo much you make me so happy!” She said kissing her mounds. She began to unzip her pants she was eager to explore more regions of her cute body. She found a finger slipping down to her heart shaped ass. She began to dip her finger farther in.</w:t>
      </w:r>
    </w:p>
    <w:p>
      <w:pPr>
        <w:pStyle w:val="Normal"/>
        <w:rPr/>
      </w:pPr>
      <w:r>
        <w:rPr/>
      </w:r>
    </w:p>
    <w:p>
      <w:pPr>
        <w:pStyle w:val="Normal"/>
        <w:rPr/>
      </w:pPr>
      <w:r>
        <w:rPr/>
        <w:t>“</w:t>
      </w:r>
      <w:r>
        <w:rPr/>
        <w:t>I never knew this would feel good at all, my bum feels great too.” She said, she began to shiver. “It’s a bit cold I think I’ll head out.”</w:t>
      </w:r>
    </w:p>
    <w:p>
      <w:pPr>
        <w:pStyle w:val="Normal"/>
        <w:rPr/>
      </w:pPr>
      <w:r>
        <w:rPr/>
      </w:r>
    </w:p>
    <w:p>
      <w:pPr>
        <w:pStyle w:val="Normal"/>
        <w:rPr/>
      </w:pPr>
      <w:r>
        <w:rPr/>
        <w:t xml:space="preserve">She got up once more and studied herself in the mirror. She scooped a bit of water into the palm of her hand and wiped it on the front of her shirt, where her nipples stood. She felt them tingle and stand erect. Through the white shirt they could easily be seen. She hefted her warm globes once more and sighed. </w:t>
      </w:r>
    </w:p>
    <w:p>
      <w:pPr>
        <w:pStyle w:val="Normal"/>
        <w:rPr/>
      </w:pPr>
      <w:r>
        <w:rPr/>
      </w:r>
    </w:p>
    <w:p>
      <w:pPr>
        <w:pStyle w:val="Normal"/>
        <w:rPr/>
      </w:pPr>
      <w:r>
        <w:rPr/>
        <w:t>The bell sounded and everyone left for the second period. Bobby heard the bell and wandered seductively down the hall. She noticed the sway of her girly hips and the jiggle in her bosom. She loved the feeling of the wind rushing up her pants…but these clothes were rather uncomfortable…she could drive maybe she should leave. It was then she saw Brian again. He was really good looking. “Hey” She said as he walked by. He immediately froze the first of many to do so and stared into her cleavage. Immediately he felt his penis turn erect. She approached him feeling lucky.</w:t>
      </w:r>
    </w:p>
    <w:p>
      <w:pPr>
        <w:pStyle w:val="Normal"/>
        <w:rPr/>
      </w:pPr>
      <w:r>
        <w:rPr/>
      </w:r>
    </w:p>
    <w:p>
      <w:pPr>
        <w:pStyle w:val="Normal"/>
        <w:rPr/>
      </w:pPr>
      <w:r>
        <w:rPr/>
        <w:t>“</w:t>
      </w:r>
      <w:r>
        <w:rPr/>
        <w:t xml:space="preserve">I…I haven’t seen you here before.” He said, he was tall dark haired and handsome and he looked as though he had quite a bulge. She stepped closer until she was about an inch from him. Her globes pressing onto his chest, she sighed at the gentle caress. She could already feel his manly abbs through that white school shirt. She slid her lips briefly over his and smiled. He was immediately disarmed and wanted more. She licked her lips and motioned Brian to follow her, and like the puppy dog he was, he did. </w:t>
      </w:r>
    </w:p>
    <w:p>
      <w:pPr>
        <w:pStyle w:val="Normal"/>
        <w:rPr/>
      </w:pPr>
      <w:r>
        <w:rPr/>
      </w:r>
    </w:p>
    <w:p>
      <w:pPr>
        <w:pStyle w:val="Normal"/>
        <w:rPr/>
      </w:pPr>
      <w:r>
        <w:rPr/>
        <w:t>She led him down over the dam at the edge of school. She thought she’d love to get fucked on the grass. It was a beautiful spot, so very worthy of her. As soon as she had made it to her destination she jumped onto Brian and began making out with a fervour he’d never known. The taste of his lips was so nice, and she loved the feel of his on hers. They were so much more sensitive than before.</w:t>
      </w:r>
    </w:p>
    <w:p>
      <w:pPr>
        <w:pStyle w:val="Normal"/>
        <w:rPr/>
      </w:pPr>
      <w:r>
        <w:rPr/>
        <w:br/>
        <w:t>”Brian honey…I want you to massage my boobs.” Bobby said and undid another bottom, allowing most of her boob flesh open to him. He tackled her onto the ground and began to smooth and caress her boobs. She moaned and screamed, she didn’t want to hold back the great erotic pleasure she felt pulsating through her envigorating her. She pulled him closer and undid his pants. She slipped them off with ease and removing his underwear she felt his member in her hands. This is weird, and so great, I finally get to taste someone else’s cum. It’s so yummy, she thought to herself. She loved it she’d never felt something so warm and she just loved the smell of it. He pulled away and stripped her of her clothes. She smiled shyly at him as he embraced her once more suckling her breasts and teasing her plush body.</w:t>
      </w:r>
    </w:p>
    <w:p>
      <w:pPr>
        <w:pStyle w:val="Normal"/>
        <w:rPr/>
      </w:pPr>
      <w:r>
        <w:rPr/>
      </w:r>
    </w:p>
    <w:p>
      <w:pPr>
        <w:pStyle w:val="Normal"/>
        <w:rPr/>
      </w:pPr>
      <w:r>
        <w:rPr/>
        <w:t>“</w:t>
      </w:r>
      <w:r>
        <w:rPr/>
        <w:t>Mmm…that’s real nice Brian dear…but I want you to screw me. Twist your hot rod into my litlle pussy would ya.” She said sweetly.</w:t>
      </w:r>
    </w:p>
    <w:p>
      <w:pPr>
        <w:pStyle w:val="Normal"/>
        <w:rPr/>
      </w:pPr>
      <w:r>
        <w:rPr/>
      </w:r>
    </w:p>
    <w:p>
      <w:pPr>
        <w:pStyle w:val="Normal"/>
        <w:rPr/>
      </w:pPr>
      <w:r>
        <w:rPr/>
        <w:t xml:space="preserve">He flicked about her golden hair and she kissed her passionately before he finally thrust into her. She felt his hard shaft grind into his clit and if anything he felt even more pleasure. It was overwhelming at first it hurt to have him inside her but then it was the greatest sensation she’d ever known. She had never been so impulsive never delighted herself so much but now she loved giving into her passion. It felt like years of waiting had finally erupted and she orgasmed. She found it odd she had not regretted her transformation. She laid their next to Brian who was gasping for the longest time. She hefted her boobs. She thought she loved the air on her naked body and wanted to lie there for the longest time. She looked over and smiled at Brian, he smiled back. </w:t>
      </w:r>
    </w:p>
    <w:p>
      <w:pPr>
        <w:pStyle w:val="Normal"/>
        <w:rPr/>
      </w:pPr>
      <w:r>
        <w:rPr/>
      </w:r>
    </w:p>
    <w:p>
      <w:pPr>
        <w:pStyle w:val="Normal"/>
        <w:rPr/>
      </w:pPr>
      <w:r>
        <w:rPr/>
        <w:t>“</w:t>
      </w:r>
      <w:r>
        <w:rPr/>
        <w:t xml:space="preserve">Hey what are you two doing!” The grounds keeper asked seeing the two naked teenagers lying beside one another, sweaty and smiling. </w:t>
        <w:br/>
        <w:br/>
        <w:t>Bobby found herself in the principal’s office. She had her loose fitting top on now, she had left a lot of cleavage hanging out. She knew the guys liked that, she did too it let more air on them and it looked real sexy. She thought hitting a club would be great fun, she could dance and her boobs would dance too. She giggled.</w:t>
      </w:r>
    </w:p>
    <w:p>
      <w:pPr>
        <w:pStyle w:val="Normal"/>
        <w:rPr/>
      </w:pPr>
      <w:r>
        <w:rPr/>
      </w:r>
    </w:p>
    <w:p>
      <w:pPr>
        <w:pStyle w:val="Normal"/>
        <w:rPr/>
      </w:pPr>
      <w:r>
        <w:rPr/>
        <w:t>“</w:t>
      </w:r>
      <w:r>
        <w:rPr/>
        <w:t>Miss, your next.” The assistant said, “The principal wants to see you.” Bobby smiled mischievously as she walked past Brian and entered the office. He smiled at her as she passed, she gave him a soft kiss and he flushed and quickly left the office. He was cute she thought. Still I want to diversify, I can never be pleasured by only one guy, she thought. The principal was oogling at her cleavage and seemed quite distracted. Bobby knew she was hot, but geese, could he just cool it he was way to ugly for her to take seriously anyway.</w:t>
      </w:r>
    </w:p>
    <w:p>
      <w:pPr>
        <w:pStyle w:val="Normal"/>
        <w:rPr/>
      </w:pPr>
      <w:r>
        <w:rPr/>
      </w:r>
    </w:p>
    <w:p>
      <w:pPr>
        <w:pStyle w:val="Normal"/>
        <w:rPr/>
      </w:pPr>
      <w:r>
        <w:rPr/>
        <w:t>“</w:t>
      </w:r>
      <w:r>
        <w:rPr/>
        <w:t>err what’s your name miss, I don’t believe I’ve seen you here before.” He said.</w:t>
      </w:r>
    </w:p>
    <w:p>
      <w:pPr>
        <w:pStyle w:val="Normal"/>
        <w:rPr/>
      </w:pPr>
      <w:r>
        <w:rPr/>
      </w:r>
    </w:p>
    <w:p>
      <w:pPr>
        <w:pStyle w:val="Normal"/>
        <w:rPr/>
      </w:pPr>
      <w:r>
        <w:rPr/>
        <w:t>“</w:t>
      </w:r>
      <w:r>
        <w:rPr/>
        <w:t>Um, my first day actually…I’m Bobby.” She smiled seductively; he liked the name she could tell. She liked it too; he was the first person she’d told. He told her he better not catch her again. A warning what a relief…well Bobby had a bit of browsing to do…though she felt she wanted to feel Brian in her again. Sex, it all seemed so complicated, it felt good did it feel good for him. She knew it had…otherwise he wouldn’t have said so little.</w:t>
      </w:r>
    </w:p>
    <w:p>
      <w:pPr>
        <w:pStyle w:val="Normal"/>
        <w:rPr/>
      </w:pPr>
      <w:r>
        <w:rPr/>
      </w:r>
    </w:p>
    <w:p>
      <w:pPr>
        <w:pStyle w:val="Normal"/>
        <w:rPr/>
      </w:pPr>
      <w:r>
        <w:rPr/>
        <w:t>“</w:t>
      </w:r>
      <w:r>
        <w:rPr/>
        <w:t>Patrick do you know where Eugene is?” Kylie said but Patrick was busy, trying to search for his new creation. Finally he saw her a new girl well at least it appeared. She was like a supermodel; she had so much cleavage showing. She was alone most importantly. Patrick new it was Eugene.</w:t>
      </w:r>
    </w:p>
    <w:p>
      <w:pPr>
        <w:pStyle w:val="Normal"/>
        <w:rPr/>
      </w:pPr>
      <w:r>
        <w:rPr/>
      </w:r>
    </w:p>
    <w:p>
      <w:pPr>
        <w:pStyle w:val="Normal"/>
        <w:rPr/>
      </w:pPr>
      <w:r>
        <w:rPr/>
        <w:t>“</w:t>
      </w:r>
      <w:r>
        <w:rPr/>
        <w:t>Hullo.” Patrick said, Bobby looked up. It was Patrick, he was kind of gross and weird but she let him sit down.</w:t>
      </w:r>
    </w:p>
    <w:p>
      <w:pPr>
        <w:pStyle w:val="Normal"/>
        <w:rPr/>
      </w:pPr>
      <w:r>
        <w:rPr/>
      </w:r>
    </w:p>
    <w:p>
      <w:pPr>
        <w:pStyle w:val="Normal"/>
        <w:rPr/>
      </w:pPr>
      <w:r>
        <w:rPr/>
        <w:t>“</w:t>
      </w:r>
      <w:r>
        <w:rPr/>
        <w:t>Hey.” She replied.</w:t>
      </w:r>
    </w:p>
    <w:p>
      <w:pPr>
        <w:pStyle w:val="Normal"/>
        <w:rPr/>
      </w:pPr>
      <w:r>
        <w:rPr/>
      </w:r>
    </w:p>
    <w:p>
      <w:pPr>
        <w:pStyle w:val="Normal"/>
        <w:rPr/>
      </w:pPr>
      <w:r>
        <w:rPr/>
        <w:t>“</w:t>
      </w:r>
      <w:r>
        <w:rPr/>
        <w:t>I know it’s you Eugene.” Patrick said, “You turned out so much better than I imagined your so hot and sexy. Will you go out with me?”</w:t>
      </w:r>
    </w:p>
    <w:p>
      <w:pPr>
        <w:pStyle w:val="Normal"/>
        <w:rPr/>
      </w:pPr>
      <w:r>
        <w:rPr/>
      </w:r>
    </w:p>
    <w:p>
      <w:pPr>
        <w:pStyle w:val="Normal"/>
        <w:rPr/>
      </w:pPr>
      <w:r>
        <w:rPr/>
        <w:t>“</w:t>
      </w:r>
      <w:r>
        <w:rPr/>
        <w:t>Patrick…I’m Bobby.”</w:t>
      </w:r>
    </w:p>
    <w:p>
      <w:pPr>
        <w:pStyle w:val="Normal"/>
        <w:rPr/>
      </w:pPr>
      <w:r>
        <w:rPr/>
      </w:r>
    </w:p>
    <w:p>
      <w:pPr>
        <w:pStyle w:val="Normal"/>
        <w:rPr/>
      </w:pPr>
      <w:r>
        <w:rPr/>
        <w:t>“</w:t>
      </w:r>
      <w:r>
        <w:rPr/>
        <w:t xml:space="preserve">Bobby, hmm it suits you, Eugene I love you. I mean Bobby, I spent so many years making you, well months.” </w:t>
      </w:r>
    </w:p>
    <w:p>
      <w:pPr>
        <w:pStyle w:val="Normal"/>
        <w:rPr/>
      </w:pPr>
      <w:r>
        <w:rPr/>
      </w:r>
    </w:p>
    <w:p>
      <w:pPr>
        <w:pStyle w:val="Normal"/>
        <w:rPr/>
      </w:pPr>
      <w:r>
        <w:rPr/>
        <w:t>“</w:t>
      </w:r>
      <w:r>
        <w:rPr/>
        <w:t>Patrick thanks…it feels great.” She said and presented her cleavage to him. “Please I feel real horny, could you massage my boobs…they so want to be touched!” She pleaded.</w:t>
      </w:r>
    </w:p>
    <w:p>
      <w:pPr>
        <w:pStyle w:val="Normal"/>
        <w:rPr/>
      </w:pPr>
      <w:r>
        <w:rPr/>
      </w:r>
    </w:p>
    <w:p>
      <w:pPr>
        <w:pStyle w:val="Normal"/>
        <w:rPr/>
      </w:pPr>
      <w:r>
        <w:rPr/>
        <w:t>“</w:t>
      </w:r>
      <w:r>
        <w:rPr/>
        <w:t xml:space="preserve">Sure.” Patrick replied eagerly. </w:t>
      </w:r>
    </w:p>
    <w:p>
      <w:pPr>
        <w:pStyle w:val="Normal"/>
        <w:rPr/>
      </w:pPr>
      <w:r>
        <w:rPr/>
      </w:r>
    </w:p>
    <w:p>
      <w:pPr>
        <w:pStyle w:val="Normal"/>
        <w:rPr/>
      </w:pPr>
      <w:r>
        <w:rPr/>
        <w:t>“</w:t>
      </w:r>
      <w:r>
        <w:rPr/>
        <w:t>Oh sorry…” She said turning away. “I’m grateful, I feel so nice, but Patrick, you and I can’t hang out your so ugly. I just don’t want you to touch me my own hands can do a better job than your weedy ones.” She said flicking her hair back.</w:t>
      </w:r>
    </w:p>
    <w:p>
      <w:pPr>
        <w:pStyle w:val="Normal"/>
        <w:rPr/>
      </w:pPr>
      <w:r>
        <w:rPr/>
      </w:r>
    </w:p>
    <w:p>
      <w:pPr>
        <w:pStyle w:val="Normal"/>
        <w:rPr/>
      </w:pPr>
      <w:r>
        <w:rPr/>
        <w:t>“</w:t>
      </w:r>
      <w:r>
        <w:rPr/>
        <w:t xml:space="preserve">What?!” </w:t>
      </w:r>
    </w:p>
    <w:p>
      <w:pPr>
        <w:pStyle w:val="Normal"/>
        <w:rPr/>
      </w:pPr>
      <w:r>
        <w:rPr/>
        <w:br/>
        <w:t xml:space="preserve"> “I should be angry, but this feels good and so natural.” She said stretching her arms revealing more boob to Patrick. “It’s a shame you won’t enjoy me…”</w:t>
      </w:r>
    </w:p>
    <w:p>
      <w:pPr>
        <w:pStyle w:val="Normal"/>
        <w:rPr/>
      </w:pPr>
      <w:r>
        <w:rPr/>
      </w:r>
    </w:p>
    <w:p>
      <w:pPr>
        <w:pStyle w:val="Normal"/>
        <w:rPr/>
      </w:pPr>
      <w:r>
        <w:rPr/>
        <w:t>“</w:t>
      </w:r>
      <w:r>
        <w:rPr/>
        <w:t xml:space="preserve">What! You bitch, I made you!” </w:t>
      </w:r>
    </w:p>
    <w:p>
      <w:pPr>
        <w:pStyle w:val="Normal"/>
        <w:rPr/>
      </w:pPr>
      <w:r>
        <w:rPr/>
      </w:r>
    </w:p>
    <w:p>
      <w:pPr>
        <w:pStyle w:val="Normal"/>
        <w:rPr/>
      </w:pPr>
      <w:r>
        <w:rPr/>
        <w:t>“</w:t>
      </w:r>
      <w:r>
        <w:rPr/>
        <w:t xml:space="preserve">See ya later Patrick. “ she said and approached Brian. She smiled and sat beside him. Brian’s friends looked at her non-plussed well the female ones at least. </w:t>
        <w:br/>
      </w:r>
    </w:p>
    <w:p>
      <w:pPr>
        <w:pStyle w:val="Normal"/>
        <w:rPr/>
      </w:pPr>
      <w:r>
        <w:rPr/>
        <w:t>“</w:t>
      </w:r>
      <w:r>
        <w:rPr/>
        <w:t>How can this have happened?” Patrick said, “Eugene was meant to like me…he was meant to turn into my sex machine.”</w:t>
      </w:r>
    </w:p>
    <w:p>
      <w:pPr>
        <w:pStyle w:val="Normal"/>
        <w:rPr/>
      </w:pPr>
      <w:r>
        <w:rPr/>
      </w:r>
    </w:p>
    <w:p>
      <w:pPr>
        <w:pStyle w:val="Normal"/>
        <w:rPr/>
      </w:pPr>
      <w:r>
        <w:rPr/>
        <w:t>“</w:t>
      </w:r>
      <w:r>
        <w:rPr/>
        <w:t>What did you say about Eugene?” Kylie said running over.</w:t>
      </w:r>
    </w:p>
    <w:p>
      <w:pPr>
        <w:pStyle w:val="Normal"/>
        <w:rPr/>
      </w:pPr>
      <w:r>
        <w:rPr/>
      </w:r>
    </w:p>
    <w:p>
      <w:pPr>
        <w:pStyle w:val="Normal"/>
        <w:rPr/>
      </w:pPr>
      <w:r>
        <w:rPr/>
        <w:t>Patrick revealed all he’d done to Eugene. Kylie was shocked and stared over at Bobby…aka Eugene. “What can we possibly do?” she asked.</w:t>
      </w:r>
    </w:p>
    <w:p>
      <w:pPr>
        <w:pStyle w:val="Normal"/>
        <w:rPr/>
      </w:pPr>
      <w:r>
        <w:rPr/>
      </w:r>
    </w:p>
    <w:p>
      <w:pPr>
        <w:pStyle w:val="Normal"/>
        <w:rPr/>
      </w:pPr>
      <w:r>
        <w:rPr/>
        <w:t>“</w:t>
      </w:r>
      <w:r>
        <w:rPr/>
        <w:t>She won’t co-operate…this wasn’t meant to happen?”</w:t>
      </w:r>
    </w:p>
    <w:p>
      <w:pPr>
        <w:pStyle w:val="Normal"/>
        <w:rPr/>
      </w:pPr>
      <w:r>
        <w:rPr/>
      </w:r>
    </w:p>
    <w:p>
      <w:pPr>
        <w:pStyle w:val="Normal"/>
        <w:rPr/>
      </w:pPr>
      <w:r>
        <w:rPr/>
        <w:t>“</w:t>
      </w:r>
      <w:r>
        <w:rPr/>
        <w:t>You sick bastard you pretend to be his friend look what you’ve done to him.”</w:t>
        <w:br/>
      </w:r>
    </w:p>
    <w:p>
      <w:pPr>
        <w:pStyle w:val="Normal"/>
        <w:rPr/>
      </w:pPr>
      <w:r>
        <w:rPr/>
        <w:t>“</w:t>
      </w:r>
      <w:r>
        <w:rPr/>
        <w:t>it’s an improvement don’t you think.” Patrick said, Kylie slapped him hard in the face and stormed off.</w:t>
      </w:r>
    </w:p>
    <w:p>
      <w:pPr>
        <w:pStyle w:val="Normal"/>
        <w:rPr/>
      </w:pPr>
      <w:r>
        <w:rPr/>
      </w:r>
    </w:p>
    <w:p>
      <w:pPr>
        <w:pStyle w:val="Normal"/>
        <w:rPr/>
      </w:pPr>
      <w:r>
        <w:rPr/>
        <w:t>Brian had left the table, leaving Bobby with his friend Kyle. Bobby was feeling very hot, she wanted to feel someone else in her. She needed someone inside her. Instinctively she wanted Brian to fuck her again. She watched him leave. Kyle was a fairly weedy individual but he was fun to play with. Bobby thought she’d have a bit of fun with him as she was eating what was left of her lunch.</w:t>
      </w:r>
    </w:p>
    <w:p>
      <w:pPr>
        <w:pStyle w:val="Normal"/>
        <w:rPr/>
      </w:pPr>
      <w:r>
        <w:rPr/>
      </w:r>
    </w:p>
    <w:p>
      <w:pPr>
        <w:pStyle w:val="Normal"/>
        <w:rPr/>
      </w:pPr>
      <w:r>
        <w:rPr/>
        <w:t>“</w:t>
      </w:r>
      <w:r>
        <w:rPr/>
        <w:t xml:space="preserve">Hey…mmm these chips are nice hey.” Bobby said estactically slowly sliding the chip to her lips. She caressed the hot potato slowly over her tender lips and revelled at the sensations and smiled cooeing at Kyle. He was practically drooling as she leant forward. “Hey Kyle do you think you could give me a bit more room to breath.” She said grabbing his hand and drawring it to one of the buttons on her top. The cafeteria was teeming with students. Bobby sighed as Kyle undid the button, releasing her breasts. </w:t>
      </w:r>
    </w:p>
    <w:p>
      <w:pPr>
        <w:pStyle w:val="Normal"/>
        <w:rPr/>
      </w:pPr>
      <w:r>
        <w:rPr/>
      </w:r>
    </w:p>
    <w:p>
      <w:pPr>
        <w:pStyle w:val="Normal"/>
        <w:rPr/>
      </w:pPr>
      <w:r>
        <w:rPr/>
        <w:t>“</w:t>
      </w:r>
      <w:r>
        <w:rPr/>
        <w:t>Could you tickle my little babies.” She said coaxingly, drawring circles with her long manicured nailes on the table.</w:t>
      </w:r>
    </w:p>
    <w:p>
      <w:pPr>
        <w:pStyle w:val="Normal"/>
        <w:rPr/>
      </w:pPr>
      <w:r>
        <w:rPr/>
      </w:r>
    </w:p>
    <w:p>
      <w:pPr>
        <w:pStyle w:val="Normal"/>
        <w:rPr/>
      </w:pPr>
      <w:r>
        <w:rPr/>
        <w:t>Kyle nervously stretched his hands forward and his hands met with her boobs. Bobby squealed and laughed as Kyle back away. Nearby a boy dropped his lunch tray. Others had noticed also her breasts, those lovely tanned perky mounds jutting off her chest. “Come on Kyle…please, they really liked it when you touched them.” She said pushing her boobs together. She was feeling horny. She didn’t care Kyle was such a dweeb anymore, as his hands tickled her nipples. She decided to keep the volume down and giggled and gurgled like a baby. Kyle became more bold and Bobby led his hands deeper inside her shirt and she wriggled about restlessly, feeling her pussy getting warm and the juices flowing.</w:t>
        <w:br/>
      </w:r>
    </w:p>
    <w:p>
      <w:pPr>
        <w:pStyle w:val="Normal"/>
        <w:rPr/>
      </w:pPr>
      <w:r>
        <w:rPr/>
        <w:t>“</w:t>
      </w:r>
      <w:r>
        <w:rPr/>
        <w:t>What do you think you two are doing?” Kylie said approaching the tabe, Kyle’s face looked as though it would burst he had such a big smile on his face. Bobby pulled away and did up the button and crossed her arms under her breasts and turned away contemtuosuly. Kylie could not believe this slut who wanted nothing more than to be touched was in fact the boy she had dated last night. She had wondered why he seemed so preoccupied at times. She knew Patrick had tinkered with his head…he couldn’t really be like this. Kylie knew this was not the Eugene she had liked. She thought if she didn’t do something about this no one would. She sat down and watched as Brian approached.</w:t>
      </w:r>
    </w:p>
    <w:p>
      <w:pPr>
        <w:pStyle w:val="Normal"/>
        <w:rPr/>
      </w:pPr>
      <w:r>
        <w:rPr/>
      </w:r>
    </w:p>
    <w:p>
      <w:pPr>
        <w:pStyle w:val="Normal"/>
        <w:rPr/>
      </w:pPr>
      <w:r>
        <w:rPr/>
        <w:t>“</w:t>
      </w:r>
      <w:r>
        <w:rPr/>
        <w:t>What’s up?” He asked seeing Bobby somewhat annoyed. She always had such a cute face he thought so it was hard to tell. She beamed as he returned. She also drooled knowing the nice package he had in his pants. Like a giddy girl trying out a new toy she squeezed his hardon through his pants.</w:t>
      </w:r>
    </w:p>
    <w:p>
      <w:pPr>
        <w:pStyle w:val="Normal"/>
        <w:rPr/>
      </w:pPr>
      <w:r>
        <w:rPr/>
      </w:r>
    </w:p>
    <w:p>
      <w:pPr>
        <w:pStyle w:val="Normal"/>
        <w:rPr/>
      </w:pPr>
      <w:r>
        <w:rPr/>
        <w:t>Kylie rolled her eyes this was vile. Lunch eventually passed and Kylie made her way to her next class. Bobby however found it very hard to concentrate in the next period…she raised her hand and in her bubbly voice begged to go to the toilet. Kylie watched her go and knew she had to follow. Bobby ran to her car, noticing with a frown her jugs were somewhat a burden while in a dash. She hefted them and blushed realising how much of a fool she was for ever not loving them. She took her wallet from her pocket and saw this hot guy in it. “That was me…” She said giggling and was realived her credit card was still there. She sped off to get some really hot outfit and find some more guys.  It had been too long since she’d tasted cum, it was so much easier when she’d had a penis. She loved the look of it and the taste seemed to fufill her.</w:t>
      </w:r>
    </w:p>
    <w:p>
      <w:pPr>
        <w:pStyle w:val="Normal"/>
        <w:rPr/>
      </w:pPr>
      <w:r>
        <w:rPr/>
      </w:r>
    </w:p>
    <w:p>
      <w:pPr>
        <w:pStyle w:val="Normal"/>
        <w:rPr/>
      </w:pPr>
      <w:r>
        <w:rPr/>
        <w:t xml:space="preserve">Kylie saw Bobby drive off and sighed in dismay, there was no way she could follow her. She couldn’t drive. </w:t>
      </w:r>
    </w:p>
    <w:p>
      <w:pPr>
        <w:pStyle w:val="Normal"/>
        <w:rPr/>
      </w:pPr>
      <w:r>
        <w:rPr/>
      </w:r>
    </w:p>
    <w:p>
      <w:pPr>
        <w:pStyle w:val="Normal"/>
        <w:rPr/>
      </w:pPr>
      <w:r>
        <w:rPr/>
        <w:t>It was the end of school, and Patrick dashed home. His plan hadn’t failed yet, he would make a serum to cure Bobby’s free spirited nature. Then he’d have her all to himself.</w:t>
      </w:r>
    </w:p>
    <w:p>
      <w:pPr>
        <w:pStyle w:val="Normal"/>
        <w:rPr/>
      </w:pPr>
      <w:r>
        <w:rPr/>
      </w:r>
    </w:p>
    <w:p>
      <w:pPr>
        <w:pStyle w:val="Normal"/>
        <w:rPr/>
      </w:pPr>
      <w:r>
        <w:rPr/>
        <w:t>“</w:t>
      </w:r>
      <w:r>
        <w:rPr/>
        <w:t xml:space="preserve">Thanks your so nice.” Bobby said to the boy at the counter of the woman’s department. She had picked out a cute pink bra and panties and found them a lot more comfortable than her smelly shirt and undies. She also bought a tank top and a skirt. She bought about 3 similar outfits. She loved how her boobs stretched the tank top. She loved the feeling of the bra. It was silk and it held her tits firm. She walked out and threw her boys…clothes away. She threw Eugene away, she liked being Bobby she thought slyly. She found her new high heels hard to walk in at first, but loved the way they made her have to walk so sexily. </w:t>
        <w:br/>
        <w:br/>
        <w:t>She saw a real hunk he looked about 21 at the food courts and decided to try her luck and sat down at his table. “Um…I’m sorry but I’m saving this for my friends.” He said nervously staring at the righting, Don’t hate me cos I’m beautiful on her tank top. She felt her sensuous ass cheeks press against the chair.</w:t>
      </w:r>
    </w:p>
    <w:p>
      <w:pPr>
        <w:pStyle w:val="Normal"/>
        <w:rPr/>
      </w:pPr>
      <w:r>
        <w:rPr/>
      </w:r>
    </w:p>
    <w:p>
      <w:pPr>
        <w:pStyle w:val="Normal"/>
        <w:rPr/>
      </w:pPr>
      <w:r>
        <w:rPr/>
        <w:t>She didn’t say a word but put her on his crouch and gave it a nice squeeze. She knew he’d like it, despite the contorted look on his face she knew he’s like it. “Do you like big boobs?” She said.</w:t>
      </w:r>
    </w:p>
    <w:p>
      <w:pPr>
        <w:pStyle w:val="Normal"/>
        <w:rPr/>
      </w:pPr>
      <w:r>
        <w:rPr/>
      </w:r>
    </w:p>
    <w:p>
      <w:pPr>
        <w:pStyle w:val="Normal"/>
        <w:rPr/>
      </w:pPr>
      <w:r>
        <w:rPr/>
        <w:t>“</w:t>
      </w:r>
      <w:r>
        <w:rPr/>
        <w:t xml:space="preserve">Uh huh?” He answered in a trance. She leant forward with her pouting lips and kissed him slowly on the lips then pulled away. She then pressed her fingers up to her lips as if to gather the sweet taste. She then stuck the two fingers seductively into her mouth. </w:t>
        <w:br/>
        <w:br/>
        <w:t xml:space="preserve"> “I…really need to…”</w:t>
      </w:r>
    </w:p>
    <w:p>
      <w:pPr>
        <w:pStyle w:val="Normal"/>
        <w:rPr/>
      </w:pPr>
      <w:r>
        <w:rPr/>
      </w:r>
    </w:p>
    <w:p>
      <w:pPr>
        <w:pStyle w:val="Normal"/>
        <w:rPr/>
      </w:pPr>
      <w:r>
        <w:rPr/>
        <w:t>“</w:t>
      </w:r>
      <w:r>
        <w:rPr/>
        <w:t>Shh…listen, I really like you, I wondered if you might want to come with me, back to my place.” She said cutely.</w:t>
      </w:r>
    </w:p>
    <w:p>
      <w:pPr>
        <w:pStyle w:val="Normal"/>
        <w:rPr/>
      </w:pPr>
      <w:r>
        <w:rPr/>
      </w:r>
    </w:p>
    <w:p>
      <w:pPr>
        <w:pStyle w:val="Normal"/>
        <w:rPr/>
      </w:pPr>
      <w:r>
        <w:rPr/>
        <w:t>“</w:t>
      </w:r>
      <w:r>
        <w:rPr/>
        <w:t>It’s just i…”</w:t>
      </w:r>
    </w:p>
    <w:p>
      <w:pPr>
        <w:pStyle w:val="Normal"/>
        <w:rPr/>
      </w:pPr>
      <w:r>
        <w:rPr/>
      </w:r>
    </w:p>
    <w:p>
      <w:pPr>
        <w:pStyle w:val="Normal"/>
        <w:rPr/>
      </w:pPr>
      <w:r>
        <w:rPr/>
        <w:t>“</w:t>
      </w:r>
      <w:r>
        <w:rPr/>
        <w:t>I know, please, pretty please. I so need you to want me. I need to taste you, I want you to fill me. I know you’ll be  good to me.” She said. Then she got up and started walking back to her car. She didn’t need to wait long before he followed. Bobby smiled as he took her hand. She gave a nice little yelp as he grabbed a piece of her ass.</w:t>
      </w:r>
    </w:p>
    <w:p>
      <w:pPr>
        <w:pStyle w:val="Normal"/>
        <w:rPr/>
      </w:pPr>
      <w:r>
        <w:rPr/>
      </w:r>
    </w:p>
    <w:p>
      <w:pPr>
        <w:pStyle w:val="Normal"/>
        <w:rPr/>
      </w:pPr>
      <w:r>
        <w:rPr/>
        <w:t>“</w:t>
      </w:r>
      <w:r>
        <w:rPr/>
        <w:t>My, my, my…We are a fast one.” Bobby said flicking her long golden hair. She knew she could suck him and fuck him as much as she wanted at home. She’d lock the door her mother would never know. It would feel so good, it always did. Everything about her felt so good. Brian hadn’t crossed her mind…for a while she still remembered his smooth shaft and how he had made love to her. Still he was just one of the many fishes with that loveable prick she was so beginning to love. She wondered as she drove her and Tom, as she discovered through bouts of flirting, why God hadn’t given her a penis as well as a vagina then she could have all the cum she wanted. Life was so unfair.</w:t>
      </w:r>
    </w:p>
    <w:p>
      <w:pPr>
        <w:pStyle w:val="Normal"/>
        <w:rPr/>
      </w:pPr>
      <w:r>
        <w:rPr/>
      </w:r>
    </w:p>
    <w:p>
      <w:pPr>
        <w:pStyle w:val="Normal"/>
        <w:rPr/>
      </w:pPr>
      <w:r>
        <w:rPr/>
        <w:t>They got out of the car and Bobby opened the door to her house. Obviously mum was getting home till late the same as every night. It didn’t matter though. “you’ll keep me company won’t you tommy.” She said wickedly.</w:t>
      </w:r>
    </w:p>
    <w:p>
      <w:pPr>
        <w:pStyle w:val="Normal"/>
        <w:rPr/>
      </w:pPr>
      <w:r>
        <w:rPr/>
      </w:r>
    </w:p>
    <w:p>
      <w:pPr>
        <w:pStyle w:val="Normal"/>
        <w:rPr/>
      </w:pPr>
      <w:r>
        <w:rPr/>
        <w:t>“</w:t>
      </w:r>
      <w:r>
        <w:rPr/>
        <w:t>Bobby your so sweet and sexy.” He said in awe of her. She loved the way he was so submissive. She leant over and kissed her passionately. She sucked hard on his tongue and lips. She led him upstairs and immeditaly pulled off her tank top and skirt.</w:t>
      </w:r>
    </w:p>
    <w:p>
      <w:pPr>
        <w:pStyle w:val="Normal"/>
        <w:rPr/>
      </w:pPr>
      <w:r>
        <w:rPr/>
      </w:r>
    </w:p>
    <w:p>
      <w:pPr>
        <w:pStyle w:val="Normal"/>
        <w:rPr/>
      </w:pPr>
      <w:r>
        <w:rPr/>
        <w:t>“</w:t>
      </w:r>
      <w:r>
        <w:rPr/>
        <w:t xml:space="preserve">You like what you see lover.” She said huskily and pulled off his clothes kissing him all the while. She removed his undies revealing his bulging member and drooling took it into her mouth. </w:t>
        <w:br/>
        <w:br/>
        <w:t xml:space="preserve"> “Have you done this before Bobby.” Tom said reaching orgasm, through sighs.</w:t>
      </w:r>
    </w:p>
    <w:p>
      <w:pPr>
        <w:pStyle w:val="Normal"/>
        <w:rPr/>
      </w:pPr>
      <w:r>
        <w:rPr/>
      </w:r>
    </w:p>
    <w:p>
      <w:pPr>
        <w:pStyle w:val="Normal"/>
        <w:rPr/>
      </w:pPr>
      <w:r>
        <w:rPr/>
        <w:t>“</w:t>
      </w:r>
      <w:r>
        <w:rPr/>
        <w:t>No…Tommy.” She said.</w:t>
      </w:r>
    </w:p>
    <w:p>
      <w:pPr>
        <w:pStyle w:val="Normal"/>
        <w:rPr/>
      </w:pPr>
      <w:r>
        <w:rPr/>
      </w:r>
    </w:p>
    <w:p>
      <w:pPr>
        <w:pStyle w:val="Normal"/>
        <w:rPr/>
      </w:pPr>
      <w:r>
        <w:rPr/>
        <w:t>“</w:t>
      </w:r>
      <w:r>
        <w:rPr/>
        <w:t>You’re so good, your lips are like silk and you just make me feel soo good.” He said, Bobby blushed and continued with a greater fervour than before. She loved that her need was satisfying Tom, to. Tommy was so sweet she thought giggling. Nothing mattered anymore, only pleasuring herself, she was so sweet letting him feel her pleasure. Finally the warm milky semen spurted into her and Tom collapsed onto the ground. Bobby for a moment licked the residue from her lips and pulled Tommy over onto the bed. She drooled seeing the remnants of cum on his head and like a vulture swarming over her next meal licked the small bits of white on his head.</w:t>
      </w:r>
    </w:p>
    <w:p>
      <w:pPr>
        <w:pStyle w:val="Normal"/>
        <w:rPr/>
      </w:pPr>
      <w:r>
        <w:rPr/>
      </w:r>
    </w:p>
    <w:p>
      <w:pPr>
        <w:pStyle w:val="Normal"/>
        <w:rPr/>
      </w:pPr>
      <w:r>
        <w:rPr/>
        <w:t>“</w:t>
      </w:r>
      <w:r>
        <w:rPr/>
        <w:t>You taste great Tommy…but my pussy is feeling kinda lonely.” She said twisting her hair about. Bobby burst out of her bra and panties exposing herself to Tom who was more than ready to make love to her. He grabbed her breasts and began suckling and fondling them. Bobby always loved the foreplay, no one could tease her boobs enough she thought. All the while her clitoris pulsed and inflamed craving attention. Bobby moaned as he continued caressing and really pressing into her mammoth mounds like the soft doe they were. His hands crafted them into orbs of serene pleasure.</w:t>
      </w:r>
    </w:p>
    <w:p>
      <w:pPr>
        <w:pStyle w:val="Normal"/>
        <w:rPr/>
      </w:pPr>
      <w:r>
        <w:rPr/>
      </w:r>
    </w:p>
    <w:p>
      <w:pPr>
        <w:pStyle w:val="Normal"/>
        <w:rPr/>
      </w:pPr>
      <w:r>
        <w:rPr/>
        <w:t>Then Bobby impatiently led his erect shaft to rub against her clit. She could feel his sweat dripping from his body and wanted to taste it. She licked him all over. Finally she exploded in a sonorous scream of joy. “More! More! MORE!” She screamed. She and Tommy had sex again and again until finally. They heard a fist hammering down the door. Then the door fell.</w:t>
      </w:r>
    </w:p>
    <w:p>
      <w:pPr>
        <w:pStyle w:val="Normal"/>
        <w:rPr/>
      </w:pPr>
      <w:r>
        <w:rPr/>
      </w:r>
    </w:p>
    <w:p>
      <w:pPr>
        <w:pStyle w:val="Normal"/>
        <w:rPr/>
      </w:pPr>
      <w:r>
        <w:rPr/>
        <w:t>Eugene’s mother looked at the couple shocked. She stared at the blonde haired girl who had uncannily familiar green eyes. Then she saw Tom, a much older man. “OUT!” She screamed. Tom sped from the house without a second thought. But Bobby just stared at the mother who did not recognise her. Her mother paused and looked into the girl’s eyes. She would not normally have given her the peace of day but they looked so much like Eugene’s eyes.</w:t>
      </w:r>
    </w:p>
    <w:p>
      <w:pPr>
        <w:pStyle w:val="Normal"/>
        <w:rPr/>
      </w:pPr>
      <w:r>
        <w:rPr/>
      </w:r>
    </w:p>
    <w:p>
      <w:pPr>
        <w:pStyle w:val="Normal"/>
        <w:rPr/>
      </w:pPr>
      <w:r>
        <w:rPr/>
        <w:t>“</w:t>
      </w:r>
      <w:r>
        <w:rPr/>
        <w:t>Who are you?” She said, to her disgust Bobby licked the cum from her fingers.</w:t>
      </w:r>
    </w:p>
    <w:p>
      <w:pPr>
        <w:pStyle w:val="Normal"/>
        <w:rPr/>
      </w:pPr>
      <w:r>
        <w:rPr/>
      </w:r>
    </w:p>
    <w:p>
      <w:pPr>
        <w:pStyle w:val="Normal"/>
        <w:rPr/>
      </w:pPr>
      <w:r>
        <w:rPr/>
        <w:t>“</w:t>
      </w:r>
      <w:r>
        <w:rPr/>
        <w:t>it’s…me Eugene…but call me Bobby now, I like that name better. Mum I’ve got these lovely boobs and I feel so good.” She said gaily.</w:t>
      </w:r>
    </w:p>
    <w:p>
      <w:pPr>
        <w:pStyle w:val="Normal"/>
        <w:rPr/>
      </w:pPr>
      <w:r>
        <w:rPr/>
      </w:r>
    </w:p>
    <w:p>
      <w:pPr>
        <w:pStyle w:val="Normal"/>
        <w:rPr/>
      </w:pPr>
      <w:r>
        <w:rPr/>
        <w:t>“</w:t>
      </w:r>
      <w:r>
        <w:rPr/>
        <w:t>Eugene!?” She exclaimed, “What happened to you?”</w:t>
      </w:r>
    </w:p>
    <w:p>
      <w:pPr>
        <w:pStyle w:val="Normal"/>
        <w:rPr/>
      </w:pPr>
      <w:r>
        <w:rPr/>
      </w:r>
    </w:p>
    <w:p>
      <w:pPr>
        <w:pStyle w:val="Normal"/>
        <w:rPr/>
      </w:pPr>
      <w:r>
        <w:rPr/>
        <w:t>Bobby got up and hugged her mother still naked. “Don’t worry Mum I love the new me.” She said, as she did her mother fled in tears. Bobby locked the door and sighed. She lay on her bed for the longest time staring at the ceiling could she sneak out. Masturbating was fun, but Bobby liked sex a lot better. Just then she heard a knock at her door and opened it she was surprised to see Kylie there.</w:t>
      </w:r>
    </w:p>
    <w:p>
      <w:pPr>
        <w:pStyle w:val="Normal"/>
        <w:rPr/>
      </w:pPr>
      <w:r>
        <w:rPr/>
      </w:r>
    </w:p>
    <w:p>
      <w:pPr>
        <w:pStyle w:val="Normal"/>
        <w:rPr/>
      </w:pPr>
      <w:r>
        <w:rPr/>
        <w:t>“</w:t>
      </w:r>
      <w:r>
        <w:rPr/>
        <w:t xml:space="preserve">What do you want?” Bobby said, Kylie looked indignantly at her. </w:t>
        <w:br/>
        <w:br/>
        <w:t>”I thought you and I could go out and talk about stuff.” She said.</w:t>
      </w:r>
    </w:p>
    <w:p>
      <w:pPr>
        <w:pStyle w:val="Normal"/>
        <w:rPr/>
      </w:pPr>
      <w:r>
        <w:rPr/>
      </w:r>
    </w:p>
    <w:p>
      <w:pPr>
        <w:pStyle w:val="Normal"/>
        <w:rPr/>
      </w:pPr>
      <w:r>
        <w:rPr/>
        <w:t>“</w:t>
      </w:r>
      <w:r>
        <w:rPr/>
        <w:t>You’re hot Kylie…but I’m not into girls.” Bobby said teasingly.</w:t>
      </w:r>
    </w:p>
    <w:p>
      <w:pPr>
        <w:pStyle w:val="Normal"/>
        <w:rPr/>
      </w:pPr>
      <w:r>
        <w:rPr/>
      </w:r>
    </w:p>
    <w:p>
      <w:pPr>
        <w:pStyle w:val="Normal"/>
        <w:rPr/>
      </w:pPr>
      <w:r>
        <w:rPr/>
        <w:t>“</w:t>
      </w:r>
      <w:r>
        <w:rPr/>
        <w:t>Jesus Christ!” Kylie said stamping her feet, then she got an ingenious idea.</w:t>
      </w:r>
    </w:p>
    <w:p>
      <w:pPr>
        <w:pStyle w:val="Normal"/>
        <w:rPr/>
      </w:pPr>
      <w:r>
        <w:rPr/>
      </w:r>
    </w:p>
    <w:p>
      <w:pPr>
        <w:pStyle w:val="Normal"/>
        <w:rPr/>
      </w:pPr>
      <w:r>
        <w:rPr/>
        <w:t>“</w:t>
      </w:r>
      <w:r>
        <w:rPr/>
        <w:t xml:space="preserve">How bout we go to a club? There’s lots of guys…to meet and you know…” Kylie said, though she was hoping to take Bobby to Patrick so he could turn her back into Eugene. Kylie couldn’t help laughing though as Bobby tried to pick out something to wear she was so girly it was amusing. She was nothing like Eugene. </w:t>
      </w:r>
    </w:p>
    <w:p>
      <w:pPr>
        <w:pStyle w:val="Normal"/>
        <w:rPr/>
      </w:pPr>
      <w:r>
        <w:rPr/>
      </w:r>
    </w:p>
    <w:p>
      <w:pPr>
        <w:pStyle w:val="Normal"/>
        <w:rPr/>
      </w:pPr>
      <w:r>
        <w:rPr/>
        <w:t>They were wandering down the mainstreet and to Kylie’s horror she noticed she’d lost Bobby. How long had she left…not too long Kylie thought Bobby’s bubbly talk about boys was getting on her nerves. She was always talking about cum…and giggling whenever a guy looked at her, it was pathetic and disgusting. Patrick and really done something very screwy to Eugene what a creep. She then noticed that there was a small strip joint in the corner of the street and to her disgust wandered in. She saw Bobby at the counter.</w:t>
      </w:r>
    </w:p>
    <w:p>
      <w:pPr>
        <w:pStyle w:val="Normal"/>
        <w:rPr/>
      </w:pPr>
      <w:r>
        <w:rPr/>
      </w:r>
    </w:p>
    <w:p>
      <w:pPr>
        <w:pStyle w:val="Normal"/>
        <w:rPr/>
      </w:pPr>
      <w:r>
        <w:rPr/>
        <w:t>The man at the counter gawked at her “How can I help you?”</w:t>
      </w:r>
    </w:p>
    <w:p>
      <w:pPr>
        <w:pStyle w:val="Normal"/>
        <w:rPr/>
      </w:pPr>
      <w:r>
        <w:rPr/>
      </w:r>
    </w:p>
    <w:p>
      <w:pPr>
        <w:pStyle w:val="Normal"/>
        <w:rPr/>
      </w:pPr>
      <w:r>
        <w:rPr/>
        <w:t>“</w:t>
      </w:r>
      <w:r>
        <w:rPr/>
        <w:t>Are you the manager because I’d love to straddle myself around one of those poles.” Bobby said, seductively.</w:t>
      </w:r>
    </w:p>
    <w:p>
      <w:pPr>
        <w:pStyle w:val="Normal"/>
        <w:rPr/>
      </w:pPr>
      <w:r>
        <w:rPr/>
      </w:r>
    </w:p>
    <w:p>
      <w:pPr>
        <w:pStyle w:val="Normal"/>
        <w:rPr/>
      </w:pPr>
      <w:r>
        <w:rPr/>
        <w:t>“</w:t>
      </w:r>
      <w:r>
        <w:rPr/>
        <w:t>You want to be one of the strippers?” He said, “sure I’ll take you round the back.”</w:t>
      </w:r>
    </w:p>
    <w:p>
      <w:pPr>
        <w:pStyle w:val="Normal"/>
        <w:rPr/>
      </w:pPr>
      <w:r>
        <w:rPr/>
      </w:r>
    </w:p>
    <w:p>
      <w:pPr>
        <w:pStyle w:val="Normal"/>
        <w:rPr/>
      </w:pPr>
      <w:r>
        <w:rPr/>
        <w:t>Bobby saw Kylie and waved ecstatically. She ran up to Kylie her boobs jiggling suggestively. “See ya Kyles…I just have to try this out so many guys checking me out…oh it’s making me hot jus thinking about it.” Without much reluctance she decided to go to Patrick’s alone and bring the solution back to Bobby. She had seen enough of Bobby for one day after all.</w:t>
      </w:r>
    </w:p>
    <w:p>
      <w:pPr>
        <w:pStyle w:val="Normal"/>
        <w:rPr/>
      </w:pPr>
      <w:r>
        <w:rPr/>
      </w:r>
    </w:p>
    <w:p>
      <w:pPr>
        <w:pStyle w:val="Normal"/>
        <w:rPr/>
      </w:pPr>
      <w:r>
        <w:rPr/>
        <w:t>She arrived at Patricks house and let herself in when no one answered the door. She saw a stairway leading down to the basement and crept down. There amongst thousands of bottles of pink solution she saw Patrick tinkering with something at his desk.</w:t>
      </w:r>
    </w:p>
    <w:p>
      <w:pPr>
        <w:pStyle w:val="Normal"/>
        <w:rPr/>
      </w:pPr>
      <w:r>
        <w:rPr/>
      </w:r>
    </w:p>
    <w:p>
      <w:pPr>
        <w:pStyle w:val="Normal"/>
        <w:rPr/>
      </w:pPr>
      <w:r>
        <w:rPr/>
        <w:t>“</w:t>
      </w:r>
      <w:r>
        <w:rPr/>
        <w:t>Patrick I need to know what the cure is for Eugene?”</w:t>
      </w:r>
    </w:p>
    <w:p>
      <w:pPr>
        <w:pStyle w:val="Normal"/>
        <w:rPr/>
      </w:pPr>
      <w:r>
        <w:rPr/>
      </w:r>
    </w:p>
    <w:p>
      <w:pPr>
        <w:pStyle w:val="Normal"/>
        <w:rPr/>
      </w:pPr>
      <w:r>
        <w:rPr/>
        <w:t>“</w:t>
      </w:r>
      <w:r>
        <w:rPr/>
        <w:t>Kylie?” he said, “Kylie, Kylie, Kylie. He loves it don’t deprive him.” He said laughing wickedly. “I’ve just finished my latest invention a serum, a submissive serum, one stick and you’ll be in my control Kylie!”</w:t>
      </w:r>
    </w:p>
    <w:p>
      <w:pPr>
        <w:pStyle w:val="Normal"/>
        <w:rPr/>
      </w:pPr>
      <w:r>
        <w:rPr/>
      </w:r>
    </w:p>
    <w:p>
      <w:pPr>
        <w:pStyle w:val="Normal"/>
        <w:rPr/>
      </w:pPr>
      <w:r>
        <w:rPr/>
        <w:t>He screamed and lunged for her. With the syringe in hand. She cartwheeled out of the way and grabbed him by the arm and stole the syringe from him. “No Kylie don’t!” He cried as she drove the needle into him.</w:t>
      </w:r>
    </w:p>
    <w:p>
      <w:pPr>
        <w:pStyle w:val="Normal"/>
        <w:rPr/>
      </w:pPr>
      <w:r>
        <w:rPr/>
      </w:r>
    </w:p>
    <w:p>
      <w:pPr>
        <w:pStyle w:val="Normal"/>
        <w:rPr/>
      </w:pPr>
      <w:r>
        <w:rPr/>
        <w:t>“</w:t>
      </w:r>
      <w:r>
        <w:rPr/>
        <w:t xml:space="preserve">Okay Patrick what’s the solution?” She asked as Patrick quivered on the ground. Finally he stood to attention. </w:t>
      </w:r>
    </w:p>
    <w:p>
      <w:pPr>
        <w:pStyle w:val="Normal"/>
        <w:rPr/>
      </w:pPr>
      <w:r>
        <w:rPr/>
      </w:r>
    </w:p>
    <w:p>
      <w:pPr>
        <w:pStyle w:val="Normal"/>
        <w:rPr/>
      </w:pPr>
      <w:r>
        <w:rPr/>
        <w:t>“</w:t>
      </w:r>
      <w:r>
        <w:rPr/>
        <w:t>There is no cure. The stuff I gave Eugene altered his DNA at first, then every dose after that tries to ward off the change, the change being our friend Bobby. It changed his mind to a certain extent. Give him more pink stuff and you can make him Eugene. One bottle will last for a bout a day.”</w:t>
      </w:r>
    </w:p>
    <w:p>
      <w:pPr>
        <w:pStyle w:val="Normal"/>
        <w:rPr/>
      </w:pPr>
      <w:r>
        <w:rPr/>
      </w:r>
    </w:p>
    <w:p>
      <w:pPr>
        <w:pStyle w:val="Normal"/>
        <w:rPr/>
      </w:pPr>
      <w:r>
        <w:rPr/>
        <w:t>“</w:t>
      </w:r>
      <w:r>
        <w:rPr/>
        <w:t>What!?” Kylie thought, but realised there were lots of bottles. “She got a clever and cruel idea.”</w:t>
      </w:r>
    </w:p>
    <w:p>
      <w:pPr>
        <w:pStyle w:val="Normal"/>
        <w:rPr/>
      </w:pPr>
      <w:r>
        <w:rPr/>
      </w:r>
    </w:p>
    <w:p>
      <w:pPr>
        <w:pStyle w:val="Normal"/>
        <w:rPr/>
      </w:pPr>
      <w:r>
        <w:rPr/>
        <w:t>“</w:t>
      </w:r>
      <w:r>
        <w:rPr/>
        <w:t>What kind of woman do you like Patrick?” Kylie asked, but before Patrick could answer she grabbed five bottles of pink solution and dumped it all over him.</w:t>
      </w:r>
    </w:p>
    <w:p>
      <w:pPr>
        <w:pStyle w:val="Normal"/>
        <w:rPr/>
      </w:pPr>
      <w:r>
        <w:rPr/>
      </w:r>
    </w:p>
    <w:p>
      <w:pPr>
        <w:pStyle w:val="Normal"/>
        <w:rPr/>
      </w:pPr>
      <w:r>
        <w:rPr/>
        <w:t>She watched in awe as Patrick’s dna warped and changed. His hair stretched down his back, a silky smooth brunette. His face turned cuter and softer, his lips fuller, his hips, waist it all changed until he looked undeniably girly. Then his penis sank in. Then his boobs started to swell, they inflated to a D-cup in seconds then to an E and continued. Kylie grabbed what she could as Patrick’s breasts began to fill the entire basement. She grabbed hundreds lubbing them into a wheel barrow and dumped as many as she could upstairs.</w:t>
      </w:r>
    </w:p>
    <w:p>
      <w:pPr>
        <w:pStyle w:val="Normal"/>
        <w:rPr/>
      </w:pPr>
      <w:r>
        <w:rPr/>
      </w:r>
    </w:p>
    <w:p>
      <w:pPr>
        <w:pStyle w:val="Normal"/>
        <w:rPr/>
      </w:pPr>
      <w:r>
        <w:rPr/>
        <w:t>She had gotten enough bottles she thought to bring back Eugene…hopefully for a lifetime…but was there really that much. Kylie sighed and walked back to the strip joint, where Bobby was having the time of her life. She gyrated her hips and danced to the rhythm and the men were very complementary of her breasts.</w:t>
      </w:r>
    </w:p>
    <w:p>
      <w:pPr>
        <w:pStyle w:val="Normal"/>
        <w:rPr/>
      </w:pPr>
      <w:r>
        <w:rPr/>
      </w:r>
    </w:p>
    <w:p>
      <w:pPr>
        <w:pStyle w:val="Normal"/>
        <w:rPr/>
      </w:pPr>
      <w:r>
        <w:rPr/>
        <w:t>After the show Kylie sneakily poored the bottle into one of Bobby’s drinks. Kylie watched happily as she saw her change.</w:t>
      </w:r>
    </w:p>
    <w:p>
      <w:pPr>
        <w:pStyle w:val="Normal"/>
        <w:rPr/>
      </w:pPr>
      <w:r>
        <w:rPr/>
      </w:r>
    </w:p>
    <w:p>
      <w:pPr>
        <w:pStyle w:val="Normal"/>
        <w:rPr/>
      </w:pPr>
      <w:r>
        <w:rPr/>
        <w:t>“</w:t>
      </w:r>
      <w:r>
        <w:rPr/>
        <w:t>Hey Eugene.” She said.</w:t>
      </w:r>
    </w:p>
    <w:p>
      <w:pPr>
        <w:pStyle w:val="Normal"/>
        <w:rPr/>
      </w:pPr>
      <w:r>
        <w:rPr/>
      </w:r>
    </w:p>
    <w:p>
      <w:pPr>
        <w:pStyle w:val="Normal"/>
        <w:rPr/>
      </w:pPr>
      <w:r>
        <w:rPr/>
        <w:t>“</w:t>
      </w:r>
      <w:r>
        <w:rPr/>
        <w:t>Kylie…thanks…I thought I’d be that mindless slut forever.” He said kissing her. Deep down though he almost regretted it.</w:t>
      </w:r>
    </w:p>
    <w:p>
      <w:pPr>
        <w:pStyle w:val="Normal"/>
        <w:rPr/>
      </w:pPr>
      <w:r>
        <w:rPr/>
      </w:r>
    </w:p>
    <w:p>
      <w:pPr>
        <w:pStyle w:val="Normal"/>
        <w:rPr/>
      </w:pPr>
      <w:r>
        <w:rPr/>
        <w:t>It was a year later and Kylie gasped. She had run out of solution. “Err Eugene?” She asked, but Eugene had left the house.</w:t>
      </w:r>
    </w:p>
    <w:p>
      <w:pPr>
        <w:pStyle w:val="Normal"/>
        <w:rPr/>
      </w:pPr>
      <w:r>
        <w:rPr/>
      </w:r>
    </w:p>
    <w:p>
      <w:pPr>
        <w:pStyle w:val="Normal"/>
        <w:rPr/>
      </w:pPr>
      <w:r>
        <w:rPr/>
        <w:t>In fact Eugene had rushed to the strip club. In fact Eugene was wearing Kylie’s clothes. And at that moment he felt a tingle in his chest and smiled to embrace the two breasts. Everyone was smiles that day as Bobby emerged onto the stage. She was smiles too…a very bright one knowing this was her life now. She noticed a particularly large bulge right in front of her.</w:t>
      </w:r>
    </w:p>
    <w:p>
      <w:pPr>
        <w:pStyle w:val="Normal"/>
        <w:rPr/>
      </w:pPr>
      <w:r>
        <w:rPr/>
      </w:r>
    </w:p>
    <w:p>
      <w:pPr>
        <w:pStyle w:val="Normal"/>
        <w:rPr/>
      </w:pPr>
      <w:r>
        <w:rPr/>
        <w:t xml:space="preserve">Kylie wept seeing a note on Eugene’s mirror. </w:t>
      </w:r>
    </w:p>
    <w:p>
      <w:pPr>
        <w:pStyle w:val="Normal"/>
        <w:rPr/>
      </w:pPr>
      <w:r>
        <w:rPr/>
      </w:r>
    </w:p>
    <w:p>
      <w:pPr>
        <w:pStyle w:val="Normal"/>
        <w:ind w:left="720" w:hanging="0"/>
        <w:rPr/>
      </w:pPr>
      <w:r>
        <w:rPr/>
        <w:t xml:space="preserve">Dear Kylie, this past year has been awesome, but I think I need to tell you. I tipped down a thousand bottles at least. I want to be Bobby again. I love her, she is me. All these years I’ve been a girl trapped inside a guys body. </w:t>
      </w:r>
    </w:p>
    <w:p>
      <w:pPr>
        <w:pStyle w:val="Normal"/>
        <w:rPr/>
      </w:pPr>
      <w:r>
        <w:rPr/>
      </w:r>
    </w:p>
    <w:p>
      <w:pPr>
        <w:pStyle w:val="Normal"/>
        <w:rPr/>
      </w:pPr>
      <w:r>
        <w:rPr/>
        <w:tab/>
        <w:t>Goodbye, Bobb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23:57:00Z</dcterms:created>
  <dc:creator>Gemma</dc:creator>
  <dc:description/>
  <dc:language>en-US</dc:language>
  <cp:lastModifiedBy>Gemma</cp:lastModifiedBy>
  <dcterms:modified xsi:type="dcterms:W3CDTF">2005-04-16T12:09:00Z</dcterms:modified>
  <cp:revision>82</cp:revision>
  <dc:subject/>
  <dc:title>Instant Girlfriend</dc:title>
</cp:coreProperties>
</file>