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You look pretty when you're angry"</w:t>
      </w:r>
    </w:p>
    <w:p>
      <w:pPr>
        <w:pStyle w:val="PlainText"/>
        <w:rPr>
          <w:rFonts w:eastAsia="MS Mincho;ＭＳ 明朝"/>
        </w:rPr>
      </w:pPr>
      <w:r>
        <w:rPr>
          <w:rFonts w:eastAsia="MS Mincho;ＭＳ 明朝"/>
        </w:rPr>
        <w:t>By MysteryIncC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ANDARD DISCLAIMER--</w:t>
      </w:r>
    </w:p>
    <w:p>
      <w:pPr>
        <w:pStyle w:val="PlainText"/>
        <w:rPr>
          <w:rFonts w:eastAsia="MS Mincho;ＭＳ 明朝"/>
        </w:rPr>
      </w:pPr>
      <w:r>
        <w:rPr>
          <w:rFonts w:eastAsia="MS Mincho;ＭＳ 明朝"/>
        </w:rPr>
        <w:t>This story is not to be read by anyone under the age of 18.  It does not contain descriptions of sexual acts, but does describe a set of unlikely events, including large, growing breasts. For those of you over 18, contin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helly was an attractive lady.  She had just graduated from college and was starting her first real job at 22.  She was about 5'8", with perfectly curved hips and beautiful legs.  She had a trim waist and near flat stomach.  Her chest was the only thing keeping her from being the kind of babe guys fought over.  Although it was bit of a tight fit at times, she could fit into a 34A cup, but usually she wore a 34B.  Her biggest problem, though, was her attitude.  She was normally rude and mean to people.  Often, she liked to play a lot of practical jokes as well.  But the tables were about to turn against her.</w:t>
      </w:r>
    </w:p>
    <w:p>
      <w:pPr>
        <w:pStyle w:val="PlainText"/>
        <w:rPr>
          <w:rFonts w:eastAsia="MS Mincho;ＭＳ 明朝"/>
        </w:rPr>
      </w:pPr>
      <w:r>
        <w:rPr>
          <w:rFonts w:eastAsia="MS Mincho;ＭＳ 明朝"/>
        </w:rPr>
        <w:tab/>
        <w:t>She was sound asleep in her apartment, when the light on her nightstand suddenly turned on.  Groggily, she sat up and rubbed her eyes, only to see a lady dressed in flowing white robes floating over her.  Shelly rubbed her eyes again, just to make sure, "Who are you?" she asked the floating lady, scared.</w:t>
      </w:r>
    </w:p>
    <w:p>
      <w:pPr>
        <w:pStyle w:val="PlainText"/>
        <w:rPr>
          <w:rFonts w:eastAsia="MS Mincho;ＭＳ 明朝"/>
        </w:rPr>
      </w:pPr>
      <w:r>
        <w:rPr>
          <w:rFonts w:eastAsia="MS Mincho;ＭＳ 明朝"/>
        </w:rPr>
        <w:tab/>
        <w:t xml:space="preserve">The lady answered, "Fear me not.  I am a white witch.  I have come here to cast a spell on you.  I've been watching you for some time now.  I've decided that you need to learn to be more respectful of people.  Therefore, anytime you are rude to someone from now on, your breasts will grow a little.  Anytime you play a joke on someone, you breasts will grow twice as much as for rudeness.  At midnight each night, your breasts will shrink to half of the size you became during the day.  If you are good long enough, you will eventually get back </w:t>
      </w:r>
    </w:p>
    <w:p>
      <w:pPr>
        <w:pStyle w:val="PlainText"/>
        <w:rPr>
          <w:rFonts w:eastAsia="MS Mincho;ＭＳ 明朝"/>
        </w:rPr>
      </w:pPr>
      <w:r>
        <w:rPr>
          <w:rFonts w:eastAsia="MS Mincho;ＭＳ 明朝"/>
        </w:rPr>
        <w:t>down to your original size."  With that, there was a bright flash, and the lady was gone.  Shelly reached over and turned off her light.</w:t>
      </w:r>
    </w:p>
    <w:p>
      <w:pPr>
        <w:pStyle w:val="PlainText"/>
        <w:rPr>
          <w:rFonts w:eastAsia="MS Mincho;ＭＳ 明朝"/>
        </w:rPr>
      </w:pPr>
      <w:r>
        <w:rPr>
          <w:rFonts w:eastAsia="MS Mincho;ＭＳ 明朝"/>
        </w:rPr>
        <w:tab/>
        <w:t>"Whatever, it's just a stupid dream," Shelly snorted, feeling her breasts tingle a little for a few seconds under her nightgown.  She ignored the sensation, chalking it up to her imagination.</w:t>
      </w:r>
    </w:p>
    <w:p>
      <w:pPr>
        <w:pStyle w:val="PlainText"/>
        <w:rPr/>
      </w:pPr>
      <w:r>
        <w:rPr>
          <w:rFonts w:eastAsia="Courier New"/>
        </w:rPr>
        <w:t xml:space="preserve"> </w:t>
      </w:r>
      <w:r>
        <w:rPr>
          <w:rFonts w:eastAsia="MS Mincho;ＭＳ 明朝"/>
        </w:rPr>
        <w:tab/>
        <w:t xml:space="preserve">The next morning Shelly got up and showered.  After toweling off, she pulled the first bra out of her underwear drawer.  She started to put it on, but she realized it was too small when she started to put on the cups.  She looked at the tag, it was one of her 34A's.  "It must be that time of the month," she thought.  Unconcerned, she folded the bra and put it back in her drawer, and looked at the next bra.  It was her favorite one.  A black demi-cup 34B.  She put it on, it fit perfectly.   She chose a black imitation silk blouse with snaps instead of buttons, from her closet and put on a pair of form-hugging black pants that complemented her lower body.    </w:t>
      </w:r>
    </w:p>
    <w:p>
      <w:pPr>
        <w:pStyle w:val="PlainText"/>
        <w:rPr>
          <w:rFonts w:eastAsia="MS Mincho;ＭＳ 明朝"/>
        </w:rPr>
      </w:pPr>
      <w:r>
        <w:rPr>
          <w:rFonts w:eastAsia="MS Mincho;ＭＳ 明朝"/>
        </w:rPr>
        <w:tab/>
        <w:t xml:space="preserve">Her drive into work was fairly uneventful, except one time when she cut someone off from getting over on purpose, and she felt her breasts tingle for a few seconds again, but still thought nothing of it.  She gave her keys to the garage valet and went into her office building.  She worked on the 8th floor.  When she got in the elevator, a man in his early 50s shared the car with her.  All during the ride, she saw him looking her up.  Just before the doors open to let her out, Shelly told him, "In your dreams, Pops," and felt her breasts tingling again as she walked to her office's door. She sat down in her desk just inside the door; she was the receptionist.  She noticed her bra had ridden </w:t>
      </w:r>
    </w:p>
    <w:p>
      <w:pPr>
        <w:pStyle w:val="PlainText"/>
        <w:rPr>
          <w:rFonts w:eastAsia="MS Mincho;ＭＳ 明朝"/>
        </w:rPr>
      </w:pPr>
      <w:r>
        <w:rPr>
          <w:rFonts w:eastAsia="MS Mincho;ＭＳ 明朝"/>
        </w:rPr>
        <w:t xml:space="preserve">up slightly, so she checked quickly to see if anyone was watching, and satisfied no one was, she adjusted herself.  A few minutes later, her boss, a talented civil attorney came in, and smiled and waved as he walked by.  She smiled back, but mumbled "asshole" after he was out of earshot.  She had taken her job under the idea that she was going to be a paralegal, but soon found she was wrong.  Her breasts started tingling again, and she noticed that her nipples were </w:t>
      </w:r>
    </w:p>
    <w:p>
      <w:pPr>
        <w:pStyle w:val="PlainText"/>
        <w:rPr>
          <w:rFonts w:eastAsia="MS Mincho;ＭＳ 明朝"/>
        </w:rPr>
      </w:pPr>
      <w:r>
        <w:rPr>
          <w:rFonts w:eastAsia="MS Mincho;ＭＳ 明朝"/>
        </w:rPr>
        <w:t>Beginning to be pressed into the cups.  For the first time, the witch's visit crossed her mind.</w:t>
      </w:r>
    </w:p>
    <w:p>
      <w:pPr>
        <w:pStyle w:val="PlainText"/>
        <w:rPr>
          <w:rFonts w:eastAsia="MS Mincho;ＭＳ 明朝"/>
        </w:rPr>
      </w:pPr>
      <w:r>
        <w:rPr>
          <w:rFonts w:eastAsia="MS Mincho;ＭＳ 明朝"/>
        </w:rPr>
        <w:tab/>
        <w:t xml:space="preserve">After sixteen phone calls, ten clients, and two adjustments to her bra when no one was looking, Shelly was on the phone with another attorney, irate over her boss's method of winning his last case.  Shelly put the irate man on hold, telling she would transfer the call to her boss right away.  Instead, she looked at her watch, it read 11:45.  She decided she would let man on hold until noon, and then tell him that her boss was unavailable.  She smiled, but she </w:t>
      </w:r>
    </w:p>
    <w:p>
      <w:pPr>
        <w:pStyle w:val="PlainText"/>
        <w:rPr>
          <w:rFonts w:eastAsia="MS Mincho;ＭＳ 明朝"/>
        </w:rPr>
      </w:pPr>
      <w:r>
        <w:rPr>
          <w:rFonts w:eastAsia="MS Mincho;ＭＳ 明朝"/>
        </w:rPr>
        <w:t>Immediately felt the tingling in her breasts start.  She waited a few seconds, it didn't stop. She glanced at the phone, still on hold.  She waited a full minute, the tingling wasn't getting more intense, but it wasn't going away either.  She looked around, seeing no one, she undid the top snap of her blouse and took a peek at her chest.  Her boobs were still tingling, but they looked normal, except that they were starting to push slightly down on her bra.  Shelly</w:t>
      </w:r>
    </w:p>
    <w:p>
      <w:pPr>
        <w:pStyle w:val="PlainText"/>
        <w:rPr>
          <w:rFonts w:eastAsia="MS Mincho;ＭＳ 明朝"/>
        </w:rPr>
      </w:pPr>
      <w:r>
        <w:rPr>
          <w:rFonts w:eastAsia="MS Mincho;ＭＳ 明朝"/>
        </w:rPr>
        <w:t>looked up again and redid the snap.</w:t>
      </w:r>
    </w:p>
    <w:p>
      <w:pPr>
        <w:pStyle w:val="PlainText"/>
        <w:rPr>
          <w:rFonts w:eastAsia="MS Mincho;ＭＳ 明朝"/>
        </w:rPr>
      </w:pPr>
      <w:r>
        <w:rPr>
          <w:rFonts w:eastAsia="MS Mincho;ＭＳ 明朝"/>
        </w:rPr>
        <w:tab/>
        <w:t xml:space="preserve">She impatiently waited another four minutes, the tingling never subsiding.  Then she picked up the phone to the line the man was on, and the tingling stopped immediately.  "I'm sorry, sir, he hasn't picked up, I'll page him," she told the man, but put him back on hold as he started to rampage about his being treated this way.  As Shelly hung up her phone, she felt the tingling return.  She rapped her fingers on her desk and looked around nervously for the </w:t>
      </w:r>
    </w:p>
    <w:p>
      <w:pPr>
        <w:pStyle w:val="PlainText"/>
        <w:rPr>
          <w:rFonts w:eastAsia="MS Mincho;ＭＳ 明朝"/>
        </w:rPr>
      </w:pPr>
      <w:r>
        <w:rPr>
          <w:rFonts w:eastAsia="MS Mincho;ＭＳ 明朝"/>
        </w:rPr>
        <w:t>next five minutes.  By 11:55, her bra straps were starting to put pressure on her shoulders. She picked up the phone again, and told the man her boss was just finishing up on the other line if he would wait a few more seconds.  The man angrily agreed.  Shelly put him back on hold, but the tingling didn't return.  Her boss came strolling out of his office to go to lunch. Shelly told him she wasn't feeling well and asked for the rest of the day off.  Her boss</w:t>
      </w:r>
    </w:p>
    <w:p>
      <w:pPr>
        <w:pStyle w:val="PlainText"/>
        <w:rPr>
          <w:rFonts w:eastAsia="MS Mincho;ＭＳ 明朝"/>
        </w:rPr>
      </w:pPr>
      <w:r>
        <w:rPr>
          <w:rFonts w:eastAsia="MS Mincho;ＭＳ 明朝"/>
        </w:rPr>
        <w:t xml:space="preserve">reluctantly agreed, and left.  The tingling feeling resumed in Shelly's breasts a few seconds later.  </w:t>
      </w:r>
    </w:p>
    <w:p>
      <w:pPr>
        <w:pStyle w:val="PlainText"/>
        <w:rPr>
          <w:rFonts w:eastAsia="MS Mincho;ＭＳ 明朝"/>
        </w:rPr>
      </w:pPr>
      <w:r>
        <w:rPr>
          <w:rFonts w:eastAsia="MS Mincho;ＭＳ 明朝"/>
        </w:rPr>
        <w:tab/>
        <w:t>By noon, Shelly could feel her shoulder straps digging into her shoulders, and the body band of the bra was easily felt against her sides.  As she got ready to leave, she took another quick look down her blouse.  Her boobs were bulging out over the top and out the sides of the cups, and her bra straps were really being stretched where they were attached to the cups. Now she believed in the witch's curse. She pulled her bra up to release some pressure from</w:t>
      </w:r>
    </w:p>
    <w:p>
      <w:pPr>
        <w:pStyle w:val="PlainText"/>
        <w:rPr>
          <w:rFonts w:eastAsia="MS Mincho;ＭＳ 明朝"/>
        </w:rPr>
      </w:pPr>
      <w:r>
        <w:rPr>
          <w:rFonts w:eastAsia="MS Mincho;ＭＳ 明朝"/>
        </w:rPr>
        <w:t xml:space="preserve">the straps, but she felt her boobs pushing out from underneath the cups as well.  Shelly quickly resnapped her blouse, and smoothed it, realizing her too-small bra was slowly becoming evident through the thin material. </w:t>
      </w:r>
    </w:p>
    <w:p>
      <w:pPr>
        <w:pStyle w:val="PlainText"/>
        <w:rPr>
          <w:rFonts w:eastAsia="MS Mincho;ＭＳ 明朝"/>
        </w:rPr>
      </w:pPr>
      <w:r>
        <w:rPr>
          <w:rFonts w:eastAsia="MS Mincho;ＭＳ 明朝"/>
        </w:rPr>
        <w:tab/>
        <w:t xml:space="preserve">Shelly grabbed her purse and headed for the elevator.  Just before she lost sight of her desk, she saw the hold light go out, meaning the man had hung up.  To her relief, the tingling went away.  The elevator that opened had just enough room for Shelly and the two other men waiting.  Shelly got on and stood between two other people.  The lady next to her was obviously a smoker from her breath, and Shelly sneered at her slightly.  But it was enough to start her </w:t>
      </w:r>
    </w:p>
    <w:p>
      <w:pPr>
        <w:pStyle w:val="PlainText"/>
        <w:rPr>
          <w:rFonts w:eastAsia="MS Mincho;ＭＳ 明朝"/>
        </w:rPr>
      </w:pPr>
      <w:r>
        <w:rPr>
          <w:rFonts w:eastAsia="MS Mincho;ＭＳ 明朝"/>
        </w:rPr>
        <w:t xml:space="preserve">breasts tingling again.  Then she noticed the man next to her eyeing her up, and she turned away from him, this time the tingling intensified a little, and Shelly heard a stitch pop.  The elevator door open a few seconds later, and Shelly started to walk at a quick pace to the garage but another two stitch pops warned her otherwise, so she slowed, minimizing the amount of bouncing. As she walked out the front door of the building, she noticed the security guard </w:t>
      </w:r>
    </w:p>
    <w:p>
      <w:pPr>
        <w:pStyle w:val="PlainText"/>
        <w:rPr>
          <w:rFonts w:eastAsia="MS Mincho;ＭＳ 明朝"/>
        </w:rPr>
      </w:pPr>
      <w:r>
        <w:rPr>
          <w:rFonts w:eastAsia="MS Mincho;ＭＳ 明朝"/>
        </w:rPr>
        <w:t xml:space="preserve">staring at her chest.  She turned her nose up at him, and felt the tingling start again.  She went two steps further before her right bra strap snapped.  On the bounce of her third step, the left strap popped.  After that, it seemed like each time she took a step, Shelly would hear another thread pop.  </w:t>
      </w:r>
    </w:p>
    <w:p>
      <w:pPr>
        <w:pStyle w:val="PlainText"/>
        <w:rPr>
          <w:rFonts w:eastAsia="MS Mincho;ＭＳ 明朝"/>
        </w:rPr>
      </w:pPr>
      <w:r>
        <w:rPr>
          <w:rFonts w:eastAsia="MS Mincho;ＭＳ 明朝"/>
        </w:rPr>
        <w:tab/>
        <w:t xml:space="preserve">She made it to the garage, where the attendant just stared at her chest for a few seconds before remembering he had to get her car.  Shelly glared after him and thought, "Pig."  The thought was enough to start her boobs tingling again.  This time instead of a pop, Shelly heard a rip.  The seams where the body band was sewed to the cups both tore about halfway down. Shelly risked a glance down at her blouse.  The snap closest to the bulge of her tits was just </w:t>
      </w:r>
    </w:p>
    <w:p>
      <w:pPr>
        <w:pStyle w:val="PlainText"/>
        <w:rPr>
          <w:rFonts w:eastAsia="MS Mincho;ＭＳ 明朝"/>
        </w:rPr>
      </w:pPr>
      <w:r>
        <w:rPr>
          <w:rFonts w:eastAsia="MS Mincho;ＭＳ 明朝"/>
        </w:rPr>
        <w:t>beginning to show pull wrinkles around it.  To Shelly, the thirty seconds it took the attendant to bring her car felt like an hour. She sat carefully in her car, and rolled down the window to tip the attendant, something she didn't usually do.  Then she put the car in gear and pulled out into traffic.  She was stopped at a stoplight when her nose started to itch.  She instinctively</w:t>
      </w:r>
    </w:p>
    <w:p>
      <w:pPr>
        <w:pStyle w:val="PlainText"/>
        <w:rPr>
          <w:rFonts w:eastAsia="MS Mincho;ＭＳ 明朝"/>
        </w:rPr>
      </w:pPr>
      <w:r>
        <w:rPr>
          <w:rFonts w:eastAsia="MS Mincho;ＭＳ 明朝"/>
        </w:rPr>
        <w:t>pulled a tissue from the box on her passenger seat and took a deep breath to blow her nose.  She had only pulled in half the air she wanted to when her bra gave up the battle with an ominous RIP!  She felt it go limp and slide off her breasts, letting her tits balloon out to their true now DD size.  She reached in the blouse, pulling out the broken bra, stuffing the useless thing into</w:t>
      </w:r>
    </w:p>
    <w:p>
      <w:pPr>
        <w:pStyle w:val="PlainText"/>
        <w:rPr>
          <w:rFonts w:eastAsia="MS Mincho;ＭＳ 明朝"/>
        </w:rPr>
      </w:pPr>
      <w:r>
        <w:rPr>
          <w:rFonts w:eastAsia="MS Mincho;ＭＳ 明朝"/>
        </w:rPr>
        <w:t>her purse while scolding herself for being stupid.</w:t>
      </w:r>
    </w:p>
    <w:p>
      <w:pPr>
        <w:pStyle w:val="PlainText"/>
        <w:rPr>
          <w:rFonts w:eastAsia="MS Mincho;ＭＳ 明朝"/>
        </w:rPr>
      </w:pPr>
      <w:r>
        <w:rPr>
          <w:rFonts w:eastAsia="MS Mincho;ＭＳ 明朝"/>
        </w:rPr>
        <w:tab/>
        <w:t xml:space="preserve">As she drove home, she was really wishing her bra hadn't broken.  Her breasts had become more sensitive, and every time she hit a bump, though they were keeping pert, her tits jiggled around inside of the smooth fabric of her blouse, making her nipples erect, and they were obviously poking through the thin imitation silk.  She was stopping at a stop sign about two miles from her apartment when she heard squealing tires erupt behind her.  A little red Toyota </w:t>
      </w:r>
    </w:p>
    <w:p>
      <w:pPr>
        <w:pStyle w:val="PlainText"/>
        <w:rPr>
          <w:rFonts w:eastAsia="MS Mincho;ＭＳ 明朝"/>
        </w:rPr>
      </w:pPr>
      <w:r>
        <w:rPr>
          <w:rFonts w:eastAsia="MS Mincho;ＭＳ 明朝"/>
        </w:rPr>
        <w:t>gently bumped her.  Shelly became angry at this inconvenience right away and got out to inspect the damage.  The man was getting out of his car as well, and Shelly began an argument, "What are you stupid or something?"</w:t>
      </w:r>
    </w:p>
    <w:p>
      <w:pPr>
        <w:pStyle w:val="PlainText"/>
        <w:rPr>
          <w:rFonts w:eastAsia="MS Mincho;ＭＳ 明朝"/>
        </w:rPr>
      </w:pPr>
      <w:r>
        <w:rPr>
          <w:rFonts w:eastAsia="MS Mincho;ＭＳ 明朝"/>
        </w:rPr>
        <w:tab/>
        <w:t>"I'm sorry, Miss, I didn't see the stop sign."</w:t>
      </w:r>
    </w:p>
    <w:p>
      <w:pPr>
        <w:pStyle w:val="PlainText"/>
        <w:rPr>
          <w:rFonts w:eastAsia="MS Mincho;ＭＳ 明朝"/>
        </w:rPr>
      </w:pPr>
      <w:r>
        <w:rPr>
          <w:rFonts w:eastAsia="MS Mincho;ＭＳ 明朝"/>
        </w:rPr>
        <w:tab/>
        <w:t>"Well, maybe you should get a pair of glasses," Shelly shot back, too angry to notice the tingling resume in her breasts.</w:t>
      </w:r>
    </w:p>
    <w:p>
      <w:pPr>
        <w:pStyle w:val="PlainText"/>
        <w:rPr>
          <w:rFonts w:eastAsia="MS Mincho;ＭＳ 明朝"/>
        </w:rPr>
      </w:pPr>
      <w:r>
        <w:rPr>
          <w:rFonts w:eastAsia="MS Mincho;ＭＳ 明朝"/>
        </w:rPr>
        <w:tab/>
        <w:t>"Now look, lady, there's barely any damage..."</w:t>
      </w:r>
    </w:p>
    <w:p>
      <w:pPr>
        <w:pStyle w:val="PlainText"/>
        <w:rPr>
          <w:rFonts w:eastAsia="MS Mincho;ＭＳ 明朝"/>
        </w:rPr>
      </w:pPr>
      <w:r>
        <w:rPr>
          <w:rFonts w:eastAsia="MS Mincho;ＭＳ 明朝"/>
        </w:rPr>
        <w:tab/>
        <w:t>Shelly was angry though, "Well, there's a scratch, and you're going to pay to have it fixed," she fussed, still not noticing her breasts tingling more. Her blouse was starting to fill up, and the snap closest to her tits was showing the pull-wrinkles.  The gaps between the snaps were starting to expand from the pressure of her boobs, exposing her now generous cleavage slightly, but Shelly continued on her rampage, "I'll have you know I work for Barry Wetz, the civil attorney, and I'll sue you if you don't agree to pay for the damage."  The tingling had now become a general warmth in her tits.  The man was looking more and more frequently at Shelly's blouse.  The gaps between snaps were growing wider and wider, and her nipples were showing perfectly through the blouse.  "And what are you looking at?!?," she almost screamed at the man, but she had her answer before he could even open his mouth.  Shelly felt her tits jiggle a little and heard the third snap from the top pop open.  "Oh my God," she said, spinning away from the man, almost losing her balance from her enlarged chest.  She snapped the blouse back together thinking that she had better behave. The snap was under a lot of pressure though. "Look," she told the guy, "I overreacted, don't worry about it."</w:t>
      </w:r>
    </w:p>
    <w:p>
      <w:pPr>
        <w:pStyle w:val="PlainText"/>
        <w:rPr>
          <w:rFonts w:eastAsia="MS Mincho;ＭＳ 明朝"/>
        </w:rPr>
      </w:pPr>
      <w:r>
        <w:rPr>
          <w:rFonts w:eastAsia="MS Mincho;ＭＳ 明朝"/>
        </w:rPr>
        <w:tab/>
        <w:t xml:space="preserve">Shelly quickly got back in her car and drove off.  She hit a bump two streets later, and her snap popped back open.  She snapped it back, cursing the person who invented snaps.  The tingling sensation returned, popping the snap open again.  She closed it again, making the turn onto her street.  She stopped abruptly, however.  She looked ahead, and saw construction right in front of her apartments, with of course, construction workers lounging about, not doing </w:t>
      </w:r>
    </w:p>
    <w:p>
      <w:pPr>
        <w:pStyle w:val="PlainText"/>
        <w:rPr>
          <w:rFonts w:eastAsia="MS Mincho;ＭＳ 明朝"/>
        </w:rPr>
      </w:pPr>
      <w:r>
        <w:rPr>
          <w:rFonts w:eastAsia="MS Mincho;ＭＳ 明朝"/>
        </w:rPr>
        <w:t>anything.  She sat for 15 minutes waiting to get up to her driveway, which was about fifty feet from the lounging workers.  She rolled down the window, unable to contain herself, and started bombarding the workers with insults for their laziness.  At first, she failed to notice the tingling and the pop of the third snap again, and she didn't notice when the tingling increased and the fourth snap went.  But when the tingling became that general warmth, her second snap</w:t>
      </w:r>
    </w:p>
    <w:p>
      <w:pPr>
        <w:pStyle w:val="PlainText"/>
        <w:rPr>
          <w:rFonts w:eastAsia="MS Mincho;ＭＳ 明朝"/>
        </w:rPr>
      </w:pPr>
      <w:r>
        <w:rPr>
          <w:rFonts w:eastAsia="MS Mincho;ＭＳ 明朝"/>
        </w:rPr>
        <w:t xml:space="preserve">down popped, rapidly getting her attention.  She quickly shut up and rolled up the window, but she didn't look down for fear of letting the workers on to what was happening to her.  She wheeled into the parking lot, looking at her tits in its comparative privacy.  Quickly, she snapped the fourth and third shut, but as she moved to the second the third popped back open. She snapped the second, and moved back to the third, holding a shallow breath.  The third held for a few seconds, so she let out her breath and opened the door.  She breathed back in normally and the third snap popped open again.  Giving up, she got out of her car, and snapped the third back one more time, breathing shallowly as she gently tip-toed to the elevator so her snaps wouldn't pop open again.  </w:t>
      </w:r>
    </w:p>
    <w:p>
      <w:pPr>
        <w:pStyle w:val="PlainText"/>
        <w:rPr>
          <w:rFonts w:eastAsia="MS Mincho;ＭＳ 明朝"/>
        </w:rPr>
      </w:pPr>
      <w:r>
        <w:rPr>
          <w:rFonts w:eastAsia="MS Mincho;ＭＳ 明朝"/>
        </w:rPr>
        <w:tab/>
        <w:t xml:space="preserve">She made it to the elevator, but as she was waiting for it to arrive, a group of punk teenage guys walked up to wait for the elevator.  The elevator finally arrived and the 3 punks and Shelly got on the car.  The guys were stiffing laughs at her, and making comments to each other that they thought she couldn't hear.  Shelly tried to concentrate on her breathing, she certainly didn't want to give the punks a show.  They were almost to her floor, when one of the guys whispered, "I wonder what she charges."  Shelly took a deep breath to calm herself after the insult, forgetting her predicament.  The snap popped open again, revealing some of her cleavage to the elevator door in front of her. </w:t>
      </w:r>
    </w:p>
    <w:p>
      <w:pPr>
        <w:pStyle w:val="PlainText"/>
        <w:rPr>
          <w:rFonts w:eastAsia="MS Mincho;ＭＳ 明朝"/>
        </w:rPr>
      </w:pPr>
      <w:r>
        <w:rPr>
          <w:rFonts w:eastAsia="MS Mincho;ＭＳ 明朝"/>
        </w:rPr>
        <w:tab/>
        <w:t xml:space="preserve">The door opened a few seconds later, and Shelly nearly ran out of the elevator, popping her second and fourth snaps as she hurried to her door.  </w:t>
      </w:r>
    </w:p>
    <w:p>
      <w:pPr>
        <w:pStyle w:val="PlainText"/>
        <w:rPr>
          <w:rFonts w:eastAsia="MS Mincho;ＭＳ 明朝"/>
        </w:rPr>
      </w:pPr>
      <w:r>
        <w:rPr>
          <w:rFonts w:eastAsia="MS Mincho;ＭＳ 明朝"/>
        </w:rPr>
        <w:tab/>
        <w:t xml:space="preserve">She locked her door behind her, threw down her purse, and went to the bathroom.  She pulled off her blouse and stood in front of the mirror, examining her new chest.  "I look like a Barbie Doll bimbo," she said to herself.  She grabbed her tape measure from a drawer, and found her tits were now F sized.  She remembered the witch saying she would get a 50% reduction each night.  So Shelly pulled on one of the oversized T-shirts she used as a nightgown.  She </w:t>
      </w:r>
    </w:p>
    <w:p>
      <w:pPr>
        <w:pStyle w:val="PlainText"/>
        <w:rPr>
          <w:rFonts w:eastAsia="MS Mincho;ＭＳ 明朝"/>
        </w:rPr>
      </w:pPr>
      <w:r>
        <w:rPr>
          <w:rFonts w:eastAsia="MS Mincho;ＭＳ 明朝"/>
        </w:rPr>
        <w:t>found that it was no longer oversized now, rather it fit ever so slightly snug around her ches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HE NEXT DAY-SATURD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helly woke up, and was relieved that her t-shirt was loose again on her. She jumped up, happy to feel her tits bouncing less.  She pulled off the shirt and used her tape measure.  She was down to a DD, half her size, like the witch promised, but still fairly large. Shelly figured that she had better go bra shopping so she wouldn't be nipping out and bouncing around all of the time. Shelly rummaged through her drawers and closet until she found a red tube</w:t>
      </w:r>
    </w:p>
    <w:p>
      <w:pPr>
        <w:pStyle w:val="PlainText"/>
        <w:rPr>
          <w:rFonts w:eastAsia="MS Mincho;ＭＳ 明朝"/>
        </w:rPr>
      </w:pPr>
      <w:r>
        <w:rPr>
          <w:rFonts w:eastAsia="MS Mincho;ＭＳ 明朝"/>
        </w:rPr>
        <w:t xml:space="preserve">top, bought for her a few years ago, that she had never worn because it was too big.  She tried the top on, stretching the elastic shirt over her tits. The top fit perfectly, so Shelly pulled on a pair of blue-jean shorts and headed for the mall.  Shelly was careful to be a considerate driver, and found it miserable.  She hated letting everyone in, but was worried that if she didn't, she'd find herself topless before she got to the mall.  </w:t>
      </w:r>
    </w:p>
    <w:p>
      <w:pPr>
        <w:pStyle w:val="PlainText"/>
        <w:rPr>
          <w:rFonts w:eastAsia="MS Mincho;ＭＳ 明朝"/>
        </w:rPr>
      </w:pPr>
      <w:r>
        <w:rPr>
          <w:rFonts w:eastAsia="MS Mincho;ＭＳ 明朝"/>
        </w:rPr>
        <w:tab/>
        <w:t xml:space="preserve">Shelly first tried the big department store, hoping to find a bigger bra that could stretch. As she tried to find one, she started chewing a piece of gum.  Having no luck, she waited for the lady behind the counter to finish her social conversation for 15 minutes, getting angrier by the minute.  Finally, the lady told her caller that she had to help someone, and that she'd call her back right after. Shelly calmed herself and told the lady what she was looking </w:t>
      </w:r>
    </w:p>
    <w:p>
      <w:pPr>
        <w:pStyle w:val="PlainText"/>
        <w:rPr>
          <w:rFonts w:eastAsia="MS Mincho;ＭＳ 明朝"/>
        </w:rPr>
      </w:pPr>
      <w:r>
        <w:rPr>
          <w:rFonts w:eastAsia="MS Mincho;ＭＳ 明朝"/>
        </w:rPr>
        <w:t>for. The counter lady smiled slyly and told Shelly where to go, and then turned to help another lady. Shelly followed the ladies directions, and found herself in the maternity/nursing bras.</w:t>
      </w:r>
    </w:p>
    <w:p>
      <w:pPr>
        <w:pStyle w:val="PlainText"/>
        <w:rPr>
          <w:rFonts w:eastAsia="MS Mincho;ＭＳ 明朝"/>
        </w:rPr>
      </w:pPr>
      <w:r>
        <w:rPr>
          <w:rFonts w:eastAsia="MS Mincho;ＭＳ 明朝"/>
        </w:rPr>
        <w:t xml:space="preserve">Shelly was pissed, and stormed back to the counter, ready to risk a little growth.  But the lady wasn't behind the counter, instead she had her back turned while helping the second lady look for a size. Shelly smiled, took the gum out of her mouth, and pressed it to the earpiece of the phone.  Then she hid behind a rack of bras nearby. The lady returned to the counter to ring up her customer.  The customer left, and as the lady put her hand on the phone, Shelly suddenly remembered that she grew larger for playing jokes on people, but it was too late. When the lady put the phone to her ear, Shelly felt the warmth in her breasts like when she had been very rude.  </w:t>
      </w:r>
    </w:p>
    <w:p>
      <w:pPr>
        <w:pStyle w:val="PlainText"/>
        <w:rPr>
          <w:rFonts w:eastAsia="MS Mincho;ＭＳ 明朝"/>
        </w:rPr>
      </w:pPr>
      <w:r>
        <w:rPr>
          <w:rFonts w:eastAsia="MS Mincho;ＭＳ 明朝"/>
        </w:rPr>
        <w:tab/>
        <w:t>Shelly watched as her tube top stretched to contain her now E cups. She took a deep breath to test how much room she had left. The top felt full when she had filled her lungs. Slightly relieved, Shelly quickly left the store, going out into the mall. Her next stop would be a bra boutique on the other side of the mall. Shelly browsed through it, reading the label of any bra that seemed promising. When she got to the sports bras, she picked through them, trying to find the largest one.  The biggest out was only a C cup. Shelly walked to the counter and asked the lady if they had any larger sports bras. The lady said she'd check the storeroom. Shelly looked around at the other customers in the store, when she saw a golden opportunity for a joke. She considered it for a moment, deciding she could sacrifice one more cup size for this one.  Shelly</w:t>
      </w:r>
    </w:p>
    <w:p>
      <w:pPr>
        <w:pStyle w:val="PlainText"/>
        <w:rPr>
          <w:rFonts w:eastAsia="MS Mincho;ＭＳ 明朝"/>
        </w:rPr>
      </w:pPr>
      <w:r>
        <w:rPr>
          <w:rFonts w:eastAsia="MS Mincho;ＭＳ 明朝"/>
        </w:rPr>
        <w:t xml:space="preserve">crooked a finger seductively at the college guy that had been checking her out. </w:t>
      </w:r>
    </w:p>
    <w:p>
      <w:pPr>
        <w:pStyle w:val="PlainText"/>
        <w:rPr>
          <w:rFonts w:eastAsia="MS Mincho;ＭＳ 明朝"/>
        </w:rPr>
      </w:pPr>
      <w:r>
        <w:rPr>
          <w:rFonts w:eastAsia="MS Mincho;ＭＳ 明朝"/>
        </w:rPr>
        <w:tab/>
        <w:t>"How'd ya like to see me model a few things?," she asked him.</w:t>
      </w:r>
    </w:p>
    <w:p>
      <w:pPr>
        <w:pStyle w:val="PlainText"/>
        <w:rPr>
          <w:rFonts w:eastAsia="MS Mincho;ＭＳ 明朝"/>
        </w:rPr>
      </w:pPr>
      <w:r>
        <w:rPr>
          <w:rFonts w:eastAsia="MS Mincho;ＭＳ 明朝"/>
        </w:rPr>
        <w:tab/>
        <w:t>"Whoa, do you work here?"</w:t>
      </w:r>
    </w:p>
    <w:p>
      <w:pPr>
        <w:pStyle w:val="PlainText"/>
        <w:rPr>
          <w:rFonts w:eastAsia="MS Mincho;ＭＳ 明朝"/>
        </w:rPr>
      </w:pPr>
      <w:r>
        <w:rPr>
          <w:rFonts w:eastAsia="MS Mincho;ＭＳ 明朝"/>
        </w:rPr>
        <w:tab/>
        <w:t>"Yes, and my job is to model our latest arrivals."</w:t>
      </w:r>
    </w:p>
    <w:p>
      <w:pPr>
        <w:pStyle w:val="PlainText"/>
        <w:rPr>
          <w:rFonts w:eastAsia="MS Mincho;ＭＳ 明朝"/>
        </w:rPr>
      </w:pPr>
      <w:r>
        <w:rPr>
          <w:rFonts w:eastAsia="MS Mincho;ＭＳ 明朝"/>
        </w:rPr>
        <w:tab/>
        <w:t>"Sure, when do I get to see this?"</w:t>
      </w:r>
    </w:p>
    <w:p>
      <w:pPr>
        <w:pStyle w:val="PlainText"/>
        <w:rPr>
          <w:rFonts w:eastAsia="MS Mincho;ＭＳ 明朝"/>
        </w:rPr>
      </w:pPr>
      <w:r>
        <w:rPr>
          <w:rFonts w:eastAsia="MS Mincho;ＭＳ 明朝"/>
        </w:rPr>
        <w:tab/>
        <w:t xml:space="preserve">"Just go in the dressing room and wait, I'll be there shortly," she told him. The guy hurried in, just before the lady came out of the storeroom with bras in-hand. Shelly felt the warmth in her breasts start up. </w:t>
      </w:r>
    </w:p>
    <w:p>
      <w:pPr>
        <w:pStyle w:val="PlainText"/>
        <w:rPr>
          <w:rFonts w:eastAsia="MS Mincho;ＭＳ 明朝"/>
        </w:rPr>
      </w:pPr>
      <w:r>
        <w:rPr>
          <w:rFonts w:eastAsia="MS Mincho;ＭＳ 明朝"/>
        </w:rPr>
        <w:tab/>
        <w:t xml:space="preserve">"I found an E, an F, and even a special-ordered H that no one picked up," the lady said. As Shelly felt her boobs continued warmth, she folded her arms to hide any visible growth. </w:t>
      </w:r>
    </w:p>
    <w:p>
      <w:pPr>
        <w:pStyle w:val="PlainText"/>
        <w:rPr>
          <w:rFonts w:eastAsia="MS Mincho;ＭＳ 明朝"/>
        </w:rPr>
      </w:pPr>
      <w:r>
        <w:rPr>
          <w:rFonts w:eastAsia="MS Mincho;ＭＳ 明朝"/>
        </w:rPr>
        <w:t>"How much for the F and H?," Shelly asked, becoming a little concerned that the warmth wouldn't stop until the guy came out of the dressing room.</w:t>
      </w:r>
    </w:p>
    <w:p>
      <w:pPr>
        <w:pStyle w:val="PlainText"/>
        <w:rPr>
          <w:rFonts w:eastAsia="MS Mincho;ＭＳ 明朝"/>
        </w:rPr>
      </w:pPr>
      <w:r>
        <w:rPr>
          <w:rFonts w:eastAsia="MS Mincho;ＭＳ 明朝"/>
        </w:rPr>
        <w:tab/>
        <w:t xml:space="preserve">"42.95 plus tax," the lady answered. Shelly got her credit card out of her purse and told the lady she wanted both. As the lady started to check out the bras, Shelly felt her top starting to tighten as the warmth remained constant. Shelly started to get a little nervous, the guy still hadn't come out of the dressing room. The lady swiped Shelly's card through the reader, but it didn't register.  She tried again as Shelly felt her top reach its limit for stretching. The lady started punching the numbers in by hand. Shelly was intently watching the dressing room door, still no guy. When the lady hit the last number, Shelly heard a thread pop in her top, and she knew it was warning her. She looked down, seeing her boobs starting to bulge over the top of her tube shirt. It was beginning to look more like a teddy than a shirt. The </w:t>
      </w:r>
    </w:p>
    <w:p>
      <w:pPr>
        <w:pStyle w:val="PlainText"/>
        <w:rPr>
          <w:rFonts w:eastAsia="MS Mincho;ＭＳ 明朝"/>
        </w:rPr>
      </w:pPr>
      <w:r>
        <w:rPr>
          <w:rFonts w:eastAsia="MS Mincho;ＭＳ 明朝"/>
        </w:rPr>
        <w:t xml:space="preserve">purchase was approved, and Shelly heard two more threads go while the receipt was printing. The lady handed Shelly a pen, doing a double take. Shelly signed the receipt, grabbed her bag and headed for the door. </w:t>
      </w:r>
    </w:p>
    <w:p>
      <w:pPr>
        <w:pStyle w:val="PlainText"/>
        <w:rPr>
          <w:rFonts w:eastAsia="MS Mincho;ＭＳ 明朝"/>
        </w:rPr>
      </w:pPr>
      <w:r>
        <w:rPr>
          <w:rFonts w:eastAsia="MS Mincho;ＭＳ 明朝"/>
        </w:rPr>
        <w:tab/>
        <w:t xml:space="preserve">As she walked, the warmth didn't go away, and the threads were popping more frequently. She swore to herself when she remembered that she was parked on the other side of the mall. She was only about halfway across the mall when she heard a series of thread pops, the seams at her ribs were starting to give up and had ripped about an inch on either side. Stress wrinkles showed where her tits were pulling the top out farthest. Shelly tried to pin the shirt against </w:t>
      </w:r>
    </w:p>
    <w:p>
      <w:pPr>
        <w:pStyle w:val="PlainText"/>
        <w:rPr>
          <w:rFonts w:eastAsia="MS Mincho;ＭＳ 明朝"/>
        </w:rPr>
      </w:pPr>
      <w:r>
        <w:rPr>
          <w:rFonts w:eastAsia="MS Mincho;ＭＳ 明朝"/>
        </w:rPr>
        <w:t xml:space="preserve">her ribs to relieve some pressure on the seams with her arms. She also realized that her top had ridden up enough from the growth of her tits to expose some of her stomach. "When is that guy going to leave the dressing room?," she thought, as she made it to the department store she started in. She thought she was going to make it to her car without busting out when the tube top ripped about three inches vertically from the top, letting some tit-flesh peek out. Shelly </w:t>
      </w:r>
    </w:p>
    <w:p>
      <w:pPr>
        <w:pStyle w:val="PlainText"/>
        <w:rPr>
          <w:rFonts w:eastAsia="MS Mincho;ＭＳ 明朝"/>
        </w:rPr>
      </w:pPr>
      <w:r>
        <w:rPr>
          <w:rFonts w:eastAsia="MS Mincho;ＭＳ 明朝"/>
        </w:rPr>
        <w:t xml:space="preserve">let go of the sides of the shirt, and quickened her pace. The warmth still hadn't decreased any, and Shelly felt her top loosen a little as the seams on her ribs ripped two inches further. She peeked down again, seeing that her tits were now wider than her shoulders, and were distorting her tortured top even worse. By the time she hit the door to the parking lot, she </w:t>
      </w:r>
    </w:p>
    <w:p>
      <w:pPr>
        <w:pStyle w:val="PlainText"/>
        <w:rPr>
          <w:rFonts w:eastAsia="MS Mincho;ＭＳ 明朝"/>
        </w:rPr>
      </w:pPr>
      <w:r>
        <w:rPr>
          <w:rFonts w:eastAsia="MS Mincho;ＭＳ 明朝"/>
        </w:rPr>
        <w:t>heard more ripping. The tear in front was over six inches, and the seams along the sides were almost seven. Shelly finally made it to her car and sat in it.</w:t>
      </w:r>
    </w:p>
    <w:p>
      <w:pPr>
        <w:pStyle w:val="PlainText"/>
        <w:rPr>
          <w:rFonts w:eastAsia="MS Mincho;ＭＳ 明朝"/>
        </w:rPr>
      </w:pPr>
      <w:r>
        <w:rPr>
          <w:rFonts w:eastAsia="MS Mincho;ＭＳ 明朝"/>
        </w:rPr>
        <w:tab/>
        <w:t>Then the warmth subsided. Shelly breathed a shallow sigh of relief. Unfortunately, it was the "calm before the storm." The guy had given up, which is why Shelly's warmth stopped. But as he was leaving, another lady customer came in to try on a piece of lingerie and screamed in surprise. Shelly started her car, and was about to back out when she felt an odd premonition</w:t>
      </w:r>
    </w:p>
    <w:p>
      <w:pPr>
        <w:pStyle w:val="PlainText"/>
        <w:rPr>
          <w:rFonts w:eastAsia="MS Mincho;ＭＳ 明朝"/>
        </w:rPr>
      </w:pPr>
      <w:r>
        <w:rPr>
          <w:rFonts w:eastAsia="MS Mincho;ＭＳ 明朝"/>
        </w:rPr>
        <w:t xml:space="preserve">that she couldn't quite place her finger on. Then it her, the warmth came rushing back, four times as intense as she had felt before. It so pleasurable though, that she moaned. The overburdened top couldn't cope with the sudden surge of tits, and ripped down the middle of her chest, letting her boobs explode out of their confinement as its elastic snapped it back to close to its original size. </w:t>
      </w:r>
    </w:p>
    <w:p>
      <w:pPr>
        <w:pStyle w:val="PlainText"/>
        <w:rPr>
          <w:rFonts w:eastAsia="MS Mincho;ＭＳ 明朝"/>
        </w:rPr>
      </w:pPr>
      <w:r>
        <w:rPr>
          <w:rFonts w:eastAsia="MS Mincho;ＭＳ 明朝"/>
        </w:rPr>
        <w:tab/>
        <w:t xml:space="preserve">Shelly quickly realized her predicament, and looked at her new tits. They looked to be close to basketball size. She covered herself with her left arm as best she could, using her right arm to pull out the H sports bra. Shelly slumped in her seat and pulled the bra on. It was snug, and didn't quite cover all of her boobs, with a little sticking out the bottom, some bulging over the top, and even a little poking out from behind her straps, but it was a major </w:t>
      </w:r>
    </w:p>
    <w:p>
      <w:pPr>
        <w:pStyle w:val="PlainText"/>
        <w:rPr>
          <w:rFonts w:eastAsia="MS Mincho;ＭＳ 明朝"/>
        </w:rPr>
      </w:pPr>
      <w:r>
        <w:rPr>
          <w:rFonts w:eastAsia="MS Mincho;ＭＳ 明朝"/>
        </w:rPr>
        <w:t>improvement over toplessness (for her). She felt confident that the bra would hold though, because its tag proclaimed it "unbreakable."</w:t>
      </w:r>
    </w:p>
    <w:p>
      <w:pPr>
        <w:pStyle w:val="PlainText"/>
        <w:rPr>
          <w:rFonts w:eastAsia="MS Mincho;ＭＳ 明朝"/>
        </w:rPr>
      </w:pPr>
      <w:r>
        <w:rPr>
          <w:rFonts w:eastAsia="MS Mincho;ＭＳ 明朝"/>
        </w:rPr>
        <w:tab/>
        <w:t xml:space="preserve">Shelly drove home carefully without incident. Shelly spent the rest of the weekend at home, so her tits could have a chance to shrink before she went back to work. </w:t>
      </w:r>
    </w:p>
    <w:p>
      <w:pPr>
        <w:pStyle w:val="PlainText"/>
        <w:rPr>
          <w:rFonts w:eastAsia="MS Mincho;ＭＳ 明朝"/>
        </w:rPr>
      </w:pPr>
      <w:r>
        <w:rPr>
          <w:rFonts w:eastAsia="MS Mincho;ＭＳ 明朝"/>
        </w:rPr>
        <w:tab/>
      </w:r>
    </w:p>
    <w:p>
      <w:pPr>
        <w:pStyle w:val="PlainText"/>
        <w:rPr>
          <w:rFonts w:eastAsia="MS Mincho;ＭＳ 明朝"/>
        </w:rPr>
      </w:pPr>
      <w:r>
        <w:rPr>
          <w:rFonts w:eastAsia="MS Mincho;ＭＳ 明朝"/>
        </w:rPr>
        <w:t>--THE NEXT THURSDAY N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helly had figured out a way to exploit the witch's curse.  She figured how rude she could be two people or that she could play 2 jokes and be normal sized the next morning. Shelly was also enjoying the tinglings and warmths of tits as they grew. The witch came back that night.</w:t>
      </w:r>
    </w:p>
    <w:p>
      <w:pPr>
        <w:pStyle w:val="PlainText"/>
        <w:rPr>
          <w:rFonts w:eastAsia="MS Mincho;ＭＳ 明朝"/>
        </w:rPr>
      </w:pPr>
      <w:r>
        <w:rPr>
          <w:rFonts w:eastAsia="MS Mincho;ＭＳ 明朝"/>
        </w:rPr>
        <w:tab/>
        <w:t xml:space="preserve">She woke Shelly up and said, "You have found a way to mistreat the loophole I gave you. Now your breasts will grow at twice the rates before, and only reduce by 25%. You have been warned." Shelly gulped, and laid back down, but couldn't go back to sleep.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ID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 xml:space="preserve">Shelly sat at work, all day wanting to feel the growth sensations. The temptations seemed to get worse as they day wore on. Finally five-o'clock came, and Shelly left for her apartment. Shelly sat home a few minutes, fighting the urges. She decided to go to her complex's gym, thinking she might be able to work off the thoughts. She finally got to the gym (it was on the top floor of the building, the fourteenth and went into the locker room to change, but found she only had her F and H sports bras in her gym bag, a problem considering that her tits were only their normal size. Then Shelly had an idea, she looked around the locker room, but found no one to be rude to. Shelly tried to think of a joke she could play. She remembered seeing someone's bottle of shaving cream on the counter by the mirrors. Shelly went and picked up the bottle, finding it nearly full. She went into the locker room and started to shake the can, and then </w:t>
      </w:r>
    </w:p>
    <w:p>
      <w:pPr>
        <w:pStyle w:val="PlainText"/>
        <w:rPr>
          <w:rFonts w:eastAsia="MS Mincho;ＭＳ 明朝"/>
        </w:rPr>
      </w:pPr>
      <w:r>
        <w:rPr>
          <w:rFonts w:eastAsia="MS Mincho;ＭＳ 明朝"/>
        </w:rPr>
        <w:t>put it down while she changed into her F bra and shorts. Shelly picked up the can and her bag, noticing the can was old looking. She started shaking it fiercely, thinking it would need it after all this time. She stopped suddenly when she heard something hissing under the cap. Then she saw the label, or specifically, the part of the label that read, "WARNING:DO NOT SHAKE,</w:t>
      </w:r>
    </w:p>
    <w:p>
      <w:pPr>
        <w:pStyle w:val="PlainText"/>
        <w:rPr>
          <w:rFonts w:eastAsia="MS Mincho;ＭＳ 明朝"/>
        </w:rPr>
      </w:pPr>
      <w:r>
        <w:rPr>
          <w:rFonts w:eastAsia="MS Mincho;ＭＳ 明朝"/>
        </w:rPr>
        <w:t xml:space="preserve">RISK OF EXPLOSION." Shelly heard the hissing getting a little louder, so she panicked. She threw the can up and ran behind the wall to the restroom area. She heard the can hit the floor, followed immediately by a POOF! </w:t>
      </w:r>
    </w:p>
    <w:p>
      <w:pPr>
        <w:pStyle w:val="PlainText"/>
        <w:rPr>
          <w:rFonts w:eastAsia="MS Mincho;ＭＳ 明朝"/>
        </w:rPr>
      </w:pPr>
      <w:r>
        <w:rPr>
          <w:rFonts w:eastAsia="MS Mincho;ＭＳ 明朝"/>
        </w:rPr>
        <w:tab/>
        <w:t>Shelly looked back into the locker room, which was completely covered in shaving cream. Shelly's mind was racing, this was the gym's busiest time, all sorts of people would now be in on this joke. Shelly reached into her gym bag, pulled out the H bra, and put in on, shoving the F bra back in her bag.  She was definitely going to need the bigger one now. Shelly walked casually out of the locker room in her gym clothes.  She noticed there were two ladies now</w:t>
      </w:r>
    </w:p>
    <w:p>
      <w:pPr>
        <w:pStyle w:val="PlainText"/>
        <w:rPr>
          <w:rFonts w:eastAsia="MS Mincho;ＭＳ 明朝"/>
        </w:rPr>
      </w:pPr>
      <w:r>
        <w:rPr>
          <w:rFonts w:eastAsia="MS Mincho;ＭＳ 明朝"/>
        </w:rPr>
        <w:t xml:space="preserve">making a beeline for the showers. As Shelly hit the button for the elevator, she felt the intense warmth she had felt in her car, and had to struggle not to moan with pleasure this time. She immediately felt her breasts start to inflate inside the sports bra. Her nipples became fully erect as they moved along the inside of the cotton and polyester bra. Her tits were soon the size of grapefruits, but were barely showing in the huge bra. </w:t>
      </w:r>
    </w:p>
    <w:p>
      <w:pPr>
        <w:pStyle w:val="PlainText"/>
        <w:rPr>
          <w:rFonts w:eastAsia="MS Mincho;ＭＳ 明朝"/>
        </w:rPr>
      </w:pPr>
      <w:r>
        <w:rPr>
          <w:rFonts w:eastAsia="MS Mincho;ＭＳ 明朝"/>
        </w:rPr>
        <w:tab/>
        <w:t>The elevator arrived, and Shelly got in without wasting time. She heard someone calling to hold the elevator, so she quickly pressed the "Close Door" button so she'd be alone. She felt a brief extra surge of warmth for the rudeness, and had to bite her lip not to moan. Her tits had swollen into cantaloupes, and were starting to appear under the folds of the bra. Her nipples</w:t>
      </w:r>
    </w:p>
    <w:p>
      <w:pPr>
        <w:pStyle w:val="PlainText"/>
        <w:rPr>
          <w:rFonts w:eastAsia="MS Mincho;ＭＳ 明朝"/>
        </w:rPr>
      </w:pPr>
      <w:r>
        <w:rPr>
          <w:rFonts w:eastAsia="MS Mincho;ＭＳ 明朝"/>
        </w:rPr>
        <w:t>were still erect as they could be though. By the time the elevator reached the tenth floor, Shelly's boobs had become volleyball sized, making her bra fit about right, but her tits were not slowing. By the time the doors opened for the eighth floor, Shelly's breasts were basketballs again, and her bra was getting full. Shelly stepped off the car, and started walking to her door, feeling her bra tightening all the way. Shelly fumbled with her keys, but hurried to open the door when she heard a thread pop.</w:t>
      </w:r>
    </w:p>
    <w:p>
      <w:pPr>
        <w:pStyle w:val="PlainText"/>
        <w:rPr>
          <w:rFonts w:eastAsia="MS Mincho;ＭＳ 明朝"/>
        </w:rPr>
      </w:pPr>
      <w:r>
        <w:rPr>
          <w:rFonts w:eastAsia="MS Mincho;ＭＳ 明朝"/>
        </w:rPr>
        <w:tab/>
        <w:t xml:space="preserve">Shelly dropped her bag at the door, and feeling her straps digging into her shoulders, looked down. Her tits were bulging out of the top, pushing out the sides from behind her straps. She felt underneath, and found that her tits were stretching the bra so much that the elastic band had ridden up and was no longer on her chest. Shelly went into her bedroom to get the thing off, but as she laid on her bed to get her chest as less-curvy as possible, she had a </w:t>
      </w:r>
    </w:p>
    <w:p>
      <w:pPr>
        <w:pStyle w:val="PlainText"/>
        <w:rPr>
          <w:rFonts w:eastAsia="MS Mincho;ＭＳ 明朝"/>
        </w:rPr>
      </w:pPr>
      <w:r>
        <w:rPr>
          <w:rFonts w:eastAsia="MS Mincho;ＭＳ 明朝"/>
        </w:rPr>
        <w:t xml:space="preserve">strange feeling. Upstairs, the ladies had recovered from their shock and everyone in the gym was crowding in to see the damage. Shelly felt her breasts light up in pleasurable heat. She could not keep from moaning loudly as her bra quickly became tighter across her chest.                        </w:t>
      </w:r>
    </w:p>
    <w:p>
      <w:pPr>
        <w:pStyle w:val="PlainText"/>
        <w:rPr/>
      </w:pPr>
      <w:r>
        <w:rPr>
          <w:rFonts w:eastAsia="Courier New"/>
        </w:rPr>
        <w:t xml:space="preserve"> </w:t>
      </w:r>
      <w:r>
        <w:rPr>
          <w:rFonts w:eastAsia="MS Mincho;ＭＳ 明朝"/>
        </w:rPr>
        <w:tab/>
        <w:t>Shelly found it was becoming difficult for to her breath against the pressure her bra was putting against her lungs. The bra was stretched to its absolute maximum now, but Shelly could only feel more and more pleasure and warmth building in her breasts, and somewhere deep inside her, she felt an orgasm building. Tit was spilling and bulging out from everywhere in the front</w:t>
      </w:r>
    </w:p>
    <w:p>
      <w:pPr>
        <w:pStyle w:val="PlainText"/>
        <w:rPr>
          <w:rFonts w:eastAsia="MS Mincho;ＭＳ 明朝"/>
        </w:rPr>
      </w:pPr>
      <w:r>
        <w:rPr>
          <w:rFonts w:eastAsia="MS Mincho;ＭＳ 明朝"/>
        </w:rPr>
        <w:t>of her bra, and as her boobs continued to grow, Shelly heard more threads popping. They were popping closer and closer together until tears developed all across the cups of the sports bra. No longer popping, the tears were ripping wider and longer. With her tits starting to cover her stomach, there seemed to be more tears showing tit-flesh than there was bra left. As the last people in the gym arrived to see the mess in the locker room, Shelly felt another surge. Her "unbreakable" bra tore right through middle, following Shelly's lengthy cleavage line. Shelly's tits bounced up into their full size of beach balls from their release. Shelly orgasmed loudly just before the heat extinguished. Recovering, she examined her chest.</w:t>
      </w:r>
    </w:p>
    <w:p>
      <w:pPr>
        <w:pStyle w:val="PlainText"/>
        <w:rPr>
          <w:rFonts w:eastAsia="MS Mincho;ＭＳ 明朝"/>
        </w:rPr>
      </w:pPr>
      <w:r>
        <w:rPr>
          <w:rFonts w:eastAsia="MS Mincho;ＭＳ 明朝"/>
        </w:rPr>
        <w:tab/>
        <w:t>Shelly spent a few weeks after that waiting for her tits to shrink down enough that she could fit in the F bra. It was difficult, though, because her tits would surge forward again the whole time people were cleaning up the shaving cream, and they would tingle whenever the disaster was mention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D—</w:t>
      </w:r>
    </w:p>
    <w:p>
      <w:pPr>
        <w:pStyle w:val="PlainText"/>
        <w:rPr>
          <w:rFonts w:eastAsia="MS Mincho;ＭＳ 明朝"/>
        </w:rPr>
      </w:pPr>
      <w:r>
        <w:rPr>
          <w:rFonts w:eastAsia="MS Mincho;ＭＳ 明朝"/>
        </w:rPr>
      </w:r>
    </w:p>
    <w:p>
      <w:pPr>
        <w:pStyle w:val="PlainText"/>
        <w:rPr/>
      </w:pPr>
      <w:r>
        <w:rPr>
          <w:rFonts w:eastAsia="MS Mincho;ＭＳ 明朝"/>
        </w:rPr>
        <w:t xml:space="preserve">So what did you think? This was my first attempt at a BE story.  Comments, suggestions and even CONSTRUCTIVE criticism are welcome at </w:t>
      </w:r>
      <w:hyperlink r:id="rId2">
        <w:r>
          <w:rPr>
            <w:rStyle w:val="InternetLink"/>
            <w:rFonts w:eastAsia="MS Mincho;ＭＳ 明朝"/>
          </w:rPr>
          <w:t>MysteryIncCB@yahoo.com</w:t>
        </w:r>
      </w:hyperlink>
      <w:r>
        <w:rPr>
          <w:rFonts w:eastAsia="MS Mincho;ＭＳ 明朝"/>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steryIncCB@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2:54:00Z</dcterms:created>
  <dc:creator>L. Jason Cuccia</dc:creator>
  <dc:description/>
  <dc:language>en-US</dc:language>
  <cp:lastModifiedBy>L. Jason Cuccia</cp:lastModifiedBy>
  <dcterms:modified xsi:type="dcterms:W3CDTF">2005-04-16T02:57:00Z</dcterms:modified>
  <cp:revision>5</cp:revision>
  <dc:subject/>
  <dc:title>"You look pretty when you're angry"</dc:title>
</cp:coreProperties>
</file>