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Tom contemplated his evening so far.  It had gone about as he had expected.  The dance club had been fun, but he hadn’t had any luck with the ladies, as usual, and had had a few too many drinks.  Those drinks, he decided, were directly correlated with his decision to visit the strip club down the street.  Luckily, it didn’t have a liquor license, and the $7 bottles of water had sobered him up.  He’d enjoyed the two lap dances he bought- one from a short, petite black girl with the exuberant personality, and the other from a tall, bitchy blond whose impressive bust could not redeem her bad attitude.  Still, he hadn’t visited the cash machine, which meant that he was either still under budget, or that he had set the budget far too high in the first place.  Better the first one, he thought.</w:t>
      </w:r>
    </w:p>
    <w:p>
      <w:pPr>
        <w:pStyle w:val="Normal"/>
        <w:rPr/>
      </w:pPr>
      <w:r>
        <w:rPr/>
        <w:tab/>
        <w:t>He was sitting in a small, quiet bar on the way to the subway stop.  The next train wouldn’t come for another half hour, and he figured he might as well wait there and have one or two more, rather than wait on the platform.  It seemed as good a place as any to wind down the night.  The bartender had retreated back to a corner to talk with another patron after giving Tom his beer.</w:t>
      </w:r>
    </w:p>
    <w:p>
      <w:pPr>
        <w:pStyle w:val="Normal"/>
        <w:rPr/>
      </w:pPr>
      <w:r>
        <w:rPr/>
        <w:tab/>
        <w:t xml:space="preserve">He glanced at the woman who had just come in.  She shrugged off her dark winter coat, and took off her scarf two seats down from him.  The bartender walked up.  “I’ll have a vodka sour,” she said, and laid a five dollar bill on the bar.  After mixing the drink the bartender took it, made the change, and went back to his corner.  </w:t>
      </w:r>
    </w:p>
    <w:p>
      <w:pPr>
        <w:pStyle w:val="Normal"/>
        <w:rPr/>
      </w:pPr>
      <w:r>
        <w:rPr/>
        <w:tab/>
        <w:t xml:space="preserve">She was alright looking, Tom quickly decided.  About 5’6”, he estimated.  Her dark red sweater made it hard to judge, but he thought that she had a normal, slim build, with normal, large B- small C cup breasts.  She pushed her straight, shoulder length chestnut hair out of her face, tucking it behind her ear, and Tom got a glimpse of blue eyes, and dark, moon-shaped eyebrows.  A small, upturned nose sat perched above lips that had worn a dark red lipstick earlier in the night.  “She’s cute,” he thought, and appraised himself in the mirror behind the bar.  He stood 6’3”, and weighed a bit more than he wanted too, about 205, but he’d been exercising at the gym almost every day for the last 6 weeks, and had started to feel a difference, even if no one else saw it.  Short brown hair that was steadily retreating, brown eyes- he thought himself a thoroughly normal, not unattractive but not attractive for any reason, 28-year old.  As he usually told himself on Sunday morning, at least he was out there giving it a go.  Eventually he’d meet some girl.  He shot another glance at the girl in the mirror.  She was looking at her drink.  He turned his head slightly to get another glance, and caught her eye.  “Busted,” he thought.  “Ooops.  Well, what the hell.”  He turned in his barstool.  “How was your evening?” he asked.  </w:t>
      </w:r>
    </w:p>
    <w:p>
      <w:pPr>
        <w:pStyle w:val="Normal"/>
        <w:rPr/>
      </w:pPr>
      <w:r>
        <w:rPr/>
        <w:tab/>
        <w:t xml:space="preserve">She turned and gave him a long look.  “Oops,” Tom thought again.  “It was alright,” she finally replied.  “How was yours?”  </w:t>
      </w:r>
    </w:p>
    <w:p>
      <w:pPr>
        <w:pStyle w:val="Normal"/>
        <w:rPr/>
      </w:pPr>
      <w:r>
        <w:rPr/>
        <w:tab/>
        <w:t>“The usual,” Tom said.  “Too much 80’s music, and too many meatheads, but you gotta make the best of it.  I was over at the Library for most of the evening.  Yourself?”  He immediately started thinking about how to save this train wreck of a conversation.  Think!  He told himself.</w:t>
      </w:r>
    </w:p>
    <w:p>
      <w:pPr>
        <w:pStyle w:val="Normal"/>
        <w:rPr/>
      </w:pPr>
      <w:r>
        <w:rPr/>
        <w:tab/>
        <w:t>She’d been at the neighboring bar, where a steady stream of bachelorette parties had made idiots of themselves.  “These women get some hammered, and are so obnoxious, I just can’t stand them.”</w:t>
      </w:r>
    </w:p>
    <w:p>
      <w:pPr>
        <w:pStyle w:val="Normal"/>
        <w:rPr/>
      </w:pPr>
      <w:r>
        <w:rPr/>
        <w:tab/>
        <w:t>“What were they doing?”  Tom asked, praying that some bachelorette had made a particular fool of herself.  Someone had, and the girl launched into a tale of lifesavers, and several spilled drinks.  Tom slid two seats over and introduced himself.</w:t>
      </w:r>
    </w:p>
    <w:p>
      <w:pPr>
        <w:pStyle w:val="Normal"/>
        <w:rPr/>
      </w:pPr>
      <w:r>
        <w:rPr/>
        <w:tab/>
        <w:t xml:space="preserve">“My name is Allison,” she replied.  </w:t>
      </w:r>
    </w:p>
    <w:p>
      <w:pPr>
        <w:pStyle w:val="Normal"/>
        <w:rPr/>
      </w:pPr>
      <w:r>
        <w:rPr/>
        <w:tab/>
        <w:t xml:space="preserve">Amazingly, to Tom, the conversation continued.  He bought another round of drinks, she the next, and before he knew it, he was half in the bag for the second time tonight, but while talking to a cute girl, which he thought was a crucial difference.  </w:t>
      </w:r>
    </w:p>
    <w:p>
      <w:pPr>
        <w:pStyle w:val="Normal"/>
        <w:rPr/>
      </w:pPr>
      <w:r>
        <w:rPr/>
        <w:tab/>
        <w:t>“Can I ask you a question?” Tom asked.  “As an attractive woman”- Allison  smiled to acknowledge the compliment- “what do attractive women look for in a guy?”</w:t>
      </w:r>
    </w:p>
    <w:p>
      <w:pPr>
        <w:pStyle w:val="Normal"/>
        <w:rPr/>
      </w:pPr>
      <w:r>
        <w:rPr/>
        <w:tab/>
        <w:t>“Well,” she said, looking at the bar, “you’ll probably be disappointed in the answer.  I think most women really just look for nice guys.  Honestly.  After a basic level of fitness and grooming, it really comes down to personality.  I mean, people have their own preferences- blue eyes, brown hair, whatever- but that can’t be generalized.  You, for instance, would be a good catch.  You’re good looking, so you’re in the door, but you’re very polite, and attentive, and make clever conversation.  So I’d say most women look for you.”  She paused.  “I take it you’re single.”</w:t>
      </w:r>
    </w:p>
    <w:p>
      <w:pPr>
        <w:pStyle w:val="Normal"/>
        <w:rPr/>
      </w:pPr>
      <w:r>
        <w:rPr/>
        <w:tab/>
        <w:t>“I am,” Tom said.  He thought for a minute.  “So does size matter?”</w:t>
      </w:r>
    </w:p>
    <w:p>
      <w:pPr>
        <w:pStyle w:val="Normal"/>
        <w:rPr/>
      </w:pPr>
      <w:r>
        <w:rPr/>
        <w:tab/>
        <w:t>She laughed.  “Well, um, again, there’s a minimum standard that has to be met, but I think most guys meet that.  It’s never been an issue for me.”   She took a swallow of her vodka, and leaned forward.  “But a girlfriend of mine once had a guy she said was huge.  She loved it.  I don’t know how big he was, but she said there was nothing like it.  She said she felt really full, and womanly.  She said it made her feel like, what was her phrase- ‘a really sexual’- no, ‘a really fuckable woman.’  I never had a guy who was huge, but I’ve never really been disappointed.  The disappointments weren’t because of his size.”  Allison looked at him.  “Can I ask you a question?  You asked me one.”</w:t>
      </w:r>
    </w:p>
    <w:p>
      <w:pPr>
        <w:pStyle w:val="Normal"/>
        <w:rPr/>
      </w:pPr>
      <w:r>
        <w:rPr/>
        <w:tab/>
        <w:t>“Sure.  Go ahead.”</w:t>
      </w:r>
    </w:p>
    <w:p>
      <w:pPr>
        <w:pStyle w:val="Normal"/>
        <w:rPr/>
      </w:pPr>
      <w:r>
        <w:rPr/>
        <w:tab/>
        <w:t>“What’s the deal with tits?”</w:t>
      </w:r>
    </w:p>
    <w:p>
      <w:pPr>
        <w:pStyle w:val="Normal"/>
        <w:rPr/>
      </w:pPr>
      <w:r>
        <w:rPr/>
        <w:tab/>
        <w:t>Now Tom laughed.  “You mean why are guys generally obsessed with them?”</w:t>
      </w:r>
    </w:p>
    <w:p>
      <w:pPr>
        <w:pStyle w:val="Normal"/>
        <w:rPr/>
      </w:pPr>
      <w:r>
        <w:rPr/>
        <w:tab/>
        <w:t>“Yeah,”  Allison said.  “And why do they always have to be bigger?”</w:t>
      </w:r>
    </w:p>
    <w:p>
      <w:pPr>
        <w:pStyle w:val="Normal"/>
        <w:rPr/>
      </w:pPr>
      <w:r>
        <w:rPr/>
        <w:tab/>
        <w:t>“Speaking for my brothers around the world,” Tom began, and laughed again.  “I guess it’s kinda like you said.  Most guys like breasts.  They’re very feminine.  And when you get down to a specific woman, it doesn’t matter so much.  He’s going to like her for herself.  But when you’re out looking around, you don’t have anything else really to judge on.  After minimum standards, of course.  I was, um, at a strip club once, and had a lot more fun with a small woman than this centerfold type.  She was just too bitchy.”  He paused.  “You, if I may be so bold, have a nice set yourself.”</w:t>
      </w:r>
    </w:p>
    <w:p>
      <w:pPr>
        <w:pStyle w:val="Normal"/>
        <w:rPr/>
      </w:pPr>
      <w:r>
        <w:rPr/>
        <w:tab/>
        <w:t>“So do you like large breasts?”  Allison asked.</w:t>
      </w:r>
    </w:p>
    <w:p>
      <w:pPr>
        <w:pStyle w:val="Normal"/>
        <w:rPr/>
      </w:pPr>
      <w:r>
        <w:rPr/>
        <w:tab/>
        <w:t xml:space="preserve">“All other things being equal, yes.”  Tom replied.  “But I would rather go out with a woman whose company I enjoyed, than one I didn’t who had large breasts.  They only go so far.”  </w:t>
      </w:r>
    </w:p>
    <w:p>
      <w:pPr>
        <w:pStyle w:val="Normal"/>
        <w:rPr/>
      </w:pPr>
      <w:r>
        <w:rPr/>
        <w:tab/>
        <w:t>Allison rooted around in her purse.  “A friend- the ‘fuckable’ one, gave me this pass to this new club.  Do you want to go?  I think it’s around here somewhere.”  She handed him a small card.  Tom took it and read “Fantasia- Ultimate experience.  Valid only for parties of two.”  He looked at the address.  “It’s right around the corner.  I’ll go.  Do you know anything about this place?”</w:t>
      </w:r>
    </w:p>
    <w:p>
      <w:pPr>
        <w:pStyle w:val="Normal"/>
        <w:rPr/>
      </w:pPr>
      <w:r>
        <w:rPr/>
        <w:tab/>
        <w:t>Allison shook her head.  “My friend said that it’s the best place she’s ever been, but that’s all.  She did say she was there a lot longer than she thought, but I don’t have to be anywhere tomorrow.  Let’s go.”</w:t>
      </w:r>
    </w:p>
    <w:p>
      <w:pPr>
        <w:pStyle w:val="Normal"/>
        <w:rPr/>
      </w:pPr>
      <w:r>
        <w:rPr/>
        <w:tab/>
        <w:t xml:space="preserve">They put on their jackets and left the bar.  Tom held open the door for Allison, and put his hand on her back as they rounded the corner.  </w:t>
      </w:r>
    </w:p>
    <w:p>
      <w:pPr>
        <w:pStyle w:val="Normal"/>
        <w:rPr/>
      </w:pPr>
      <w:r>
        <w:rPr/>
        <w:tab/>
        <w:t>The address was for a black door that had “Fantasia” in dark grey lettering, on an otherwise dark street filled with turn-of-the-century warehouses that developers had not yet reached.  They glanced at each other and pushed through.</w:t>
      </w:r>
    </w:p>
    <w:p>
      <w:pPr>
        <w:pStyle w:val="Normal"/>
        <w:rPr/>
      </w:pPr>
      <w:r>
        <w:rPr/>
        <w:tab/>
        <w:t xml:space="preserve">The entryway was more like an ultra-glamorous reception area for an office than a club.  Black walls and a black leather couch. A dark velvet curtain on one side. A dark grey logo on the wall.  A woman, with black hair pulled back, wearing a low-cut dark shirt sat at a desk.  Tom tried not to stare, but failed.  “This woman,” he thought, “has a hell of a rack.”  She rose to great them.  </w:t>
      </w:r>
    </w:p>
    <w:p>
      <w:pPr>
        <w:pStyle w:val="Normal"/>
        <w:rPr/>
      </w:pPr>
      <w:r>
        <w:rPr/>
        <w:tab/>
        <w:t>“Hello.  Welcome to Fantasia.  My name is Emerald.  I’ll be your guide for the evening.  How will you be paying?”</w:t>
      </w:r>
    </w:p>
    <w:p>
      <w:pPr>
        <w:pStyle w:val="Normal"/>
        <w:rPr/>
      </w:pPr>
      <w:r>
        <w:rPr/>
        <w:tab/>
        <w:t>Allison held out the card.  “My friend gave me this.”  It came out more as a question.</w:t>
      </w:r>
    </w:p>
    <w:p>
      <w:pPr>
        <w:pStyle w:val="Normal"/>
        <w:rPr/>
      </w:pPr>
      <w:r>
        <w:rPr/>
        <w:tab/>
        <w:t>Emerald took the card and held it under a scanner behind the desk.  A computer beeped.  “Wonderful.  This will be fine.  Welcome again.”  She smiled.  “Have either of you been here before?”  They both shook their heads.  “What are your names?”  They introduced themselves to her.  “I’m sure you’ll enjoy your experiences tonight.  Please, come with me.”  She pulled aside the curtain, and gestured.</w:t>
      </w:r>
    </w:p>
    <w:p>
      <w:pPr>
        <w:pStyle w:val="Normal"/>
        <w:rPr/>
      </w:pPr>
      <w:r>
        <w:rPr/>
        <w:tab/>
        <w:t xml:space="preserve">As Tom followed Allison through, his initial impression was confirmed.  Emerald was hot.  About 5’10”, wearing stiletto heels, and a pair of tight black pants that clung to a shapely, rounded ass.  The equally clingy shirt apparently held in place by her erect nipples revealed a pair of beautiful, full, perky breasts.  “Those are DDs if I ever saw a pair,”  Tom thought.  “Good gawd.”  He suddenly became aware of his erect penis, and put his hand in his pocket to shift it to a more comfortable position.  “What the hell have I gotten myself into here.”  </w:t>
      </w:r>
    </w:p>
    <w:p>
      <w:pPr>
        <w:pStyle w:val="Normal"/>
        <w:rPr/>
      </w:pPr>
      <w:r>
        <w:rPr/>
        <w:tab/>
        <w:t>Emerald led them to a small, dimly lit private enclosure with a black leather couch with an armchair with a small computer screen attached to the arm sat opposite.  Two flat screen TVs, flanking the armchair, displayed a shifting montage of the Fantasia logo and attractive men and women apparently in states of ecstasy.  “Can I offer you something to drink?”  Emerald asked.</w:t>
      </w:r>
    </w:p>
    <w:p>
      <w:pPr>
        <w:pStyle w:val="Normal"/>
        <w:rPr/>
      </w:pPr>
      <w:r>
        <w:rPr/>
        <w:tab/>
        <w:t>“I’d like a gin and tonic.”  Tom replied immediately.  Allison asked for another vodka sour.  Emerald typed in the computer.  “They’ll be here shortly.  Now, let me explain what Fantasia is all about.”  She smiled.</w:t>
      </w:r>
    </w:p>
    <w:p>
      <w:pPr>
        <w:pStyle w:val="Normal"/>
        <w:rPr/>
      </w:pPr>
      <w:r>
        <w:rPr/>
        <w:tab/>
        <w:t>“Fantasia is a sex club for couples specializing in fulfilling all your sexual fantasies.  Our techniques are completely safe, reversible, and very, very satisfying.  Your session will last six hours.  What I need from each of you is complete honesty about what your fantasy about yourself and your partner is.  It goes without saying that both your levels of arousal will be greatly increased, as will the length, power, and frequency of orgasms, many of which will be simultaneous.  Of course, reproductive abilities are negated, and an STD screen is also installed, so it’s completely safe.  Allison, shall we start with you?”</w:t>
      </w:r>
    </w:p>
    <w:p>
      <w:pPr>
        <w:pStyle w:val="Normal"/>
        <w:rPr/>
      </w:pPr>
      <w:r>
        <w:rPr/>
        <w:tab/>
        <w:t>“Hold on a-“ Tom started to say and then stopped, his jaw dropping at the sight of the waitress who was bringing their drinks.  Allison turned to look as well.  Her eyes went wide.</w:t>
      </w:r>
    </w:p>
    <w:p>
      <w:pPr>
        <w:pStyle w:val="Normal"/>
        <w:rPr/>
      </w:pPr>
      <w:r>
        <w:rPr/>
        <w:tab/>
        <w:t xml:space="preserve">The waitress who set their drinks down was tall, with shiny, pitch black skin.  Completely bald, her rounded head was accented by her earlobes which were completely covered by earrings, starting with very small rings at the top to large hoops at the bottom.  Tom could clearly see her irises were cat eye shaped and a deep red.  Another hoop in the center of her bottom lip accented her full, perfectly shaped blood red lips.  An unnaturally long tongue flicked in and out.  Her body was encased in an incredibly short vinyl dress that matched the color of her lips.  Amazingly, her dress held three enormous breasts, the third pushing the other two out past the sides of her torso.  She bent over to put the drinks down.  Tom stared down into a deep cleavage that he had never even imagined.  She looked at him and smiled, her tongue flicking out toward him.  As she turned, a long tail attached above her ass twitched.  </w:t>
      </w:r>
    </w:p>
    <w:p>
      <w:pPr>
        <w:pStyle w:val="Normal"/>
        <w:rPr/>
      </w:pPr>
      <w:r>
        <w:rPr/>
        <w:tab/>
        <w:t>“Oh my God,” Allison breathed.  “How?”  She was aware of her nipples, hard, erect, and wanting attention.</w:t>
      </w:r>
    </w:p>
    <w:p>
      <w:pPr>
        <w:pStyle w:val="Normal"/>
        <w:rPr/>
      </w:pPr>
      <w:r>
        <w:rPr/>
        <w:tab/>
        <w:t>“Patience is one of our staff who has elected a permanent treatment.  You can see the modifications she has chosen- latex-like skin, cat eyes, a tail.  Obviously, various breast enhancements.  Her tongue is magnificent.”  Emerald closed her eyes briefly and smiled.  “Since this is your first time here, I may recommend some additional changes that may not occur to you.”</w:t>
      </w:r>
    </w:p>
    <w:p>
      <w:pPr>
        <w:pStyle w:val="Normal"/>
        <w:rPr/>
      </w:pPr>
      <w:r>
        <w:rPr/>
        <w:tab/>
        <w:t>“How is this possible?”  Allison asked, still rather in shock.</w:t>
      </w:r>
    </w:p>
    <w:p>
      <w:pPr>
        <w:pStyle w:val="Normal"/>
        <w:rPr/>
      </w:pPr>
      <w:r>
        <w:rPr/>
        <w:tab/>
        <w:t>“We have developed a DNA modification technique that will alter your body and its sexual abilities in a matter of minutes.  Certain chemicals will alter your brain chemistry.  Additionally, exposure to visual stimulation helps the body and mind accept the changes more quickly.  It is a fairly quick process, about 15 minutes in our special chambers.  It’s not pain-free, but the pain is not intense and passes quickly.  As I said, the results are reversible.  And the results are incredible.”</w:t>
      </w:r>
    </w:p>
    <w:p>
      <w:pPr>
        <w:pStyle w:val="Normal"/>
        <w:rPr/>
      </w:pPr>
      <w:r>
        <w:rPr/>
        <w:tab/>
        <w:t>“But you said that the waitress is permanent.”  Tom said.</w:t>
      </w:r>
    </w:p>
    <w:p>
      <w:pPr>
        <w:pStyle w:val="Normal"/>
        <w:rPr/>
      </w:pPr>
      <w:r>
        <w:rPr/>
        <w:tab/>
        <w:t>“Changes can be made permanent, but we do not allow that on a client’s first visit.  There are rules regarding permanent changes.”</w:t>
      </w:r>
    </w:p>
    <w:p>
      <w:pPr>
        <w:pStyle w:val="Normal"/>
        <w:rPr/>
      </w:pPr>
      <w:r>
        <w:rPr/>
        <w:tab/>
        <w:t>“Have you had any permanent changes?”  Allison asked.</w:t>
      </w:r>
    </w:p>
    <w:p>
      <w:pPr>
        <w:pStyle w:val="Normal"/>
        <w:rPr/>
      </w:pPr>
      <w:r>
        <w:rPr/>
        <w:tab/>
        <w:t>Emerald nodded.  “I have.  Most of mine are not visible.  Obviously, my breasts were improved.  I also had changes to my clit and vagina, anus, and mouth, as well as the changes to my level of arousal and orgasm capabilities.”</w:t>
      </w:r>
    </w:p>
    <w:p>
      <w:pPr>
        <w:pStyle w:val="Normal"/>
        <w:rPr/>
      </w:pPr>
      <w:r>
        <w:rPr/>
        <w:tab/>
        <w:t>Allison leaned forward.  “What sort of changes?”</w:t>
      </w:r>
    </w:p>
    <w:p>
      <w:pPr>
        <w:pStyle w:val="Normal"/>
        <w:rPr/>
      </w:pPr>
      <w:r>
        <w:rPr/>
        <w:tab/>
        <w:t>“My clit is much bigger, and my vagina much more sensitive than before.  My g-spot, the mysterious thing, now covers my entire cunt.  Additionally, my anus is also more sensitive, and I can achieve orgasm there as well.  As my mouth.  I can accept almost any size penis in any of those.  Modifications to my mouth make it a pleasure for both him and me when giving oral.  I can orgasm in my mouth.  A critical  mass of cum in my mouth always results in orgasm.”  She looked at Allison.  “Would you like those changes, my dear?”</w:t>
      </w:r>
    </w:p>
    <w:p>
      <w:pPr>
        <w:pStyle w:val="Normal"/>
        <w:rPr/>
      </w:pPr>
      <w:r>
        <w:rPr/>
        <w:tab/>
        <w:t>Allison nodded.  “Oh yes.  Especially the mouth part.”</w:t>
      </w:r>
    </w:p>
    <w:p>
      <w:pPr>
        <w:pStyle w:val="Normal"/>
        <w:rPr/>
      </w:pPr>
      <w:r>
        <w:rPr/>
        <w:tab/>
        <w:t>Emerald typed a few things.  “What else?  How do you envision yourself as the ultimate sexual being you are?  Don’t be shy.”</w:t>
      </w:r>
    </w:p>
    <w:p>
      <w:pPr>
        <w:pStyle w:val="Normal"/>
        <w:rPr/>
      </w:pPr>
      <w:r>
        <w:rPr/>
        <w:tab/>
        <w:t xml:space="preserve">Allison cocked her head and though.  “I guess what I really want… I want to be really desired and sexual.  I want to do anything.  I guess… My friend once used the phrase ‘fuck-toy.’   I want to be a fuck-toy.  I want Tom to be able to put his cock in me anywhere and I want to be able to enjoy it.  I guess we covered that already.”  She thought some more.  “I want a long tongue too.”  A pause.  “I want a narrower waist.  I’m at 26” right now- I want a 20-inch waist. Maybe less.  I don’t know.  I just want ridiculous curves.  I’d like my ass to be more round, like those black girls in rap videos, but not wider.  Ummm… I want to be completely hairless from my head down.  I want a ring in my clit.  And a stud in my tongue.  I want to be comfortable in stiletto heels.”  </w:t>
      </w:r>
    </w:p>
    <w:p>
      <w:pPr>
        <w:pStyle w:val="Normal"/>
        <w:rPr/>
      </w:pPr>
      <w:r>
        <w:rPr/>
        <w:tab/>
        <w:t>“Good, good,” Emeral smiled encouragingly.  “Go on.  Remember that you will be incredibly aroused, and experience amazing orgasms.  You are your ultimate sexual fantasy”</w:t>
      </w:r>
    </w:p>
    <w:p>
      <w:pPr>
        <w:pStyle w:val="Normal"/>
        <w:rPr/>
      </w:pPr>
      <w:r>
        <w:rPr/>
        <w:tab/>
        <w:t>“I want big tits.  I don’t want them saggy, but firm and round.  Perky.  Perched on my chest.  With really sensitive nipples- so I can orgasm when he plays with them.  Can you make my nipples bigger too?”</w:t>
        <w:br/>
        <w:tab/>
        <w:t>“Of course.  How big would you like your breasts?”</w:t>
      </w:r>
    </w:p>
    <w:p>
      <w:pPr>
        <w:pStyle w:val="Normal"/>
        <w:rPr/>
      </w:pPr>
      <w:r>
        <w:rPr/>
        <w:tab/>
        <w:t xml:space="preserve">“I don’t know.”  Allison glanced at Tom.  “Your size?  The size of the waitress?  Tom might have a better idea.”  </w:t>
      </w:r>
    </w:p>
    <w:p>
      <w:pPr>
        <w:pStyle w:val="Normal"/>
        <w:rPr/>
      </w:pPr>
      <w:r>
        <w:rPr/>
        <w:tab/>
        <w:t>“Tom will have his turn in a minute.  How would you like Tom to be modified?  Tom, don’t worry- we’ll get to you in a minute.  I hardly doubt that you’d object to whatever she has in mind anyway.”</w:t>
      </w:r>
    </w:p>
    <w:p>
      <w:pPr>
        <w:pStyle w:val="Normal"/>
        <w:rPr/>
      </w:pPr>
      <w:r>
        <w:rPr/>
        <w:tab/>
        <w:t>Allison look Tom in the eyes.  “I want Tom to have huge cock, one that makes me feel really full.  And balls proportional.  I want to be able to accept his cock in my mouth, cunt, and ass.  And I want his cum to taste amazing.”</w:t>
      </w:r>
    </w:p>
    <w:p>
      <w:pPr>
        <w:pStyle w:val="Normal"/>
        <w:rPr/>
      </w:pPr>
      <w:r>
        <w:rPr/>
        <w:tab/>
        <w:t>“Anything else?”  Emerald asked.</w:t>
      </w:r>
    </w:p>
    <w:p>
      <w:pPr>
        <w:pStyle w:val="Normal"/>
        <w:rPr/>
      </w:pPr>
      <w:r>
        <w:rPr/>
        <w:tab/>
        <w:t>“Not right now,” Allison replied, still looking at Tom.</w:t>
      </w:r>
    </w:p>
    <w:p>
      <w:pPr>
        <w:pStyle w:val="Normal"/>
        <w:rPr/>
      </w:pPr>
      <w:r>
        <w:rPr/>
        <w:tab/>
        <w:t>“Tom, now it’s your turn.  What is your fantasy body?”  Emerald turned toward him.</w:t>
      </w:r>
    </w:p>
    <w:p>
      <w:pPr>
        <w:pStyle w:val="Normal"/>
        <w:rPr/>
      </w:pPr>
      <w:r>
        <w:rPr/>
        <w:tab/>
        <w:t>“Um, yeah,”  Tom stammered.  “Uh, first, Allison, thanks for the large cock.  I don’t have a good idea of how big it should be, but, um…. Could we make my balls be the size of big oranges or small grapefruits and my cock be proportional?  That seems like it’d be nice.”  He thought some more.  “I like the long tongue idea.  I want to be able to fuck Allison with my tongue- give her great head. So make it so it can be kinda thick too.  And if she orgasms while my tongue is in her cunt, I’ll orgasm too.  I don’t want any body hair either.”  He paused.  “And um,  I kinda feel like I’m not at my fighting weight, you know?  Can you lose some of my fat so I’m more toned?”</w:t>
      </w:r>
    </w:p>
    <w:p>
      <w:pPr>
        <w:pStyle w:val="Normal"/>
        <w:rPr/>
      </w:pPr>
      <w:r>
        <w:rPr/>
        <w:tab/>
        <w:t>“Ooh!”  Allison cooed.  “That’s a good idea.  Me too!  No flab.”</w:t>
      </w:r>
    </w:p>
    <w:p>
      <w:pPr>
        <w:pStyle w:val="Normal"/>
        <w:rPr/>
      </w:pPr>
      <w:r>
        <w:rPr/>
        <w:tab/>
        <w:t>“Excellent, Tom.”  Emerald said.  “Anything else?”</w:t>
      </w:r>
    </w:p>
    <w:p>
      <w:pPr>
        <w:pStyle w:val="Normal"/>
        <w:rPr/>
      </w:pPr>
      <w:r>
        <w:rPr/>
        <w:tab/>
        <w:t>“Well… I don’t know how Allison feels about this, but I’ve always wanted to have sex while high.  Can we have some pot?”</w:t>
      </w:r>
    </w:p>
    <w:p>
      <w:pPr>
        <w:pStyle w:val="Normal"/>
        <w:rPr/>
      </w:pPr>
      <w:r>
        <w:rPr/>
        <w:tab/>
        <w:t>Emerald nodded.  “It’ll be there for you, but I doubt you’ll even want it.  Anything else?  Any changes for Allison you’d like?”</w:t>
      </w:r>
    </w:p>
    <w:p>
      <w:pPr>
        <w:pStyle w:val="Normal"/>
        <w:rPr/>
      </w:pPr>
      <w:r>
        <w:rPr/>
        <w:tab/>
        <w:t>Tom looked at Allison.  “No, not really.”</w:t>
      </w:r>
    </w:p>
    <w:p>
      <w:pPr>
        <w:pStyle w:val="Normal"/>
        <w:rPr/>
      </w:pPr>
      <w:r>
        <w:rPr/>
        <w:tab/>
        <w:t>“What about my boobs?”  Allison asked.  “How big do you want my boobs?  I want them to be what you want.”</w:t>
      </w:r>
    </w:p>
    <w:p>
      <w:pPr>
        <w:pStyle w:val="Normal"/>
        <w:rPr/>
      </w:pPr>
      <w:r>
        <w:rPr/>
        <w:tab/>
        <w:t>“Ah… Can you make them basketball sized?  Maybe a bit bigger?”  Tom saw her eyes go wide, then a wicked grin move across her mouth.  “But perky.  Not too fake looking.”</w:t>
      </w:r>
    </w:p>
    <w:p>
      <w:pPr>
        <w:pStyle w:val="Normal"/>
        <w:rPr/>
      </w:pPr>
      <w:r>
        <w:rPr/>
        <w:tab/>
        <w:t>“I have a request for Tom’s body.”  Allison announced.  “I want his nipples to be as sensitive as mine- so he can have a nipple orgasm.”</w:t>
      </w:r>
    </w:p>
    <w:p>
      <w:pPr>
        <w:pStyle w:val="Normal"/>
        <w:rPr/>
      </w:pPr>
      <w:r>
        <w:rPr/>
        <w:tab/>
        <w:t>“Excellent, excellent.  I have that all down.  Any last requests?”  Emerald looked at them.  “This will be wonderful for you both.  I’ll leave you two for a moment while I prepare a few things.”  She got up and left.</w:t>
      </w:r>
    </w:p>
    <w:p>
      <w:pPr>
        <w:pStyle w:val="Normal"/>
        <w:rPr/>
      </w:pPr>
      <w:r>
        <w:rPr/>
        <w:tab/>
        <w:t>“Oh, Tom,”  Allison suddenly appeared on his lap.  “What a wicked boy you are.  Tits the size of basketballs.”</w:t>
      </w:r>
    </w:p>
    <w:p>
      <w:pPr>
        <w:pStyle w:val="Normal"/>
        <w:rPr/>
      </w:pPr>
      <w:r>
        <w:rPr/>
        <w:tab/>
        <w:t>“Yeah,”  he laughed.  “I hope that’s OK.  You’ll have to beat me with them if it’s not.”  He looked at her.  “I’m so hard for you already.”  His hands slid up and down her body from her hips to her breasts.</w:t>
      </w:r>
    </w:p>
    <w:p>
      <w:pPr>
        <w:pStyle w:val="Normal"/>
        <w:rPr/>
      </w:pPr>
      <w:r>
        <w:rPr/>
        <w:tab/>
        <w:t>“So am I.”  She leaned forward, pushed against him, and kissed him, driving her tongue deep in his mouth.  He responded, tasting her, exploring her mouth, his right hand finding her nipple underneath her sweater and his left rubbing up and down her back.</w:t>
      </w:r>
    </w:p>
    <w:p>
      <w:pPr>
        <w:pStyle w:val="Normal"/>
        <w:rPr/>
      </w:pPr>
      <w:r>
        <w:rPr/>
        <w:tab/>
        <w:t>“I see everyone is ready to begin.”  Emerald came back.  “The more aroused you are when entering the treatment, the better.  The machine uses your current level as a normal baseline.  Please come with me.”</w:t>
      </w:r>
    </w:p>
    <w:p>
      <w:pPr>
        <w:pStyle w:val="Normal"/>
        <w:rPr/>
      </w:pPr>
      <w:r>
        <w:rPr/>
        <w:tab/>
        <w:t>Tom and Allison disentangled and got up, Allison’s hand brushing his crotch.  “He is hard.”  She thought.</w:t>
      </w:r>
    </w:p>
    <w:p>
      <w:pPr>
        <w:pStyle w:val="Normal"/>
        <w:rPr/>
      </w:pPr>
      <w:r>
        <w:rPr/>
        <w:tab/>
        <w:t>Emerald led them into a large room, with a large black leather cube- sort of a bed platform, Tom thought, in the center.  Discreet lighting on the walls made it easy to see, but it wasn’t bright by any means.  On either side, against each wall stood what appeared to be a mutant tanning bed.  A whole complex set of silver wires and tubes ran from the top and bottom into the walls.  Lights on consules blinked.  A translucent green liquid pulsed in several of them.  Emerald walked to another computer station against the third wall.  After a few keystrokes, the lids of the beds slowly rose, revealing a bed of lights that shifted from green to blue, as well as some recessed tubes near the head.  On the upper part of the bed, similar lights flickered, except for the area above the tubes.  There, a small screen played the same loop of logo and bodies that had been playing in the other room.  Emerald turned to them.</w:t>
      </w:r>
    </w:p>
    <w:p>
      <w:pPr>
        <w:pStyle w:val="Normal"/>
        <w:rPr/>
      </w:pPr>
      <w:r>
        <w:rPr/>
        <w:tab/>
        <w:t>“Are you ready?”  They both nodded.  “I need you both to remove all your clothes and jewelry.  Tom, this is your bed, Allison, yours is here.  After the lid closes, you’ll feel some electrodes attach to your forehead.  Then the video screen will start playing.  Concentrate on the video.  As I said, there will a some pain, particularly at first, but it will pass quickly.  Then, after the lid raises… Welcome to your fantasy.”  She busied herself with the computer.</w:t>
      </w:r>
    </w:p>
    <w:p>
      <w:pPr>
        <w:pStyle w:val="Normal"/>
        <w:rPr/>
      </w:pPr>
      <w:r>
        <w:rPr/>
        <w:tab/>
        <w:t>Tom glanced at Allison and undid his belt buckle.  He slipped his shoes off and pushed his jeans and boxers down, revealing a pair of pale, well-formed, but rather hairy legs.  His six-and-a-half inch cock (he’d measured once) that fit comfortably in his hand while masturbating stood throbbing.  Hard.  “Geez,” he though.  “I’m already more wound up than I’ve ever been.”  He unbuttoned his shirt and took off his undershirt.  His slight paunch, the bane of his existence, circled his stomach.  He instinctively sucked it in.  He wasn’t muscular, but fairly fit.  Pale from the winter, a light weave of hair covered his chest.  He took off his watch, dropped it on the floor, and looked again at Allison.</w:t>
      </w:r>
    </w:p>
    <w:p>
      <w:pPr>
        <w:pStyle w:val="Normal"/>
        <w:rPr/>
      </w:pPr>
      <w:r>
        <w:rPr/>
        <w:tab/>
        <w:t xml:space="preserve">She had slid off her pants and underpants.  Long, graceful legs with a fading tan led up to a neatly trimmed bush.  Her hips swelled out a bit, setting off a appealingly rounded, but still flat stomach.  She looked at him as she reached behind her back and undid her bra.  Dropping it  to the floor, she revealed a pair of perky, pale, C-cup breasts, like perfect apples, that lounged comfortably on her chest.  Pink nipples stood out prominently.  “Hi, babe.” She said, walking toward him.  She pulled his ear to her mouth, brushing her breasts against his arm.  “I’m so hot for you.”  She turned quickly, walked and climbed into her bed.  Tom did the same.  </w:t>
      </w:r>
    </w:p>
    <w:p>
      <w:pPr>
        <w:pStyle w:val="Normal"/>
        <w:rPr/>
      </w:pPr>
      <w:r>
        <w:rPr/>
        <w:tab/>
        <w:t>Tom could feel a wetness from the tip of his cock already as the lid came down.  The blue and green light swirled around him as he felt two metal circles press firmly against his forehead.  The screen in front  of his eyes displayed the Fantasia logo, then went briefly dark.  Suddenly it began to display a series of pornographic clips.  Couples having sex, giving and receiving pleasure, faces in the throes of passion followed in quick succession.  Tom watched then and cried out as the top of his neck suddenly was on fire.  A needle had threaded a thin wire into his spinal column.  His body felt numb, then as if being pierced by needles.  He gasped and tried to concentrate on the screen.  Women filled it, women with unimaginably large breasts that covered their torsos.  They leered at him, teased him, called out his name while pumping giant dildos in and out of their cunts.  Others were on all fours, sucking one man off while another penetrated from behind.  Moans of passion filled his ears.  The cocks on the screen were as giant as the breast- as long as the mens’ forearms.  He watched transfixed as a woman knelt before one and began to lick it.  “I want a giant cock,” began running through his head.  Such was his immersion in the screen he did not feel the pressure of his growing balls against his thighs.  They grew steadily, shedding hair, as the DNA in his body changed his shape.  His penis grew wider and wider, and he did not feel it as the tip moved up his stomach.  He was completely engrossed in the breasts of the woman on the screen.  “Bigger,” he whispered, his tongue twisting in his mouth.  On the screen, the woman’s breasts grew.</w:t>
      </w:r>
    </w:p>
    <w:p>
      <w:pPr>
        <w:pStyle w:val="Normal"/>
        <w:rPr/>
      </w:pPr>
      <w:r>
        <w:rPr/>
        <w:tab/>
        <w:t xml:space="preserve">Allison whimpered in pain as the needle pierced her neck.  She was so close to an orgasm, but unable to achieve the release she desired.  On the screen, images of women being violated by one, two, or three men flashed pass.  “Yes,” she moaned, and unaware, licked her suddenly fuller lips with a much longer tongue.  Images of cocks she would have never imagined filled her eyes.  A monster, 18 inches long and spewing cum from giant balls into a woman’s mouth.  She swallowed, instinctively.  The images changed to women with giant breasts, pushing against each other, licking their nipples, diving between legs.  A loop of a woman, her face contorted with pleasure, as her breasts grew from small, to large, pressing against each other, covering her chest, spilling off to the side, but still somehow upright.  “Yes,” Allison moaned again, as her body was on fire.  </w:t>
      </w:r>
    </w:p>
    <w:p>
      <w:pPr>
        <w:pStyle w:val="Normal"/>
        <w:rPr/>
      </w:pPr>
      <w:r>
        <w:rPr/>
        <w:tab/>
        <w:t>The lights dimmed, and the images stopped.  Tom felt dazed.  Where was he?  Where was Allison?  What had happened?  What could he do to relieve the pressure inside him?  The lid slowly raised, and he swung his feet to sit up.  He stopped, frozen, as he caught sight of his cock.  It reached to his chest, throbbing with each pulse.  A thin layer of cum glistened on the head, six inches across.  Two balls, each the size of grapefruit lay at its base.  He gasped, even more as his tongue unfurled to begin exploring the head.  His hands moved up and down the giant shaft, and every nerve in his body felt alive.  He looked up and saw Allison.</w:t>
      </w:r>
    </w:p>
    <w:p>
      <w:pPr>
        <w:pStyle w:val="Normal"/>
        <w:rPr/>
      </w:pPr>
      <w:r>
        <w:rPr/>
        <w:tab/>
        <w:t>She stood, opposite him, in a pair of silver stiletto heels, that thrust her body forward.  He could smell the wetness that he saw sliding down her thigh, from a silver ring that protruded between her lips, between her legs.  She ran one finger along the ring, shivered, raising the finger to examine it.  A long tongue slid between her full red lips, the stud moving back and forth along the ring in her lip.  She licked her finger, and her tongue retreated.  She ran her hands down her body.  A pair of giant breasts sat on her chest, full and round, larger than anything Tom had ever seen, and larger than she had thought possible.  She reached around and stroked a nipple, a living cherry attached to a breast 16 inches in diameter, that stood proudly out on her chest and hid most of her body from her view.  She felt like she was half breast, half cunt, aware only that she wanted Tom inside her anywhere, everywhere.  She smiled and walked, swaying her hips, her clit ring appearing and disappearing with each step, her breasts jostling gently against each other.  He stood, and she watched as his hands moved up and down his cock, from his pelvis to his chest.</w:t>
      </w:r>
    </w:p>
    <w:p>
      <w:pPr>
        <w:pStyle w:val="Normal"/>
        <w:rPr/>
      </w:pPr>
      <w:r>
        <w:rPr/>
        <w:tab/>
        <w:t>“Hi Tom,” Allison breathed.  “I want you.  I’m your fuck-toy.  Make me feel full.”  She took his left hand and pressed it against her breast, the pressure on her nipple making waves of sensation course through her body.  She blinked- she needed him, needed to cum, now.  She moved closer and put his right hand between her legs.   Inches apart now, only separated by the mammoth size of her breasts, his cock brushing between them, she closed her eyes and kissed him.  Their tongues intertwined in their mouths, brushing against each other, as they explored their mouths, their throats.  Tom’s slid down her throat, and up again.  She did not notice that she had lost her gag reflex, instead she felt a strange wave begin lapping in her mouth.  She did it to his throat, hoping he would do it again.</w:t>
      </w:r>
    </w:p>
    <w:p>
      <w:pPr>
        <w:pStyle w:val="Normal"/>
        <w:rPr/>
      </w:pPr>
      <w:r>
        <w:rPr/>
        <w:tab/>
        <w:t>Tom felt her tongue go deeper in him than he had ever believed.  It stroked the back of his throat and he felt his tongue grow thicker, stronger, and an urge to move it in rhythm filled him.  He pushed his in deeper in her mouth, in and out, in, out, caught up in it.  Her nipple pressed hard against his hand, and he began to pull it gently, massaging her breast, running his hand over its surface.  He felt heady, dizzy, a wave building inside him and coursing up, through his body and along his tongue.  There was a pause, and suddenly his tongue and body began convulsing, muscles twitching, shooting, in ways they had never before.  He could think of nothing, his mind blank, except for the sensations pulsing through him.</w:t>
      </w:r>
    </w:p>
    <w:p>
      <w:pPr>
        <w:pStyle w:val="Normal"/>
        <w:rPr/>
      </w:pPr>
      <w:r>
        <w:rPr/>
        <w:tab/>
        <w:t>Allison felt him rocking in and out of her mouth.  It felt amazing, like nothing she had ever felt before.  Aware of her nipples and breasts swaying back and forth, aware of the tongue in her mouth, aware of tingling that began in her mouth and threatened to wash over her.  Suddenly, as Tom began jerking, a sweet fluid filled her mouth.  She swallowed without swallowing, it coursing down her throat as the tingling reached a crescendo and she lost her ability to think, only aware that an entirely new orgasm was rocking her body as cum from Tom’s tongue filled her mouth.</w:t>
      </w:r>
    </w:p>
    <w:p>
      <w:pPr>
        <w:pStyle w:val="Normal"/>
        <w:rPr/>
      </w:pPr>
      <w:r>
        <w:rPr/>
        <w:tab/>
        <w:t xml:space="preserve">As the orgasm subsided, she pulled away, licking his tongue with hers as it pulled out of her mouth.  “I am a fuck-toy,” she thought happily.  “I want to fuck him.”  She became aware again of her bowling-ball breasts, and the cock that tickled their undersides.  She started to slide her body up and down his.  “Do you like my new tits?”  she cooed at him, looking up at his face.  “Are they big enough for you?  I love them.”  </w:t>
      </w:r>
    </w:p>
    <w:p>
      <w:pPr>
        <w:pStyle w:val="Normal"/>
        <w:rPr/>
      </w:pPr>
      <w:r>
        <w:rPr/>
        <w:tab/>
        <w:t>He stared down at the breasts that ran on either side of his cock, fully aware of the hard nipples that left a trail of desire on his body.  His hands fondled the huge globes of flesh that jutted out from her torso.  He could feel her nipples harden as he stroked them with his thumb, and Alison moaning slightly.  He pushed her back towards the bed.</w:t>
      </w:r>
    </w:p>
    <w:p>
      <w:pPr>
        <w:pStyle w:val="Normal"/>
        <w:rPr/>
      </w:pPr>
      <w:r>
        <w:rPr/>
        <w:tab/>
        <w:t xml:space="preserve">As Alison laid on her back, her huge new breasts stood up like mountains between her stomach and neck.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2:45:00Z</dcterms:created>
  <dc:creator>Rich Iwen</dc:creator>
  <dc:description/>
  <dc:language>en-US</dc:language>
  <cp:lastModifiedBy>Rich Iwen</cp:lastModifiedBy>
  <dcterms:modified xsi:type="dcterms:W3CDTF">2005-03-13T21:26:00Z</dcterms:modified>
  <cp:revision>16</cp:revision>
  <dc:subject/>
  <dc:title/>
</cp:coreProperties>
</file>