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7"/>
          <w:szCs w:val="27"/>
        </w:rPr>
        <w:t>Isabel (Amelia’s End… And a New Beginning)</w:t>
      </w:r>
    </w:p>
    <w:p>
      <w:pPr>
        <w:pStyle w:val="Normal"/>
        <w:rPr>
          <w:rFonts w:ascii="Verdana" w:hAnsi="Verdana" w:cs="Verdana"/>
          <w:sz w:val="27"/>
          <w:szCs w:val="27"/>
        </w:rPr>
      </w:pPr>
      <w:r>
        <w:rPr>
          <w:rFonts w:cs="Verdana" w:ascii="Verdana" w:hAnsi="Verdana"/>
          <w:sz w:val="27"/>
          <w:szCs w:val="27"/>
        </w:rPr>
      </w:r>
    </w:p>
    <w:p>
      <w:pPr>
        <w:pStyle w:val="Normal"/>
        <w:ind w:firstLine="720"/>
        <w:rPr>
          <w:rFonts w:ascii="Verdana" w:hAnsi="Verdana" w:cs="Verdana"/>
          <w:sz w:val="20"/>
          <w:szCs w:val="20"/>
        </w:rPr>
      </w:pPr>
      <w:r>
        <w:rPr>
          <w:rFonts w:cs="Verdana" w:ascii="Verdana" w:hAnsi="Verdana"/>
          <w:sz w:val="20"/>
          <w:szCs w:val="20"/>
        </w:rPr>
        <w:t>Betty stared as her breasts slowly but surely began to engulf her friend Amelia “NOOOO!!! It wasn’t supposed to end like this!!!” she screamed “I don’t want this!!!”</w:t>
      </w:r>
    </w:p>
    <w:p>
      <w:pPr>
        <w:pStyle w:val="Normal"/>
        <w:rPr>
          <w:rFonts w:ascii="Verdana" w:hAnsi="Verdana" w:cs="Verdana"/>
          <w:sz w:val="20"/>
          <w:szCs w:val="20"/>
        </w:rPr>
      </w:pPr>
      <w:r>
        <w:rPr>
          <w:rFonts w:cs="Verdana" w:ascii="Verdana" w:hAnsi="Verdana"/>
          <w:sz w:val="20"/>
          <w:szCs w:val="20"/>
        </w:rPr>
        <w:t xml:space="preserve">But was that true? She felt her body begin to heat as more and more of Amelia flowed into her breasts. She shuddered with delight; no she thought I </w:t>
      </w:r>
      <w:r>
        <w:rPr>
          <w:rFonts w:cs="Verdana" w:ascii="Verdana" w:hAnsi="Verdana"/>
          <w:i/>
          <w:sz w:val="20"/>
          <w:szCs w:val="20"/>
        </w:rPr>
        <w:t>do</w:t>
      </w:r>
      <w:r>
        <w:rPr>
          <w:rFonts w:cs="Verdana" w:ascii="Verdana" w:hAnsi="Verdana"/>
          <w:sz w:val="20"/>
          <w:szCs w:val="20"/>
        </w:rPr>
        <w:t xml:space="preserve"> want this! She felt her body begin to swell, engorge her breasts eventually lifting her of the floor as they swelled. After five minutes it was over, Amelia was gone and only Betty remained, and remain she would unless she could find someway to make herself  shrink as she was now far to big to fit out the door, her breasts larger than ever before. She looked at herself in the mirror; all there was a woman resting on two humongous fleshy mounds. As she tried to twist her body to get a better view, and set a ripple over the mounds causing her to loose herself in an orgasm. As she regained thought she realized that she had left her lab open, and that her cleaner was due the next day, she gasped as her breasts touched the walls and sent herself rocking into another hard orgas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Early the next morning as the cleaner Isabel a young Spanish woman entered Betty’s house she noticed that a few things were amiss. For one thing Betty’s boyfriends car was outside and he was no where to be seen, he NEVER left his car outside the garage if he wasn’t planning on using it that day. Also the amount of mess left littered was bad even for Betty’s standard! For one thing there was what looked like a ripped top all over the downstairs hall and ripped trousers in the bedroom!! Well she couldn’t complain, after all she was paid by the hour! And boy did she need the money! As soon as she got enough money for a caravan and some supplies she was hitting the road, she couldn’t stand this town for much longer! It was as if no one in the town trusted one another! As she began to clear the mess she saw that Betty had left her lab open, now this was yet another curiosity Betty was mad about science and she spent most of her time concocting weird substances and fluids. Isabel walked towards the door and peered in. Betty had told her never to enter the lab, and usually it was locked. However here the lab was, the door left unlocked and with no one in the house. Isabel’s sense of duty and curiosity fought and curiosity won. Isabel crept into the lab </w:t>
      </w:r>
    </w:p>
    <w:p>
      <w:pPr>
        <w:pStyle w:val="Normal"/>
        <w:rPr/>
      </w:pPr>
      <w:r>
        <w:rPr>
          <w:rFonts w:cs="Verdana" w:ascii="Verdana" w:hAnsi="Verdana"/>
          <w:sz w:val="20"/>
          <w:szCs w:val="20"/>
        </w:rPr>
        <w:t>“</w:t>
      </w:r>
      <w:r>
        <w:rPr>
          <w:rFonts w:cs="Verdana" w:ascii="Verdana" w:hAnsi="Verdana"/>
          <w:sz w:val="20"/>
          <w:szCs w:val="20"/>
        </w:rPr>
        <w:t>Hello?” she called; only her echo answered her. She continued to explore the lab, test tubes sat in all manner of devices, several computers hummed quietly in one corner. At the end of one of the many benches’s littered with equipment sat four bottles which caught her eye. They were coke bottles, with what looked like coke in them, but neither Betty nor her boyfriend drank coke. In fact they hated it!! Well they wouldn’t miss them so she took them to drink later, she loved coke!! Little did she know that it wasn’t coke but a powerful breast enhancer flu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hat evening as she sat watching T.V she opened the first bottle and waited for the fizz… after two minutes she decided that it was flat. Much better for her practise her new party trick with!! Her trick consisted of her downing as much fluid in one go. She had inherited the gift from her farther; he could down ten litres in one go!!! So far her record was eight. She opened the other three bottles and got ready. She pushed her wavy dark hair out of her hazel eyes and prepared to drin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 xml:space="preserve">She grabbed the first bottle and drank the lot, she swiftly moved on to the other bottles. After a few minutes she collapsed onto her sofa breathing heavily, there was definitely something wrong with that coke. She felt her stomach gurgle; her B cup breasts began to warm. She staggered into the bathroom feeling like she would throw up. Her reflection threw her… her breasts were… Growing!! She grabbed her expanding mammaries and gasped as her body shook with pleasure; her hand instinctively sought her moist panties, her other hand squishing her ever growing cleavage. Her breasts continued to expand past C-cups to D-cups. Her top couldn’t take much more of this and it began split allowing her opportunistic breasts an avenue of escape from her constrictive brassiere. They were now the size of large beach balls, surely they would stop now? But no, the breasts now fully free of her top had no thought of stopping and were expanding further still! Her arm now no longer able to reach her nipples consented itself to rub the side of her enlarging tits. What surprised her was that there were no stretch marks on her dark skin. She felt her panties begin to snap… were her hips growing too? Isabel began to panic, much bigger and she wouldn’t be able stand let alone walk!! And still her breasts grew! She thumped the side of her breasts in frustration, and screamed in ecstasy! They were more sensitive! Her hands again sought her crotch and began to rub her swollen clitoris. She expected she looked aright state with her top destroyed and her trousers tearing apart at the seams. She closed her eyes and felt her trousers burst as her hips swelled. Suddenly she realized that the door to her apartment was open, in the doorway stood her landlord gaping at her swelling breasts. She knew he had a thing for her and that thing was currently trying to burst out of his trousers! </w:t>
      </w:r>
    </w:p>
    <w:p>
      <w:pPr>
        <w:pStyle w:val="Normal"/>
        <w:rPr/>
      </w:pPr>
      <w:r>
        <w:rPr>
          <w:rFonts w:cs="Verdana" w:ascii="Verdana" w:hAnsi="Verdana"/>
          <w:sz w:val="20"/>
          <w:szCs w:val="20"/>
        </w:rPr>
        <w:t>“</w:t>
      </w:r>
      <w:r>
        <w:rPr>
          <w:rFonts w:cs="Verdana" w:ascii="Verdana" w:hAnsi="Verdana"/>
          <w:sz w:val="20"/>
          <w:szCs w:val="20"/>
        </w:rPr>
        <w:t>Isabel is that you?” he asked still staring at her growing cleavage.</w:t>
      </w:r>
    </w:p>
    <w:p>
      <w:pPr>
        <w:pStyle w:val="Normal"/>
        <w:rPr/>
      </w:pPr>
      <w:r>
        <w:rPr>
          <w:rFonts w:cs="Verdana" w:ascii="Verdana" w:hAnsi="Verdana"/>
          <w:sz w:val="20"/>
          <w:szCs w:val="20"/>
        </w:rPr>
        <w:t>“</w:t>
      </w:r>
      <w:r>
        <w:rPr>
          <w:rFonts w:cs="Verdana" w:ascii="Verdana" w:hAnsi="Verdana"/>
          <w:sz w:val="20"/>
          <w:szCs w:val="20"/>
        </w:rPr>
        <w:t>Yes it is me! Help me!!” she screamed as he looked on in awe. He stepped closer and squeezed her engorged nipple and grinned as he watched as she sunk into powerful orgasm. He took the opportunity to step into her apartment and close the door and lock it, now she was all his he grinned! Before she could recover he leapt onto her breasts and began to lick them as his hands fumbled with his trousers, suddenly he started to try and pull his face of her breast and couldn’t! Desperately he pushed with hands but still he felt himself sink into her mammaries! Isabel felt her breasts expand faster as her landlord disappeared into her breasts. Now unbothered about her breasts she concentrated on trying to find a more comfortable position on her huge assets. And still they grew! She began to get pressed against the ceiling as her breasts continued to grow! Would they ever s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03:00Z</dcterms:created>
  <dc:creator>Zachary St-John Carleton Green</dc:creator>
  <dc:description/>
  <dc:language>en-US</dc:language>
  <cp:lastModifiedBy>Zachary St-John Carleton Green</cp:lastModifiedBy>
  <dcterms:modified xsi:type="dcterms:W3CDTF">2005-03-16T18:25:00Z</dcterms:modified>
  <cp:revision>5</cp:revision>
  <dc:subject/>
  <dc:title>Betty (Amelia’s End… And a New Beginning)</dc:title>
</cp:coreProperties>
</file>