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rPr>
      </w:pPr>
      <w:r>
        <w:rPr>
          <w:rFonts w:cs="Verdana" w:ascii="Verdana" w:hAnsi="Verdana"/>
        </w:rPr>
        <w:t>Lucy.</w:t>
      </w:r>
    </w:p>
    <w:p>
      <w:pPr>
        <w:pStyle w:val="Normal"/>
        <w:rPr>
          <w:rFonts w:ascii="Verdana" w:hAnsi="Verdana" w:cs="Verdana"/>
          <w:sz w:val="20"/>
          <w:szCs w:val="20"/>
        </w:rPr>
      </w:pPr>
      <w:r>
        <w:rPr>
          <w:rFonts w:cs="Verdana" w:ascii="Verdana" w:hAnsi="Verdana"/>
          <w:sz w:val="20"/>
          <w:szCs w:val="20"/>
        </w:rPr>
        <w:t>Lucy was delighted when her fairy-god mother said her breasts would increase in size each time a man says, "Pardon" to her. With a side effect of the rest of her body growing, so that her breasts were never more than 50% of her body. However as Lucy did not believe her, the fairy godmother cursed her saying that as long as her breasts grew so would her sex drive. Lucy shrugged and walked off.</w:t>
      </w:r>
    </w:p>
    <w:p>
      <w:pPr>
        <w:pStyle w:val="NormalWeb"/>
        <w:rPr>
          <w:rFonts w:ascii="Verdana" w:hAnsi="Verdana" w:cs="Verdana"/>
          <w:sz w:val="20"/>
          <w:szCs w:val="20"/>
        </w:rPr>
      </w:pPr>
      <w:r>
        <w:rPr>
          <w:rFonts w:cs="Verdana" w:ascii="Verdana" w:hAnsi="Verdana"/>
          <w:sz w:val="20"/>
          <w:szCs w:val="20"/>
        </w:rPr>
        <w:t>As she walked down the sidewalk, and accidentally bumped into a man and he said,”Pardon me." Her bosom began to swell and her breasts became more apparent under her top, she was ecstatic. She then bumped into a man in the grocery store; he begged her pardon and her breasts again swelled another inch. She was in seventh heaven! She began to imagine the fun she could have.</w:t>
      </w:r>
    </w:p>
    <w:p>
      <w:pPr>
        <w:pStyle w:val="NormalWeb"/>
        <w:spacing w:before="280" w:after="280"/>
        <w:rPr/>
      </w:pPr>
      <w:r>
        <w:rPr>
          <w:rFonts w:cs="Verdana" w:ascii="Verdana" w:hAnsi="Verdana"/>
          <w:sz w:val="20"/>
          <w:szCs w:val="20"/>
        </w:rPr>
        <w:t xml:space="preserve">She walked into a Chinese restaurant, and while waiting to be served but a hand into her top and gave one of her new breasts an experimental squeeze, expecting it to feel artificial, however the feeling it gave made her squeal with delight, not only did it feel fleshy but it was even more sensitive! However she then accidentally collided with a waiter who bowed and said, "A thousand pardons for my clumsy behaviour." She shook her head and stared, had he just said a </w:t>
      </w:r>
      <w:r>
        <w:rPr>
          <w:rFonts w:cs="Verdana" w:ascii="Verdana" w:hAnsi="Verdana"/>
          <w:b/>
          <w:sz w:val="20"/>
          <w:szCs w:val="20"/>
        </w:rPr>
        <w:t>THOUSAND</w:t>
      </w:r>
      <w:r>
        <w:rPr>
          <w:rFonts w:cs="Verdana" w:ascii="Verdana" w:hAnsi="Verdana"/>
          <w:sz w:val="20"/>
          <w:szCs w:val="20"/>
        </w:rPr>
        <w:t xml:space="preserve"> pardons?!  She let out a cry as her bosom began to swell and engorge; slowly her bosom began to push against the fabric of her top testing the seams, very soon her top could not contain her huge assets. Slowly as her breasts grew it became apparent that her top would not hold much longer. How could it, being designed for A-cups and having to deal with DD breasts. She grinned now this was more like it!! With a great tear they burst through her top swelling even further. Her bra now began to stretch, with her gigantic breasts straining the seams and overflowing round the edges, desperate to get out. Suddenly with another great rip her bra burst to reveal her nipples which were the size of fists, on her breasts which were now more than a HH. She rubbed the growing masses on her chest and smiled with the pleasure it brought. Suddenly she felt the rest of her body quiver, and slowly she the rest of her body began to grow, in particular her hips, her cloths now straining to keep any of her voluptuous body hidden let alone her gigantic breasts which were now more than three meters across and still engorging. Lucy groaned as the swelling caused her breasts to press against the walls of building. Her jeans began to stretch as her hips rapidly filled any slack they had left. POP the button shot off and her jeans split to release her legs, her hips still hidden by her underwear which was looking more and more like a thong but still refusing to split. She felt her pussy moisten as her mind got more and more sexually orientated. Slowly the swelling stopped leaving Lucy with OO breasts and standing three and half meters tall. The waiter began to struggle out from between her breasts where the swelling had caught him, causing Lucy to groan in ecstasy. He turned and stammered “I am sssso sorry for any innnnconvenience I may have ccccaused” he continued “Mmay I giggve you a mmmillion pardons on my gggross mmanner of bbehavior!” backing away. Lucy groaned as her body began to swell anew, this time it appeared without end. With an elastic twang her underwear finally burst leaving her pussy revealed. Her breasts began to swell beyond even the capacity of the building and the building collapsed outwards in a pile of rubble leaving a fast growing Lucy whose breasts exceeded even her widest dreams. However this was the least of her problems as she was now more nymphotic than anything and desperate for sex with anyone, anywhere, anyhow. She grabbed the waiter and screamed “I don’t care how sorry you are just, fuck me now!” The waiter stared and began to mutter “Oh please a thousand pardons for what I am about to do!” Lucy cried out again in ecstasy herself now standing more than ten meters high with her breasts goodness knows what size, as she continued to enlarge. The waiter who was sure he could not possible pleasure a woman that size began to back away, watching her grow bigger, and BIGGER, and </w:t>
      </w:r>
      <w:r>
        <w:rPr>
          <w:rFonts w:cs="Verdana" w:ascii="Verdana" w:hAnsi="Verdana"/>
          <w:b/>
          <w:sz w:val="20"/>
          <w:szCs w:val="20"/>
        </w:rPr>
        <w:t>BIGG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56:00Z</dcterms:created>
  <dc:creator>Zachary Green</dc:creator>
  <dc:description/>
  <dc:language>en-US</dc:language>
  <cp:lastModifiedBy>Zachary St-John Carleton Green</cp:lastModifiedBy>
  <dcterms:modified xsi:type="dcterms:W3CDTF">2005-03-11T21:13:00Z</dcterms:modified>
  <cp:revision>11</cp:revision>
  <dc:subject/>
  <dc:title>Pardon Breasts</dc:title>
</cp:coreProperties>
</file>