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7"/>
          <w:szCs w:val="27"/>
        </w:rPr>
      </w:pPr>
      <w:r>
        <w:rPr>
          <w:rFonts w:cs="Verdana" w:ascii="Verdana" w:hAnsi="Verdana"/>
          <w:sz w:val="27"/>
          <w:szCs w:val="27"/>
        </w:rPr>
        <w:t>Ameli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melia was a woman who was unhappy with her tiny breasts and so when her friend scientist found out she wanted to help. So Betty provided her with a drug which would make her breasts grow. However after she gave it to her she told her not to take more than one drop of it mixed with a glass of water a day otherwise it would be to powerful. However after Amelia had been taking it for a week, with still no sign of growth, she drunk the whole two litre bottle in one go in, one huge over dosa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fter ten minutes with nothing happening she figured that the mixture didn’t work and was just a cruel joke. Planning revenge on her friend she started to leave the kitchen. However just as she was leaving the kitchen she heard her stomach grumble and something seemed to move in her top. She ran upstairs and looked into the mirror, by this time it was obvious to her that her breasts where growing, she could see and feel them swelling and engorging in front of her very eyes. Her top began to puff outwards as her boobs swelled. She looked in the mirror and grinned this was great!! 46DD breasts already!! Now if they would just stop there…. But they weren’t going to stop and her now top began to strain because of her breasts, which were now larger than 65FF simply could no longer fit, slowly her top began to split, her breasts started to spill out of the gap, releasing twin breasts with nipples like thumbs engorging and swelling faster and faster, growing larger and larger. Amelia panicked and tried to stop them by forcing them into her jacket and zipping it up. For a minute it seemed to work she sat down gasping, “Phew!! That was close” she thought. Then suddenly with a great tear they burst through throwing her backwards onto the bed. As she got up she looked at her humongous breasts which had finally stopped swelling and decided that her only hope was to text her friend, to bring the antidote, however as her now huge breasts were more sensitive than she thought, the constant rubbing against them as she texted caused her to shudder in delight, which meant she made a gross error and her friend brought more of the same drug. When she got the bottle from where her friend had left it on the doorstep she decided to have some fun with her new found body before drinking the antidote. So she decided to phone her next door neighbour whom she knew loved big breasts. When he came into the house she instantly pinned him to the wall using her breasts. When he first got stuck he could not restrain himself from rubbing them, Amelia groaned lost to the world, so see could not react quick enough when her neighbour began to panic “My hand!!! It’s stuck!!!” he yelled, she stared at him thinking he was joking, when he suddenly got sucked into her breast!!! She arched her back in pleasure, she knew it was wrong… but it felt so good!!!!  As she regained her senses, she drank the “</w:t>
      </w:r>
      <w:r>
        <w:rPr>
          <w:rFonts w:cs="Verdana" w:ascii="Verdana" w:hAnsi="Verdana"/>
          <w:i/>
          <w:sz w:val="20"/>
          <w:szCs w:val="20"/>
        </w:rPr>
        <w:t>Antidote</w:t>
      </w:r>
      <w:r>
        <w:rPr>
          <w:rFonts w:cs="Verdana" w:ascii="Verdana" w:hAnsi="Verdana"/>
          <w:sz w:val="20"/>
          <w:szCs w:val="20"/>
        </w:rPr>
        <w:t>”, unaware that it would only make things worse. As she stepped back inside her bed room and pulled on an old (formally) baggy t-shirt which now only just fitted her huge breasts, she felt a weird sensation. She looked down, now not only were her breasts growing again so was her hips!! She began to groan as her hips started to stretch her jeans, her breasts desperately trying to split the t-shirt. She peered at her breasts in the mirror. Unlike she would have thought they remained perky without drooping. Her eyes were drawn to her breasts which had so recently consumed her neighbour was it a one off, or would they do it again? She heard someone come in downstairs. “Hello? Is anybody there?” she heard Betty call. She stayed as silent as she could, she did NOT want Betty to she her like this. As she stood still she felt her hips swelling more and more, finally completely ripping open her jeans. Still she remained silent hoping her friend would leave. She looked at the mirror and saw the T-shirt begin to split under her left arm, slowly the tear spread causing the material to drag over her gigantic breasts. She bit her lip to prevent the gasp of pure passion it made her feel, as the material moved further across her boobs she couldn’t hold the cry in and let loose a huge gasp of passion, alerting her friend to her presence. Betty, burst into the room to see her lying on the bed. Instantly seeing what had happened began to chuckle, “Don’t laugh!!!” Amelia yelled “Do something!!!! Get out of here I’m dangerous!!” Betty looked on as Amelia top finally gave out, releasing her humungous breasts causing Amelia to gasp. Betty leaned over and lent against Amelia’s right breast. It felt warm and fleshy, Betty began to stroke it, and Amelia shuddered with delight. Not only where her breasts now huge but they were hypersensitive!! Betty continued to caress Amelia breast. Betty then started to climb on top of one of them and bounce up and down on Amelia. Amelia groaned with pleasure, her predicament forgotten as she lost herself in a long hard orgasm. Suddenly Betty had an idea if it Amelia liked it, well she wanted to try it!!! Betty ran out the room leaving Amelia still continuing to swell ever larger in the bedroom. As Amelia slowly drifted back into reality she wondered why her breasts had not engulfed Betty as they had her Neighbou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s Betty got back into her house she went straight to her lab and got three 2 litre bottles of the formula and proceeded to drink the lot. After ten minutes she began to feel her bosom engorge. She looked down; yes her breasts were definably swelling, already into the DD range. She grinned, no wonder Amelia had liked it not only were they growing but they were becoming incredible sensitive as well!!! She watched as they engorged further, testing the strength of her Lycra top, as they reached Basket-ball size they began to slowly spread across her chest as they failed to burst through the material… at first. Slowly a small tear appeared allowing her to see her new cleavage for the first time, slowly the tear began to spread when suddenly POP!! Her top burst, revealing her nipples now representing ice cream cones sat on top of two huge wobbling Beach balls. She looked again to the mirror just in time to see her hips begin to swell. She couldn’t wait to see her boyfriends face when he say her, voluptuous?? That wouldn’t even begin to describe her huge hourglass figure. With a sudden burst of growth her trouser button gave out and shot off, to break the mirror.  She could feel hr pussy moisten, her hips swelling further. A sudden thought strayed across her mind “If Amelia was that big after 2 bottles... How big will I get??” she began to get frightened but was cut off as her breasts rubbed together throwing her into a sudden shaking orgasm. She tried to heave her bosom towards the stairs and fell over backwards when she realized that they weighed next to nothing despite their huge size. However it would be a struggle to get her breasts through the doors. She continued upstairs with her body still expanding and spilt into the bedroom where her boyfriend still slept. She climbed onto the bed and rested her breasts on his chest. He rubbed his bleary eyes and stared. Betty was sat in front of him with huge breasts, and they were still swelling!!!  Without thinking he grabbed her and rubbed his face into her chest, licking tem in turn. Betty chuckled as she felt his tongue trace her nipples. Then, all of a sudden he began to struggle when he couldn’t back away. He couldn’t breathe!! Betty stared as her tits engulfed and swallowed her boyfriend, she groaned as her body shook with a hard orgasm. Faster and faster she felt it go, her breasts swelling bigger and BIGGER and</w:t>
      </w:r>
      <w:r>
        <w:rPr>
          <w:rFonts w:cs="Verdana" w:ascii="Verdana" w:hAnsi="Verdana"/>
          <w:b/>
          <w:sz w:val="20"/>
          <w:szCs w:val="20"/>
        </w:rPr>
        <w:t xml:space="preserve"> BIGGER… </w:t>
      </w:r>
      <w:r>
        <w:rPr>
          <w:rFonts w:cs="Verdana" w:ascii="Verdana" w:hAnsi="Verdana"/>
          <w:sz w:val="20"/>
          <w:szCs w:val="20"/>
        </w:rPr>
        <w:t xml:space="preserve">she couldn’t care less she wanted more, if that meant more men… so be it. Betty decided that first she would go and see how Amelia was getting on before seeing more men. When she got into Amelia’s house she heard nothing at first. Then suddenly she heard a groan upstairs, she grinned and started to walk upstairs, however she had to stop every three steps because her breast (which had stopped at bean bag size) kept rubbing the wall throwing her into multiple orgasms. When she reached Amelia’s room she could see Amelia bouncing on her breasts groaning in delight. Betty edged closer feeling her breasts harden as if expecting something. Suddenly just as Betty walked through the door she felt herself pulled towards Amelia, their breasts colliding causing them both to sink into orgasmic pleasure. After about a minute Betty felt her breasts begin to engorge she looked down to see Amelia slowly but surely being sucked into her breas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57:00Z</dcterms:created>
  <dc:creator>Zachary Green</dc:creator>
  <dc:description/>
  <dc:language>en-US</dc:language>
  <cp:lastModifiedBy>Zachary St-John Carleton Green</cp:lastModifiedBy>
  <dcterms:modified xsi:type="dcterms:W3CDTF">2005-01-31T19:29:00Z</dcterms:modified>
  <cp:revision>11</cp:revision>
  <dc:subject/>
  <dc:title>Amelia was a woman who was unhappy with the size of her breasts and so when her friend scientist found out wanted to help</dc:title>
</cp:coreProperties>
</file>