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rFonts w:ascii="Times New Roman" w:hAnsi="Times New Roman" w:cs="Times New Roman"/>
          <w:sz w:val="24"/>
        </w:rPr>
      </w:pPr>
      <w:r>
        <w:rPr>
          <w:rFonts w:cs="Times New Roman" w:ascii="Times New Roman" w:hAnsi="Times New Roman"/>
          <w:sz w:val="24"/>
        </w:rPr>
        <w:t>Ann’s Worst Nightmare!</w:t>
      </w:r>
    </w:p>
    <w:p>
      <w:pPr>
        <w:pStyle w:val="TextBodyIndent"/>
        <w:jc w:val="center"/>
        <w:rPr>
          <w:rFonts w:ascii="Times New Roman" w:hAnsi="Times New Roman" w:cs="Times New Roman"/>
          <w:sz w:val="24"/>
        </w:rPr>
      </w:pPr>
      <w:r>
        <w:rPr>
          <w:rFonts w:cs="Times New Roman" w:ascii="Times New Roman" w:hAnsi="Times New Roman"/>
          <w:sz w:val="24"/>
        </w:rPr>
      </w:r>
    </w:p>
    <w:p>
      <w:pPr>
        <w:pStyle w:val="TextBodyIndent"/>
        <w:jc w:val="center"/>
        <w:rPr>
          <w:rFonts w:ascii="Times New Roman" w:hAnsi="Times New Roman" w:cs="Times New Roman"/>
          <w:sz w:val="24"/>
        </w:rPr>
      </w:pPr>
      <w:r>
        <w:rPr>
          <w:rFonts w:cs="Times New Roman" w:ascii="Times New Roman" w:hAnsi="Times New Roman"/>
          <w:sz w:val="24"/>
        </w:rPr>
        <w:t>For readers 18 and over only.</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This story is about a girl who meets a stranger that changes her body and mind into the worst nightmare she can imagine. “</w:t>
      </w:r>
      <w:r>
        <w:rPr>
          <w:rFonts w:cs="Times New Roman" w:ascii="Times New Roman" w:hAnsi="Times New Roman"/>
          <w:i/>
          <w:sz w:val="24"/>
        </w:rPr>
        <w:t>I imagine a dumb girl that has practically no control over herself. She would be really pretty, but young. She would have those big pouty lips, long eyelashes and flushed cheeks that turn red when she’s embarrassed. She would look young, but too sexy for her age She’s one of those girls that has a big chest and flaunts it. She has a bubble butt too and this really petite but voluptuous figure that guys love. She is just a tease. She likes it. It turns her on. She likes being objectified and humiliated. That’s what turns her on.”</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 xml:space="preserve">It was a beautiful Saturday morning, about 10am and Ann was walking to her favorite coffee shop, like she did every week to work on her novel. It was sunny and a warm spring morning. She always walked through the woods on the paths that went for miles around and in the city, winding through the parks and neighborhoods. They were fairly safe with many people using them to get around. She smiled at a couple walking by and they said hello. Ann was already warm. She stopped and took off her light sweatshirt and was surprised she didn’t feel a chill despite only wearing her blue shorts and white t-shirt. </w:t>
      </w:r>
    </w:p>
    <w:p>
      <w:pPr>
        <w:pStyle w:val="BodyTextIndent2"/>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What a perfect day.” She said and began to think about her life. She was excited, only a month away from graduating high school and at the top of her grade too. She had already been accepted to the college of her choice and was even going to finish her first novel by the end of the summer. Her teachers were already raving about it being a modern feminist novel of great importance to young women. Ann couldn’t help feeling proud at her accomplishment. However she felt something was still missing. She was so devoted to her work that she had no time for a social life. Ann felt that her lack of social experience would inevitably affect her ability as a writer so she was considering how to change that. She had no friends to speak of other than acquaintances at school. A few boys had asked her out, but she always turned them down. She wasn’t going to just hang out with anyone and was really annoyed at how immature most of them were. </w:t>
      </w:r>
    </w:p>
    <w:p>
      <w:pPr>
        <w:pStyle w:val="Normal"/>
        <w:ind w:firstLine="720"/>
        <w:rPr>
          <w:rFonts w:ascii="Times New Roman" w:hAnsi="Times New Roman" w:cs="Times New Roman"/>
        </w:rPr>
      </w:pPr>
      <w:r>
        <w:rPr>
          <w:rFonts w:cs="Times New Roman" w:ascii="Times New Roman" w:hAnsi="Times New Roman"/>
        </w:rPr>
        <w:t xml:space="preserve">At eighteen, Ann considered herself very mature and intelligent. She also knew she was pretty with thick wavy brown hair, cut to her shoulders, bright blue eyes, and nice features. She was aware that her body was rather boyish. She was flat chested, with no hips or roundness to her bottom. At five foot five Ann still felt comfortable with her body despite the lack of figure. She only had a little belly, without ever working out. </w:t>
      </w:r>
    </w:p>
    <w:p>
      <w:pPr>
        <w:pStyle w:val="Normal"/>
        <w:ind w:firstLine="720"/>
        <w:rPr>
          <w:rFonts w:ascii="Times New Roman" w:hAnsi="Times New Roman" w:cs="Times New Roman"/>
        </w:rPr>
      </w:pPr>
      <w:r>
        <w:rPr>
          <w:rFonts w:cs="Times New Roman" w:ascii="Times New Roman" w:hAnsi="Times New Roman"/>
        </w:rPr>
        <w:t>With her pretty face, she had never considered herself short changed without an overtly feminine body. When she saw how more curvy women were treated and acted she was often disgusted. She found they were trained to react to men’s attention and use their physical assets to get what they wanted. She didn’t entirely blame them, as men had made the rules of the game, so to speak, but their compliance was just perpetuating the problems. The treatment of women was exactly what her book was about to try and change.</w:t>
      </w:r>
    </w:p>
    <w:p>
      <w:pPr>
        <w:pStyle w:val="Normal"/>
        <w:ind w:firstLine="720"/>
        <w:rPr>
          <w:rFonts w:ascii="Times New Roman" w:hAnsi="Times New Roman" w:cs="Times New Roman"/>
        </w:rPr>
      </w:pPr>
      <w:r>
        <w:rPr>
          <w:rFonts w:cs="Times New Roman" w:ascii="Times New Roman" w:hAnsi="Times New Roman"/>
        </w:rPr>
        <w:t>Ann was so deep in reflection she almost didn’t notice the man leaning on the tree as she walked through a park. It made her jump when she saw him because he was staring at her like prey. She immediately felt uncomfortable and averted her eyes to the path.</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Good morning Annie.” He said as she approached him. His voice was low and calm. Ann stopped and looked at him carefully. He was very handsome, well over six feet, pretty stocky, with black hair and very light blue eyes. His hair was well trimmed and he wore a black suit with a blue shirt and dark blue tie. Ann was quick to realize she had never seen this man in her life and that he looked strong and dangerous.</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Who are you?” She said and realized it was rudely stated. The man stepped towards her.</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Now that wasn’t very polite.” He said and stopped five feet away. Ann was nervous, but at the same time found him very attractive.</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What?” Was all Ann could say. She was surprised by his coolness.</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That’s not a polite way to speak to a man.” He said and his eyes narrowed. Ann felt a chill run up her spine but then what he said got through to her and she was insulted.</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What?” She said again and afraid of sounding stupid lashed out at him.</w:t>
      </w:r>
    </w:p>
    <w:p>
      <w:pPr>
        <w:pStyle w:val="Normal"/>
        <w:ind w:firstLine="720"/>
        <w:rPr/>
      </w:pPr>
      <w:r>
        <w:rPr>
          <w:rFonts w:cs="Times New Roman" w:ascii="Times New Roman" w:hAnsi="Times New Roman"/>
        </w:rPr>
        <w:t>“</w:t>
      </w:r>
      <w:r>
        <w:rPr>
          <w:rFonts w:cs="Times New Roman" w:ascii="Times New Roman" w:hAnsi="Times New Roman"/>
        </w:rPr>
        <w:t xml:space="preserve">You have no right to tell me how to speak.” She said. “I don’t know who you are, or who you </w:t>
      </w:r>
      <w:r>
        <w:rPr>
          <w:rFonts w:cs="Times New Roman" w:ascii="Times New Roman" w:hAnsi="Times New Roman"/>
          <w:i/>
        </w:rPr>
        <w:t>think</w:t>
      </w:r>
      <w:r>
        <w:rPr>
          <w:rFonts w:cs="Times New Roman" w:ascii="Times New Roman" w:hAnsi="Times New Roman"/>
        </w:rPr>
        <w:t xml:space="preserve"> you are but you better leave me alone or I’m calling the police and my dad will have in jail so fast your head will spin!” The man just stood there looking at her coldly as if calculating something. Ann felt she had made her point and was about to turn to leave when he spoke.</w:t>
      </w:r>
    </w:p>
    <w:p>
      <w:pPr>
        <w:pStyle w:val="BodyTextIndent3"/>
        <w:rPr>
          <w:rFonts w:ascii="Times New Roman" w:hAnsi="Times New Roman" w:cs="Times New Roman"/>
        </w:rPr>
      </w:pPr>
      <w:r>
        <w:rPr>
          <w:rFonts w:cs="Times New Roman" w:ascii="Times New Roman" w:hAnsi="Times New Roman"/>
        </w:rPr>
        <w:t>“</w:t>
      </w:r>
      <w:r>
        <w:rPr>
          <w:rFonts w:cs="Times New Roman" w:ascii="Times New Roman" w:hAnsi="Times New Roman"/>
        </w:rPr>
        <w:t>I don’t think I like your attitude Annie. I can see you’re just a spoiled little brat whose daddy didn’t teach to be a respectful woman.” He said. Ann felt her temper boiling. She was surprised at how her anger made her confident and outspoken.</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How DARE you speak to me that way! Chauvinist pig!” She said and proud of herself, was about to walk away when he held up his finger and Ann found herself frozen. She was suddenly calm and realized as he turned his head slightly that she couldn’t keep her eyes off his. He was staring at her in the most peculiar way and she found herself transfixed and completely relaxed.</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I’m going to ask you some questions and you must answer me with the most sincerity, openness and honesty possible. You will be so honest that even if you would never say such things, you will say them to me now.” He said. Ann felt like she was in a trance and was practically numb. She couldn’t think at all. She found herself nodding.</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Yes sir.” She said slowly in a monotone voice.</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Good. That’s much better. Now… I want you to imagine something. Imagine your worst nightmare coming true. Imagine someone else, no one in particular, just the kind person that you despise the most. What kind of person would that be?” He said. Ann didn’t even need to think, because although she would never have admitted to herself that she disliked anyone, deep inside she knew. She began to describe one of the characters from her book, whom betrayed the main character.</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I imagine a dumb girl… that has practically no control over herself.” She said slowly and calmly. “She’s one of those girls that… has a big chest… and flaunts it. She has a bubble butt too… and this really petite figure that guys love. I despise how those girls act… how they try to get attention and act like… fools… around men.” Ann heard herself say, but had no reaction to it.</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Is this girl a slut who sleeps with many men?” The man asked.</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Um… No. She’s worse than that. She won’t have sex with anyone. She is just a… tease. She likes it… it turns her on… She likes being… objectified and… humiliated… that’s what turns her on.” Ann said slowly and calmly. She watched the man and felt emotionless and was not reactive as he broke down laughing. He bent over and took deep breaths, apparently to calm himself down.</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I can see you are being honest with me Annie.” He said.</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I hate being called Annie. It sounds stupid.” Ann said.</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So… Annie, what does this girl look like… in her face?” He asked.</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Well… she would be really pretty. She would have those big pouty lips… long eyelashes… ya know… perfect skin, flushed cheeks that red when she’s embarrassed. She… would look young, but… too sexy for her age… god… I hate her.” Ann said and suddenly felt some disgust and irritation, finding her novel actually reflected it. The villain fit that description perfectly</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Ok… that’s enough Annie.” He said. Ann suddenly felt as if she were going backwards through a tunnel and suddenly her mind was back. For a second she was shocked and couldn’t say anything but soon became frightened and furious at the same time.</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What… What just happened?” She asked nervously.</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I hypnotized you to find out…” He began but Ann became furious.</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I know you… hypnotized me! Oh my god!” She yelled as her fear suddenly became stronger than her fury. </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Don’t interrupt me.” He said coolly. She suddenly felt this powerful tingle all over her body. She thought she might be fainting, but it didn’t happen. She just felt this really weird tingle and looking at the stranger had the uncanny feeling that he had made it happen.</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What’s that tingle?” She asked.</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Your worst nightmare Annie.” The man said. Ann could feel the increase of the tingle make her warm.</w:t>
      </w:r>
    </w:p>
    <w:p>
      <w:pPr>
        <w:pStyle w:val="Normal"/>
        <w:ind w:firstLine="720"/>
        <w:rPr>
          <w:rFonts w:ascii="Times New Roman" w:hAnsi="Times New Roman" w:cs="Times New Roman"/>
        </w:rPr>
      </w:pPr>
      <w:r>
        <w:rPr>
          <w:rFonts w:cs="Times New Roman" w:ascii="Times New Roman" w:hAnsi="Times New Roman"/>
        </w:rPr>
        <w:t>Suddenly Ann noticed the man looked taller. She looked around and everything looked bigger. When she felt her shorts slide down on her hips she reached to grab them in shock. She realized she was getting smaller.</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Oh my god!” She yelled at the stranger. “I’m shrinking… help!”</w:t>
      </w:r>
    </w:p>
    <w:p>
      <w:pPr>
        <w:pStyle w:val="Normal"/>
        <w:ind w:firstLine="720"/>
        <w:rPr>
          <w:rFonts w:ascii="Times New Roman" w:hAnsi="Times New Roman" w:cs="Times New Roman"/>
        </w:rPr>
      </w:pPr>
      <w:r>
        <w:rPr>
          <w:rFonts w:cs="Times New Roman" w:ascii="Times New Roman" w:hAnsi="Times New Roman"/>
        </w:rPr>
        <w:t>Next thing she knew she felt a pressure on her chest. It was strange and building fast. She looked down to see two lumps under her shirt on the top of her chest and immediately knew that they could only be breasts.</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Aaahh!” She screamed. She looked up at the man who was talking while looking at his watch. She couldn’t hear what he was saying but was terrified.</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Help! Help me!” She yelled. He looked at her uninterested for a moment. Then he looked up and down the path. Ann felt her bra suddenly snap and the pressure in her chest was relieved. She looked down at two grapefruit sized breasts. They were growing on her chest at such a rate she began to see it happening. She gasped as they started pushing out her shirt. She saw the faint bumps of her nipples on the outline of her shirt as it began to stretch over very full breasts underneath. She saw her feet disappear behind the mounds of flesh and the weight of her chest pulled her forward. Her fright and shock was so overwhelming Ann’s head spun. She looked up and it seemed as if the man in front of her were receding. He was looking at her coldly as she had tunnel vision and everything went dark.</w:t>
      </w:r>
    </w:p>
    <w:p>
      <w:pPr>
        <w:pStyle w:val="Normal"/>
        <w:ind w:firstLine="720"/>
        <w:rPr>
          <w:rFonts w:ascii="Times New Roman" w:hAnsi="Times New Roman" w:cs="Times New Roman"/>
        </w:rPr>
      </w:pPr>
      <w:r>
        <w:rPr>
          <w:rFonts w:cs="Times New Roman" w:ascii="Times New Roman" w:hAnsi="Times New Roman"/>
        </w:rPr>
        <w:t>Ann gradually surfaced. She heard birds and felt herself breathing. She slowly sat up, rubbing her eyes and felt very odd. There were all kinds of strange sensations around her body. She opened her eyes and saw a huge man leaning on a tree next to her. Suddenly the memory of what had just been happening cleared in her head. She quickly stood up, but too quickly and found herself stumbling a moment to catch her balance. This weight on her chest pulled her forward and her balance was all wrong. When she stopped she looked to see what was the matter.</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Aaaahh!” She screamed looking down at her body. She blinked her eyes in disbelief. Ann found a pair of huge breasts hanging on her own chest wobbling beneath the fabric of her, now very tight, shirt. She could feel them and then other sensations quickly became apparent. She felt cool air on her bottom and realized she was not wearing any shorts, only her panties. They sat on the ground next to her. Horribly embarrassed and in total shock she still got it together to put one arm across her chest and pull her shirt down to her thigh with the other. She felt her arm sink into her own soft breast flesh and looked down to see that the feeling was observable.</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Now Annie, don’t overreact and faint again.” The man said. Ann looked back at him and felt her mouth open in shock.</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Wha… I… What… is is hap… “ She could barely talk but then she suddenly heard her own voice was completely different. It was very high and soft sounding. “What’s wrong with my voice?” She asked without meaning to, shocked by the sound.</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It’s…” The man began but Ann wasn’t even talking to him.</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What happened to my body?” She could finally say taking a few steps sideways.</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I told you. Your worst nightmare.” He man said and looked at her coldly.</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What?” Ann asked and then thought. She suddenly realized that she must be hypnotized and in some kind of dream state, but it all felt so real. She pressed her arm into her breasts and was amazed at how soft they were.</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You hypnotized me.” She said in awe.</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No. Actually what you are experiencing is real. But I did make it happen.” Ann just stood there in shock. “You see, since you’re nothing but a spoiled brat, I punished you.” Ann heard him and didn’t know what to say or believe.</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Ah good. I think regressing your age did make you more… subservient.” He said.</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What? I…How did you… What did you do to me?” Ann asked in a timid voice.</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Well I won’t say how I did it, but I will say what. I changed your physical body to fit the image you had of the worst person you could imagine. So… I gave you big tits… double d-cup to be exact... a bubble butt… as you put it. I made you petite, five feet tall, with a very… perhaps too excessively tiny frame, a tiny waist, tiny shoulders, feet and hands. I gave you hips to accentuate your butt and give you a voluptuous hourglass, all be it top heavy, figure. I made you pretty in the ways specified and younger… fourteen to be exact.” He stopped talking and Ann, still shocked, felt her mind slowly absorbing what he said. She noticed he was holding her sweatshirt and her sandals in his hand and that her backpack was on the ground next to him.</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I… don’t believe you.” She said. “That’s impossible… You just hypnotized me.”</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I tell you what then. Go for a walk, anywhere. I will give you fifteen minutes to go and verify if other people around you see what you see.” He said and had a cruel smile on his face.</w:t>
      </w:r>
    </w:p>
    <w:p>
      <w:pPr>
        <w:pStyle w:val="Normal"/>
        <w:ind w:firstLine="720"/>
        <w:rPr>
          <w:rFonts w:ascii="Times New Roman" w:hAnsi="Times New Roman" w:cs="Times New Roman"/>
        </w:rPr>
      </w:pPr>
      <w:r>
        <w:rPr>
          <w:rFonts w:cs="Times New Roman" w:ascii="Times New Roman" w:hAnsi="Times New Roman"/>
        </w:rPr>
        <w:t>Ann looked down at her body. She could feel her arm sink into her breasts. They were way too big for her body, filling her t-shirt tightly even though it was now oversized for her small body. Yet she could barely hold her shirt low enough to cover her loose panties because her big breasts filled it.</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Go ahead. I don’t want any doubts about what is happening if we are to proceed. I’ll wait for you here.” The man said. Ann suddenly realized that it was her chance to get away and get help. She had to report this man. She knew that if she got away, his spell or whatever would have to end. She could validate that nobody else saw her body the way she did. It was impossible.</w:t>
      </w:r>
    </w:p>
    <w:p>
      <w:pPr>
        <w:pStyle w:val="Normal"/>
        <w:ind w:firstLine="720"/>
        <w:rPr>
          <w:rFonts w:ascii="Times New Roman" w:hAnsi="Times New Roman" w:cs="Times New Roman"/>
        </w:rPr>
      </w:pPr>
      <w:r>
        <w:rPr>
          <w:rFonts w:cs="Times New Roman" w:ascii="Times New Roman" w:hAnsi="Times New Roman"/>
        </w:rPr>
        <w:t>Ann stepped backwards barefoot, silently, and bent her knees, picking up her shorts. She slowly made her way on the path, watching him and looking both directions to make sure nobody was in sight to see her without shorts on. She figured that that part must be real.</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I must warn you though. If you’re not back in fifteen minutes, the other aspects of your nightmare will come true too. So hurry back.” He said.</w:t>
      </w:r>
    </w:p>
    <w:p>
      <w:pPr>
        <w:pStyle w:val="Normal"/>
        <w:ind w:firstLine="720"/>
        <w:rPr>
          <w:rFonts w:ascii="Times New Roman" w:hAnsi="Times New Roman" w:cs="Times New Roman"/>
        </w:rPr>
      </w:pPr>
      <w:r>
        <w:rPr>
          <w:rFonts w:cs="Times New Roman" w:ascii="Times New Roman" w:hAnsi="Times New Roman"/>
        </w:rPr>
        <w:t>When Ann was out of sight she jumped behind a tree and pulled up her shorts. They were loose on her despite her very round butt. She looked around and felt dizzy because she was so tiny.</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No this is a hallucination… I know it is.” She said to herself and looked herself over. Her huge breasts were braless but incredibly full and perky. She was aghast and couldn’t imagine walking around in front of anyone like this if it were real. Ann stepped out on the path noticing that she had to hold up her shorts and started running but stumbled. Her breasts were incredibly heavy and bounced so hard they made her fall forward. Also her shorts slid down her hips quickly so she ended up having to hold them with one hand. She wanted to hurry away from here and get to the city. She was shocked at the realness and complexity of her sensations and hallucination. It frightened her and she had to stop hurrying or risk falling down. </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Oh my god.” She said. “This is unbelievable.” She looked back to make sure she wasn’t being followed and started walking. Her breasts shook, jiggled and swayed with her steps. Ann quickly became disturbed and crossed her arms. They sunk deeply into the soft warm flesh and kept her boobs somewhat steady but she had to hold her shorts up with one hand so that only left one arm to try and steady them.</w:t>
      </w:r>
    </w:p>
    <w:p>
      <w:pPr>
        <w:pStyle w:val="Normal"/>
        <w:ind w:firstLine="720"/>
        <w:rPr>
          <w:rFonts w:ascii="Times New Roman" w:hAnsi="Times New Roman" w:cs="Times New Roman"/>
        </w:rPr>
      </w:pPr>
      <w:r>
        <w:rPr>
          <w:rFonts w:cs="Times New Roman" w:ascii="Times New Roman" w:hAnsi="Times New Roman"/>
        </w:rPr>
        <w:t>After five minutes she reached a point where the path met the city. It was a strip of stores where a coffee shop was. She didn’t like that shop because it seemed too pretentious, even for her. The bathroom was a single person bathroom and she hoped she could get in there and try to calm down and assess her situation. Ann couldn’t believe how much bigger everything now looked. She crossed the street, which was quiet and went in. The people working there paid no attention to her as she went to the back and found the bathroom unoccupied.</w:t>
      </w:r>
    </w:p>
    <w:p>
      <w:pPr>
        <w:pStyle w:val="Normal"/>
        <w:ind w:firstLine="720"/>
        <w:rPr>
          <w:rFonts w:ascii="Times New Roman" w:hAnsi="Times New Roman" w:cs="Times New Roman"/>
        </w:rPr>
      </w:pPr>
      <w:r>
        <w:rPr>
          <w:rFonts w:cs="Times New Roman" w:ascii="Times New Roman" w:hAnsi="Times New Roman"/>
        </w:rPr>
        <w:t>Ann went in and shut the door; she was about to splash water on her face when she remembered the full-length mirror against the wall. She turned to look at herself and opening her mouth, almost screamed but held back.</w:t>
      </w:r>
    </w:p>
    <w:p>
      <w:pPr>
        <w:pStyle w:val="Normal"/>
        <w:ind w:firstLine="720"/>
        <w:rPr>
          <w:rFonts w:ascii="Times New Roman" w:hAnsi="Times New Roman" w:cs="Times New Roman"/>
        </w:rPr>
      </w:pPr>
      <w:r>
        <w:rPr>
          <w:rFonts w:cs="Times New Roman" w:ascii="Times New Roman" w:hAnsi="Times New Roman"/>
        </w:rPr>
        <w:t>She stood there frozen staring at an image in the mirror she could not believe was her. The girl in the mirror was this very short, petite, huge breasted, young girl. She looked closely at her face. Her skin was perfect, without a single blemish. Her lips were very full, pouty and the skin on them was reddish, tight and shiny as if she were wearing some lipstick, but it was natural. Her chin was tiny and her cheekbones were soft but well formed. Her eyebrows were perfect and her eyelashes were naturally long and thick, accentuating her light blue eyes. There was a light blush on her cheeks that in trying to rub off she realized was also natural. It barely looked like Ann, but there was a faint resemblance and her hair was still the same. She looked so much younger than eighteen. Her face betrayed her with this incredibly sexy look despite its immaturity. She took a step back and had to check the rest of her body. Ann decided she had to examine herself completely, so she made sure the door was locked again before she got undressed. Her hands shook, she was so nervous.</w:t>
      </w:r>
    </w:p>
    <w:p>
      <w:pPr>
        <w:pStyle w:val="Normal"/>
        <w:ind w:firstLine="720"/>
        <w:rPr>
          <w:rFonts w:ascii="Times New Roman" w:hAnsi="Times New Roman" w:cs="Times New Roman"/>
        </w:rPr>
      </w:pPr>
      <w:r>
        <w:rPr>
          <w:rFonts w:cs="Times New Roman" w:ascii="Times New Roman" w:hAnsi="Times New Roman"/>
        </w:rPr>
        <w:t xml:space="preserve">She removed her shirt and broken bra and dropped them. Ann gasped, immediately shocked by her proportions. She had huge, full, natural, teardrop shaped breasts. Her shoulders, torso and waist were so small, so unusually petite, that her breasts looked gigantic on her frame and it seemed like she shouldn’t have the strength to hold them. They seemed to barely fit on her chest, growing out of a cleavage that started just inches from her neck and went down to her nipple line. They were extremely perky, yet still natural looking. They were so full that the outer edges of each round breast obscured her arms when they were down at her sides. </w:t>
      </w:r>
    </w:p>
    <w:p>
      <w:pPr>
        <w:pStyle w:val="Normal"/>
        <w:ind w:firstLine="720"/>
        <w:rPr>
          <w:rFonts w:ascii="Times New Roman" w:hAnsi="Times New Roman" w:cs="Times New Roman"/>
        </w:rPr>
      </w:pPr>
      <w:r>
        <w:rPr>
          <w:rFonts w:cs="Times New Roman" w:ascii="Times New Roman" w:hAnsi="Times New Roman"/>
        </w:rPr>
        <w:t xml:space="preserve">Her nipples stood atop the crest of each breast pointing just slightly to the sides. They were only two inches across with thick nipples in the middle of the areolas. They stuck out a quarter inch and were pinkish. </w:t>
      </w:r>
    </w:p>
    <w:p>
      <w:pPr>
        <w:pStyle w:val="Normal"/>
        <w:ind w:firstLine="720"/>
        <w:rPr>
          <w:rFonts w:ascii="Times New Roman" w:hAnsi="Times New Roman" w:cs="Times New Roman"/>
        </w:rPr>
      </w:pPr>
      <w:r>
        <w:rPr>
          <w:rFonts w:cs="Times New Roman" w:ascii="Times New Roman" w:hAnsi="Times New Roman"/>
        </w:rPr>
        <w:t xml:space="preserve">She turned to the side to see her chest stuck out incredibly even though she slouched. With every subtle movement she made they seemed to react like water balloons. They would ripple and jiggle and sway, yet were firm.  Ann felt a tear fall on her left breast and realized she was crying. </w:t>
      </w:r>
    </w:p>
    <w:p>
      <w:pPr>
        <w:pStyle w:val="Normal"/>
        <w:ind w:firstLine="720"/>
        <w:rPr>
          <w:rFonts w:ascii="Times New Roman" w:hAnsi="Times New Roman" w:cs="Times New Roman"/>
        </w:rPr>
      </w:pPr>
      <w:r>
        <w:rPr>
          <w:rFonts w:cs="Times New Roman" w:ascii="Times New Roman" w:hAnsi="Times New Roman"/>
        </w:rPr>
        <w:t xml:space="preserve">From the side she couldn’t help notice her butt did indeed resemble a bubble because it stuck out like a shelf and was round and full as well. Her hips were not too wide, but accentuated her voluptuousness. She was aghast as she realized that her skin was not only very light, silky, and completely blemish free, but that she was also hair free. There was no hair on her arms, armpits or legs. </w:t>
      </w:r>
    </w:p>
    <w:p>
      <w:pPr>
        <w:pStyle w:val="Normal"/>
        <w:ind w:firstLine="720"/>
        <w:rPr>
          <w:rFonts w:ascii="Times New Roman" w:hAnsi="Times New Roman" w:cs="Times New Roman"/>
        </w:rPr>
      </w:pPr>
      <w:r>
        <w:rPr>
          <w:rFonts w:cs="Times New Roman" w:ascii="Times New Roman" w:hAnsi="Times New Roman"/>
        </w:rPr>
        <w:t xml:space="preserve">Ann’s curiosity got the best of her. Nervously, she let her shorts drop off her body to see the full extent of her transformation. Her whole body didn’t have an inkling of cellulite. She wasn’t muscular at all, or boney, but also didn’t have an ounce of fat. Her arms and legs were skinny and her hands and feet were tiny. More tears fell as she slowly pulled down her panties. </w:t>
      </w:r>
    </w:p>
    <w:p>
      <w:pPr>
        <w:pStyle w:val="Normal"/>
        <w:ind w:firstLine="720"/>
        <w:rPr>
          <w:rFonts w:ascii="Times New Roman" w:hAnsi="Times New Roman" w:cs="Times New Roman"/>
        </w:rPr>
      </w:pPr>
      <w:r>
        <w:rPr>
          <w:rFonts w:cs="Times New Roman" w:ascii="Times New Roman" w:hAnsi="Times New Roman"/>
        </w:rPr>
        <w:t>She almost screamed, got really lightheaded and swooned when she saw her pussy. It was completely different. The hair was completely gone. From the front she could barely make out that there was a line to mark her womanhood. Her inner thighs just seemed to meet without anything there. She could barely bring the courage to lift her leg against the wall to look but when she did she started shaking in horror. Her pussy was flat and the line that ran the length of her crotch was as thin as a hair and tight. It didn’t open at all. She almost looked like she was sexless except for the thin line. Her shock was total.</w:t>
      </w:r>
    </w:p>
    <w:p>
      <w:pPr>
        <w:pStyle w:val="Normal"/>
        <w:ind w:firstLine="720"/>
        <w:rPr>
          <w:rFonts w:ascii="Times New Roman" w:hAnsi="Times New Roman" w:cs="Times New Roman"/>
        </w:rPr>
      </w:pPr>
      <w:r>
        <w:rPr>
          <w:rFonts w:cs="Times New Roman" w:ascii="Times New Roman" w:hAnsi="Times New Roman"/>
        </w:rPr>
        <w:t>Ann dropped her leg and swooned she leaned on the sink for a moment as she saw tunnel vision. She tried to fight it and turned on the water to splash her face as everything went black.</w:t>
      </w:r>
    </w:p>
    <w:p>
      <w:pPr>
        <w:pStyle w:val="Normal"/>
        <w:ind w:firstLine="720"/>
        <w:rPr>
          <w:rFonts w:ascii="Times New Roman" w:hAnsi="Times New Roman" w:cs="Times New Roman"/>
        </w:rPr>
      </w:pPr>
      <w:r>
        <w:rPr>
          <w:rFonts w:cs="Times New Roman" w:ascii="Times New Roman" w:hAnsi="Times New Roman"/>
        </w:rPr>
        <w:t>Gradually… Ann felt herself breathing… and soon she felt some wetness on her face. She rolled on to her back and opened her eyes as she felt she was lying in water. She was looking up at the ceiling and could see the sink next to her with water running off of it. She stood up quick and was dizzy and unbalanced. Her boobs seemed to be the center of her attention with every movement. She looked at the sink, seeing the water running out of the spouts and out of the overfilled basin, she turned them off quickly, dipping her oversized chest in the water to do so. It took a second for her to realize she had left the faucet on when she fainted and had hit the stopper so the sink filled and overflowed. There was a quarter inch of water on the floor that was running out of the door.</w:t>
      </w:r>
    </w:p>
    <w:p>
      <w:pPr>
        <w:pStyle w:val="Normal"/>
        <w:ind w:firstLine="720"/>
        <w:rPr>
          <w:rFonts w:ascii="Times New Roman" w:hAnsi="Times New Roman" w:cs="Times New Roman"/>
        </w:rPr>
      </w:pPr>
      <w:r>
        <w:rPr>
          <w:rFonts w:cs="Times New Roman" w:ascii="Times New Roman" w:hAnsi="Times New Roman"/>
        </w:rPr>
        <w:t xml:space="preserve">Ann’s strong sense of modesty came back as she felt this strange tingle all over her body begin to distract her. She felt dizzy again and thought she would faint and leaned on the sink. The tingle remained and she felt her body changing again. Slowly this feeling went from the base of her spine and moved up. As it did Ann felt her back straighten. She looked in the mirror to see from the side that her lower back curved slightly, making her stick her butt out further. Then as the sensation moved up her back her posture became perfectly upright. As it reached three quarters of the way up she watched as her breasts were lifted up by the posture. Her shoulders were pulled back by the lift until her breasts were held fully up. When the sensation reached the top of her neck it stopped. </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This is disgusting. Why am I standing like this?” She whispered to herself. Ann was horrified to see herself as if it were someone else in the mirror. Her posture was perfectly upright, but she realized why women with big breasts had bad posture. It looked as if she were purposely sticking her huge breasts out as far as she could as if she were showing off and overtly proud of them. Ann tried to slouch forward but could only do so a second before the pull of her posture brought her back up. She didn’t have time to react before a new sensation came over her.</w:t>
      </w:r>
    </w:p>
    <w:p>
      <w:pPr>
        <w:pStyle w:val="Normal"/>
        <w:ind w:firstLine="720"/>
        <w:rPr>
          <w:rFonts w:ascii="Times New Roman" w:hAnsi="Times New Roman" w:cs="Times New Roman"/>
        </w:rPr>
      </w:pPr>
      <w:r>
        <w:rPr>
          <w:rFonts w:cs="Times New Roman" w:ascii="Times New Roman" w:hAnsi="Times New Roman"/>
        </w:rPr>
        <w:t>Suddenly the skin over her entire body became very sensitive. She could feel the coolness of the air against her back and across her breasts where she was wet and the dryness of her front. But then the tingle seemed to increase in some areas. She felt the sensitivity flow increasingly across the surface of her breasts until it covered them.</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Oh.” She yelped surprised as her nipples that had been dormant her whole life, suddenly sprung up, semi-erect. She saw her areolas crinkle up slightly and her nipples lengthen to half an inch and swell thicker. She was horrified, but didn’t have a moment before the tingle moved and increased across her entire ass. She cooed without meaning to as it flowed through her inner thighs and across her pussy. Then she felt the strangest sensation that made her loose her breath. Her clit, which had also always been practically dormant sprang to life and swelled slightly from her feelings. She stood there breathlessly as it seemed to grow and made her swoon from arousal. Ann was suddenly feeling so turned on when she had never felt that way before. </w:t>
      </w:r>
    </w:p>
    <w:p>
      <w:pPr>
        <w:pStyle w:val="Normal"/>
        <w:ind w:firstLine="720"/>
        <w:rPr>
          <w:rFonts w:ascii="Times New Roman" w:hAnsi="Times New Roman" w:cs="Times New Roman"/>
        </w:rPr>
      </w:pPr>
      <w:r>
        <w:rPr>
          <w:rFonts w:cs="Times New Roman" w:ascii="Times New Roman" w:hAnsi="Times New Roman"/>
        </w:rPr>
        <w:t>She could barely think as another sensation came over her that caused more horror and fear than anything that had happened to her so far. She felt her mind changing. She could almost see it as words she knew, her vocabulary seemed to be disappearing before her eyes. Her capacity for abstract thought dwindled slowly, painfully.</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No… no!” She yelled but to no avail. Ann was terrified as she helplessly watched her intelligence slip away second by second. She could do nothing to stop it, but was painfully aware of it. </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Oh no. My mind is transforming into the description I gave that man.” She said to herself, as she suddenly knew that the nightmare she had described was indeed coming true. Quickly she reviewed her situation in a vain attempt to try and figure a way out. The horribly sexualized body she had with big breasts, petite figure and voluptuous shape, with perfect posture that made her flaunt her breasts, her sudden increase in sexual sensitivity, her face, young but inappropriately sexy, and now the worst part. She could feel herself becoming unintelligent, yet was totally aware of it. </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No I can’t become dumb, like my description. I have to think. I have to like… think.” She said to herself. She kept trying to think to stop it, but it was impossible. </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Ok, ok. If I keep thinking about school I can fight this. I won’t forget my… education. It’s like when I’m in class and like I have to read something or something… No. No. I need like… help… I can’t stop… like… oh god.” She said. Ann found herself speechless and terrified until her vocabulary had simplified to that of a first grader. When her mind stopped changing Ann was in shock. She was still fully cognizant that she had been intelligent, but was now a dunce, and unable to change it despite her awareness of it.</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Oh my… god. This is sooo totally sucky.” She said to herself and was mortified that she said it like a ditz. Not only was she simple minded but also she found herself speaking like the stereotypical dumb girl.</w:t>
      </w:r>
    </w:p>
    <w:p>
      <w:pPr>
        <w:pStyle w:val="Normal"/>
        <w:ind w:firstLine="720"/>
        <w:rPr>
          <w:rFonts w:ascii="Times New Roman" w:hAnsi="Times New Roman" w:cs="Times New Roman"/>
        </w:rPr>
      </w:pPr>
      <w:r>
        <w:rPr>
          <w:rFonts w:cs="Times New Roman" w:ascii="Times New Roman" w:hAnsi="Times New Roman"/>
        </w:rPr>
        <w:t xml:space="preserve">She looked at herself in the mirror, naked. She stood there amazed at her obscenely pornographic shape that was probably every man’s fantasy. Her body was completely sexualized. Her posture accentuated her butt by sticking it out and her breasts by being so straight that they stuck out. Ann could feel every movement of air across her breasts, ass, pussy and thighs like a light feather tantalizing her body. Her nipples were slightly hard from the sensations and her clit slightly swollen. </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Oh god… that feels totally awesome.” She sand and found herself nibbling on her pinky as she looked at herself. She dropped her hand, horrified. </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I totally look like a…. like slut or something. Like… I’m totally a sexy like… tease.” Ann said. She was again mortified to hear herself talk. Her voice was high and intonations were like that of a valley girl. She tried to think. She tried to think like she used to with more words and complex, abstract notions. She knew she used to be able to, but when she tried her mind went practically blank with just simple vocabulary between the spaces.</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Oh no… I’m totally… a dumb dumb.” She said. Suddenly there was a harsh knock on the door.</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What’s going on in there?” A man yelled. Ann jumped.</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Ah!” She yelled frightened as she realized she was naked in a public restroom with a man at the door. She immediately grabbed her clothes and picking them up, water seemed to pour out of them. They were completely soaked.</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Answer me! I’m opening the door.” The man said and Ann heard keys being fiddled with. She knew she didn’t have time to even ring out her clothes. Ann pulled her shirt on like lightening and pulled up her shorts just before the door opened.</w:t>
      </w:r>
    </w:p>
    <w:p>
      <w:pPr>
        <w:pStyle w:val="Normal"/>
        <w:rPr>
          <w:rFonts w:ascii="Times New Roman" w:hAnsi="Times New Roman" w:cs="Times New Roman"/>
        </w:rPr>
      </w:pPr>
      <w:r>
        <w:rPr>
          <w:rFonts w:cs="Times New Roman" w:ascii="Times New Roman" w:hAnsi="Times New Roman"/>
        </w:rPr>
        <w:tab/>
        <w:t>A tall skinny white man in his fifties opened the door wearing jeans and a buttoned up blue shirt. His face was tanned dark and his head was shaved.</w:t>
      </w:r>
    </w:p>
    <w:p>
      <w:pPr>
        <w:pStyle w:val="Normal"/>
        <w:rPr>
          <w:rFonts w:ascii="Times New Roman" w:hAnsi="Times New Roman" w:cs="Times New Roman"/>
        </w:rPr>
      </w:pPr>
      <w:r>
        <w:rPr>
          <w:rFonts w:cs="Times New Roman" w:ascii="Times New Roman" w:hAnsi="Times New Roman"/>
        </w:rPr>
        <w:tab/>
        <w:t>“Oh.” He said apparently shocked and he stood there. Ann stood there with her arms bent at the elbow and froze. The shirt and shorts she put on were soaked and freezing cold.</w:t>
      </w:r>
    </w:p>
    <w:p>
      <w:pPr>
        <w:pStyle w:val="Normal"/>
        <w:rPr>
          <w:rFonts w:ascii="Times New Roman" w:hAnsi="Times New Roman" w:cs="Times New Roman"/>
        </w:rPr>
      </w:pPr>
      <w:r>
        <w:rPr>
          <w:rFonts w:cs="Times New Roman" w:ascii="Times New Roman" w:hAnsi="Times New Roman"/>
        </w:rPr>
        <w:tab/>
        <w:t>“Oh… oh!” She squeaked uncontrollably, shocked by her physical reaction. Her nipples became rock hard and her clit swelled. She felt lightheaded and couldn’t even think at all. Ann found herself overcome with arousal from the cold wet clothing against her sensitive breasts and ass. The man was staring at her chest and Ann turned her head automatically away from his eyes because she was so embarrassed. She was horrified at her state of feelings when she saw herself in the mirror.</w:t>
      </w:r>
    </w:p>
    <w:p>
      <w:pPr>
        <w:pStyle w:val="Normal"/>
        <w:rPr>
          <w:rFonts w:ascii="Times New Roman" w:hAnsi="Times New Roman" w:cs="Times New Roman"/>
        </w:rPr>
      </w:pPr>
      <w:r>
        <w:rPr>
          <w:rFonts w:cs="Times New Roman" w:ascii="Times New Roman" w:hAnsi="Times New Roman"/>
        </w:rPr>
        <w:tab/>
        <w:t>Her soaked shirt was white and see through. She could see the shirt clung to every curve of her full breasts. Her nipples were rock hard and stuck out an inch of the fabric. She quickly brought her hands up and clutched them, covering her nipples but not much else. Her hands sunk into her breasts and they ballooned around them. She felt her nipples poke into her palms hard as she held them tight. The sensation seemed to ripple across her body like wildfire and she shook. Her clit swelled so incredibly and fast, that Ann lost her breath with just a slight high yelp.</w:t>
      </w:r>
    </w:p>
    <w:p>
      <w:pPr>
        <w:pStyle w:val="Normal"/>
        <w:rPr>
          <w:rFonts w:ascii="Times New Roman" w:hAnsi="Times New Roman" w:cs="Times New Roman"/>
        </w:rPr>
      </w:pPr>
      <w:r>
        <w:rPr>
          <w:rFonts w:cs="Times New Roman" w:ascii="Times New Roman" w:hAnsi="Times New Roman"/>
        </w:rPr>
        <w:tab/>
        <w:t>Her body seemed to take over with no regard for her feelings of humiliation and horror. A wave grew so fast within her it swept over her and made her spasm so hard she dropped her breasts and had to lean on the sink. She fought the feelings as her nipples became so erect she thought they would burst. The feelings made her clit swell to its limits. Ann was so overcome with sexual arousal she lost control. Her body stiffened and she lost her breath for almost thirty seconds. Then suddenly her body took in a sharp breath and her back spasmed pulling her head back and arching her back.</w:t>
      </w:r>
    </w:p>
    <w:p>
      <w:pPr>
        <w:pStyle w:val="Normal"/>
        <w:rPr>
          <w:rFonts w:ascii="Times New Roman" w:hAnsi="Times New Roman" w:cs="Times New Roman"/>
        </w:rPr>
      </w:pPr>
      <w:r>
        <w:rPr>
          <w:rFonts w:cs="Times New Roman" w:ascii="Times New Roman" w:hAnsi="Times New Roman"/>
        </w:rPr>
        <w:tab/>
        <w:t>“Aha! Oh! Oooh!” She yelled uncontrollably and saw stars. The spasms ran through her body making her shake uncontrollably. Then the wave seemed to pass slowly and her body calmed. She found herself gasping for breath, leaning on the sink, not sure how much time had passed. Her mind cleared slightly and she looked up to see the man standing in the doorway, leaning on the frame with his mouth open in apparent shock.</w:t>
      </w:r>
    </w:p>
    <w:p>
      <w:pPr>
        <w:pStyle w:val="Normal"/>
        <w:rPr>
          <w:rFonts w:ascii="Times New Roman" w:hAnsi="Times New Roman" w:cs="Times New Roman"/>
        </w:rPr>
      </w:pPr>
      <w:r>
        <w:rPr>
          <w:rFonts w:cs="Times New Roman" w:ascii="Times New Roman" w:hAnsi="Times New Roman"/>
        </w:rPr>
        <w:tab/>
        <w:t>Ann looked back at the mirror and saw her shorts had slipped halfway down her ass, exposing part of it. She pushed away from the sink, her breasts shaking, and grabbed her shorts as they almost fell off and held them to her waist. Her nipples were still hard in her soaking wet t-shirt and she saw her breasts were exposed again. She took one arm and laid it carefully over her nipples in some attempt to regain her modesty. Her shorts slipped down on one side, showing her hip and the top part of her round buttocks.</w:t>
      </w:r>
    </w:p>
    <w:p>
      <w:pPr>
        <w:pStyle w:val="Normal"/>
        <w:rPr>
          <w:rFonts w:ascii="Times New Roman" w:hAnsi="Times New Roman" w:cs="Times New Roman"/>
        </w:rPr>
      </w:pPr>
      <w:r>
        <w:rPr>
          <w:rFonts w:cs="Times New Roman" w:ascii="Times New Roman" w:hAnsi="Times New Roman"/>
        </w:rPr>
        <w:tab/>
        <w:t>It was at this moment that Ann realized she had just had an orgasm. Not only that, but it was the first one she had ever had in her life and she had it in front of this man, a complete stranger. She felt a tear run down her face, but wasn’t sure if it was from her realization or the orgasm. She looked down at the man’s feet in embarrassment to see he was wearing black boots and was just unable to think.</w:t>
      </w:r>
    </w:p>
    <w:p>
      <w:pPr>
        <w:pStyle w:val="Normal"/>
        <w:rPr>
          <w:rFonts w:ascii="Times New Roman" w:hAnsi="Times New Roman" w:cs="Times New Roman"/>
        </w:rPr>
      </w:pPr>
      <w:r>
        <w:rPr>
          <w:rFonts w:cs="Times New Roman" w:ascii="Times New Roman" w:hAnsi="Times New Roman"/>
        </w:rPr>
        <w:tab/>
        <w:t>“What… are you doing… in here?” The man asked slowly as if he were unsure what to say. Ann wanted to run, but he was in the way. She didn’t know what to do except to try to get out.</w:t>
      </w:r>
    </w:p>
    <w:p>
      <w:pPr>
        <w:pStyle w:val="Normal"/>
        <w:rPr>
          <w:rFonts w:ascii="Times New Roman" w:hAnsi="Times New Roman" w:cs="Times New Roman"/>
        </w:rPr>
      </w:pPr>
      <w:r>
        <w:rPr>
          <w:rFonts w:cs="Times New Roman" w:ascii="Times New Roman" w:hAnsi="Times New Roman"/>
        </w:rPr>
        <w:tab/>
        <w:t>“Nothing… Please… like… I need to… like leave.” She said. She was still breathing hard, trying to calm down despite her feelings of fear and embarrassment. The man was quiet a moment and didn’t move. Then he looked behind him, down the hall and looked back. She looked up at his face.</w:t>
      </w:r>
    </w:p>
    <w:p>
      <w:pPr>
        <w:pStyle w:val="Normal"/>
        <w:rPr>
          <w:rFonts w:ascii="Times New Roman" w:hAnsi="Times New Roman" w:cs="Times New Roman"/>
        </w:rPr>
      </w:pPr>
      <w:r>
        <w:rPr>
          <w:rFonts w:cs="Times New Roman" w:ascii="Times New Roman" w:hAnsi="Times New Roman"/>
        </w:rPr>
        <w:tab/>
        <w:t>“Ok, I’ll let you leave… if you show me your tits?” The man said looking at her with his eyebrows rose as if he asked a question. Ann was horrified. Nobody had ever said such a thing to her. She felt completely degraded and humiliated. To be spoken to like that was so shocking to her she froze a moment, but then became distracted by her feelings. Her body seemed to react to his words on it’s own. Instead of her feelings of disgust and embarrassment calming her passion, his demeaning words her made her body react with more arousal.</w:t>
      </w:r>
    </w:p>
    <w:p>
      <w:pPr>
        <w:pStyle w:val="Normal"/>
        <w:rPr>
          <w:rFonts w:ascii="Times New Roman" w:hAnsi="Times New Roman" w:cs="Times New Roman"/>
        </w:rPr>
      </w:pPr>
      <w:r>
        <w:rPr>
          <w:rFonts w:cs="Times New Roman" w:ascii="Times New Roman" w:hAnsi="Times New Roman"/>
        </w:rPr>
        <w:tab/>
        <w:t>“Ah!” She squeaked without meaning to. Ann felt her nipples become rock hard again against her arm and her clit swelled again. She thought she would have relief following such a powerful orgasm but her body was quickly aroused again. She wanted to say something sharp and angry to the man about how he was treating her, but her mind was fuzzy and the feelings she had were making it more difficult to think.</w:t>
      </w:r>
    </w:p>
    <w:p>
      <w:pPr>
        <w:pStyle w:val="Normal"/>
        <w:rPr>
          <w:rFonts w:ascii="Times New Roman" w:hAnsi="Times New Roman" w:cs="Times New Roman"/>
        </w:rPr>
      </w:pPr>
      <w:r>
        <w:rPr>
          <w:rFonts w:cs="Times New Roman" w:ascii="Times New Roman" w:hAnsi="Times New Roman"/>
        </w:rPr>
        <w:tab/>
        <w:t>“That’s like… totally gross.” She managed to say but without any conviction. She was breathing harder and her voice was much higher and breathy, betraying her feelings. The man’s eyes opened wider and looked at her chest. Ann felt as if his eyes were touching her. It was as if his eyes were gently touching her nipples and she was getting so turned on she couldn’t think or control herself. The small amount of pressure her arm was making against her nipples was too much and she felt like she would orgasm again if she didn’t move it. Without being able to control herself she dropped her arm so her side.</w:t>
      </w:r>
    </w:p>
    <w:p>
      <w:pPr>
        <w:pStyle w:val="Normal"/>
        <w:rPr>
          <w:rFonts w:ascii="Times New Roman" w:hAnsi="Times New Roman" w:cs="Times New Roman"/>
        </w:rPr>
      </w:pPr>
      <w:r>
        <w:rPr>
          <w:rFonts w:cs="Times New Roman" w:ascii="Times New Roman" w:hAnsi="Times New Roman"/>
        </w:rPr>
        <w:tab/>
        <w:t>They man’s eyes opened wider and he seemed to be taking in the view of her breasts as much as he could. Ann looked down and watched as her nipples then swelled again to over an inch and felt like they were going to burst again. She felt a drop fall on her chest and barely realized that her mouth was open and she had drooled, she was so overcome by her desire. The man glanced down the hall again. Ann looked up and was beyond herself. She wanted to hide her semi naked breasts but her body was so aroused she couldn’t control herself.</w:t>
      </w:r>
    </w:p>
    <w:p>
      <w:pPr>
        <w:pStyle w:val="Normal"/>
        <w:rPr>
          <w:rFonts w:ascii="Times New Roman" w:hAnsi="Times New Roman" w:cs="Times New Roman"/>
        </w:rPr>
      </w:pPr>
      <w:r>
        <w:rPr>
          <w:rFonts w:cs="Times New Roman" w:ascii="Times New Roman" w:hAnsi="Times New Roman"/>
        </w:rPr>
        <w:tab/>
        <w:t>“Damn honey. You have some beautiful tits. Just lift your shirt up and I promise I’ll let you leave right after.” He whispered. Ann heard him and could barely register his mouth was open and he was breathing hard to. She was horrified by what he said but felt like butter. His degrading and humiliating request made her completely lose control.</w:t>
      </w:r>
    </w:p>
    <w:p>
      <w:pPr>
        <w:pStyle w:val="Normal"/>
        <w:rPr>
          <w:rFonts w:ascii="Times New Roman" w:hAnsi="Times New Roman" w:cs="Times New Roman"/>
        </w:rPr>
      </w:pPr>
      <w:r>
        <w:rPr>
          <w:rFonts w:cs="Times New Roman" w:ascii="Times New Roman" w:hAnsi="Times New Roman"/>
        </w:rPr>
        <w:tab/>
        <w:t>“You want to like… see my… boobies?” She heard herself say like it was someone else. She couldn’t hide her arousal and started making little squeaks with each breath. In some part of her she was horrified to hear herself say that, but her body was again overwhelmed by the arousal her humiliation was incurring. She then knew that the worse it became the more her body was turned on and the more she lost control.</w:t>
      </w:r>
    </w:p>
    <w:p>
      <w:pPr>
        <w:pStyle w:val="Normal"/>
        <w:rPr>
          <w:rFonts w:ascii="Times New Roman" w:hAnsi="Times New Roman" w:cs="Times New Roman"/>
        </w:rPr>
      </w:pPr>
      <w:r>
        <w:rPr>
          <w:rFonts w:cs="Times New Roman" w:ascii="Times New Roman" w:hAnsi="Times New Roman"/>
        </w:rPr>
        <w:tab/>
        <w:t>She found her free hand reaching over to the bottom of her shirt and began to lift it. The man’s eyes opened wide and Ann felt her body react again. She was about to orgasm.</w:t>
      </w:r>
    </w:p>
    <w:p>
      <w:pPr>
        <w:pStyle w:val="Normal"/>
        <w:rPr>
          <w:rFonts w:ascii="Times New Roman" w:hAnsi="Times New Roman" w:cs="Times New Roman"/>
        </w:rPr>
      </w:pPr>
      <w:r>
        <w:rPr>
          <w:rFonts w:cs="Times New Roman" w:ascii="Times New Roman" w:hAnsi="Times New Roman"/>
        </w:rPr>
        <w:tab/>
        <w:t>“Hey. What’s the problem Hank?” Ann heard a women say. The man turned his head and stepped back out of the doorway with a frightened look on his face.</w:t>
      </w:r>
    </w:p>
    <w:p>
      <w:pPr>
        <w:pStyle w:val="Normal"/>
        <w:rPr>
          <w:rFonts w:ascii="Times New Roman" w:hAnsi="Times New Roman" w:cs="Times New Roman"/>
        </w:rPr>
      </w:pPr>
      <w:r>
        <w:rPr>
          <w:rFonts w:cs="Times New Roman" w:ascii="Times New Roman" w:hAnsi="Times New Roman"/>
        </w:rPr>
        <w:tab/>
        <w:t>“Nothin… just…Ahh…” He said and then stammered.</w:t>
      </w:r>
    </w:p>
    <w:p>
      <w:pPr>
        <w:pStyle w:val="Normal"/>
        <w:rPr>
          <w:rFonts w:ascii="Times New Roman" w:hAnsi="Times New Roman" w:cs="Times New Roman"/>
        </w:rPr>
      </w:pPr>
      <w:r>
        <w:rPr>
          <w:rFonts w:cs="Times New Roman" w:ascii="Times New Roman" w:hAnsi="Times New Roman"/>
        </w:rPr>
        <w:tab/>
        <w:t>The women’s voice and the man’s look of fear completely changed Ann’s feelings. Like a bucket of water poured over a lit match, Ann felt her arousal put out. It left her so quickly she was unable to react before a women stepped into view and looked from the water on the floor up over Ann’s body as Ann stood there with one hand barely holding her shorts up and her other hand holding her shirt just high enough to expose the bottom curve of one breast. Ann was frozen in shock.</w:t>
      </w:r>
    </w:p>
    <w:p>
      <w:pPr>
        <w:pStyle w:val="Normal"/>
        <w:rPr>
          <w:rFonts w:ascii="Times New Roman" w:hAnsi="Times New Roman" w:cs="Times New Roman"/>
        </w:rPr>
      </w:pPr>
      <w:r>
        <w:rPr>
          <w:rFonts w:cs="Times New Roman" w:ascii="Times New Roman" w:hAnsi="Times New Roman"/>
        </w:rPr>
        <w:tab/>
        <w:t>The woman was wearing jeans and a t-shirt and looked older than the man.</w:t>
      </w:r>
    </w:p>
    <w:p>
      <w:pPr>
        <w:pStyle w:val="Normal"/>
        <w:rPr>
          <w:rFonts w:ascii="Times New Roman" w:hAnsi="Times New Roman" w:cs="Times New Roman"/>
        </w:rPr>
      </w:pPr>
      <w:r>
        <w:rPr>
          <w:rFonts w:cs="Times New Roman" w:ascii="Times New Roman" w:hAnsi="Times New Roman"/>
        </w:rPr>
        <w:tab/>
        <w:t>“What the hell is going on here?” The woman said with conviction.</w:t>
      </w:r>
    </w:p>
    <w:p>
      <w:pPr>
        <w:pStyle w:val="Normal"/>
        <w:rPr>
          <w:rFonts w:ascii="Times New Roman" w:hAnsi="Times New Roman" w:cs="Times New Roman"/>
        </w:rPr>
      </w:pPr>
      <w:r>
        <w:rPr>
          <w:rFonts w:cs="Times New Roman" w:ascii="Times New Roman" w:hAnsi="Times New Roman"/>
        </w:rPr>
        <w:tab/>
        <w:t>Ann suddenly regained control and was so mortified she didn’t even think. The woman stepped back and Ann ran past her like she wasn’t there. She immediately started stumbling as she exited the hall into the shop. Her big breasts were flopping up and down and forward so hard that Ann couldn’t keep her footing. She tried to hold them with one arm but that failed miserably. So she brought her other hand up to steady her flying breasts. Ann didn’t have time to register her shorts slipping down her hips before they suddenly dropped over her round buttocks and catching around her knees paralyzed them.</w:t>
      </w:r>
    </w:p>
    <w:p>
      <w:pPr>
        <w:pStyle w:val="Normal"/>
        <w:rPr>
          <w:rFonts w:ascii="Times New Roman" w:hAnsi="Times New Roman" w:cs="Times New Roman"/>
        </w:rPr>
      </w:pPr>
      <w:r>
        <w:rPr>
          <w:rFonts w:cs="Times New Roman" w:ascii="Times New Roman" w:hAnsi="Times New Roman"/>
        </w:rPr>
        <w:tab/>
        <w:t>Ann fell forward and put her hands out in time to catch herself and keep from hitting her head, but her breasts slammed into the cold tiles on the floor. The smack against her nipples and sensitive skin made her cry out instantly.</w:t>
      </w:r>
    </w:p>
    <w:p>
      <w:pPr>
        <w:pStyle w:val="Normal"/>
        <w:rPr>
          <w:rFonts w:ascii="Times New Roman" w:hAnsi="Times New Roman" w:cs="Times New Roman"/>
        </w:rPr>
      </w:pPr>
      <w:r>
        <w:rPr>
          <w:rFonts w:cs="Times New Roman" w:ascii="Times New Roman" w:hAnsi="Times New Roman"/>
        </w:rPr>
        <w:tab/>
        <w:t>“Aaha!” She squealed. Her body was sent into spasms from the cold tiles against her breasts sending shivers all over her. Ann felt a cool breeze against the naked skin of her ass and squeaked again. She lost her breath a moment and couldn’t move. When it passed she pushed herself up on her hands and knees to get her sensitive breasts off the floor and was shocked at how fast her body had become completely aroused. Her head was spinning.</w:t>
      </w:r>
    </w:p>
    <w:p>
      <w:pPr>
        <w:pStyle w:val="Normal"/>
        <w:rPr>
          <w:rFonts w:ascii="Times New Roman" w:hAnsi="Times New Roman" w:cs="Times New Roman"/>
        </w:rPr>
      </w:pPr>
      <w:r>
        <w:rPr>
          <w:rFonts w:cs="Times New Roman" w:ascii="Times New Roman" w:hAnsi="Times New Roman"/>
        </w:rPr>
        <w:tab/>
        <w:t>She looked back at the counter where a boy and girl were working and saw protruding between them and her, the white bulbous shape that was her own naked ass. Ann’s scream was caught in her throat as she saw she was completely exposed from the waist down. Her naked ass stuck up high in the air and Ann realized she had left her panties and broken bra on the floor of the bathroom.</w:t>
      </w:r>
    </w:p>
    <w:p>
      <w:pPr>
        <w:pStyle w:val="Normal"/>
        <w:rPr>
          <w:rFonts w:ascii="Times New Roman" w:hAnsi="Times New Roman" w:cs="Times New Roman"/>
        </w:rPr>
      </w:pPr>
      <w:r>
        <w:rPr>
          <w:rFonts w:cs="Times New Roman" w:ascii="Times New Roman" w:hAnsi="Times New Roman"/>
        </w:rPr>
        <w:tab/>
        <w:t>Ann couldn’t have imagined how fast her body would react to her terrible humiliation. To add insult to injury she found her body began to spasm again as she uselessly fought to stop her orgasm. Her body tensed for a few moments and she lost her breath and arched her back.</w:t>
      </w:r>
    </w:p>
    <w:p>
      <w:pPr>
        <w:pStyle w:val="Normal"/>
        <w:rPr>
          <w:rFonts w:ascii="Times New Roman" w:hAnsi="Times New Roman" w:cs="Times New Roman"/>
        </w:rPr>
      </w:pPr>
      <w:r>
        <w:rPr>
          <w:rFonts w:cs="Times New Roman" w:ascii="Times New Roman" w:hAnsi="Times New Roman"/>
        </w:rPr>
        <w:tab/>
        <w:t>“Mmm! Mmmmm!” Biting her lip, she cried into her closed mouth as her body released and shook. To her shock she felt drops of her own juices run down her inner thigh. Tears ran down her cheeks. She was crying from feeling so horribly out of control. She managed to sit back on her calves even as her body still shook, squeaking with her mouth shut, unable to deal with her breasts bouncing as each shiver ran up her spine. She grabbed her shorts around her knees and stood up, pulling them halfway up before she spasmed and lost her balance. She leaned on a table with one arm before she could pull her shorts the rest of the way up, covering herself.</w:t>
      </w:r>
    </w:p>
    <w:p>
      <w:pPr>
        <w:pStyle w:val="Normal"/>
        <w:rPr>
          <w:rFonts w:ascii="Times New Roman" w:hAnsi="Times New Roman" w:cs="Times New Roman"/>
        </w:rPr>
      </w:pPr>
      <w:r>
        <w:rPr>
          <w:rFonts w:cs="Times New Roman" w:ascii="Times New Roman" w:hAnsi="Times New Roman"/>
        </w:rPr>
        <w:tab/>
        <w:t>For a few final seconds Ann leaned on the table trying to regain her control even though all her dignity was lost. She looked around and was horrified to see there were half a dozen people in the room, mostly men. They were all silently staring at her with mouths open in surprise or disapproving looks. All she could hear was the music playing. Ann didn’t know how she had the presence of mind to hold her shorts and put one arm across her breasts, barely covered by the soaked white shirt, as she walked to the door and pushed through it.</w:t>
      </w:r>
    </w:p>
    <w:p>
      <w:pPr>
        <w:pStyle w:val="Normal"/>
        <w:ind w:firstLine="720"/>
        <w:rPr>
          <w:rFonts w:ascii="Times New Roman" w:hAnsi="Times New Roman" w:cs="Times New Roman"/>
        </w:rPr>
      </w:pPr>
      <w:r>
        <w:rPr>
          <w:rFonts w:cs="Times New Roman" w:ascii="Times New Roman" w:hAnsi="Times New Roman"/>
        </w:rPr>
        <w:t>The bright sunlight outside blinded her a second. Then she looked around. There were people milling around the sidewalk between shops and dazed she walked to the street. A couple cars drove by. Ann could barely think. She turned around and there were a couple of guys standing on the sidewalk staring at her. Ann felt their eyes on her and the slight calmness her body had gained fell away and she again found her nipples swelling. She turned around and stumbled out across the street without even looking. Her breasts moved so much she could barely keep her arm over them. Luckily she made it across without a car near by.</w:t>
      </w:r>
    </w:p>
    <w:p>
      <w:pPr>
        <w:pStyle w:val="Normal"/>
        <w:ind w:firstLine="720"/>
        <w:rPr>
          <w:rFonts w:ascii="Times New Roman" w:hAnsi="Times New Roman" w:cs="Times New Roman"/>
        </w:rPr>
      </w:pPr>
      <w:r>
        <w:rPr>
          <w:rFonts w:cs="Times New Roman" w:ascii="Times New Roman" w:hAnsi="Times New Roman"/>
        </w:rPr>
        <w:t>Through blurred teary eyes she made her way to the path and stumbled down it. She was completely dazed and her body was still filled with desire to the point where she couldn’t think at all. After making her way down the path far enough to be out of sight of the street she had come from she turned and stumbled between the trees till she found some thick bushes and she collapsed behind them. She lay down on her back breathing so hard she thought her chest would explode.</w:t>
      </w:r>
    </w:p>
    <w:p>
      <w:pPr>
        <w:pStyle w:val="Normal"/>
        <w:ind w:firstLine="720"/>
        <w:rPr>
          <w:rFonts w:ascii="Times New Roman" w:hAnsi="Times New Roman" w:cs="Times New Roman"/>
        </w:rPr>
      </w:pPr>
      <w:r>
        <w:rPr>
          <w:rFonts w:cs="Times New Roman" w:ascii="Times New Roman" w:hAnsi="Times New Roman"/>
        </w:rPr>
        <w:t>Ann lost track of how long she lay there trying to calm down. Eventually her breathing became regular and calmer. She was still wet and could feel the air cool against her breasts, keeping her nipples slightly erect and keeping her a little aroused. Finally she realized she had her eyes closed, so she opened them and looked up at the trees with sunlight flowing through them. The leaves were lightly swaying with the light breeze she felt caressing her. Ann slowly sat up cross-legged and looked herself over. Her shirt was still wet and still practically transparent. It was all bunched up under her boobs and pulled to the side. It clung to every curve of the light skin of her breasts and the pinkness of her semi erect nipples shown clearly.</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Oh geez.” She said in a silly way but felt terrible. She started crying and adjusted her shirt even though it did little to help Ann hide her chest. Her shorts were low on her hips and she pulled them up while sitting.</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This is like… so so bad.” She said to herself and cried harder. Ann felt the sting of her stupidity. She hated it. She started thinking about what had just happened and shook her head. She was too upset to think about it. But to her surprise, just thinking about the humiliation made her a little more turned on.</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Darn it!” Ann exclaimed in irritation. She wiped her tears and struggled to think of what to do. Then she remembered the man was supposed to wait for her. It had been a lot longer than fifteen minutes but Ann was terrified to think what she would have to do if he wasn’t there. He was the only person who could explain this and help her. She decided she had to get back to the park as fast as she could, but she couldn’t walk on the path. Her shirt was still soaking wet and her condition to terrible to put herself in that position.</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God… what if someone like… saw me like this.” She said to herself imagining if that were to happen on the path. Instead of making her try to think of another way of getting to the park the thought turned her on. Her nipples swelled slightly.</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They would like… probly think… I was like… this total slut…” She said to herself. Next think Ann knew her head was swimming with desire. She was so turned on she had to stand up because the pressure on her sensitive ass was making her more and more aroused. </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Or… something.” She said and started walking to the path forgetting her intention to hide. She held her shorts up with one hand and covered her breasts with the other arm. She got to the path and started walking towards the park.</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I have to like… get to the… park.” She said thinking about the man she had to find again. Ann looked down at her cleavage showing through the wet shirt that clung to it and was aghast at her posture again. She couldn’t bend forward to reduce how large her chest was and in fact still felt like she was sticking them out. As she walked her breasts slid under her arm and hand. With her right hand holding her left breast she held it against the other one wedged against her bicep but they kept slipping around so she had to adjust her arm. The feeling, the movement and touch were making her nipples react. She was getting more and more turned on.</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This is like… bad.” She said. She couldn’t think without speaking out loud. She was focused on trying to hold her breasts, but then her left hand almost dropped her shorts. They slid halfway down her ass before she caught them and stopped in the path. She was concentrating so hard she didn’t hear a bike till it was next to her.</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Ah!” Ann yelped surprised and did a little jump back as the bike passed her. Her boobs bounced noticeably and she quickly pulled her shorts up with both hands. The biker was a young man on a mountain bike. He turned his head and stared at her without peddling till he was out of sight. She knew he had seen her shorts halfway down her ass exposing part of it and her breasts through the wet shirt. Her clit swelled making her shiver. She could barely think but the only thought that came to mind was that she had been seen.</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Oh my god… he like saw my... He totally knows… I’m not wearing… panties.” She said to herself. Ann’s clit swelled and she could feel a slight moisture emanate from her pussy. She lifted her hand and put her pinky in her mouth automatically and started sucking. She found the feeling of sucking on her finger made her even more aroused and she became dizzy. She stood there and sucked harder till her nipples started getting really hard. Ann lost track of time as she sucked her finger till she felt like she was going to orgasm. When she heard a noise she realized she had her eyes closed and opened them.</w:t>
      </w:r>
    </w:p>
    <w:p>
      <w:pPr>
        <w:pStyle w:val="Normal"/>
        <w:ind w:firstLine="720"/>
        <w:rPr>
          <w:rFonts w:ascii="Times New Roman" w:hAnsi="Times New Roman" w:cs="Times New Roman"/>
        </w:rPr>
      </w:pPr>
      <w:r>
        <w:rPr>
          <w:rFonts w:cs="Times New Roman" w:ascii="Times New Roman" w:hAnsi="Times New Roman"/>
        </w:rPr>
        <w:t>She slowly turned her head to see through the foliage and barely realized through the fog of her desire that she could see the park through the trees. There were some people talking loudly enough that it shook her out of her state for a moment. Ann remembered she was going to the park but her mind could think nothing more. She started walking again towards it.</w:t>
      </w:r>
    </w:p>
    <w:p>
      <w:pPr>
        <w:pStyle w:val="Normal"/>
        <w:ind w:firstLine="720"/>
        <w:rPr>
          <w:rFonts w:ascii="Times New Roman" w:hAnsi="Times New Roman" w:cs="Times New Roman"/>
        </w:rPr>
      </w:pPr>
      <w:r>
        <w:rPr>
          <w:rFonts w:cs="Times New Roman" w:ascii="Times New Roman" w:hAnsi="Times New Roman"/>
        </w:rPr>
        <w:t>Each step made her quiver with desire. Her inner thighs would lightly rub her swollen clit and her shaking breasts made her sensitive, erect nipples rub the fabric of her shirt. A light breeze suddenly blew and Ann shivered as it caressed her ass and between her thighs. She was so surprised by the sensation she looked down to see her ass exposed. Her shorts were a number of feet behind her on the path. She had dropped them where she stood without even noticing.</w:t>
      </w:r>
    </w:p>
    <w:p>
      <w:pPr>
        <w:pStyle w:val="Normal"/>
        <w:ind w:firstLine="720"/>
        <w:rPr>
          <w:rFonts w:ascii="Times New Roman" w:hAnsi="Times New Roman" w:cs="Times New Roman"/>
        </w:rPr>
      </w:pPr>
      <w:r>
        <w:rPr>
          <w:rFonts w:cs="Times New Roman" w:ascii="Times New Roman" w:hAnsi="Times New Roman"/>
        </w:rPr>
        <w:t>Ann felt her desire blow completely out of proportions. She was so turned on by being half naked on the path she couldn’t control herself and felt the desire to completely humiliate herself. She grabbed her shirt by the bottom and pulled it over her head in one motion, dropping it on the path. She looked down at her naked body as her nipples crinkled up, reacting to the cool air and she moaned in a high voice. She couldn’t believe she actually took off all her clothes in public. The act of intentionally embarrassing herself made her feel like she was going to orgasm, but it wasn’t enough. She found herself walking towards the park. She squeaked with each step with her hands at her sides and biting her lower lip.</w:t>
      </w:r>
    </w:p>
    <w:p>
      <w:pPr>
        <w:pStyle w:val="Normal"/>
        <w:ind w:firstLine="720"/>
        <w:rPr>
          <w:rFonts w:ascii="Times New Roman" w:hAnsi="Times New Roman" w:cs="Times New Roman"/>
        </w:rPr>
      </w:pPr>
      <w:r>
        <w:rPr>
          <w:rFonts w:cs="Times New Roman" w:ascii="Times New Roman" w:hAnsi="Times New Roman"/>
        </w:rPr>
        <w:t>Then Ann saw a man walking towards the path from the park. She felt her body peak as he rounded to corner in sight of her. Being seen bare-naked drove her to the heights of humiliation and ecstasy.</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Aha!” She cried out as her knees went weak. She was about to collapse as an orgasm began to sweep through her body when the man held his hand up. Ann felt her desire leave her body so fast she froze a second. Then her old modesty that she had always had came back to her like an electric shock. She threw one arm over her breasts and put her other hand over her pussy and started gasping for air. She was completely mortified.</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Follow me Annie, and hurry.” The man said. Ann realized it was the man who she met in the park before. She hadn’t noticed it before that moment and as he walked into the woods down a semi-hidden path she glanced both ways down the bike path. She turned around and was going to run back to get her clothes when she saw a jogger through the foliage rounding a bend in the path. Ann knew she didn’t have time to get her clothes. Without hesitation she turned and ran into the woods behind the man, trying to hold her breasts while maintaining her balance. She was amazed at how different she felt at that moment compared to a few seconds earlier when she was lost in desire. Ann glanced back and was relieved to be out of sight of the jogger but was horrified to be outside without any clothes. She couldn’t go back to get them now.</w:t>
      </w:r>
    </w:p>
    <w:p>
      <w:pPr>
        <w:pStyle w:val="Normal"/>
        <w:ind w:firstLine="720"/>
        <w:rPr>
          <w:rFonts w:ascii="Times New Roman" w:hAnsi="Times New Roman" w:cs="Times New Roman"/>
        </w:rPr>
      </w:pPr>
      <w:r>
        <w:rPr>
          <w:rFonts w:cs="Times New Roman" w:ascii="Times New Roman" w:hAnsi="Times New Roman"/>
        </w:rPr>
        <w:t>She felt tears running down her face she was so embarrassed. Her body was not sensitive anymore and even though she was still unintelligent, she had all the modesty she had before and was in a state of total embarrassment. She knew her face was bright red and she didn’t even move her hands to wipe her tears that fell freely because that would mean exposing herself more.</w:t>
      </w:r>
    </w:p>
    <w:p>
      <w:pPr>
        <w:pStyle w:val="Normal"/>
        <w:ind w:firstLine="720"/>
        <w:rPr>
          <w:rFonts w:ascii="Times New Roman" w:hAnsi="Times New Roman" w:cs="Times New Roman"/>
        </w:rPr>
      </w:pPr>
      <w:r>
        <w:rPr>
          <w:rFonts w:cs="Times New Roman" w:ascii="Times New Roman" w:hAnsi="Times New Roman"/>
        </w:rPr>
        <w:t>The man stopped next to a small open space and turned around. Ann stopped, then turned and went behind a tree where he couldn’t see her. She heard him laugh out loud.</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Well aren’t you suddenly shy. Back there you were ready expose yourself to everyone in the park.” He said.</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You like… made me do that.“ Ann said.</w:t>
      </w:r>
    </w:p>
    <w:p>
      <w:pPr>
        <w:pStyle w:val="Normal"/>
        <w:ind w:firstLine="720"/>
        <w:rPr/>
      </w:pPr>
      <w:r>
        <w:rPr>
          <w:rFonts w:cs="Times New Roman" w:ascii="Times New Roman" w:hAnsi="Times New Roman"/>
        </w:rPr>
        <w:t>“</w:t>
      </w:r>
      <w:r>
        <w:rPr>
          <w:rFonts w:cs="Times New Roman" w:ascii="Times New Roman" w:hAnsi="Times New Roman"/>
        </w:rPr>
        <w:t>Yes, it’s true… but it was your choice. Remember what you said before you changed? “</w:t>
      </w:r>
      <w:r>
        <w:rPr>
          <w:rFonts w:cs="Times New Roman" w:ascii="Times New Roman" w:hAnsi="Times New Roman"/>
          <w:i/>
        </w:rPr>
        <w:t>I imagine a dumb girl that has practically no control over herself. She is just a tease. She likes it. It turns her on. She likes being objectified and humiliated. That’s what turns her on.”</w:t>
      </w:r>
      <w:r>
        <w:rPr>
          <w:rFonts w:cs="Times New Roman" w:ascii="Times New Roman" w:hAnsi="Times New Roman"/>
        </w:rPr>
        <w:t xml:space="preserve"> Remember?” The man said coolly. Ann did remember. For some reason the words were very clear in her mind.</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Yeah… but I didn’t like… mean it like that.” She said trying to get out of it. It was true though that she had not meant to be so intensely aroused by humiliation. The man just laughed. She stood behind the tree hiding, unable to look at him and trying to cover herself.</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Please… I like… need some like… clothes.” She begged.</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Ah yes.” He said and Ann saw a piece of purple cloth land by her feet. “Pick that up and toss it on the ground in front of you.” The man said. Ann was still crying and distraught.</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Ok listen. That piece of cloth is an incredible invention that is worth more to me than your life, but I need you to use it as part of this experiment. So the instructions for using it are simple and I command you to remember them. Toss it whenever you want new clothes, but if you lose a single part of it, it will be ruined and you will be so severely punished, you will wish you were dead.” The man said. Ann was confused but picked up the cloth and tossed it. It became diffuse in mid air and seemed to unfold just before landing. It made her dizzy to see it, but when it landed it was a pile of clothes. She was amazed.</w:t>
      </w:r>
    </w:p>
    <w:p>
      <w:pPr>
        <w:pStyle w:val="Normal"/>
        <w:ind w:firstLine="720"/>
        <w:rPr>
          <w:rFonts w:ascii="Times New Roman" w:hAnsi="Times New Roman" w:cs="Times New Roman"/>
        </w:rPr>
      </w:pPr>
      <w:r>
        <w:rPr>
          <w:rFonts w:cs="Times New Roman" w:ascii="Times New Roman" w:hAnsi="Times New Roman"/>
        </w:rPr>
        <w:t>Ann quickly picked up a bra and panties. She put them on, they were white and lacy, but she was just happy to be getting dressed. After she pulled on her panties, trying to get the bra on was a fiasco. She didn’t realize how hard it was to get her big breasts into a bra. After trying for almost a minute to fit them in properly she gave up in favor of getting dressed, but her breasts were puffing out around the bra uncomfortably. The shirt was a tank top that was red and had thin straps on her shoulders. It was tight, revealing her curves and a few inches of her cleavage. Then there was a pair of kaki shorts that were too short, but stylish, leaving her trim waist exposed and the tops of her underwear on her hips showing. She was surprised to see a small pair of sandals underneath the clothes. She pulled them on and they fit perfectly. She looked herself over. The outfit disturbed Ann because of its tightness, but at the same time she was so relieved to be dressed she was able to relax and sighed.</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Thank you.” She said.</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Come out now and let me see you.” The man said. Ann almost stepped out, but became frightened and embarrassed. She stayed put.</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If you don’t come out here now I will put you back on the path… naked.” He said. Ann felt he could do that too, so she reluctantly walked out. She found her posture very distracting with her breasts and couldn’t look up at the man but looked down and was forced to watch her cleavage jiggle in the sunlight as she stepped into view. She noticed that her bra lines were showing because of the tight shirt, emphasizing the fact that her breasts were inadequately sheathed and puffing over it.</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Good.” Was all the man said. “Now there is much to do…” Ann felt she could speak again and was so disturbed she couldn’t stop herself. She dropped to her knees and begged looking up at him.</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Please. Please. Please… like… help me… Please make me… like my… um… no. I want to be like… smart again… please?” She begged. She saw his face look surprised.</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Smart again? Well. That is interesting. I’ll tell you what. I’ll make a deal with you… sound fair?” He said. Ann nodded anxiously and got up.</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Ok. But first tell me something. So you don’t like being dumb. What else really bothers you about your new situation?” He asked. Ann knew right away.</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I hate my big boobies.” She said and felt her face get red from embarrassment. The man laughed and she felt even more dejected but in a hurry.</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What… like c’mon… just make me like… smart.” She said.</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Ok. So here is the deal that I offer. You can have your intelligence back, but your chest will grow another cup size.” He said and smiled devilishly.</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What?” Ann said but he didn’t answer. She understood but was horrified.</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No… please… not bigger boobies. That’s like… totally like… mean.” She said desperately.</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I don’t have time for this. It’s your choice, decide now or remain the same.” He said.</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Ok ok… I like… guess I like… have to.” She said and put her head down.</w:t>
      </w:r>
    </w:p>
    <w:p>
      <w:pPr>
        <w:pStyle w:val="Normal"/>
        <w:ind w:firstLine="720"/>
        <w:rPr>
          <w:rFonts w:ascii="Times New Roman" w:hAnsi="Times New Roman" w:cs="Times New Roman"/>
        </w:rPr>
      </w:pPr>
      <w:r>
        <w:rPr>
          <w:rFonts w:cs="Times New Roman" w:ascii="Times New Roman" w:hAnsi="Times New Roman"/>
        </w:rPr>
        <w:t>Suddenly her breasts began to tingle and she jumped. They became warm and started to push outward. It surprised her and scared her as she watched them filling up like water balloons. It felt really strange, but she could feel them getting heavier and fuller. They began to overfill her bra, stretching her shirt where the bra became to constrictive. To her surprise, her bra and shirt suddenly adjusted and changed to fit them. When they stopped they were truly gigantic. They were so big they hung halfway to her belly button and stuck out so far she couldn’t see a foot of the ground in front of her feet. She couldn’t move her arms forward without running into them. Ann started crying.</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Oh my god… my boobies are like… waaay to big. How like… big are they?” She said crying. </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They are an f-cup.” He said casually. Then she realized she hadn’t gotten smarter.</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Hey… how come I’m still like… dumb?” She asked wiping her tears.</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Just a moment.” He said and paused as he reached into his jacket and pulled out a pair of reading glasses. Ann recognized them from her own backpack, which she had forgotten about.</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You can be smart only when you are wearing glasses. This pair or any pair will make you smart, but if you take them off… You will gradually become less intelligent until you are as articulate as a three year old.” He said handed the pair of glasses to Ann. She quickly put them on and immediately felt the effect as her mind gradually came back to her.</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Oh yes… I’m like getting smart again. This is totally better.” She said. After a couple minutes her mind was back to normal and she looked at the man with more sophisticated disgust mixed with fear.</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You tricked me. You said you would make me intelligent again, but you didn’t mention any conditions. Instead you made me into even more of a… freak. How can you do this to me?” She said crossing her arms in an attempt to hid her chest but instead pushed her breasts up into an incredible scene of cleavage. She uncrossed her arms and they bounced. The man held his hand up and snapped his fingers.</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This is disgusting you pervert.” She said angrily. ”You have no right to… Oh!” Her words were suddenly stopped by the return of incredible sensitivity to the skin all over her body, particularly her breasts, ass, inner thighs and pussy. She felt her clit again swell into sensitivity and her nipples became semi-erect and poked noticeably in her shirt a quarter of an inch.</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Oh my.” She said without meaning to. She felt her face flush.</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That’s enough. If you don’t behave respectfully you will be sorry.” The man said. Like a ton of bricks it suddenly hit Ann that this was all really happening and the power this man apparently held over her was so total she couldn’t imagine her life being under her own control anymore. She thought about her behavior at the coffee shop and how people reacted to her and then her behavior on the path. As she thought the man seemed to know what was going on and didn’t say anything. Finally Ann spoke up.</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I don’t understand what you did to me. How did I become like this? Why did I act like that? How did you make these clothes?” She said quietly, almost to herself, but out loud and with tears in her eyes.</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I thought you were beginning to understand. It sent you away so that you would believe me and not think this was some elaborate hallucination. What happened to you when you left until I found you naked on the path? I wish you would tell me.” He said. Ann felt the sting of her humiliation and lack of control as she told him the whole story without meaning to, even the details of her uncontrollable feelings of rapture at being so humiliated. After the story she paused until she realized she could control herself again.</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Why did I tell you that? This is all impossible.” Ann said and started crying.</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Obviously it’s not is it?” The man said. “You see, from now, since you are such a spoiled brat, you will live your nightmare for the rest of your life.”</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No.” She said shaking her head. “What did you do to me?”</w:t>
      </w:r>
    </w:p>
    <w:p>
      <w:pPr>
        <w:pStyle w:val="Normal"/>
        <w:ind w:firstLine="720"/>
        <w:rPr/>
      </w:pPr>
      <w:r>
        <w:rPr>
          <w:rFonts w:cs="Times New Roman" w:ascii="Times New Roman" w:hAnsi="Times New Roman"/>
        </w:rPr>
        <w:t>“</w:t>
      </w:r>
      <w:r>
        <w:rPr>
          <w:rFonts w:cs="Times New Roman" w:ascii="Times New Roman" w:hAnsi="Times New Roman"/>
        </w:rPr>
        <w:t>You did this to yourself. Remember what you said you hated? “</w:t>
      </w:r>
      <w:r>
        <w:rPr>
          <w:rFonts w:cs="Times New Roman" w:ascii="Times New Roman" w:hAnsi="Times New Roman"/>
          <w:i/>
        </w:rPr>
        <w:t>I imagine a dumb girl that has practically no control over herself. She would be really pretty, but young. She would have those big pouty lips, long eyelashes and flushed cheeks that turn red when she’s embarrassed. She would look young, but too sexy for her age She’s one of those girls that has a big chest and flaunts it. She has a bubble butt too and this really petite but voluptuous figure that guys love. She is just a tease. She likes it. It turns her on. She likes being objectified and humiliated. That’s what turns her on,”</w:t>
      </w:r>
      <w:r>
        <w:rPr>
          <w:rFonts w:cs="Times New Roman" w:ascii="Times New Roman" w:hAnsi="Times New Roman"/>
        </w:rPr>
        <w:t xml:space="preserve"> I command you never to forget what you said. So now, even though I made the adjustment to your intelligence, if you’re not wearing glasses you will become such a girl. You see, the only difference between how you are now, and how you were in the coffee shop and on the path are that you have a more intelligent mind. Your rational thinking can act as a powerful barrier to your desires and impulses. Be warned though. Any man can command you if he wishes to. Any man can change anything he wants to about you. Also if a man tells you something to do, you will have the impulse, but you should be able to rationally control yourself if you are intelligent and your feelings aren’t too strong.” He said. Ann was reeling from this explanation.</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What does that mean?” She asked.</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I command you to lift your arms above your head.” He said. Ann immediately lifted her hands up as if he had a gun. The act lifted her breasts into a display of cleavage that Ann saw out her of peripheral vision and made her cheeks flush from embarrassment. She held them up and couldn’t put them down.</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What am I doing?” She said in horror. Her embarrassment and helplessness raised her temperature and she felt her body becoming sexually aroused.</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You see if any man commands you to do something or wishes it, you will do it. That includes making physical or mental changes. I wish you could move your arms on your own.” He said and Ann felt her control over her arms come back and she pulled them down.</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But if I say… Annie…  shake your tits.” He said and Ann felt this subtle impulse to do just that and her shoulder spasmed almost unnoticeably, she even had an image in her mind of doing it, but she knew she didn’t want to. Her feelings were very contradictive, because she felt an impulse to embarrass herself, but her rational mind stopped it.</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Oh my god. What’s happening to me?” She said in shock. She then noticed that the impropriety and degrading request increased her arousal.</w:t>
      </w:r>
    </w:p>
    <w:p>
      <w:pPr>
        <w:pStyle w:val="Normal"/>
        <w:ind w:firstLine="720"/>
        <w:rPr/>
      </w:pPr>
      <w:r>
        <w:rPr>
          <w:rFonts w:eastAsia="Times New Roman" w:cs="Times New Roman" w:ascii="Times New Roman" w:hAnsi="Times New Roman"/>
          <w:i/>
        </w:rPr>
        <w:t xml:space="preserve"> </w:t>
      </w:r>
      <w:r>
        <w:rPr>
          <w:rFonts w:cs="Times New Roman" w:ascii="Times New Roman" w:hAnsi="Times New Roman"/>
        </w:rPr>
        <w:t>“</w:t>
      </w:r>
      <w:r>
        <w:rPr>
          <w:rFonts w:cs="Times New Roman" w:ascii="Times New Roman" w:hAnsi="Times New Roman"/>
        </w:rPr>
        <w:t>You said… “</w:t>
      </w:r>
      <w:r>
        <w:rPr>
          <w:rFonts w:cs="Times New Roman" w:ascii="Times New Roman" w:hAnsi="Times New Roman"/>
          <w:i/>
        </w:rPr>
        <w:t xml:space="preserve">She is just a tease. She likes it. It turns her on. She likes being objectified and humiliated. That’s what turns her on.” </w:t>
      </w:r>
      <w:r>
        <w:rPr>
          <w:rFonts w:cs="Times New Roman" w:ascii="Times New Roman" w:hAnsi="Times New Roman"/>
        </w:rPr>
        <w:t>That’s what you said. So earlier, when you were a dunce, you had very little control over your impulses, which fit your description, that’s why you behaved that way. That’s why you can’t help but have perfect posture. That’s why you have such contradictive feelings. You see, most people in your situation would eventually reach a homeostasis, and adjust to their new body and mind, but you won’t. Your sense of embarrassment will always be easily aroused, as will your impulse to embarrass yourself. It will never dwindle and always remain fresh. So now you really are a tease but worse, because although you can’t help being a tease and can’t help being easily turned on by humiliating yourself, you will always hate it.” He said and laughed. Ann was reeling from his words. She knew he spoke truthfully about her feelings. She hated having big breasts, yet they were turning her on. She hadn’t wanted to do any of the things she did earlier at the coffee shop, yet her body was completely sexually oriented to respond to her humiliation with desire. She was horrified.</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Not only that, but I wouldn’t lose your glasses or you may end up walking around like you did on the path.” He said laughing. Ann felt faint from sheer horror and disgust.</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My god… This is… This is diabolical… cruel and… evil.” Ann said with tears flowing down her face. “You can’t do this to me. I am against everything you stand for and I won’t…”</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Show me your tits.” The man said interrupting her. And Ann felt the impulse to lift her shirt, but stopped herself.</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No you pervert!” She said but her body reacted to the request and she felt her clit swell, her panties get slightly moist and her nipples visibly grew taut in the fabric. Ann glanced down without meaning to and saw them sticking up a half inch.</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This is sick!” She said. “You can’t…” The stranger interrupted her.</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See? You’re nothing but a tease Annie. It turns you on.” He said. Ann became furious for a second but the emotion was overshadowed by her increase in arousal. She squeaked without meaning to.</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You… You bastard!” She said breathlessly and started breathing harder.</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Show me your big tits Annie.” He said calmly. Ann looked at him with a mixture of horror and overwhelming desire. Her panties became wet and her nipples swelled to rock hard. She looked down at them, an inch long now, casting large shadows across her voluminous breasts. She watched her hands and arms shake as they reached over to grab the bottom of her shirt and pulled it up slightly, exposing more of her belly, just inches from the bottom of her breasts.</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No…! Never…! Stop…! Please… stop this!” She said in a high breathless voice. She was getting so turned on she had trouble thinking. Her body was totally aroused and she could feel every degrading statement and request he made like a shock to her body that made her build closer to orgasm and further away from self-control.</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Why? Look at yourself! Flaunting your big tits for everyone to see. You like it.” He said. Ann couldn’t take her eyes off her breasts. She shook as she lifted her shirt up till the lower half of her bra was exposed.</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Oh god… help me!” Ann exclaimed fighting hard against her desire.</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Mm! Mm!” She squeaked, but kept her mouth shut tight.</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C’mon bitch! Show me your big tits!” He said loudly. Ann couldn’t fight any more after such a horribly degrading request. She pulled her shirt up to her neck, exposing her bra with her breasts clumsily put in it so they bulged out over the edge. She stood up straight, sticking them out and shivered as an orgasm built in her body.</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No… you… pervert!” She yelled still breathless</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I’m the pervert? You’re the one getting hot from flashing your tits.” He said coolly, but it made Ann more aroused. She pulled her shirt over her head and dropped it.</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Oh god… I can’t… stop!” She yelled. She stared at her own breasts seeing the man in her peripheral vision also looking at her. The straps of the bra dug into her breasts and shoulders. Her nipples poked up in the lacy bra over an inch.</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I said show me your tits, not your bra.” He said.</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Oh!” Ann squeaked from arousal and she reached up and hooked her thumbs under each strap on her tiny shoulders and pulled them away. She dropped them shaking and kept fighting as the tops of her cups dropped down to her nipple line. Seeing her huge f-cup breasts like that made her loose control and she shook them with her shoulders till the bra dropped down exposing her entire quivering breasts to the stranger. She was amazed to see her nipples over an inch long hard and as thick as her index fingers. The areolas were an inch in radius around them, tiny compared to the size of her breasts, but their freakish appearance only served to make her more humiliated and thus aroused. She watched them swell further until they again felt like they were going to burst and she knew what was coming as her clit did the same. She arched her back and lost her breath, looking up at the trees, sticking her chest out at the stranger. She felt he wave come over her body and last over a minute before she lashed forward and cried out. She felt a splash of her juices inside her panties.</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Oh! Aha! Aha! Aha!” She yelled in a high-pitched voice as the orgasm wracked her body. She just spasmed and stood in place with her breasts bouncing with each yelp, each gasp. She stopped as the feeling passed. She started breathing really hard and dropped to her knees. Ann put her hands over her breasts trying to cover them and they sunk deep into the warm flesh with her nipples poking into her palms and sweat forming on her face. After a minute she was still aroused, but had the control to turn around and pull her bra straps up, then push her breasts back in the cups. She put her shirt back on and her body calmed. When she was calm enough she bent over with her face in her hands and started crying and didn’t say anything.</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If you didn’t fight the orgasm so much it wouldn’t last so long.” The man said. Ann sat back on her knees and kept crying.</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I can see you’ve had enough for now. So let me just tell you a couple more things. One. Your body now secretes all your wastes in the form of pheromones. So you will only need to eat and drink a little each day. Do you smell the flowers?” He said. Ann’s nose was indeed filled with the pleasant scent of lilacs. She nodded wiping the tears away, but unable to face him.</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That is your pheromones. The longer you go without showering and the more you orgasm, the stronger the pheromones become. I warn you because they are what will cause men and women to have strong feelings about you and thus more extreme behavior depending on their temperaments. So be warned.” He said and Ann realized the smell was coming from her soaked pussy.</w:t>
      </w:r>
    </w:p>
    <w:p>
      <w:pPr>
        <w:pStyle w:val="Normal"/>
        <w:ind w:firstLine="720"/>
        <w:rPr>
          <w:rFonts w:ascii="Times New Roman" w:hAnsi="Times New Roman" w:cs="Times New Roman"/>
        </w:rPr>
      </w:pPr>
      <w:r>
        <w:rPr>
          <w:rFonts w:cs="Times New Roman" w:ascii="Times New Roman" w:hAnsi="Times New Roman"/>
        </w:rPr>
        <w:t>Ann heard him walking away from her behind her back as tears ran down her face. She suddenly realized she didn’t know what to do. That man was the only person who could end this terrible nightmare. If she lost him, she would be like this for the rest of her life.</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Wait!” She said turning around to face him and wiped her tears. “You can’t leave me like this! What am I supposed to do?” She asked.</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Very good. Next time you speak to me, you will address me as sir.” He said and Ann stayed silent. “I will contact you by the end of the day, in the mean time… socialize. Oh, and if you tell anyone about me, or try to contact your family or friends, you will be so severely punished, you will wish you were dead.” He said and disappeared behind the trees. Ann sat there a moment as his instructions sunk in then became frightened at his leaving and had many more questions.</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No… please help me.” She said and got up dizzy. She stumbled to where he had disappeared, but there was nobody there. She continued walking a few minutes but looking around, realized she had lost him. The tears were still running down her face and she had tried to ignore the weight of her breasts as they moved with her steps but found it so distracting she had to stop. She looked down and saw her breasts were puffing out all over around the bra and the tight shirt didn’t hide it at all. Ann knelt behind a bunch of bushes and tried to adjust her bra. It took five minutes for her to get her breasts properly into the lacy bra that barely held them. The cups were not to her taste considering the size of her chest and because she had such small shoulders the straps of both her bra and shirt kept slipping off. Her nipples stayed semi-erect; as her body was so sensitive she felt every movement of her breasts just lightly stimulate them so they stuck up in her shirt.</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God. This is obscene.” She said to herself. The act of talking to herself calmed her down a bit. She wiped the tears away and shook her head. She saw a patch of grass in the sun and walked over and sat down on it. Just sitting, aroused her slightly, feeling her butt against the ground and her clit pressed slightly into the grass because her posture was so upright. She found the warmth of the sun so comforting though that she used it to distract herself and closed her eyes for a while till she stopped feeling like crying.</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Ok Ann think.” She said to herself. Ann had always been able to rely on her intelligence all her life, even when everything else would fail. Now she felt more than ever it was the most precious thing she had. It was the only thing she had that was her own, that she could use to liberate herself. The reality of her situation had fully set in when the stranger manipulated her to expose her breasts to him and make her orgasm. Even with her rational mind trying to control herself and stop her behavior, she couldn’t control the impulses she now had.</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But I can still think. I can still plan, even if I look like this.” She thought. She sat there for some time and lost track of the time trying to think about her situation and how to best work with it. Ann found it so relieving to be able to use her intelligence to scheme. She reviewed everything that had happened that day even though she got aroused every time she thought of how she had been humiliated and how she had three orgasms that day. She was disgusted by her situation and felt sad about her first sexual experiences. They were the first three orgasms of her life and more powerful than she had ever thought they would be. </w:t>
      </w:r>
    </w:p>
    <w:p>
      <w:pPr>
        <w:pStyle w:val="Normal"/>
        <w:ind w:firstLine="720"/>
        <w:rPr/>
      </w:pPr>
      <w:r>
        <w:rPr>
          <w:rFonts w:cs="Times New Roman" w:ascii="Times New Roman" w:hAnsi="Times New Roman"/>
        </w:rPr>
        <w:t xml:space="preserve">The words that Ann said and the man repeated to burn into her memory repeated them selves in her mind as she tried to think how to get around them. </w:t>
      </w:r>
      <w:r>
        <w:rPr>
          <w:rFonts w:cs="Times New Roman" w:ascii="Times New Roman" w:hAnsi="Times New Roman"/>
          <w:i/>
        </w:rPr>
        <w:t xml:space="preserve">I imagine a dumb girl that has practically no control over herself. She would be really pretty, but young. She would have those big pouty lips, long eyelashes and flushed cheeks that turn red when she’s embarrassed. She would look young, but too sexy for her age She’s one of those girls that has a big chest and flaunts it. She has a bubble butt too and this really petite but voluptuous figure that guys love. She is just a tease. She likes it. It turns her on. She likes being objectified and humiliated. That’s what turns her on. </w:t>
      </w:r>
    </w:p>
    <w:p>
      <w:pPr>
        <w:pStyle w:val="Normal"/>
        <w:ind w:firstLine="720"/>
        <w:rPr>
          <w:rFonts w:ascii="Times New Roman" w:hAnsi="Times New Roman" w:cs="Times New Roman"/>
        </w:rPr>
      </w:pPr>
      <w:r>
        <w:rPr>
          <w:rFonts w:cs="Times New Roman" w:ascii="Times New Roman" w:hAnsi="Times New Roman"/>
        </w:rPr>
        <w:t>Ann realized she was at a loss. The stranger had somehow changed her body and mind into the kind of girl Ann had the deepest aversion to, with the exception of her intelligence as long as she had those glasses on. Ann decided she should conduct an experiment to verify her situation. She took off her glasses and within a minute she felt her mind changing as her IQ began to lessen. She wanted to examine the transformation to get some information of how it worked and how she might counter it, but the feeling was so disturbing she quickly put them back on.</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Oh god! That’s awful!” She said to herself. She felt like crying and decided to just stay where she was, she couldn’t imagine going anywhere like she was. She looked around and found she was pretty well hidden from all sides. Satisfied with that she examined her body more closely. She pulled her bra and shirt strap forward, and they easily stretched away from her breast. She was amazed at how large and particularly fully shaped they were. Her nipples reacted every time she moved them and she watched them crinkle up. It was fascinating to watch and feel. She couldn’t help but enjoy the combinations of sensations as her nipples quickly filled with blood, the pressure as they thickened and lengthened and she saw that her areola puffed up as well. In fact she noticed they would react to every part of her breast. Across the skin the feeling of cooler air against the top and bottom of her breasts sent a tingle across her breast to her nipple. As her nipple reacted so did her whole body.</w:t>
      </w:r>
    </w:p>
    <w:p>
      <w:pPr>
        <w:pStyle w:val="Normal"/>
        <w:ind w:firstLine="720"/>
        <w:rPr>
          <w:rFonts w:ascii="Times New Roman" w:hAnsi="Times New Roman" w:cs="Times New Roman"/>
        </w:rPr>
      </w:pPr>
      <w:r>
        <w:rPr>
          <w:rFonts w:cs="Times New Roman" w:ascii="Times New Roman" w:hAnsi="Times New Roman"/>
        </w:rPr>
        <w:t>Ann felt her body getting more and more aroused. Though she was convinced she was just examining her situation, she felt her panties getting wet and her clit reacting. She looked around to make sure she was completely secluded and then watched with fascination as she pulled her straps down over her breasts and they popped out of the bra, bouncing slightly and jiggling as they settled. Her nipple swelled thicker and lengthened to a full inch. Her breasts were so soft, yet perky, that they stuck out incredibly, but moved with every breath and action of her arms. Ann was practically mesmerized by their movement and incredible size. She was breathing pretty hard now and subtly shaking her breasts. She couldn’t keep her eyes off them and was getting incredibly aroused. When she started to squeak, she heard herself and it made her think.</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What am I doing?” She said to herself in a breathy high voice. She realized she had dropped her straps and was pushing her breasts together with just a slight pressure of her arms inward, creating great cleavage and pushing her nipples further out so they were more stimulated.</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Oh my god.” She exclaimed and pulled her straps up. It took a few seconds to adjust them, lifting them away so that she could slip her large chest into the cups. When she stopped she looked away and was took deep breaths. Ann felt her arousal lessen as she looked around and found she was alone and her mind cleared up.</w:t>
      </w:r>
    </w:p>
    <w:p>
      <w:pPr>
        <w:pStyle w:val="Normal"/>
        <w:ind w:firstLine="720"/>
        <w:rPr>
          <w:rFonts w:ascii="Times New Roman" w:hAnsi="Times New Roman" w:cs="Times New Roman"/>
        </w:rPr>
      </w:pPr>
      <w:r>
        <w:rPr>
          <w:rFonts w:cs="Times New Roman" w:ascii="Times New Roman" w:hAnsi="Times New Roman"/>
        </w:rPr>
        <w:t>She knew that the act of looking at her body had made her more aroused and she had lost control of her behavior for a couple minutes. Her incredible breasts were so perfect and she knew that now they really turned her on, not only the sensations, but also the sight of them. Ann was horrified and disgusted at herself. She couldn’t believe that she could feel such contradictory feelings at the same time. Her body gradually calmed as she realized this and she began to cry.</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Please god… help me get out of this dream.” She said to herself wiping her tears. She thought about her family and friends, She thought about how she could get help, if she could approach them, how she would, if they would believe her, if she could go to the police and so on, but kept wondering what would happen if she tried. The stranger had mentioned that if she tried to get help she would be punished as if he wasn’t even worried about it. She felt powerless and continued crying as she thought about how much she loved her family.</w:t>
      </w:r>
    </w:p>
    <w:p>
      <w:pPr>
        <w:pStyle w:val="Normal"/>
        <w:ind w:firstLine="720"/>
        <w:rPr>
          <w:rFonts w:ascii="Times New Roman" w:hAnsi="Times New Roman" w:cs="Times New Roman"/>
        </w:rPr>
      </w:pPr>
      <w:r>
        <w:rPr>
          <w:rFonts w:cs="Times New Roman" w:ascii="Times New Roman" w:hAnsi="Times New Roman"/>
        </w:rPr>
        <w:t>Ann cried till she was exhausted and sat back leaning on a tree. She couldn’t think anymore and just gazed absently at the leaves and the sunlight filtering through the trees. Her eyelids gradually became heavier. Ann welcomed it as she fell asleep. She was glad to escape her situation and hoped that when she awoke it would have all been a bad dream.</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TextBodyIndent"/>
        <w:jc w:val="center"/>
        <w:rPr>
          <w:rFonts w:ascii="Times New Roman" w:hAnsi="Times New Roman" w:cs="Times New Roman"/>
          <w:sz w:val="24"/>
        </w:rPr>
      </w:pPr>
      <w:r>
        <w:rPr>
          <w:rFonts w:cs="Times New Roman" w:ascii="Times New Roman" w:hAnsi="Times New Roman"/>
          <w:sz w:val="24"/>
        </w:rPr>
        <w:t>Ann’s Worst Nightmare! (Part 2)</w:t>
      </w:r>
    </w:p>
    <w:p>
      <w:pPr>
        <w:pStyle w:val="TextBodyIndent"/>
        <w:jc w:val="center"/>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rPr>
          <w:rFonts w:ascii="Times New Roman" w:hAnsi="Times New Roman" w:cs="Times New Roman"/>
        </w:rPr>
      </w:pPr>
      <w:r>
        <w:rPr>
          <w:rFonts w:cs="Times New Roman" w:ascii="Times New Roman" w:hAnsi="Times New Roman"/>
        </w:rPr>
        <w:tab/>
        <w:t>Ann vaguely heard the sound of leaves rustling in a breeze and birds chirping far away. She stirred slightly and felt the rough texture of a tree against her back. As an orange color seeped into her eyes she became aware of her breathing and blinked finding sunlight filtering through the trees and blinding her. Lifting her hand to block the light she felt the sway of a large breast. The sensation was strange to her bringing her eyes downward.</w:t>
      </w:r>
    </w:p>
    <w:p>
      <w:pPr>
        <w:pStyle w:val="Normal"/>
        <w:rPr>
          <w:rFonts w:ascii="Times New Roman" w:hAnsi="Times New Roman" w:cs="Times New Roman"/>
        </w:rPr>
      </w:pPr>
      <w:r>
        <w:rPr>
          <w:rFonts w:cs="Times New Roman" w:ascii="Times New Roman" w:hAnsi="Times New Roman"/>
        </w:rPr>
        <w:tab/>
        <w:t>She gasped from the intrusion of a view of very large naked breasts shivering in the light scattered by the leaves of the trees. A moment later she felt the clear sensation of grass under her naked ass and saw her white thighs leading up to her hairless crotch. Suddenly the memories of the morning flooded her mind like a tidal wave. As she was drowning in them the reaction of her body brought her back to her senses like lightening. The realization of her vulnerability threw her body into a spin of shock and extreme arousal. Her pussy was suddenly moist; she watched her nipples swell to an inch long. The sight of her large naked breasts mesmerized her. Instinctively she put her hands over them and the sudden pressure on her sensitive, erect nipples made her yelp lightly.</w:t>
      </w:r>
    </w:p>
    <w:p>
      <w:pPr>
        <w:pStyle w:val="Normal"/>
        <w:rPr>
          <w:rFonts w:ascii="Times New Roman" w:hAnsi="Times New Roman" w:cs="Times New Roman"/>
        </w:rPr>
      </w:pPr>
      <w:r>
        <w:rPr>
          <w:rFonts w:cs="Times New Roman" w:ascii="Times New Roman" w:hAnsi="Times New Roman"/>
        </w:rPr>
        <w:tab/>
        <w:t>“Ah.” She exclaimed and loosened her grip on her breasts, brining her legs up to cover herself better. Dizzy with desire she glanced around fearful that someone would be watching her, but also so turned on by the thought of being seen, she almost wished someone were there. The thick bushes and trees that she had fallen asleep behind surrounded her. Shaking her head, Ann tried to calm her self down and tried to think. She then saw the pile of her clothes next to her.</w:t>
      </w:r>
    </w:p>
    <w:p>
      <w:pPr>
        <w:pStyle w:val="Normal"/>
        <w:rPr>
          <w:rFonts w:ascii="Times New Roman" w:hAnsi="Times New Roman" w:cs="Times New Roman"/>
        </w:rPr>
      </w:pPr>
      <w:r>
        <w:rPr>
          <w:rFonts w:cs="Times New Roman" w:ascii="Times New Roman" w:hAnsi="Times New Roman"/>
        </w:rPr>
        <w:tab/>
        <w:t>“Oh god.” She said and let go of her breasts to grab the bra sitting on the pile.</w:t>
      </w:r>
    </w:p>
    <w:p>
      <w:pPr>
        <w:pStyle w:val="Normal"/>
        <w:rPr>
          <w:rFonts w:ascii="Times New Roman" w:hAnsi="Times New Roman" w:cs="Times New Roman"/>
        </w:rPr>
      </w:pPr>
      <w:r>
        <w:rPr>
          <w:rFonts w:cs="Times New Roman" w:ascii="Times New Roman" w:hAnsi="Times New Roman"/>
        </w:rPr>
        <w:tab/>
        <w:t>“What am I doing naked?” She could barely say between her breaths. Ann was feeling her arousal heighten from the statement. Shaking, she did her best to bring her bra over her arms and hook it on in back. She quickly pulled up her panties over her almost dripping pussy. Glancing around in fear she stood up and pulled her shirt and shorts on haphazardly and quickly sat down to slip on her sandals.</w:t>
      </w:r>
    </w:p>
    <w:p>
      <w:pPr>
        <w:pStyle w:val="Normal"/>
        <w:rPr>
          <w:rFonts w:ascii="Times New Roman" w:hAnsi="Times New Roman" w:cs="Times New Roman"/>
        </w:rPr>
      </w:pPr>
      <w:r>
        <w:rPr>
          <w:rFonts w:cs="Times New Roman" w:ascii="Times New Roman" w:hAnsi="Times New Roman"/>
        </w:rPr>
        <w:tab/>
        <w:t>Almost in a daze she sat there breathing hard, trying to calm her desire, looking around to make sure there was nobody around again and looking down to make sure she was actually dressed. Seeing her nipples were hard in her shirt, she closed her eyes and tried to think.</w:t>
      </w:r>
    </w:p>
    <w:p>
      <w:pPr>
        <w:pStyle w:val="Normal"/>
        <w:rPr>
          <w:rFonts w:ascii="Times New Roman" w:hAnsi="Times New Roman" w:cs="Times New Roman"/>
        </w:rPr>
      </w:pPr>
      <w:r>
        <w:rPr>
          <w:rFonts w:cs="Times New Roman" w:ascii="Times New Roman" w:hAnsi="Times New Roman"/>
        </w:rPr>
        <w:tab/>
        <w:t xml:space="preserve">“It’s ok. I’m dressed. It’s ok. Just think. Just think.” She said to herself and kept breathing with her eyes closed until after a couple minutes or so she felt calmer again. She couldn’t use her state of calmness before her transformation as a reference because now her body was always slightly aroused due to her natural sensitivity. </w:t>
      </w:r>
    </w:p>
    <w:p>
      <w:pPr>
        <w:pStyle w:val="Normal"/>
        <w:rPr>
          <w:rFonts w:ascii="Times New Roman" w:hAnsi="Times New Roman" w:cs="Times New Roman"/>
        </w:rPr>
      </w:pPr>
      <w:r>
        <w:rPr>
          <w:rFonts w:cs="Times New Roman" w:ascii="Times New Roman" w:hAnsi="Times New Roman"/>
        </w:rPr>
        <w:tab/>
        <w:t>She opened her eyes again and started feeing better. Noticing that the glasses were still on the bridge of her nose and she straightened them. Her bra was also again uncomfortably pushing into her breasts, so she took a minute, reaching under her shirt to pull it down and situate the cups again. She was annoyed at how difficult it was to adjust such large boobs and at how the act of doing so stimulated her sensitive skin, nipples and aroused her mind over the fact of being outside as she did it. When she was done, the portrubences of her nipples in her shirt reminded her to take a few more breaths to calm down.</w:t>
      </w:r>
    </w:p>
    <w:p>
      <w:pPr>
        <w:pStyle w:val="Normal"/>
        <w:rPr>
          <w:rFonts w:ascii="Times New Roman" w:hAnsi="Times New Roman" w:cs="Times New Roman"/>
        </w:rPr>
      </w:pPr>
      <w:r>
        <w:rPr>
          <w:rFonts w:cs="Times New Roman" w:ascii="Times New Roman" w:hAnsi="Times New Roman"/>
        </w:rPr>
        <w:tab/>
        <w:t>She leaned against the tree and wondered why she had awoken naked. It didn’t make sense that she had fallen asleep fully dressed and then found herself that way. She looked up at the sky and had the idea she might have been sleeping for hours. It occurred to her that she had no idea how long she had been naked and could have been for the whole time. She could think of no explanation of how it could have happened except by her own unconscious volition as she slept and the thought of having been naked there for some time turned her on slightly, making her shiver.</w:t>
      </w:r>
    </w:p>
    <w:p>
      <w:pPr>
        <w:pStyle w:val="Normal"/>
        <w:rPr>
          <w:rFonts w:ascii="Times New Roman" w:hAnsi="Times New Roman" w:cs="Times New Roman"/>
        </w:rPr>
      </w:pPr>
      <w:r>
        <w:rPr>
          <w:rFonts w:cs="Times New Roman" w:ascii="Times New Roman" w:hAnsi="Times New Roman"/>
        </w:rPr>
        <w:tab/>
        <w:t>“God that’s so sick.” She said disgusted. With no satisfactory explanation of how her predicament had arisen she disregarded the thoughts with the hope of dousing her arousal.</w:t>
      </w:r>
    </w:p>
    <w:p>
      <w:pPr>
        <w:pStyle w:val="Normal"/>
        <w:rPr>
          <w:rFonts w:ascii="Times New Roman" w:hAnsi="Times New Roman" w:cs="Times New Roman"/>
        </w:rPr>
      </w:pPr>
      <w:r>
        <w:rPr>
          <w:rFonts w:cs="Times New Roman" w:ascii="Times New Roman" w:hAnsi="Times New Roman"/>
        </w:rPr>
        <w:tab/>
        <w:t>“Ok… So, what am I going to do now?” She said to herself and looked around, reassured by the safety of her secluded spot. Ann thought about leaving but found the idea of walking around with her huge boobs, fully shaped ass and dressed in a tight red tank top and small kaki shorts all together too inappropriate. But what was even more disturbing was that her body became excited just slightly by the thought. Then she realized something.</w:t>
      </w:r>
    </w:p>
    <w:p>
      <w:pPr>
        <w:pStyle w:val="Normal"/>
        <w:rPr>
          <w:rFonts w:ascii="Times New Roman" w:hAnsi="Times New Roman" w:cs="Times New Roman"/>
        </w:rPr>
      </w:pPr>
      <w:r>
        <w:rPr>
          <w:rFonts w:cs="Times New Roman" w:ascii="Times New Roman" w:hAnsi="Times New Roman"/>
        </w:rPr>
        <w:tab/>
        <w:t>“Wait a minute.” She said. “What if this is my only chance to get help? What if that guy will find me later and… god only knows what he might do to me? He may be counting on my staying here and will definitely find me.” Ann decided she had better try and do something about her situation while she still could despite the warning she remembered him giving her.</w:t>
      </w:r>
    </w:p>
    <w:p>
      <w:pPr>
        <w:pStyle w:val="Normal"/>
        <w:rPr>
          <w:rFonts w:ascii="Times New Roman" w:hAnsi="Times New Roman" w:cs="Times New Roman"/>
        </w:rPr>
      </w:pPr>
      <w:r>
        <w:rPr>
          <w:rFonts w:cs="Times New Roman" w:ascii="Times New Roman" w:hAnsi="Times New Roman"/>
        </w:rPr>
        <w:tab/>
        <w:t>She was quick to find an idea that suited her. She didn’t relish the idea of walking all the way home like this, but she could accept the idea of catching a cab. She knew of a hotel near the coffee shop she had gone to earlier that always had cabs in front of it. Once, she took one home from there, promising to pay them when she got home and it seemed like it should work again. If her parents were home though it seemed a bit nerve wracking as to how she could convince them she was Anna, as they called her. The best hope was that this was some bizarre hallucination on her part, so her parents would recognize her and she could then get help. However, worst-case scenario would be that the transformations she went through this morning were real and her parents would not recognize her. Then she thought of a convincing argument. Only she could know her memories that she shared with her parents exclusively and several came to mind that she could bring up to convince them. Ann smiled and shook her hands in a gesture of joy.</w:t>
      </w:r>
    </w:p>
    <w:p>
      <w:pPr>
        <w:pStyle w:val="Normal"/>
        <w:rPr>
          <w:rFonts w:ascii="Times New Roman" w:hAnsi="Times New Roman" w:cs="Times New Roman"/>
        </w:rPr>
      </w:pPr>
      <w:r>
        <w:rPr>
          <w:rFonts w:cs="Times New Roman" w:ascii="Times New Roman" w:hAnsi="Times New Roman"/>
        </w:rPr>
        <w:tab/>
        <w:t>“Yes! This will work.” She said to herself. Ann stood up ready to go and her breasts pulled her a step forward, shaking noticeably from her lack of experience moving with them. She did her best to ignore them as she started walking but then stopped. She looked around and didn’t recognize where she had come from. For several minutes she looked around in a small circle around where she had been sitting, even looking for foot prints, but could find no reference. She gave up and decided that she should walk in one direction till she found the path or the street.</w:t>
      </w:r>
    </w:p>
    <w:p>
      <w:pPr>
        <w:pStyle w:val="Normal"/>
        <w:rPr>
          <w:rFonts w:ascii="Times New Roman" w:hAnsi="Times New Roman" w:cs="Times New Roman"/>
        </w:rPr>
      </w:pPr>
      <w:r>
        <w:rPr>
          <w:rFonts w:cs="Times New Roman" w:ascii="Times New Roman" w:hAnsi="Times New Roman"/>
        </w:rPr>
        <w:tab/>
        <w:t>The sun was pretty much overhead, not giving her an idea of directions so she tried to keep a straight line in the direction with the least bushes. Fortunately it wasn’t too hard to make her way through the woods though she found she could not ignore her breasts no matter how much she wanted to. If she wasn't bumping them with her arms they were still bouncing around from just walking. Consequently her sensitive nipples were semi-aroused constantly with the added disturbance of being obviously noticeable in her tight red shirt.</w:t>
      </w:r>
    </w:p>
    <w:p>
      <w:pPr>
        <w:pStyle w:val="Normal"/>
        <w:rPr>
          <w:rFonts w:ascii="Times New Roman" w:hAnsi="Times New Roman" w:cs="Times New Roman"/>
        </w:rPr>
      </w:pPr>
      <w:r>
        <w:rPr>
          <w:rFonts w:cs="Times New Roman" w:ascii="Times New Roman" w:hAnsi="Times New Roman"/>
        </w:rPr>
        <w:tab/>
        <w:t>She saw her cleavage jiggled quite noticeably in the sunlight and the shoulder straps of both her shirt and bra constantly dropped off her tiny shoulders, so she kept on having to pull them up.</w:t>
      </w:r>
    </w:p>
    <w:p>
      <w:pPr>
        <w:pStyle w:val="Normal"/>
        <w:rPr>
          <w:rFonts w:ascii="Times New Roman" w:hAnsi="Times New Roman" w:cs="Times New Roman"/>
        </w:rPr>
      </w:pPr>
      <w:r>
        <w:rPr>
          <w:rFonts w:cs="Times New Roman" w:ascii="Times New Roman" w:hAnsi="Times New Roman"/>
        </w:rPr>
        <w:tab/>
        <w:t>“Ouch.” She exclaimed, bumping into a tree with her shoulder. Ann had been distracted watching her breasts till she became clumsy and ran into the tree. The straps of her bra and shirt dropped off her shoulder as she reached over to rub it. It stung slightly but reaching across her breasts pressed them together causing a more impressive view of her cleavage and the straps dropped below her elbow. The pain sobered her thoughts and despite feeling the impulse to enjoy the view a bit longer she pulled up her straps and looked away.</w:t>
      </w:r>
    </w:p>
    <w:p>
      <w:pPr>
        <w:pStyle w:val="Normal"/>
        <w:rPr>
          <w:rFonts w:ascii="Times New Roman" w:hAnsi="Times New Roman" w:cs="Times New Roman"/>
        </w:rPr>
      </w:pPr>
      <w:r>
        <w:rPr>
          <w:rFonts w:cs="Times New Roman" w:ascii="Times New Roman" w:hAnsi="Times New Roman"/>
        </w:rPr>
        <w:tab/>
        <w:t>“God. I can’t stand this. My breasts are just so… Ugh! I have to keep my eyes off them.” She said to herself disgusted by how much the view of them excited her. She rubbed her shoulder and looked around, seeing no signs of a path or the city. Ann began walking again and acknowledged the sensations of her body without looking down so she could keep her mind on where she was going.</w:t>
      </w:r>
    </w:p>
    <w:p>
      <w:pPr>
        <w:pStyle w:val="Normal"/>
        <w:rPr>
          <w:rFonts w:ascii="Times New Roman" w:hAnsi="Times New Roman" w:cs="Times New Roman"/>
        </w:rPr>
      </w:pPr>
      <w:r>
        <w:rPr>
          <w:rFonts w:cs="Times New Roman" w:ascii="Times New Roman" w:hAnsi="Times New Roman"/>
        </w:rPr>
        <w:tab/>
        <w:t>This worked successfully until she came upon a creek. It looked deep enough to swim in and the sound of the water running was peaceful. Ann was about to sit down to relax when she saw she was standing on a well-worn path that ran next to the creek. She looked up and down the creek and saw a bridge to her right. Ann followed the footpath along the creek till she found a paved bike path running from the bridge into the woods.</w:t>
      </w:r>
    </w:p>
    <w:p>
      <w:pPr>
        <w:pStyle w:val="Normal"/>
        <w:rPr>
          <w:rFonts w:ascii="Times New Roman" w:hAnsi="Times New Roman" w:cs="Times New Roman"/>
        </w:rPr>
      </w:pPr>
      <w:r>
        <w:rPr>
          <w:rFonts w:cs="Times New Roman" w:ascii="Times New Roman" w:hAnsi="Times New Roman"/>
        </w:rPr>
        <w:tab/>
        <w:t>“Yes.” She said to herself and looked back and forth looking for a familiar landmark. Then she saw someone on roller blades come around a curve and cross the bridge towards her. Ann jumped just slightly seeing it was an older man wearing a yellow helmet, black spandex pants and a yellow and black spandex shirt. He looked like an athlete. She just stood there as he passed her and caught him looking her over. She watched his eyes and suddenly felt overtly self-conscious about her body and his glance just compounded it.</w:t>
      </w:r>
    </w:p>
    <w:p>
      <w:pPr>
        <w:pStyle w:val="Normal"/>
        <w:rPr>
          <w:rFonts w:ascii="Times New Roman" w:hAnsi="Times New Roman" w:cs="Times New Roman"/>
        </w:rPr>
      </w:pPr>
      <w:r>
        <w:rPr>
          <w:rFonts w:cs="Times New Roman" w:ascii="Times New Roman" w:hAnsi="Times New Roman"/>
        </w:rPr>
        <w:tab/>
        <w:t>Ann was surprised as her nipples reacted, stiffening against her shirt. She inhaled sharply into her chest heaving her breasts up so that they bounced and took a step back. A second later the man was going down the path not looking back. She watched him expectantly, but he continued looking away till he was out of sight. Ann was relieved as her nipples softened. The quick reaction of her body had surprised her. She automatically took a few more steps back till she was out of sight of the path.</w:t>
      </w:r>
    </w:p>
    <w:p>
      <w:pPr>
        <w:pStyle w:val="Normal"/>
        <w:rPr/>
      </w:pPr>
      <w:r>
        <w:rPr>
          <w:rFonts w:cs="Times New Roman" w:ascii="Times New Roman" w:hAnsi="Times New Roman"/>
        </w:rPr>
        <w:tab/>
        <w:t>“What was that?” She thought. Analyzing what had just happened she realized that when he had looked at her chest she had quickly gotten turned on. She had watched him look at her with the same interest as when she looked at her own chest, almost mesmerized.</w:t>
        <w:br/>
        <w:tab/>
        <w:t>“</w:t>
      </w:r>
      <w:r>
        <w:rPr>
          <w:rFonts w:cs="Times New Roman" w:ascii="Times New Roman" w:hAnsi="Times New Roman"/>
          <w:i/>
        </w:rPr>
        <w:t>She’s one of those girls that has a big chest and flaunts it. She is just a tease. She likes it. It turns her on.”</w:t>
      </w:r>
      <w:r>
        <w:rPr>
          <w:rFonts w:cs="Times New Roman" w:ascii="Times New Roman" w:hAnsi="Times New Roman"/>
        </w:rPr>
        <w:t xml:space="preserve"> Her words echoed in her head and Ann realized that not only did the sight of her breasts arouse her, but also seeing other people look at them caused the same reaction. She looked down at them, several inches of cleavage showing and her slightly erect nipples poking out and saw them begin to lengthen again. Ann looked away and pulled up the shoulder and bra straps on her left side. She hadn’t even noticed that they had fallen off her shoulder till she looked.</w:t>
      </w:r>
    </w:p>
    <w:p>
      <w:pPr>
        <w:pStyle w:val="Normal"/>
        <w:rPr>
          <w:rFonts w:ascii="Times New Roman" w:hAnsi="Times New Roman" w:cs="Times New Roman"/>
        </w:rPr>
      </w:pPr>
      <w:r>
        <w:rPr>
          <w:rFonts w:cs="Times New Roman" w:ascii="Times New Roman" w:hAnsi="Times New Roman"/>
        </w:rPr>
        <w:tab/>
        <w:t xml:space="preserve">“God damn it!” She swore to herself, a thing she very rarely did. It sounded strange to her with her voice being so high and youthful. </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That sick… evil… This is awful. What am I supposed to do? How am I supposed to act normal with these… freakish… amazing breasts… that make me so… hot?” She said quietly to herself. Ann closed her eyes, calmed down and resolved to get home as soon as she could.</w:t>
      </w:r>
    </w:p>
    <w:p>
      <w:pPr>
        <w:pStyle w:val="Normal"/>
        <w:rPr>
          <w:rFonts w:ascii="Times New Roman" w:hAnsi="Times New Roman" w:cs="Times New Roman"/>
        </w:rPr>
      </w:pPr>
      <w:r>
        <w:rPr>
          <w:rFonts w:cs="Times New Roman" w:ascii="Times New Roman" w:hAnsi="Times New Roman"/>
        </w:rPr>
        <w:tab/>
        <w:t>She pulled her shirt down, which was bunched up under her breasts from walking, and then pulled the straps back up to cover her chest as much as possible. Ann started walking to the bike path and away from the bridge, reasoning that since she didn’t recognize the path, but hadn’t crossed the creek before, that the way back would be towards the city.</w:t>
      </w:r>
    </w:p>
    <w:p>
      <w:pPr>
        <w:pStyle w:val="Normal"/>
        <w:rPr>
          <w:rFonts w:ascii="Times New Roman" w:hAnsi="Times New Roman" w:cs="Times New Roman"/>
        </w:rPr>
      </w:pPr>
      <w:r>
        <w:rPr>
          <w:rFonts w:cs="Times New Roman" w:ascii="Times New Roman" w:hAnsi="Times New Roman"/>
        </w:rPr>
        <w:tab/>
        <w:t>Ann had only walked around the nearest turn to find where the path crossed another and suddenly recognized where she was. The path that crossed hers led to the park that was so near she could see it through the trees. It led to where she needed to go to get to the cabs. She silently cheered her choice and headed determinedly towards the park. As she entered she saw there were a couple dozen people milling around, throwing frisbee and having picnics. Immediately a powerful feeling of self-consciousness invaded her thoughts.</w:t>
      </w:r>
    </w:p>
    <w:p>
      <w:pPr>
        <w:pStyle w:val="Normal"/>
        <w:rPr>
          <w:rFonts w:ascii="Times New Roman" w:hAnsi="Times New Roman" w:cs="Times New Roman"/>
        </w:rPr>
      </w:pPr>
      <w:r>
        <w:rPr>
          <w:rFonts w:cs="Times New Roman" w:ascii="Times New Roman" w:hAnsi="Times New Roman"/>
        </w:rPr>
        <w:tab/>
        <w:t>“I hope nobody looks at me.” She thought as she walked and turned her eyes directly forward down the empty path that ran through the park. There were people on both sides of her.</w:t>
      </w:r>
    </w:p>
    <w:p>
      <w:pPr>
        <w:pStyle w:val="Normal"/>
        <w:rPr>
          <w:rFonts w:ascii="Times New Roman" w:hAnsi="Times New Roman" w:cs="Times New Roman"/>
        </w:rPr>
      </w:pPr>
      <w:r>
        <w:rPr>
          <w:rFonts w:cs="Times New Roman" w:ascii="Times New Roman" w:hAnsi="Times New Roman"/>
        </w:rPr>
        <w:tab/>
        <w:t>Her body instantly reacted to her nervousness. Her nipples became more erect and Ann suddenly noticed something she had missed earlier. Her clit swelled slightly making it apparent that when she walked her inner thighs lightly rubbed it. She found the sensation to be quite tantalizing, keeping her in a state of arousal noticeably higher than her norm. She started breathing harder and had to slow her gait to keep from stirring up the feelings between her thighs.</w:t>
      </w:r>
    </w:p>
    <w:p>
      <w:pPr>
        <w:pStyle w:val="Normal"/>
        <w:rPr>
          <w:rFonts w:ascii="Times New Roman" w:hAnsi="Times New Roman" w:cs="Times New Roman"/>
        </w:rPr>
      </w:pPr>
      <w:r>
        <w:rPr>
          <w:rFonts w:cs="Times New Roman" w:ascii="Times New Roman" w:hAnsi="Times New Roman"/>
        </w:rPr>
        <w:tab/>
        <w:t>It was then that she noticed how she was walking. She found herself walking with an overt sway of the hips and ass that was not how she had ever walked before and seemed terribly sensuous, even flirtatious. Not only that but her breasts were so large they stuck out in front of her arms, so with every step her biceps and inner elbows were bumping into them, causing them to wobble into each other and her cleavage to roll back and forth. The sensation itself was very arousing on her sensitive skin, sending little jolts to her nipples and increasing their puffiness. The sight of it was also terribly distracting and she fought to keep her eyes from wandering down to her chest.</w:t>
      </w:r>
    </w:p>
    <w:p>
      <w:pPr>
        <w:pStyle w:val="Normal"/>
        <w:ind w:firstLine="720"/>
        <w:rPr>
          <w:rFonts w:ascii="Times New Roman" w:hAnsi="Times New Roman" w:cs="Times New Roman"/>
        </w:rPr>
      </w:pPr>
      <w:r>
        <w:rPr>
          <w:rFonts w:cs="Times New Roman" w:ascii="Times New Roman" w:hAnsi="Times New Roman"/>
        </w:rPr>
        <w:t>She pulled her arms back to keep from stimulating herself further, and although it worked in that capacity, she became aware that she was sticking her breasts out further, which only served to increase her self-consciousness about their impressive size. She found the trade off to be worth it as her nipples calmed slightly.</w:t>
      </w:r>
    </w:p>
    <w:p>
      <w:pPr>
        <w:pStyle w:val="Normal"/>
        <w:ind w:firstLine="720"/>
        <w:rPr>
          <w:rFonts w:ascii="Times New Roman" w:hAnsi="Times New Roman" w:cs="Times New Roman"/>
        </w:rPr>
      </w:pPr>
      <w:r>
        <w:rPr>
          <w:rFonts w:cs="Times New Roman" w:ascii="Times New Roman" w:hAnsi="Times New Roman"/>
        </w:rPr>
        <w:t>Then she tried to change her gait, so as to keep from swaying her bubble butt. Every attempt had her walking stiffly, which only served to shake her breasts further and more importantly, it increased the pressure against her sensitive clit. The stimulation was so quick and intense she gave up immediately, but found herself shaking for a moment. Teetering on the brink of paralyzing arousal, she almost stopped walking. Dizzy she kept on.</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I’m getting so hot.” She thought as she reached halfway through the park. Then she saw a frisbee fly some distance in front of her. It distracted her concentration and she looked to see it caught by a boy that looked high school age. She looked the other way to see another one ready as the frisbee flew across the path ahead of her again. After he caught it he looked in her direction and Ann saw his eyes lock on her. She looked forward again but it was too late as she felt the effect of being seen.</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Oh my god, he’s looking at my walk. I know he is.” She thought. Ann could feel her cheeks flush, as she suddenly felt very embarrassed about how she was walking.</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My walk is so… naughty.” She whispered to herself without meaning to. She felt her nipples become erect and her pussy moistened as her clit swelled. Ann was getting so aroused she found it very difficult to control her thoughts or keep her mind clear. She became acutely aware of every square inch of her breasts as they jiggled with her walk. The shape of her ass was also foremost in her mind aware as she was of how her stride emphasized it. Her eyes wondered downward automatically and she felt a shock when she saw that the straps of her bra and top had dropped down her right shoulder to her elbow. She was fascinated by the impressive view of her right breast as the front of her shirt slipped down, exposing a few more inches of her wiggling breast flesh and the top edge of her bra. She felt drunk with desire.</w:t>
      </w:r>
    </w:p>
    <w:p>
      <w:pPr>
        <w:pStyle w:val="Normal"/>
        <w:ind w:firstLine="720"/>
        <w:rPr>
          <w:rFonts w:ascii="Times New Roman" w:hAnsi="Times New Roman" w:cs="Times New Roman"/>
        </w:rPr>
      </w:pPr>
      <w:r>
        <w:rPr>
          <w:rFonts w:cs="Times New Roman" w:ascii="Times New Roman" w:hAnsi="Times New Roman"/>
        </w:rPr>
        <w:t>She watched unable to control herself as the straps of her shirt and bra dropped in unison as if working down her shivering breast, slowly exposing more of it as she walked. In the top of her vision she barely noticed the frisbee fly across the path closer to her and somehow it shook her out of her passion just enough for a sober thought to enter her mind.</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What am I doing?” She said and pulled her shoulder straps up. Ann was mortified by her feelings. A moment ago she was so caught up by her arousal, but the last thing she wanted to do was loose control. She looked up at the path ahead and saw she was almost across the park. Ann found her body was shaking slightly from her intense arousal and she was breathing heavily. The frisbee flew in front of her again, this time only ten feet away. Ann was acutely aware that she was being watched and try as she might she could not calm down or stop her thoughts.</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I know they’re staring at my body.” She heard herself whisper quietly. Ann didn’t understand why she kept talking out loud to herself but found it just exacerbated her excitement. She felt the impulse to look and see if they were watching was too enticing. Her head seemed to turn on its own to the side and her eyes sought out the people on her right. Indeed there were three guys sitting in the shade whom seemed to have their eyes engrossed in the sight of her. Suddenly her head was swimming in feeling of embarrassment about her provocative shape and them staring at her, but the emotion was overwhelmed by the desire she felt at being the object of their attention, only because she knew for a fact it was because of her exceedingly fleshly form.</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Oh god.” She said to herself almost silently. She watched them as they watched her, seeming indifferent to the fact that she saw them. This made her feel completely objectified. To her shock, her nipples surged to fullness provoking her whole body to respond. Her clit swelled and her pace slowed reflexively yet she kept walking. The boy with the frisbee looked embarrassed and turned away. For a second this seemed to calm her desire before she noticed something. Ann felt the straps of her bra and shirt again dangling down her arm but by the time she was conscious of it, they were down to her forearm.</w:t>
      </w:r>
    </w:p>
    <w:p>
      <w:pPr>
        <w:pStyle w:val="Normal"/>
        <w:ind w:firstLine="720"/>
        <w:rPr>
          <w:rFonts w:ascii="Times New Roman" w:hAnsi="Times New Roman" w:cs="Times New Roman"/>
        </w:rPr>
      </w:pPr>
      <w:r>
        <w:rPr>
          <w:rFonts w:cs="Times New Roman" w:ascii="Times New Roman" w:hAnsi="Times New Roman"/>
        </w:rPr>
        <w:t>Ann gasped and saw her shirt and bra had dropped dangerously close to her nipple. If it weren’t for the sheer length, which was over an inch, the fabric may have already fallen off for it seemed that it was the only thing holding her shirt on. The awesome breadth and fullness of her breast was largely exposed on the side of the men watching her. Ann found the inappropriateness of her indecent exposure thrilling. At once she felt frightfully rattled by her feelings of embarrassment and rapture.</w:t>
      </w:r>
    </w:p>
    <w:p>
      <w:pPr>
        <w:pStyle w:val="Normal"/>
        <w:ind w:firstLine="720"/>
        <w:rPr>
          <w:rFonts w:ascii="Times New Roman" w:hAnsi="Times New Roman" w:cs="Times New Roman"/>
        </w:rPr>
      </w:pPr>
      <w:r>
        <w:rPr>
          <w:rFonts w:cs="Times New Roman" w:ascii="Times New Roman" w:hAnsi="Times New Roman"/>
        </w:rPr>
        <w:t>She was defenseless against her physical arousal. Her body had been so aroused now for so long Ann could no longer control herself. She felt her panties getting soaked and the slick wetness of her inner thigh only made the rub more intense, the sway of her ass increasing.</w:t>
      </w:r>
    </w:p>
    <w:p>
      <w:pPr>
        <w:pStyle w:val="Normal"/>
        <w:ind w:firstLine="720"/>
        <w:rPr>
          <w:rFonts w:ascii="Times New Roman" w:hAnsi="Times New Roman" w:cs="Times New Roman"/>
        </w:rPr>
      </w:pPr>
      <w:r>
        <w:rPr>
          <w:rFonts w:cs="Times New Roman" w:ascii="Times New Roman" w:hAnsi="Times New Roman"/>
        </w:rPr>
        <w:t xml:space="preserve">Fascinated, she watched incapable of stopping it as her freeing breast shook more vigorously without the confines of her bra. Her body walked naturally as if nothing was happening. Ann felt as if her feeling of uncontrollable physical ecstasy or mental horror should paralyze her, yet neither did. Her body walked smoothly despite her feelings as if it were all on purpose. </w:t>
      </w:r>
    </w:p>
    <w:p>
      <w:pPr>
        <w:pStyle w:val="Normal"/>
        <w:ind w:firstLine="720"/>
        <w:rPr>
          <w:rFonts w:ascii="Times New Roman" w:hAnsi="Times New Roman" w:cs="Times New Roman"/>
        </w:rPr>
      </w:pPr>
      <w:r>
        <w:rPr>
          <w:rFonts w:cs="Times New Roman" w:ascii="Times New Roman" w:hAnsi="Times New Roman"/>
        </w:rPr>
        <w:t>Then as her arm swung forward, as if in slow motion, Ann saw the straps of her bra and shirt fall simultaneously to her wrist. The shirt and bra slid down with the shake of her loose breast till it hung loosely on her painfully erect nipple. She felt the pressure of its weight on the end of her nipple and saw her puckered areola. Her nipple was so sensitized and erect she heard herself squeak from the response as it bent under the pull of the edge of the fabric. Then her arm seemed to slowly swing back. The shirt pulled her nipple down by its end and suddenly slipped off. Her nipple snapped up as her shirt fell free from her breast.</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Aha!” Ann cried out. Her quivering nipple sent a jolt through her body that electrified her. She saw her right naked breast exposed in public and lost complete control over herself. A wave of electricity ran through her making her stop in her tracks as her back spasmed and arched. She lost her breath for several seconds, her whole body stiff. Then she suddenly gasped for air.</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Oh!... Oh god…” She cried out and almost fell over, but leaned on a tree. She shivered and yelped for almost half a minute before regaining some composure. She felt a tear run down her face as the orgasm subsided and glanced around in a daze. She suddenly realized she was out of sight of the park and alone on the path. Nobody was in sight. For a moment her feeling of ecstasy continued but then subsided enough for her mind to take control. She pulled up her shirt and bra straps, slipping her breast back inside the cup. Ann was dizzy and breathless as she leaned against the tree. She felt utter horror over what she had just done knowing she had exposed her breast because she thought she was being watched.</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What have I done?” She said to herself. Leaning on the tree, she made sure a second time she could not have been seen and realized she was leaning on the tree where she had met the stranger. She quickly stepped away from it almost furious but still dizzy and fell down hard on her ass.</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Ah!” She yelped uncontrollably as the collision against her sensitive bottom sent a titillating shock up her spine. Her breasts bounced hard rousing her nipples.</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Mmpff!” She made a muffled sound frustrated and trying to fight her arousal. It became apparent her panties were soaked as the coolness of the ground seeped through. She shivered and looked over at the spot where she had been transformed into the outrageously voluptuous, sensual and lustful girl she now was. Ann fought the tears and instead felt the sting of her extreme impotence over the control of her perverted sensuality. She almost gave into her tragic feelings but then thought to analyze her situation. She stood up and straightened her shirt, then began walking again towards the city.</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Ok… Its ok Ann. It’s not your fault this happened. Now you just have to think and find a way to deal with it. You didn’t know you would… do that at the park. So just think. How can I control myself?” She said to herself as she walked down the path noticing again the light rub of her now slick inner thighs on her clit and the reaction of her nipples to the bounce of her breasts. She realized that walking was arousing in itself. She thought about what else influenced her sexual feelings. It seemed that seeing her breasts, being looked at; walking in such a sexy way and the sensitivity of her body were all very arousing. Also she had the awful, perverted but rousing impulse to expose, embarrass, and humiliate herself. Ann felt hopeless for a few minutes as she walked watching the path ahead for any signs of people. Then she realized the stranger had given her the clue as to how to keep herself under control.</w:t>
      </w:r>
    </w:p>
    <w:p>
      <w:pPr>
        <w:pStyle w:val="Normal"/>
        <w:ind w:firstLine="720"/>
        <w:rPr/>
      </w:pPr>
      <w:r>
        <w:rPr>
          <w:rFonts w:cs="Times New Roman" w:ascii="Times New Roman" w:hAnsi="Times New Roman"/>
          <w:i/>
        </w:rPr>
        <w:t>“</w:t>
      </w:r>
      <w:r>
        <w:rPr>
          <w:rFonts w:cs="Times New Roman" w:ascii="Times New Roman" w:hAnsi="Times New Roman"/>
          <w:i/>
        </w:rPr>
        <w:t xml:space="preserve">Your rational thinking can act as a powerful barrier to your desires and impulses.” </w:t>
      </w:r>
      <w:r>
        <w:rPr>
          <w:rFonts w:cs="Times New Roman" w:ascii="Times New Roman" w:hAnsi="Times New Roman"/>
        </w:rPr>
        <w:t>He had said to her. Ann had noticed that as she became more aroused it became difficult to think and she hadn’t really tried to distract herself. She felt inspiration and began thinking about the route to the hotel. As she did her body indeed calmed noticeably. Her nipples still poked up enough to be noticed in her shirt, but even glancing at them didn’t have the same effect as long as she thought of her route to the hotel, or just something else more sobering. Then she thought of the warning the man had given her.</w:t>
      </w:r>
    </w:p>
    <w:p>
      <w:pPr>
        <w:pStyle w:val="Normal"/>
        <w:ind w:firstLine="720"/>
        <w:rPr/>
      </w:pPr>
      <w:r>
        <w:rPr>
          <w:rFonts w:cs="Times New Roman" w:ascii="Times New Roman" w:hAnsi="Times New Roman"/>
          <w:i/>
        </w:rPr>
        <w:t>“</w:t>
      </w:r>
      <w:r>
        <w:rPr>
          <w:rFonts w:cs="Times New Roman" w:ascii="Times New Roman" w:hAnsi="Times New Roman"/>
          <w:i/>
        </w:rPr>
        <w:t>You see, the only difference between how you are now, and how you were in the coffee shop and on the path is that you have a more intelligent mind.”</w:t>
      </w:r>
      <w:r>
        <w:rPr>
          <w:rFonts w:cs="Times New Roman" w:ascii="Times New Roman" w:hAnsi="Times New Roman"/>
        </w:rPr>
        <w:t xml:space="preserve"> Ann realized that her only true defense to her impulses was her capacity to think rationally and make intelligent choices. This made it all the more poignant to her that she must keep her mind focused.</w:t>
      </w:r>
    </w:p>
    <w:p>
      <w:pPr>
        <w:pStyle w:val="Normal"/>
        <w:ind w:firstLine="720"/>
        <w:rPr>
          <w:rFonts w:ascii="Times New Roman" w:hAnsi="Times New Roman" w:cs="Times New Roman"/>
        </w:rPr>
      </w:pPr>
      <w:r>
        <w:rPr>
          <w:rFonts w:cs="Times New Roman" w:ascii="Times New Roman" w:hAnsi="Times New Roman"/>
        </w:rPr>
        <w:t>As she walked Ann noticed that it wasn’t sunny. The sky was cloudy and a breeze had picked up over her head. The weather report entered her mind and she remembered that it was supposed to rain this afternoon and tonight.</w:t>
      </w:r>
    </w:p>
    <w:p>
      <w:pPr>
        <w:pStyle w:val="Normal"/>
        <w:ind w:firstLine="720"/>
        <w:rPr>
          <w:rFonts w:ascii="Times New Roman" w:hAnsi="Times New Roman" w:cs="Times New Roman"/>
        </w:rPr>
      </w:pPr>
      <w:r>
        <w:rPr>
          <w:rFonts w:cs="Times New Roman" w:ascii="Times New Roman" w:hAnsi="Times New Roman"/>
        </w:rPr>
        <w:t>She saw the city opening up through the trees ahead. Nervous energy crept up her spine as she saw the coffee shop and people walking on both sides of the street. Her body reacted by turning the feeling into sexual excitement. Ann realized her emotional state also influenced her body, so she tried to concentrate on walking ahead and planned her route to the hotel. She calmed then and was able to keep her mind off her body.</w:t>
      </w:r>
    </w:p>
    <w:p>
      <w:pPr>
        <w:pStyle w:val="Normal"/>
        <w:ind w:firstLine="720"/>
        <w:rPr>
          <w:rFonts w:ascii="Times New Roman" w:hAnsi="Times New Roman" w:cs="Times New Roman"/>
        </w:rPr>
      </w:pPr>
      <w:r>
        <w:rPr>
          <w:rFonts w:cs="Times New Roman" w:ascii="Times New Roman" w:hAnsi="Times New Roman"/>
        </w:rPr>
        <w:t xml:space="preserve">Rounding the corner of the path to the sidewalk next to the street she almost ran into a small man just a few inches taller than her, dressed in an all green sweat suit. </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Watch out!” He said annoyed and Ann took a step back to get out of his way. </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Sorry.” She said. As he walked by briskly he didn’t look at her, but Ann saw the street was fairly busy with cars, the sidewalk with people, especially on the other side of the street. She noticed immediately that more people around added a new dimension to her challenge. She started walking to the hotel, but her body was aware of being in a busy public place and her nipples became semi-erect despite her concentration. She analyzed her feelings because she realized if she reacted to them by worrying it would just make it worse. The conclusion she came to was that with more people around there was a higher chance of being gawked at and against her will, this turned her on.</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Who wouldn’t look at a girl with breasts this big?” She thought as she walked towards the corner. A glance down at her chest confirmed her thought. She saw her breasts were easily the most prominent part of her body. The fact that her nipples stood out so conspicuously only added to their remarkable sight.</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It’s like I’m just one huge pair of tits.” She said quietly to herself. The shock of hearing herself say that brought her out of her consuming feelings. Her nipples had gotten harder and her pussy was getting moist again.</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No not again.” She thought just as one of her straps slipped off her shoulder. She pulled it up and looked ahead to find she was at the corner and stopped. There were several other people around her and some on the other side of the street. They were all waiting for the light to change. Ann was breathing a little harder as if she had been walking faster than she had. She started feeling self-conscious about it and the fact that her nipples were poking up.</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Ok. Get a grip.” She thought. She looked across the street and a block and a half away and saw the hotel sign. That gave her some relief and she started thinking. </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I’m going to the hotel to catch a cab. I’m going to the hotel to catch a cab.” To her surprise her body calmed quickly. She was impressed as the light changed and she began to chant the same sentence in her mind as she walked across the street. Her body calmed to the lowest state it could. She continued walking down the block. Although she was acutely aware of the cars and people in casual clothes walking by she kept her eyes on the sign and kept repeating the thought till she realized she could control her feelings this way. She was even pretty aware out of the corner of her eyes of some looks she was getting. Yet what she was doing worked to keep her body from reacting too much. Ann smiled and knew it was the first time all day she had felt some sense of control. She was proud of herself for overcoming her depraved thoughts.</w:t>
      </w:r>
    </w:p>
    <w:p>
      <w:pPr>
        <w:pStyle w:val="Normal"/>
        <w:ind w:firstLine="720"/>
        <w:rPr>
          <w:rFonts w:ascii="Times New Roman" w:hAnsi="Times New Roman" w:cs="Times New Roman"/>
        </w:rPr>
      </w:pPr>
      <w:r>
        <w:rPr>
          <w:rFonts w:cs="Times New Roman" w:ascii="Times New Roman" w:hAnsi="Times New Roman"/>
        </w:rPr>
        <w:t>She reached the hotel and there were two cabs in front of it. She walked up behind the first one, opened the door and sat down in it. A man in his mid forties looked her in the eye through the rear view mirror. He looked tired and was bald, unshaven and looked Italian.</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Where to young lady?” He said. Ann’s mind was so occupied with her thoughts it became suddenly blank and she got flustered. She ran her hand through her hair.</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Well?” He said gruffly. Ann was relieved he didn’t even glance at her chest. For a second she thought it might be below his vision.</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I… I need a ride to 2727 Madison St.” Ann said. He pulled the leaver and turned into the traffic with a smooth but quick acceleration. Ann’s nerves mellowed after they went a few blocks. She was glad to be heading homeward. She watched the buildings and people as they drove along, glad to get her mind off the events of the day.</w:t>
      </w:r>
    </w:p>
    <w:p>
      <w:pPr>
        <w:pStyle w:val="Normal"/>
        <w:ind w:firstLine="720"/>
        <w:rPr>
          <w:rFonts w:ascii="Times New Roman" w:hAnsi="Times New Roman" w:cs="Times New Roman"/>
        </w:rPr>
      </w:pPr>
      <w:r>
        <w:rPr>
          <w:rFonts w:cs="Times New Roman" w:ascii="Times New Roman" w:hAnsi="Times New Roman"/>
        </w:rPr>
        <w:t>After fifteen minutes they were driving through the residential area and Ann recognized the streets she knew well. They turned down Madison and it was only a few blocks away now. Then Ann felt something strange. Her bra seemed to be pulling harder on her shoulders. She tugged at one side to adjust it but found it was pretty tight. Then as they headed down the block of her house she felt this pressure building fast against her breasts and at the same time her ass. It was so sudden Ann looked down and gasped.</w:t>
      </w:r>
    </w:p>
    <w:p>
      <w:pPr>
        <w:pStyle w:val="Normal"/>
        <w:ind w:firstLine="720"/>
        <w:rPr>
          <w:rFonts w:ascii="Times New Roman" w:hAnsi="Times New Roman" w:cs="Times New Roman"/>
        </w:rPr>
      </w:pPr>
      <w:r>
        <w:rPr>
          <w:rFonts w:cs="Times New Roman" w:ascii="Times New Roman" w:hAnsi="Times New Roman"/>
        </w:rPr>
        <w:t>Her shirt had shrunk noticeably. It was super tight and the top of the swoop neck had descended another inch. She watched with shock as her clothes were actually slowly shrinking. Her bra squeezed her breasts tightly and the flesh started overflowing. Her boobs puffed up, increasing the depth of her cleavage. She felt her shorts ride up her ass till it was tight against her sensitive pussy.</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Oh!” She squeaked from the pressure. It made her shudder in delectation. They pulled to a stop and Ann felt the increasing pressure stop.</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Here we are.” The driver said. Ann looked up to see her home. She felt immediate relief. She opened the door and put one foot out. Right then she heard a creak emanate from her bra as it tightened. Ann was suddenly aware that the closer she moved to her house, the more her clothes were shrinking. She looked at her house and felt this terrible desire to run to it, but knew she would never make it without loosing her clothes. She could never allow herself to be seen naked by her parents, especially in this state where anything could happen.</w:t>
      </w:r>
    </w:p>
    <w:p>
      <w:pPr>
        <w:pStyle w:val="Normal"/>
        <w:ind w:firstLine="720"/>
        <w:rPr>
          <w:rFonts w:ascii="Times New Roman" w:hAnsi="Times New Roman" w:cs="Times New Roman"/>
        </w:rPr>
      </w:pPr>
      <w:r>
        <w:rPr>
          <w:rFonts w:cs="Times New Roman" w:ascii="Times New Roman" w:hAnsi="Times New Roman"/>
        </w:rPr>
        <w:t>She then saw the garage door was open and the Lexus was out. That could only mean one thing. Her father only drove that car to work and he sometimes worked on Saturdays, so me must be in the city at his building. Ann thought quick and slipped back in.</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Um, I’m sorry. I can see my parents aren’t home. Would you take me to my dad’s work? It’s at the Henderson Building. I think the address is…” Ann said in her high voice.</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I know where it is.” The guy said interrupting her and he pulled off as she shut the door. Ann breathed a sigh of relief, but it hurt in her tight clothes. She almost expected them to return too normal as the drove away but to her chagrin they stayed tight. It was not only uncomfortable but the pressure was tantalizing her nipples and clit. She looked herself over and was disturbed by her situation.</w:t>
      </w:r>
    </w:p>
    <w:p>
      <w:pPr>
        <w:pStyle w:val="Normal"/>
        <w:ind w:firstLine="720"/>
        <w:rPr>
          <w:rFonts w:ascii="Times New Roman" w:hAnsi="Times New Roman" w:cs="Times New Roman"/>
        </w:rPr>
      </w:pPr>
      <w:r>
        <w:rPr>
          <w:rFonts w:cs="Times New Roman" w:ascii="Times New Roman" w:hAnsi="Times New Roman"/>
        </w:rPr>
        <w:t>Her shirt was super tight and showed several inches of cleavage now. She felt the bottom and realized it ran along the bottom of her bra now exposing her belly. Her bra was obviously too small for her bosom, causing it to balloon slightly around its tight hold and puffing up more cleavage. The pressure on her nipples was fairly intense but they still stood out. Her shorts were now lower on her hips and the sides of her panties were several inches above them. She tried to tuck them in, but they were too tight and dug into her hips.</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Oh god this is awful.” She whispered to herself. Ann was very disturbed by the state of her clothes. She wanted desperately to hide. Her now extremely tight clothes increased her sense of self-consciousness about her body. She realized that her outfit was almost obscene.</w:t>
      </w:r>
    </w:p>
    <w:p>
      <w:pPr>
        <w:pStyle w:val="Normal"/>
        <w:ind w:firstLine="72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I’m dressed like a prostitute.” She thought and saw her nipples swell. As the cab whipped through the streets of her neighborhood towards the city Ann struggled to watch where they were going. The knowledge of her situation was impossible to ignore. She thought about how she could get to her father’s work place dressed this way. Her body was being stimulated by the constriction of her garments making it difficult for her to think.</w:t>
      </w:r>
    </w:p>
    <w:p>
      <w:pPr>
        <w:pStyle w:val="Normal"/>
        <w:ind w:firstLine="720"/>
        <w:rPr>
          <w:rFonts w:ascii="Times New Roman" w:hAnsi="Times New Roman" w:cs="Times New Roman"/>
        </w:rPr>
      </w:pPr>
      <w:r>
        <w:rPr>
          <w:rFonts w:cs="Times New Roman" w:ascii="Times New Roman" w:hAnsi="Times New Roman"/>
        </w:rPr>
        <w:t>When the cab pulled up in front of her father’s work building Ann noticed it was raining lightly but they pulled in under a large covered area in front. She was getting nervous and was breathing a little heavily. She looked at the cab driver as they stopped and he glanced into the mirror at her.</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Ok. Here we are.” He said. Ann knew she had to talk to him now but her mind was a little distracted.</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Thanks… I… I don’t have any money, but my dad will pay you… I just have…” She saw his eyes narrow and he looked definitely annoyed as she thought of how to get out of going into the building.</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Would you go up and ask him to come down, his name is…?” She began asking.</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What? Look I’m not leaving you in my cab to run off. Do you think I’m stupid? You can either go in there and come out with my money in five minutes or I can call the police and see if you can convince them to go find your daddy.” He said loudly.</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I’m sorry.” Ann said meekly, realizing how stupid her request was. She slid to the door and opened it. Looking out she hesitated. There was a group of people getting off a bus and going in to the building.</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C’mon. I don’t have all day.” The driver said.</w:t>
      </w:r>
    </w:p>
    <w:p>
      <w:pPr>
        <w:pStyle w:val="Normal"/>
        <w:ind w:firstLine="720"/>
        <w:rPr>
          <w:rFonts w:ascii="Times New Roman" w:hAnsi="Times New Roman" w:cs="Times New Roman"/>
        </w:rPr>
      </w:pPr>
      <w:r>
        <w:rPr>
          <w:rFonts w:cs="Times New Roman" w:ascii="Times New Roman" w:hAnsi="Times New Roman"/>
        </w:rPr>
        <w:t>Ann stepped out of the cab and shut the door. She felt her shorts ride up her butt and reached down and tried to pull them down finding they were so far up her ass that the bottom of her buttocks were barely covered. She gulped and felt light headed as she walked to the doors. She walked into the crowd of people and felt tiny compared to them all. She was smaller than everyone and entering those doors now at this height emphasized the memory of how much taller she used to be.</w:t>
      </w:r>
    </w:p>
    <w:p>
      <w:pPr>
        <w:pStyle w:val="Normal"/>
        <w:ind w:firstLine="720"/>
        <w:rPr>
          <w:rFonts w:ascii="Times New Roman" w:hAnsi="Times New Roman" w:cs="Times New Roman"/>
        </w:rPr>
      </w:pPr>
      <w:r>
        <w:rPr>
          <w:rFonts w:cs="Times New Roman" w:ascii="Times New Roman" w:hAnsi="Times New Roman"/>
        </w:rPr>
        <w:t xml:space="preserve">Everyone around her was well dressed in suits and nice dresses. She looked around slightly dazed and the strange glances she was getting added to her worries. She quickly felt more embarrassed about her clothes and her body relished the feeling. She was getting hot as she entered the building and started walking towards the elevators. </w:t>
        <w:tab/>
        <w:t>The foyer was a three-story room that was huge with tall windows and was wide open. Ann walked slowly across the large marble floor watching people passing her and listening to the heels of shoes scuffle across the room and the din of business conversations. As she approached the elevator she saw the desks of security where people were signing in for visitation. Ann had always signed in but she didn’t want to take a chance of getting confronted by a security person because she obviously didn’t look like she belonged.</w:t>
      </w:r>
    </w:p>
    <w:p>
      <w:pPr>
        <w:pStyle w:val="Normal"/>
        <w:ind w:firstLine="720"/>
        <w:rPr>
          <w:rFonts w:ascii="Times New Roman" w:hAnsi="Times New Roman" w:cs="Times New Roman"/>
        </w:rPr>
      </w:pPr>
      <w:r>
        <w:rPr>
          <w:rFonts w:cs="Times New Roman" w:ascii="Times New Roman" w:hAnsi="Times New Roman"/>
        </w:rPr>
        <w:t>She saw an elevator open in front of her going up. Approaching it the looks of the security personnel caught her attention and she caught a couple of men staring at her from behind their large desk. Her nipples stood up and she felt weak in the knees as she entered the elevator.</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Oh my god!” She said to herself. She had forgotten the sides of the elevator were mirrored so she got a full view of her appearance. She could barely walk to the back of the elevator it was so shocking. Her breasts were even bigger than they were when she last saw herself. They covered her torso from a few inches from her neck to below her ribs where her tiny waist curved in thinner than the width of her chest, the fullness of which obscured her arms completely. They bounced with each step and the tight shirt, which wasn’t much bigger than her bra, did nothing to hide how her bra couldn’t cover her breasts. They were puffing out all around it. Her shorts were incredibly small as well now well below her navel and so short they hid nothing of her legs. </w:t>
      </w:r>
    </w:p>
    <w:p>
      <w:pPr>
        <w:pStyle w:val="Normal"/>
        <w:ind w:firstLine="720"/>
        <w:rPr>
          <w:rFonts w:ascii="Times New Roman" w:hAnsi="Times New Roman" w:cs="Times New Roman"/>
        </w:rPr>
      </w:pPr>
      <w:r>
        <w:rPr>
          <w:rFonts w:cs="Times New Roman" w:ascii="Times New Roman" w:hAnsi="Times New Roman"/>
        </w:rPr>
        <w:t>She almost turned and ran out but as she turned around to face the door four people walked in after her. A woman was talking to two of the men and another man stood aside. She backed to the back of the elevator and froze.</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What level? The woman asked her and looked at her strangely. The two men glanced back at her and did a double take but then seemed to try to ignore her.</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Thirty… three.” Ann said in a high breathy voice. She was reeling from the view she had just had of her body. Her nipples were pressing hard into the tight bra and her swollen clit was getting very wet.</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Twenty eight.” The lone man said and she pressed the buttons. The door closed and they started moving. The woman began lecturing the two men about how they should fill out some forms and Ann got the impression she was their boss. The other man seemed distracted in thought. To her surprise and relief nobody was paying attention to her. She glanced to the side at herself and almost gasped.</w:t>
      </w:r>
    </w:p>
    <w:p>
      <w:pPr>
        <w:pStyle w:val="Normal"/>
        <w:ind w:firstLine="720"/>
        <w:rPr>
          <w:rFonts w:ascii="Times New Roman" w:hAnsi="Times New Roman" w:cs="Times New Roman"/>
        </w:rPr>
      </w:pPr>
      <w:r>
        <w:rPr>
          <w:rFonts w:cs="Times New Roman" w:ascii="Times New Roman" w:hAnsi="Times New Roman"/>
        </w:rPr>
        <w:t>Her shape was still amazing to her. Her breasts stood out over half a foot with her posture obscenely upright and as her eyes went down they became wide. She saw that the back of her shorts were so tight they were above the crease on the bottom of her buttocks. She realized turning to look that they were deep up the crack of her ass exposing the bottom flesh of her round cheeks. Thinking back on how she had just walked here that way made her face flush bright red and her body tingle.</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The saw my butt for sure.” She thought. Ann felt her arousal building to uncontrollable levels. She breathed hard and watched her breasts in the mirror heaving. She couldn’t think.</w:t>
      </w:r>
    </w:p>
    <w:p>
      <w:pPr>
        <w:pStyle w:val="Normal"/>
        <w:ind w:firstLine="720"/>
        <w:rPr>
          <w:rFonts w:ascii="Times New Roman" w:hAnsi="Times New Roman" w:cs="Times New Roman"/>
        </w:rPr>
      </w:pPr>
      <w:r>
        <w:rPr>
          <w:rFonts w:cs="Times New Roman" w:ascii="Times New Roman" w:hAnsi="Times New Roman"/>
        </w:rPr>
        <w:t>The elevator bell rung as the doors opened, distracting Ann. The women and two of the men got off on the fifteenth floor. The doors shut leaving her alone with one man in a suit and the elevator moved again. Ann managed to take the moment to try and regain control over herself.</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No… I have to think… I have to think…” She kept repeating to herself in her thoughts and shut her eyes. Her thoughts started to allay her body.</w:t>
      </w:r>
    </w:p>
    <w:p>
      <w:pPr>
        <w:pStyle w:val="Normal"/>
        <w:ind w:firstLine="720"/>
        <w:rPr>
          <w:rFonts w:ascii="Times New Roman" w:hAnsi="Times New Roman" w:cs="Times New Roman"/>
        </w:rPr>
      </w:pPr>
      <w:r>
        <w:rPr>
          <w:rFonts w:cs="Times New Roman" w:ascii="Times New Roman" w:hAnsi="Times New Roman"/>
        </w:rPr>
        <w:t>Abruptly she was shook out of her thoughts by an increase in the pressure against her breasts and ass. She looked down with wide eyes in horror at her bra as it contracted against her breasts quickly. Before she could react it creaked and then gave.</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Pop!” Her bra broke in the front and burst across her breasts pulled to the sides. The cups flew across her nipples. Her breasts billowed out from their hold and dropped several inches in her shrinking shirt. The bottoms slid out of her shirt. Ann twitched as her nipples reacted to the agitation and a cry got caught in her throat. The elevator doors opened. Ann looked up fearful the man would look and the shrinking stopped as the man walked out.</w:t>
      </w:r>
    </w:p>
    <w:p>
      <w:pPr>
        <w:pStyle w:val="Normal"/>
        <w:ind w:firstLine="720"/>
        <w:rPr>
          <w:rFonts w:ascii="Times New Roman" w:hAnsi="Times New Roman" w:cs="Times New Roman"/>
        </w:rPr>
      </w:pPr>
      <w:r>
        <w:rPr>
          <w:rFonts w:cs="Times New Roman" w:ascii="Times New Roman" w:hAnsi="Times New Roman"/>
        </w:rPr>
        <w:t>Ann watched him walk out without looking back. When he was out of sight she looked in the mirror to see her shirt slip up her voluminous breasts till it was around the top of her chest leaving her topless. Her nipples popped out and stood up hard over an inch and bright red. Free from her bra her breasts were even more massive. She was in complete shock that her breasts were now totally undressed and hanging out in the middle of a public elevator. The sight embarrassed her to the core. Her embarrassment made her so turned on she felt she was going to faint.</w:t>
      </w:r>
    </w:p>
    <w:p>
      <w:pPr>
        <w:pStyle w:val="Normal"/>
        <w:ind w:firstLine="720"/>
        <w:rPr>
          <w:rFonts w:ascii="Times New Roman" w:hAnsi="Times New Roman" w:cs="Times New Roman"/>
        </w:rPr>
      </w:pPr>
      <w:r>
        <w:rPr>
          <w:rFonts w:cs="Times New Roman" w:ascii="Times New Roman" w:hAnsi="Times New Roman"/>
        </w:rPr>
        <w:t>Then she heard voices and looked towards the door in horror as it shut. Two men in suits walked in front of it. They both glanced in at the same time and stopped dead in their tracks as it shut.</w:t>
      </w:r>
    </w:p>
    <w:p>
      <w:pPr>
        <w:pStyle w:val="Normal"/>
        <w:ind w:firstLine="720"/>
        <w:rPr>
          <w:rFonts w:ascii="Times New Roman" w:hAnsi="Times New Roman" w:cs="Times New Roman"/>
        </w:rPr>
      </w:pPr>
      <w:r>
        <w:rPr>
          <w:rFonts w:cs="Times New Roman" w:ascii="Times New Roman" w:hAnsi="Times New Roman"/>
        </w:rPr>
        <w:t>Ann’s feeling of vulnerability and humiliation was so total she wanted to cry but couldn’t stop her body from reaching the peak of arousal. The elevator started moving and as her body stiffened from a building orgasm, her clothes began shrinking. Her shirt ripped up the sides and the straps broke. The sides of her shorts suddenly ripped up the sides in one stroke and what was left of her shrinking clothes dropped off her body to the floor of the elevator leaving her naked.</w:t>
      </w:r>
    </w:p>
    <w:p>
      <w:pPr>
        <w:pStyle w:val="Normal"/>
        <w:ind w:firstLine="720"/>
        <w:rPr>
          <w:rFonts w:ascii="Times New Roman" w:hAnsi="Times New Roman" w:cs="Times New Roman"/>
        </w:rPr>
      </w:pPr>
      <w:r>
        <w:rPr>
          <w:rFonts w:cs="Times New Roman" w:ascii="Times New Roman" w:hAnsi="Times New Roman"/>
        </w:rPr>
        <w:t>The elevator stopped and as the door opened Ann had just a moment before she climaxed to see herself in the mirror completely naked. Her breasts were heaving with her breaths and she looked to the doorway to see nobody was there. She lost her breath as her back arched, her nipples felt as if they were going to explode and her pussy burst with a splash of juices as she shook. She released as the doors shut.</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Aaaaha!” She squealed in a high-pitched cry. She barely stood up, shaking and quivering. She lost track of time and it seemed like minutes had passed. Suddenly weak she finally dropped to her knees and sat back on her calves putting her hands on her knees to steady herself, which pressed her breasts together and forward. She felt her juices dripping down her thigh and between her calves. As she caught her breath and the strength returned to her body she was still at the heights of arousal from being naked. </w:t>
      </w:r>
    </w:p>
    <w:p>
      <w:pPr>
        <w:pStyle w:val="Normal"/>
        <w:ind w:firstLine="720"/>
        <w:rPr>
          <w:rFonts w:ascii="Times New Roman" w:hAnsi="Times New Roman" w:cs="Times New Roman"/>
        </w:rPr>
      </w:pPr>
      <w:r>
        <w:rPr>
          <w:rFonts w:cs="Times New Roman" w:ascii="Times New Roman" w:hAnsi="Times New Roman"/>
        </w:rPr>
        <w:t>She looked at the pile of torn clothes too small to cover anything and felt totally lost. She didn’t know what to do. The elevator started moving up and Ann began to panic. The sight of her naked body caught her attention and she was suddenly enraptured.</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I’m naked… in a… elevator.” She said to herself in a voiced heightened by her passion. Again she was surprised by her posture holding such gigantic breasts up, which without a bra stuck out several inches more, and made her stick her ass out. Her perfect skin was smooth and light. Her voluptuous body thin and exceedingly top heavy. She felt extremely aroused again, her pussy getting wetter and her nipples stood up at full attention, impressively long and thick.</w:t>
      </w:r>
    </w:p>
    <w:p>
      <w:pPr>
        <w:pStyle w:val="Normal"/>
        <w:ind w:firstLine="720"/>
        <w:rPr>
          <w:rFonts w:ascii="Times New Roman" w:hAnsi="Times New Roman" w:cs="Times New Roman"/>
        </w:rPr>
      </w:pPr>
      <w:r>
        <w:rPr>
          <w:rFonts w:cs="Times New Roman" w:ascii="Times New Roman" w:hAnsi="Times New Roman"/>
        </w:rPr>
        <w:t>The elevator suddenly stopped at the top fortieth floor with a slight jolt. Ann looked towards the door, her body prepared to orgasm again if anyone saw her, but it didn’t open. The anticipation was terrible, but gave her a moment and her mind cleared enough for her to think about her situation. She again looked at the small pile of useless clothes and despaired.</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If I don’t do something, I’m gonna lose it again.” She could feel her self-control slipping. Her desire to remain naked was increasing. She had an impulse to get up and go to the doors and walk out without any clothes. The thought turned her on terribly and she found herself standing without realizing she had gotten up.</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No!” She said loudly and shook her head. To her surprise a thought came to her mind and rescue. She remembered clearly what she had been told about her clothes.</w:t>
      </w:r>
    </w:p>
    <w:p>
      <w:pPr>
        <w:pStyle w:val="Normal"/>
        <w:ind w:firstLine="720"/>
        <w:rPr/>
      </w:pPr>
      <w:r>
        <w:rPr>
          <w:rFonts w:cs="Times New Roman" w:ascii="Times New Roman" w:hAnsi="Times New Roman"/>
          <w:i/>
        </w:rPr>
        <w:t>“</w:t>
      </w:r>
      <w:r>
        <w:rPr>
          <w:rFonts w:cs="Times New Roman" w:ascii="Times New Roman" w:hAnsi="Times New Roman"/>
          <w:i/>
        </w:rPr>
        <w:t>That piece of cloth is an incredible invention that is worth more to me than your life, but I need you to use it as part of this experiment. So the instructions for using it are simple and I command you to remember them. Toss it whenever you want new clothes”</w:t>
      </w:r>
      <w:r>
        <w:rPr>
          <w:rFonts w:cs="Times New Roman" w:ascii="Times New Roman" w:hAnsi="Times New Roman"/>
        </w:rPr>
        <w:t xml:space="preserve"> He had said to her.</w:t>
      </w:r>
    </w:p>
    <w:p>
      <w:pPr>
        <w:pStyle w:val="Normal"/>
        <w:ind w:firstLine="720"/>
        <w:rPr>
          <w:rFonts w:ascii="Times New Roman" w:hAnsi="Times New Roman" w:cs="Times New Roman"/>
        </w:rPr>
      </w:pPr>
      <w:r>
        <w:rPr>
          <w:rFonts w:cs="Times New Roman" w:ascii="Times New Roman" w:hAnsi="Times New Roman"/>
        </w:rPr>
        <w:t>Ann looked at the pile of clothes with a moment of mental clarity, but disbelief. She kneeled down, grabbed her broken and torn shrunken bra, panties, shorts and shirt and tossed them in front of her. They became diffused in mid air and dropped into a folded pile of clothes. Ann’s eyes opened wide in surprise and relief.</w:t>
      </w:r>
    </w:p>
    <w:p>
      <w:pPr>
        <w:pStyle w:val="Normal"/>
        <w:ind w:firstLine="720"/>
        <w:rPr>
          <w:rFonts w:ascii="Times New Roman" w:hAnsi="Times New Roman" w:cs="Times New Roman"/>
        </w:rPr>
      </w:pPr>
      <w:r>
        <w:rPr>
          <w:rFonts w:cs="Times New Roman" w:ascii="Times New Roman" w:hAnsi="Times New Roman"/>
        </w:rPr>
        <w:t>The elevator suddenly jolted to life and started descending. There was a pair of white panties and a white bra sitting on top of a white dress. She grabbed the bra when the elevator started slowing down. It was stopping at the thirty-eighth floor. She panicked a second and realized she didn’t have time to put on her bra and panties. As fast as she could she grabbed the dress, finding it was a pull over summer dress. She found the bottom and pulled it over her body and stood up. As she pulled it down over her ass it dropped into a loose skirt that dropped to her knees. The top half was just slightly tight across the bust, evidently because she needed a bra, and was a swoop neck with thin shoulder straps. A couple inches of cleavage show and again her nipples stood out obviously, especially without a bra. The door started opening and Ann remembered her bra and panties were on the floor.</w:t>
      </w:r>
    </w:p>
    <w:p>
      <w:pPr>
        <w:pStyle w:val="Normal"/>
        <w:ind w:firstLine="720"/>
        <w:rPr>
          <w:rFonts w:ascii="Times New Roman" w:hAnsi="Times New Roman" w:cs="Times New Roman"/>
        </w:rPr>
      </w:pPr>
      <w:r>
        <w:rPr>
          <w:rFonts w:cs="Times New Roman" w:ascii="Times New Roman" w:hAnsi="Times New Roman"/>
        </w:rPr>
        <w:t>She bent down at the waist and scooped them up with one hand. As she straightened a couple men in suits entered and she swung her hands holding the undergarments behind her back and smiled sheepishly.</w:t>
      </w:r>
    </w:p>
    <w:p>
      <w:pPr>
        <w:pStyle w:val="Normal"/>
        <w:ind w:firstLine="720"/>
        <w:rPr>
          <w:rFonts w:ascii="Times New Roman" w:hAnsi="Times New Roman" w:cs="Times New Roman"/>
        </w:rPr>
      </w:pPr>
      <w:r>
        <w:rPr>
          <w:rFonts w:cs="Times New Roman" w:ascii="Times New Roman" w:hAnsi="Times New Roman"/>
        </w:rPr>
        <w:t>To her chagrin the men both looked at her chest with surprised looks. She did the same and saw how she was sticking her breasts out tightly into the dress by pulling her hands behind her back and her nipples poked out a full inch in the soft fabric. Ann reacted by brining her arms back around and crossing them in front of her nipples. Her forearms sunk into the flesh pushing up another inch of cleavage and her bra hung halfway out of one hand. She gasped and looked up, but the two gentlemen had turned around.</w:t>
      </w:r>
    </w:p>
    <w:p>
      <w:pPr>
        <w:pStyle w:val="Normal"/>
        <w:ind w:firstLine="720"/>
        <w:rPr>
          <w:rFonts w:ascii="Times New Roman" w:hAnsi="Times New Roman" w:cs="Times New Roman"/>
        </w:rPr>
      </w:pPr>
      <w:r>
        <w:rPr>
          <w:rFonts w:cs="Times New Roman" w:ascii="Times New Roman" w:hAnsi="Times New Roman"/>
        </w:rPr>
        <w:t>She felt dizzy from embarrassment again. She rolled her bra and panties into balls and held one in each hand. She felt a drop of her juices roll down her inner thigh and realized she was really turned on. She had always hated skirts, finding them to be made by men to make women vulnerable, so she hadn’t worn one in years. Now she was not only wearing a dress, but she was not wearing any panties and her wet pussy and ass could feel the light tingle of the cool air against it.</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Oh my.” She said to herself without meaning to. One of the men glanced back but then engaged the other in conversation about football. Suddenly Ann felt her dress changing. It began to shorten and pull in against her bust. She saw they were at the thirty-sixth floor and going down.</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Oh no.” She whispered. “Not again.” With each floor her dress became shorter and tighter. She looked down as the swoop neck lowered, her straps became tighter on her shoulders and the loose parts of the dress sunk in against her full breasts. In the mirror she saw the skirt become tight against her round buttocks and shorten to her mid thigh. The sight was so intense, the pressure building, knowing she would soon be naked and helpless behind these men, she felt an orgasm building fast.</w:t>
      </w:r>
    </w:p>
    <w:p>
      <w:pPr>
        <w:pStyle w:val="Normal"/>
        <w:ind w:firstLine="720"/>
        <w:rPr>
          <w:rFonts w:ascii="Times New Roman" w:hAnsi="Times New Roman" w:cs="Times New Roman"/>
        </w:rPr>
      </w:pPr>
      <w:r>
        <w:rPr>
          <w:rFonts w:cs="Times New Roman" w:ascii="Times New Roman" w:hAnsi="Times New Roman"/>
        </w:rPr>
        <w:t>Then it stopped. She looked up and saw they had past the thirty-third floor where her father worked and were descending. Breathing hard she felt incredible relief that her dress had withstood the shrinkage. It became apparent that her outfit was now more revealing. It hugged her every curve, was pretty short and now the top of it was so tight her cleavage was pushed up. The length of her hard nipples left a stark shadow across her breasts and she could make out the faint outline of her pink areola.</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Good god. This is obscene. It’s completely obvious I’m not wearing a bra… or panties.” Ann thought as she caught a view of her ass and noticed the dress was so tight she could see that there was no panty line, and even worse, she could make out the thin shadow in the crack of her ass.</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That’s so hot… I mean… no it’s not. It’s gross.” She caught herself think and shook her head. She was filled with contradictive feelings of being appalled and excited at the same time.</w:t>
      </w:r>
    </w:p>
    <w:p>
      <w:pPr>
        <w:pStyle w:val="Normal"/>
        <w:ind w:firstLine="720"/>
        <w:rPr>
          <w:rFonts w:ascii="Times New Roman" w:hAnsi="Times New Roman" w:cs="Times New Roman"/>
        </w:rPr>
      </w:pPr>
      <w:r>
        <w:rPr>
          <w:rFonts w:cs="Times New Roman" w:ascii="Times New Roman" w:hAnsi="Times New Roman"/>
        </w:rPr>
        <w:t>Then the elevator slowed and stopped at the twenty-eighth floor. Ann prepared herself for more people by stepping forward and behind the two gentlemen to hide. When the doors opened she heard a large group of people.</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Ok folks just be patient, we can’t all fit on this one.” She heard a man say loudly and then she saw men and women, well dressed, enter the elevator. The two men in front of her started backing up and she barely reacted in time as they almost bumped into her. She backed all the way to a foot from the wall. The man in front of her glanced over his shoulder to see she was right behind her and stopped. The elevator filled. People surrounded her on three sides.</w:t>
      </w:r>
    </w:p>
    <w:p>
      <w:pPr>
        <w:pStyle w:val="Normal"/>
        <w:ind w:firstLine="720"/>
        <w:rPr>
          <w:rFonts w:ascii="Times New Roman" w:hAnsi="Times New Roman" w:cs="Times New Roman"/>
        </w:rPr>
      </w:pPr>
      <w:r>
        <w:rPr>
          <w:rFonts w:cs="Times New Roman" w:ascii="Times New Roman" w:hAnsi="Times New Roman"/>
        </w:rPr>
        <w:t>Ann saw several of them look her up and down. She held her hands tight at the sides of her body, hoping they wouldn’t look at them and figure out she was holding her underwear, but they seemed to be more interested in looking at her breasts. After they filled in she noticed that one man in particular, who was almost next to her had his head turned towards her and was staring at her chest. She didn’t dare make eye contact but she felt his look like it was daring her nipples to harden, which they slowly did.</w:t>
      </w:r>
    </w:p>
    <w:p>
      <w:pPr>
        <w:pStyle w:val="Normal"/>
        <w:ind w:firstLine="720"/>
        <w:rPr>
          <w:rFonts w:ascii="Times New Roman" w:hAnsi="Times New Roman" w:cs="Times New Roman"/>
        </w:rPr>
      </w:pPr>
      <w:r>
        <w:rPr>
          <w:rFonts w:cs="Times New Roman" w:ascii="Times New Roman" w:hAnsi="Times New Roman"/>
        </w:rPr>
        <w:t xml:space="preserve">She tried to concentrate and make them calm but it only made her more aware as they filled with blood. It made her moist again and she started breathing harder with her mouth open. She glanced over at him and looked away finding he was indeed staring straight at her breasts. </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He wont stop staring at my boobs. I feel it making my nipples sore.” She thought and suddenly felt awfully embarrassed. She couldn’t believe the effect his look was having on her. Her nipples swelled till they were hard and the pressure of the dress was almost painfully stimulating. She could feel her accelerated heart beat pumping in them.</w:t>
        <w:br/>
        <w:tab/>
        <w:t xml:space="preserve">“Uh.” She squeaked lightly and bit her lip. The sound wasn’t heard over the din of conversation in the elevator. </w:t>
      </w:r>
    </w:p>
    <w:p>
      <w:pPr>
        <w:pStyle w:val="Normal"/>
        <w:ind w:firstLine="720"/>
        <w:rPr>
          <w:rFonts w:ascii="Times New Roman" w:hAnsi="Times New Roman" w:cs="Times New Roman"/>
        </w:rPr>
      </w:pPr>
      <w:r>
        <w:rPr>
          <w:rFonts w:cs="Times New Roman" w:ascii="Times New Roman" w:hAnsi="Times New Roman"/>
        </w:rPr>
        <w:t xml:space="preserve">She watched the numbers of each floor as they dropped to concentrate on something else. They were only at the twentieth and the elevator was stopping. The doors opened and people stepped back. Ann shakily stepped back as the man in front of her did. She bumped into the wall behind her. </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Oh.” She yelped as the cool mirror touched her ass. She would have stepped forward, but the man in front of her didn’t stop till he was just inches from her breasts. The contact of the cool mirror felt like a caress against her sensitive ass and Ann couldn’t help moan ever so quietly.</w:t>
      </w:r>
    </w:p>
    <w:p>
      <w:pPr>
        <w:pStyle w:val="Normal"/>
        <w:ind w:firstLine="720"/>
        <w:rPr>
          <w:rFonts w:ascii="Times New Roman" w:hAnsi="Times New Roman" w:cs="Times New Roman"/>
        </w:rPr>
      </w:pPr>
      <w:r>
        <w:rPr>
          <w:rFonts w:cs="Times New Roman" w:ascii="Times New Roman" w:hAnsi="Times New Roman"/>
        </w:rPr>
        <w:t>Then she saw out of the side of her vision that the man whom was staring at her earlier had moved closer and back more, having a better view of her whole body. As the elevator moved again Ann felt her clit swell as it reacted to the touch of the mirror on her ass.</w:t>
      </w:r>
    </w:p>
    <w:p>
      <w:pPr>
        <w:pStyle w:val="Normal"/>
        <w:ind w:firstLine="720"/>
        <w:rPr>
          <w:rFonts w:ascii="Times New Roman" w:hAnsi="Times New Roman" w:cs="Times New Roman"/>
        </w:rPr>
      </w:pPr>
      <w:r>
        <w:rPr>
          <w:rFonts w:cs="Times New Roman" w:ascii="Times New Roman" w:hAnsi="Times New Roman"/>
        </w:rPr>
        <w:t>She stood there and tried to be quiet by biting her lip, but little peeps escaped her mouth. Ann was getting overwhelmed and couldn’t think at all. She felt several drops of her juices start sliding down her inner thigh all the way to her knees. She became aware that another man was openly staring at her. Ann was so turned on she was losing her mind.</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Oh god… I’m getting so hot.” She thought. She felt her breasts jiggling lightly from her heavy breathing.</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They’re looking at my huge tits. They can see my nipples. I know it.” She became a little dizzy and swayed to the side for a second. She knew her cheeks were red. She felt utterly ashamed of her physical arousal.</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They can tell I’m turned on.” She thought and again swayed she had to grab the rail against the wall behind her to keep steady. She barely realized then that she had dropped her panties and bra on the floor.</w:t>
      </w:r>
    </w:p>
    <w:p>
      <w:pPr>
        <w:pStyle w:val="Normal"/>
        <w:rPr>
          <w:rFonts w:ascii="Times New Roman" w:hAnsi="Times New Roman" w:cs="Times New Roman"/>
        </w:rPr>
      </w:pPr>
      <w:r>
        <w:rPr>
          <w:rFonts w:cs="Times New Roman" w:ascii="Times New Roman" w:hAnsi="Times New Roman"/>
        </w:rPr>
        <w:tab/>
        <w:t>Horrified she went to pick up her bra, but for some reason she couldn’t bend her knees and bent at the waist, bumping the gentleman in front of her with her shoulder. She quickly stood back up shakily without the bra.</w:t>
      </w:r>
    </w:p>
    <w:p>
      <w:pPr>
        <w:pStyle w:val="Normal"/>
        <w:rPr>
          <w:rFonts w:ascii="Times New Roman" w:hAnsi="Times New Roman" w:cs="Times New Roman"/>
        </w:rPr>
      </w:pPr>
      <w:r>
        <w:rPr>
          <w:rFonts w:cs="Times New Roman" w:ascii="Times New Roman" w:hAnsi="Times New Roman"/>
        </w:rPr>
        <w:tab/>
        <w:t>“Sorry.” She said breathlessly and dazed. The man turned his torso quickly and his forearm swung just enough that it grazed Ann’s left breast. As his arm slid across the front of her breast her nipple bent and was pushed into the soft flesh.</w:t>
      </w:r>
    </w:p>
    <w:p>
      <w:pPr>
        <w:pStyle w:val="Normal"/>
        <w:rPr>
          <w:rFonts w:ascii="Times New Roman" w:hAnsi="Times New Roman" w:cs="Times New Roman"/>
        </w:rPr>
      </w:pPr>
      <w:r>
        <w:rPr>
          <w:rFonts w:cs="Times New Roman" w:ascii="Times New Roman" w:hAnsi="Times New Roman"/>
        </w:rPr>
        <w:tab/>
        <w:t>“Mmfff!” Ann made a noise with her mouth shut, her eyes opened wide as an electric shock shot through her body making it convulse. Her knees buckled as a burst of her juices ran down her inner thighs, but she grabbed the rail, barely keeping herself from collapsing as she was swiftly over come by a full tilt orgasm. It happened so fast she couldn’t fight it. Her eyes were teary from embarrassment till she couldn’t see as her body was ravaged. She lost her breath for only a few seconds before releasing. She let go of the railing and covered her mouth just in time.</w:t>
      </w:r>
    </w:p>
    <w:p>
      <w:pPr>
        <w:pStyle w:val="Normal"/>
        <w:rPr>
          <w:rFonts w:ascii="Times New Roman" w:hAnsi="Times New Roman" w:cs="Times New Roman"/>
        </w:rPr>
      </w:pPr>
      <w:r>
        <w:rPr>
          <w:rFonts w:cs="Times New Roman" w:ascii="Times New Roman" w:hAnsi="Times New Roman"/>
        </w:rPr>
        <w:tab/>
        <w:t>“Mmm! Mmmph!” She cried out in her hands without being able to control herself. The orgasm wracked her body making her tremble. She lost all strength and slumped to the floor completely out of breath. She was leaning against the wall with her legs bent to the side. In a daze she heard the man speak to her.</w:t>
      </w:r>
    </w:p>
    <w:p>
      <w:pPr>
        <w:pStyle w:val="Normal"/>
        <w:rPr>
          <w:rFonts w:ascii="Times New Roman" w:hAnsi="Times New Roman" w:cs="Times New Roman"/>
        </w:rPr>
      </w:pPr>
      <w:r>
        <w:rPr>
          <w:rFonts w:cs="Times New Roman" w:ascii="Times New Roman" w:hAnsi="Times New Roman"/>
        </w:rPr>
        <w:tab/>
        <w:t>“I’m sorry. Are you all right?” He asked. Ann wiped the tears from her eyes as they ran down her cheeks and looked up. The man was towering above her with his hand out to help her up. Her head was swimming with desire. Ann reached up automatically to his hand and put the other to her head to try and regain control.</w:t>
      </w:r>
    </w:p>
    <w:p>
      <w:pPr>
        <w:pStyle w:val="Normal"/>
        <w:rPr>
          <w:rFonts w:ascii="Times New Roman" w:hAnsi="Times New Roman" w:cs="Times New Roman"/>
        </w:rPr>
      </w:pPr>
      <w:r>
        <w:rPr>
          <w:rFonts w:cs="Times New Roman" w:ascii="Times New Roman" w:hAnsi="Times New Roman"/>
        </w:rPr>
        <w:tab/>
        <w:t>He pulled her up and Ann barely could stand she felt so weak. She again felt drops of her juices running down her legs. She could smell her sex like fragrant flowers as she turned towards the wall and held the rail with both hands to support herself. Her breasts pushed together and her nipples were still hard. Only a few people seemed to have noticed what had happened, including the two men who were still gawking at her.</w:t>
      </w:r>
    </w:p>
    <w:p>
      <w:pPr>
        <w:pStyle w:val="Normal"/>
        <w:rPr>
          <w:rFonts w:ascii="Times New Roman" w:hAnsi="Times New Roman" w:cs="Times New Roman"/>
        </w:rPr>
      </w:pPr>
      <w:r>
        <w:rPr>
          <w:rFonts w:cs="Times New Roman" w:ascii="Times New Roman" w:hAnsi="Times New Roman"/>
        </w:rPr>
        <w:tab/>
        <w:t>“I’m… fine.” She managed to say breathlessly. The man who had bumped her looked concerned or even guilty and then he turned around again. She tried to regain her composure in spite of her horror over having just had an orgasm around all those people. Turning around and leaning on one hand she saw they were reaching the bottom floor but the two men were still leering at her. Again her nipples swelled and she swooned this time from the sensation. She had climaxed so much in the past ten minutes her body was tuned and super responsive to any provocation. Just the look of those men was too much.</w:t>
      </w:r>
    </w:p>
    <w:p>
      <w:pPr>
        <w:pStyle w:val="Normal"/>
        <w:rPr>
          <w:rFonts w:ascii="Times New Roman" w:hAnsi="Times New Roman" w:cs="Times New Roman"/>
        </w:rPr>
      </w:pPr>
      <w:r>
        <w:rPr>
          <w:rFonts w:cs="Times New Roman" w:ascii="Times New Roman" w:hAnsi="Times New Roman"/>
        </w:rPr>
        <w:tab/>
        <w:t>Her pussy was soaked and her juices began flowing freely again. Her inner thighs were covered and she felt drops running to her ankles. The scent of it made her feel almost drunk.</w:t>
      </w:r>
    </w:p>
    <w:p>
      <w:pPr>
        <w:pStyle w:val="Normal"/>
        <w:rPr>
          <w:rFonts w:ascii="Times New Roman" w:hAnsi="Times New Roman" w:cs="Times New Roman"/>
        </w:rPr>
      </w:pPr>
      <w:r>
        <w:rPr>
          <w:rFonts w:cs="Times New Roman" w:ascii="Times New Roman" w:hAnsi="Times New Roman"/>
        </w:rPr>
        <w:tab/>
        <w:t>Suddenly the elevator stopped and people were getting out. Ann was unable to walk. She leaned on the rail, weak with desire and so dazed everything appeared to as if in a fog. She saw her panties and bra on the floor as a couple men walked into the elevator.</w:t>
      </w:r>
    </w:p>
    <w:p>
      <w:pPr>
        <w:pStyle w:val="Normal"/>
        <w:rPr>
          <w:rFonts w:ascii="Times New Roman" w:hAnsi="Times New Roman" w:cs="Times New Roman"/>
        </w:rPr>
      </w:pPr>
      <w:r>
        <w:rPr>
          <w:rFonts w:cs="Times New Roman" w:ascii="Times New Roman" w:hAnsi="Times New Roman"/>
        </w:rPr>
        <w:tab/>
        <w:t>“Come with us miss.” One said and sounded like they were in a tube. Her arms and legs started shaking. Ann looked up in a daze and saw they were security personnel as the scene around them darkened till all was black.</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sz w:val="24"/>
        </w:rPr>
      </w:pPr>
      <w:r>
        <w:rPr>
          <w:rFonts w:cs="Times New Roman" w:ascii="Times New Roman" w:hAnsi="Times New Roman"/>
          <w:sz w:val="24"/>
        </w:rPr>
      </w:r>
    </w:p>
    <w:p>
      <w:pPr>
        <w:pStyle w:val="TextBodyIndent"/>
        <w:ind w:hanging="0"/>
        <w:rPr>
          <w:rFonts w:ascii="Times New Roman" w:hAnsi="Times New Roman" w:cs="Times New Roman"/>
          <w:sz w:val="24"/>
        </w:rPr>
      </w:pPr>
      <w:r>
        <w:rPr>
          <w:rFonts w:cs="Times New Roman" w:ascii="Times New Roman" w:hAnsi="Times New Roman"/>
          <w:sz w:val="24"/>
        </w:rPr>
      </w:r>
    </w:p>
    <w:p>
      <w:pPr>
        <w:pStyle w:val="TextBodyIndent"/>
        <w:jc w:val="center"/>
        <w:rPr>
          <w:rFonts w:ascii="Times New Roman" w:hAnsi="Times New Roman" w:cs="Times New Roman"/>
          <w:sz w:val="24"/>
        </w:rPr>
      </w:pPr>
      <w:r>
        <w:rPr>
          <w:rFonts w:cs="Times New Roman" w:ascii="Times New Roman" w:hAnsi="Times New Roman"/>
          <w:sz w:val="24"/>
        </w:rPr>
        <w:t>Ann’s Worst Nightmare! (Part 3)</w:t>
      </w:r>
    </w:p>
    <w:p>
      <w:pPr>
        <w:pStyle w:val="Normal"/>
        <w:ind w:firstLine="720"/>
        <w:rPr>
          <w:rFonts w:ascii="Times New Roman" w:hAnsi="Times New Roman" w:cs="Times New Roman"/>
          <w:sz w:val="24"/>
        </w:rPr>
      </w:pPr>
      <w:r>
        <w:rPr>
          <w:rFonts w:cs="Times New Roman" w:ascii="Times New Roman" w:hAnsi="Times New Roman"/>
          <w:sz w:val="24"/>
        </w:rPr>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I think she’s trying to take off her dress.” Ann heard someone saying.</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Help me hold her hands.” He said.</w:t>
      </w:r>
    </w:p>
    <w:p>
      <w:pPr>
        <w:pStyle w:val="Normal"/>
        <w:ind w:firstLine="720"/>
        <w:rPr>
          <w:rFonts w:ascii="Times New Roman" w:hAnsi="Times New Roman" w:cs="Times New Roman"/>
        </w:rPr>
      </w:pPr>
      <w:r>
        <w:rPr>
          <w:rFonts w:cs="Times New Roman" w:ascii="Times New Roman" w:hAnsi="Times New Roman"/>
        </w:rPr>
        <w:t>Ann opened her eyes fast and saw a man in a security guard outfit kneeling over her, holding her hands as another man in uniform put hand cuffs on her wrists. She felt really weak for a moment. As she became more conscious, she pulled her hands away, but they were already restrained. She held them against her stomach as the guard looked at her. His face was kind; he had short black hair and a moustache. He smiled.</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Are you alright?” He asked. Ann nodded her head and they both helped her stand up by grabbing her elbows. Their hands grazed the sides of her breasts as she stood up and Ann gasped as the sensation immediately stimulated her nipples and she became aroused. Ann had never had her breasts even accidentally touched by a man, but she couldn’t think about it for long.</w:t>
      </w:r>
    </w:p>
    <w:p>
      <w:pPr>
        <w:pStyle w:val="Normal"/>
        <w:ind w:firstLine="720"/>
        <w:rPr>
          <w:rFonts w:ascii="Times New Roman" w:hAnsi="Times New Roman" w:cs="Times New Roman"/>
        </w:rPr>
      </w:pPr>
      <w:r>
        <w:rPr>
          <w:rFonts w:cs="Times New Roman" w:ascii="Times New Roman" w:hAnsi="Times New Roman"/>
        </w:rPr>
        <w:t>She looked in the mirror of the elevator and got her bearings. The door way was crowded with people staring at her and the guards held her elbows gently away from her sides. Ann was beside herself, as she looked herself over.</w:t>
      </w:r>
    </w:p>
    <w:p>
      <w:pPr>
        <w:pStyle w:val="Normal"/>
        <w:ind w:firstLine="720"/>
        <w:rPr>
          <w:rFonts w:ascii="Times New Roman" w:hAnsi="Times New Roman" w:cs="Times New Roman"/>
        </w:rPr>
      </w:pPr>
      <w:r>
        <w:rPr>
          <w:rFonts w:cs="Times New Roman" w:ascii="Times New Roman" w:hAnsi="Times New Roman"/>
        </w:rPr>
        <w:t xml:space="preserve">Her tight white dress was hugging her body emphasizing every curve. It was bunched up below her breasts so that the bottom was only a couple inches below the curve of her round butt. Having her hands cuffed in front, under her breasts, held her arms forward and pressed her boobs together between them, creating a deep cleavage as the flesh puffed out and filled the fabric tighter across her bust. Her nipples were getting hard and shown slightly through the fabric and she saw that her inner thighs glistened with her juices. </w:t>
      </w:r>
    </w:p>
    <w:p>
      <w:pPr>
        <w:pStyle w:val="Normal"/>
        <w:ind w:firstLine="720"/>
        <w:rPr>
          <w:rFonts w:ascii="Times New Roman" w:hAnsi="Times New Roman" w:cs="Times New Roman"/>
        </w:rPr>
      </w:pPr>
      <w:r>
        <w:rPr>
          <w:rFonts w:cs="Times New Roman" w:ascii="Times New Roman" w:hAnsi="Times New Roman"/>
        </w:rPr>
        <w:t>The shocking sight of her appearance with the crowd’s attention embarrassed her so terribly Ann’s body reacted instantly. Her clit swelled, her pussy moistened and she was swept away by the terrible excitement of being dressed in such a revealing outfit in front of so many people. Ann felt faint and could barely stand. She was so overwhelmed with desire and humiliation her mind was in a fog.</w:t>
      </w:r>
    </w:p>
    <w:p>
      <w:pPr>
        <w:pStyle w:val="Normal"/>
        <w:ind w:firstLine="720"/>
        <w:rPr>
          <w:rFonts w:ascii="Times New Roman" w:hAnsi="Times New Roman" w:cs="Times New Roman"/>
        </w:rPr>
      </w:pPr>
      <w:r>
        <w:rPr>
          <w:rFonts w:cs="Times New Roman" w:ascii="Times New Roman" w:hAnsi="Times New Roman"/>
        </w:rPr>
        <w:t>She couldn’t believe she was handcuffed and felt utterly helpless as the men led her out of the elevator. People in the crowd moved away and made a short isle for her to walk through towards the back of the building. Her embarrassment was total. Through tear filled eyes she saw everyone staring at her body. She was so weak with desire the men had to lift her to her feet. Ann watched her breasts shaking all over as she tried to walk.</w:t>
      </w:r>
    </w:p>
    <w:p>
      <w:pPr>
        <w:pStyle w:val="Normal"/>
        <w:ind w:firstLine="720"/>
        <w:rPr>
          <w:rFonts w:ascii="Times New Roman" w:hAnsi="Times New Roman" w:cs="Times New Roman"/>
        </w:rPr>
      </w:pPr>
      <w:r>
        <w:rPr>
          <w:rFonts w:cs="Times New Roman" w:ascii="Times New Roman" w:hAnsi="Times New Roman"/>
        </w:rPr>
        <w:t>She became aware that she was making little noises as she walked when her inner thighs rubbed her swollen clit and her nipples reacted to the shaking flesh of her breasts. She felt her dress sliding up to the edge of her moist ass and the grip of the guards hands on her elbows left her helpless to do anything about it. Without panties, the cool air against her wet pussy was tantalizing. The dress slid higher as she stumbled till she could feel it sliding up the bottom curve of her butt. Her loss of dignity and control only added to her humiliation. She heard a few whistles and someone yelled “Nice ass!”. Ann couldn’t even fight it and she started to orgasm again as they reached a door.</w:t>
      </w:r>
    </w:p>
    <w:p>
      <w:pPr>
        <w:pStyle w:val="Normal"/>
        <w:rPr>
          <w:rFonts w:ascii="Times New Roman" w:hAnsi="Times New Roman" w:cs="Times New Roman"/>
        </w:rPr>
      </w:pPr>
      <w:r>
        <w:rPr>
          <w:rFonts w:cs="Times New Roman" w:ascii="Times New Roman" w:hAnsi="Times New Roman"/>
        </w:rPr>
        <w:tab/>
        <w:t xml:space="preserve">“Mmmff!” She bit her lip, trying to stifle her cries. </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Mmmm. Mmmmph!” Her legs lost all strength and the guards lifted her easily by her elbows. Ann arched her back and stiffened as her body came. She blinked her eyes and barely kept her feet under herself as she shook randomly while the guards led her down a hall around a couple corners. The next thing she knew the guards were sitting her down on a couch in a small white room with a table and two chairs in the middle. Shaking she pulled her dress down in front as she plopped down, breasts bouncing. She crossed her legs and was surprised by the pressure of her thighs on her sensitive pussy. They looked at her a moment and the same one spoke to her again.</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Do you want something to drink?” He asked. Ann could barely nod as she fought to regain control over her desire and attempted to act normal. They looked at her and the quiet one stared openly at her shaking breasts as she had a couple after shock spasms from her orgasm.</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C’mon Billy, stop staring at the poor girl.” He said taking the other guard by the arm and leading him out. They shut the door and Ann heard them latch it.</w:t>
      </w:r>
    </w:p>
    <w:p>
      <w:pPr>
        <w:pStyle w:val="Normal"/>
        <w:ind w:firstLine="720"/>
        <w:rPr>
          <w:rFonts w:ascii="Times New Roman" w:hAnsi="Times New Roman" w:cs="Times New Roman"/>
        </w:rPr>
      </w:pPr>
      <w:r>
        <w:rPr>
          <w:rFonts w:cs="Times New Roman" w:ascii="Times New Roman" w:hAnsi="Times New Roman"/>
        </w:rPr>
        <w:t>Ann fell back against the back of the couch and gasped for air for a few minutes. When she finally calmed down she wiped her eyes to clear out the tears and she shook her head.</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Oh my god.” She said to herself as she tried to keep from crying.</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This is so horrible.” Ann said wiping her tears and noticed her glasses were dirty, but didn’t try to fix them.</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Oh!” She squeaked from the intense pressure in her nipples as she pulled her hands away from her face. Any move of her restrained hands had her arms pressing into the sides of her breasts, pushing them forward. Even the slight pressure of blood and stretch of her skin made her nipples swell noticeably. She shivered. The delicate sensitivity her nipples had was enough to make her moist.</w:t>
      </w:r>
    </w:p>
    <w:p>
      <w:pPr>
        <w:pStyle w:val="Normal"/>
        <w:ind w:firstLine="720"/>
        <w:rPr>
          <w:rFonts w:ascii="Times New Roman" w:hAnsi="Times New Roman" w:cs="Times New Roman"/>
        </w:rPr>
      </w:pPr>
      <w:r>
        <w:rPr>
          <w:rFonts w:cs="Times New Roman" w:ascii="Times New Roman" w:hAnsi="Times New Roman"/>
        </w:rPr>
        <w:t>Ann put her hands down but couldn’t pull her arms back any further no matter how she tried. She looked down and was disgusted to see that the position of her arms because of the handcuffs kept her biceps pressed into the sides of her breasts so they puffed up, increasing the depth of her cleavage and tightness of the dress over her bust. Even that pressure was enough sitting still to stimulate her nipples, keeping them hard.</w:t>
      </w:r>
    </w:p>
    <w:p>
      <w:pPr>
        <w:pStyle w:val="Normal"/>
        <w:ind w:firstLine="720"/>
        <w:rPr>
          <w:rFonts w:ascii="Times New Roman" w:hAnsi="Times New Roman" w:cs="Times New Roman"/>
        </w:rPr>
      </w:pPr>
      <w:r>
        <w:rPr>
          <w:rFonts w:cs="Times New Roman" w:ascii="Times New Roman" w:hAnsi="Times New Roman"/>
        </w:rPr>
        <w:t>She was mortified to realize her moist pussy was making her dress and couch wet as she sat. Soon Ann’s mind was reeling from her situation. She knew she was in trouble.</w:t>
      </w:r>
    </w:p>
    <w:p>
      <w:pPr>
        <w:pStyle w:val="Normal"/>
        <w:ind w:firstLine="720"/>
        <w:rPr>
          <w:rFonts w:ascii="Times New Roman" w:hAnsi="Times New Roman" w:cs="Times New Roman"/>
        </w:rPr>
      </w:pPr>
      <w:r>
        <w:rPr>
          <w:rFonts w:cs="Times New Roman" w:ascii="Times New Roman" w:hAnsi="Times New Roman"/>
        </w:rPr>
        <w:t>She looked around the empty room and figured she was in some kind of interrogation room, or holding room for criminals. Ann thought about what had happened to her on the elevator and she was sure that her attempt to reach her father’s workplace was the cause of her shrinking clothes. She remembered the stranger warned her that if she tried to get help she would be punished, but she hadn’t imagined how horrible that punishment was. Of course, if her clothes shrunk it would add to her sense of embarrassment and turn her on. The stranger must have known that, but having them shrink till she was left naked was diabolical. It left her completely at the mercy of her arousing desire to humiliate herself by exposing her overtly sexualized body.</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That… sick… bastard.” She said to herself. “It wasn’t my fault.” Ann reassured herself again that she didn’t want to be like this. She was amazed at how she had lost control on the ride down, but given how aroused she already was after the orgasm on the elevator, it made sense. Then Ann remembered her bra and panties.</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Oh no.” She said. She wondered what had happened to them. The stranger had told her not to loose any of her clothes or she would be severely punished. Ann was startled when the door unlatched and opened. She sat straight up. The man with the moustache came in and held out a cup to her. Ann felt her arousal rise up against her weakening will. He seemed to be deliberately maintaining eye contact.</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Here. Something to drink.” He said. Ann was thirsty but she found the idea of raising her hands to her mouth to drink more disturbing because it would stimulate her and push her boobs up. She had finally gotten a little calm despite her fairly erect nipples. She shook her head slowly and the guard sat down at the table and put the drink down.</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Alright. Suit your self. Its just water.” He said and kept his eyes on hers.</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My name is Kevin. What’s yours?” Kevin asked. Ann felt really strange. On the one hand she was pretty aroused by her scanty dress, her helplessness, and being without underwear. At the same time she was disgusted by her situation because even though this guy wasn’t looking at her body her level of arousal made her want him to. She was overtly conscious of how her large breasts were pushed together slightly by her arms and she couldn’t help wonder how he could not look. Ann felt like she was on the edge after so many orgasms and could easily loose control over herself and deliberately do something to bring attention to her body and humiliate herself. It was intensely disturbing to have such a strong desire and disgusted her to the core. She fought to keep control over herself.</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C’mon. What’s your name? I’m here to help you.” Kevin said. Ann was concentrating hard on controlling herself. She felt the impulse to answer his question and felt like she had to, but to tell him the truth could be dangerous.</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I’m Emily.” Ann said, using the name of her favorite character in her book.</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Emily.” He said and paused. “How old are you?” Ann felt this strange impulse again to answer. She then remembered that the stranger had told her that she would have the impulse to do what men asked or told her to do.</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Fourteen.” She said quickly. For a second Ann wasn’t sure why she said that, but then remembered that the stranger said that was her physical age now. Kevin looked at her questioningly but maintained strict eye contact. Ann was pretty sure he didn’t believe her.</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Well Emily. You deserve an explanation as to why you’re here. Do you know why you’re here?” He asked.</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No.” Ann said in a high voice.</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Well… how do I put this?... We have security cameras on the elevators and we… well recorded… what you did on the elevator.” He said. Ann was mortified and felt her face turn red. She hadn’t even thought of the possibility that a camera was watching her and that she had been recorded. The idea of having been watched that way turned her on. She felt her clit and nipples swelling and got wet. She started breathing harder. Feeling this way in front of Kevin made it worse and to her surprise he kept his eyes on hers even though she thought it obvious she was getting really turned on.</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Oh my god.” She said in surprise.</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The reason we had to handcuff you was… well… after you… fainted… you tried to take your clothes off.” He said. Ann’s mind was getting foggy with desire. This whole situation was getting so embarrassing she couldn’t help it. But through the fog she heard what he said. It was as if she had to pay attention to his words and she put two and two together, realizing the reason she found herself naked in the woods was because when she was unconscious she must have taken her clothes off. It made sense that unconsciously she would act out her deeper desire, and that was to expose her obscenely sexualized body and breasts. </w:t>
      </w:r>
    </w:p>
    <w:p>
      <w:pPr>
        <w:pStyle w:val="Normal"/>
        <w:ind w:firstLine="720"/>
        <w:rPr>
          <w:rFonts w:ascii="Times New Roman" w:hAnsi="Times New Roman" w:cs="Times New Roman"/>
        </w:rPr>
      </w:pPr>
      <w:r>
        <w:rPr>
          <w:rFonts w:cs="Times New Roman" w:ascii="Times New Roman" w:hAnsi="Times New Roman"/>
        </w:rPr>
        <w:t>She then became aware that her arousal was getting out of control and she was actually squeezing her breasts together more with her arms and her legs were shaking slightly as the pressure of her crossed legs was squeezing her clit. She couldn’t help it and started breathing heavily through her mouth. She felt the desire to embarrass herself.</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Where are my… panties and… bra? I’m… not wearing any.” She said. She had wanted to know, but asked because of how embarrassing the question and statements were. It turned her on and she couldn’t help it. Ann felt like she was a slave to her desire. She was getting so turned on she bit her lip. She couldn’t hold her legs together; the pressure was too much. She uncrossed her legs, but kept them together.</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Oh… Um…” He said and paused looking flustered.</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We have them of course… I… I should tell you…” He said looking away. Ann realized he was struggling now not to look at her body.</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We called the police. Officer Henderson will be here in a half hour or so and he will help you… He’s a very good cop… and he’s nice… Um…” Kevin said looking away still.</w:t>
      </w:r>
    </w:p>
    <w:p>
      <w:pPr>
        <w:pStyle w:val="Normal"/>
        <w:rPr>
          <w:rFonts w:ascii="Times New Roman" w:hAnsi="Times New Roman" w:cs="Times New Roman"/>
        </w:rPr>
      </w:pPr>
      <w:r>
        <w:rPr>
          <w:rFonts w:cs="Times New Roman" w:ascii="Times New Roman" w:hAnsi="Times New Roman"/>
        </w:rPr>
        <w:tab/>
        <w:t>The door opened and the other guard looked in. Ann looked over and saw him look right at her chest. It was almost cathartic and she felt she was going to orgasm at any second.</w:t>
      </w:r>
    </w:p>
    <w:p>
      <w:pPr>
        <w:pStyle w:val="Normal"/>
        <w:rPr>
          <w:rFonts w:ascii="Times New Roman" w:hAnsi="Times New Roman" w:cs="Times New Roman"/>
        </w:rPr>
      </w:pPr>
      <w:r>
        <w:rPr>
          <w:rFonts w:cs="Times New Roman" w:ascii="Times New Roman" w:hAnsi="Times New Roman"/>
        </w:rPr>
        <w:tab/>
        <w:t>“Kevin, your wife is here to pick you up.” He said. “Do you want me to tell her you’re busy?”</w:t>
      </w:r>
    </w:p>
    <w:p>
      <w:pPr>
        <w:pStyle w:val="Normal"/>
        <w:rPr>
          <w:rFonts w:ascii="Times New Roman" w:hAnsi="Times New Roman" w:cs="Times New Roman"/>
        </w:rPr>
      </w:pPr>
      <w:r>
        <w:rPr>
          <w:rFonts w:cs="Times New Roman" w:ascii="Times New Roman" w:hAnsi="Times New Roman"/>
        </w:rPr>
        <w:tab/>
        <w:t>“Shut up Billy!” Kevin said turning towards him. Ann could tell he was angry and her desire calmed slightly. Billy shut the door and Kevin turned and looked Ann in the eye.</w:t>
      </w:r>
    </w:p>
    <w:p>
      <w:pPr>
        <w:pStyle w:val="Normal"/>
        <w:rPr>
          <w:rFonts w:ascii="Times New Roman" w:hAnsi="Times New Roman" w:cs="Times New Roman"/>
        </w:rPr>
      </w:pPr>
      <w:r>
        <w:rPr>
          <w:rFonts w:cs="Times New Roman" w:ascii="Times New Roman" w:hAnsi="Times New Roman"/>
        </w:rPr>
        <w:tab/>
        <w:t>“Listen. You wait for Officer Henderson to come and only talk to him. Don’t let Billy give you any guff… alright?” Kevin said seriously. Ann felt her body calm somewhat and crossed her legs again, pulling her arms back.</w:t>
      </w:r>
    </w:p>
    <w:p>
      <w:pPr>
        <w:pStyle w:val="Normal"/>
        <w:rPr>
          <w:rFonts w:ascii="Times New Roman" w:hAnsi="Times New Roman" w:cs="Times New Roman"/>
        </w:rPr>
      </w:pPr>
      <w:r>
        <w:rPr>
          <w:rFonts w:cs="Times New Roman" w:ascii="Times New Roman" w:hAnsi="Times New Roman"/>
        </w:rPr>
        <w:tab/>
        <w:t>“Alright.” She said in her breathy voice. Kevin got up and walked out without looking back. Ann sat there breathing hard another couple minutes till she calmed down and tried to think again.</w:t>
      </w:r>
    </w:p>
    <w:p>
      <w:pPr>
        <w:pStyle w:val="Normal"/>
        <w:rPr>
          <w:rFonts w:ascii="Times New Roman" w:hAnsi="Times New Roman" w:cs="Times New Roman"/>
        </w:rPr>
      </w:pPr>
      <w:r>
        <w:rPr>
          <w:rFonts w:cs="Times New Roman" w:ascii="Times New Roman" w:hAnsi="Times New Roman"/>
        </w:rPr>
        <w:tab/>
        <w:t xml:space="preserve">“Oh god. I’m really loosing it.” She said to herself. She felt a little weak. All the orgasms and intense feelings were starting to wear on her. She was amazed she could even accept her situation, but it was really sinking in that this was all real, not some bad dream. Ann was concerned though because she felt as if she couldn’t fight her sexual feelings as much as earlier. She was a little famished and weak. She shifted slightly in her seat and could feel a big wet spot under her ass. </w:t>
      </w:r>
    </w:p>
    <w:p>
      <w:pPr>
        <w:pStyle w:val="Normal"/>
        <w:ind w:firstLine="720"/>
        <w:rPr>
          <w:rFonts w:ascii="Times New Roman" w:hAnsi="Times New Roman" w:cs="Times New Roman"/>
        </w:rPr>
      </w:pPr>
      <w:r>
        <w:rPr>
          <w:rFonts w:cs="Times New Roman" w:ascii="Times New Roman" w:hAnsi="Times New Roman"/>
        </w:rPr>
        <w:t>She thought about how to dry her dress, if she could get up and stand against the wall or something, but as no solution came to mind she thought about what Kevin had said to her. Ann wondered if something bad would happen if the police arrested her because if her clothes had shrunk from trying to get help from her parents, perhaps the stranger had set something up some punishment if she tried to get to the police. The more she thought about it the more disturbing it became, especially given her weakened state. Ann decided she had to get out of here before the police came, no matter what it took.</w:t>
      </w:r>
    </w:p>
    <w:p>
      <w:pPr>
        <w:pStyle w:val="Normal"/>
        <w:ind w:firstLine="720"/>
        <w:rPr>
          <w:rFonts w:ascii="Times New Roman" w:hAnsi="Times New Roman" w:cs="Times New Roman"/>
        </w:rPr>
      </w:pPr>
      <w:r>
        <w:rPr>
          <w:rFonts w:cs="Times New Roman" w:ascii="Times New Roman" w:hAnsi="Times New Roman"/>
        </w:rPr>
        <w:t>She got up and felt a little dizzy. She walked over to the door and tried the handle, it turned, but there was a deadbolt that kept it shut. She looked down at her handcuffed hands and wondered what she would do if she got out anyhow. She walked back to the couch and on the beige seat there was a big wet spot in the middle of the cushion. Ann felt her face get red as she sat down on it to hide it She was sure that her white dress would be see through on her ass from being wet. Her frustration was building.</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God! Why can’t I stop feeling this way?” She said to herself. “I just want to get out of here. Please God… please help me.” Ann wasn’t a religious person and felt ridiculous, but at this point she felt desperate enough to pray.</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Please God. You know I’ve been a good person. I don’t deserve this…” She began with her hands together, when she was interrupted by the click of the lock on the door. She looked up and saw the guard Billy coming in. He shut the door and strolled over to the table. Ann’s temperature rose as he glanced over her breasts and down to her legs and then back up. </w:t>
      </w:r>
    </w:p>
    <w:p>
      <w:pPr>
        <w:pStyle w:val="Normal"/>
        <w:ind w:firstLine="720"/>
        <w:rPr>
          <w:rFonts w:ascii="Times New Roman" w:hAnsi="Times New Roman" w:cs="Times New Roman"/>
        </w:rPr>
      </w:pPr>
      <w:r>
        <w:rPr>
          <w:rFonts w:cs="Times New Roman" w:ascii="Times New Roman" w:hAnsi="Times New Roman"/>
        </w:rPr>
        <w:t xml:space="preserve">Billy grabbed a chair and swung it around backwards, sitting down, leaning on the back and looking right at her. </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Emily is it?” He said gruffly. Ann hadn’t looked at him carefully but now she was forced to. He was young, maybe early twenties, with short blonde hair, clean-shaven and a mischievous smile. Ann nodded automatically.</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You’re only fourteen years old?” He asked. Ann again found herself nodding. </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Right… only fourteen and...” As Billy spoke he lifted out his left hand and dramatically dropped what Ann recognized as her bra and panties on the table. Her mouth dropped open in shock. He lifted the bra up and Ann couldn’t believe it as he looked at a tag on it.</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Fourteen and already a… 26... F-cup? It’s hard to believe. You’re a very small girl yes, but I’ve never seen tits that big.” Billy said and dropped the bra on the table. He looked directly at her breasts. Ann’s nipples were brought to full attention and she bit her lip to hold back from moaning, the feeling was so amazing. She felt the pressure build as they filled with blood. Ann was mortified that she was having her desire to humiliate herself being gratified by him. Her dress was soaked and her mind completely absorbed by her arousal, she couldn’t think at all.</w:t>
      </w:r>
    </w:p>
    <w:p>
      <w:pPr>
        <w:pStyle w:val="Normal"/>
        <w:rPr>
          <w:rFonts w:ascii="Times New Roman" w:hAnsi="Times New Roman" w:cs="Times New Roman"/>
        </w:rPr>
      </w:pPr>
      <w:r>
        <w:rPr>
          <w:rFonts w:cs="Times New Roman" w:ascii="Times New Roman" w:hAnsi="Times New Roman"/>
        </w:rPr>
        <w:tab/>
        <w:t>“That’s impressive.” He said. “I didn’t think boobs could grow that fast. They must still be growing huh?” Billy’s eyes were still on her chest and Ann felt it moving up and down as her desire increased and she had to breathe harder. She shook her head.</w:t>
      </w:r>
    </w:p>
    <w:p>
      <w:pPr>
        <w:pStyle w:val="Normal"/>
        <w:rPr>
          <w:rFonts w:ascii="Times New Roman" w:hAnsi="Times New Roman" w:cs="Times New Roman"/>
        </w:rPr>
      </w:pPr>
      <w:r>
        <w:rPr>
          <w:rFonts w:cs="Times New Roman" w:ascii="Times New Roman" w:hAnsi="Times New Roman"/>
        </w:rPr>
        <w:tab/>
        <w:t>“They’re not? Well I wish they were.” Billy said with a sadistic smile. “Only fourteen, they should still be growing, at least another cup or two or more. Can you imagine how big they would get?”</w:t>
      </w:r>
    </w:p>
    <w:p>
      <w:pPr>
        <w:pStyle w:val="Normal"/>
        <w:rPr>
          <w:rFonts w:ascii="Times New Roman" w:hAnsi="Times New Roman" w:cs="Times New Roman"/>
        </w:rPr>
      </w:pPr>
      <w:r>
        <w:rPr>
          <w:rFonts w:cs="Times New Roman" w:ascii="Times New Roman" w:hAnsi="Times New Roman"/>
        </w:rPr>
        <w:tab/>
        <w:t>As Ann shook her head automatically, she became acutely aware of a sudden sensation. A light tingle was invading her breast that wasn’t what she normally felt when aroused. She tried to ignore it but her nipples swelled further.</w:t>
      </w:r>
    </w:p>
    <w:p>
      <w:pPr>
        <w:pStyle w:val="Normal"/>
        <w:rPr>
          <w:rFonts w:ascii="Times New Roman" w:hAnsi="Times New Roman" w:cs="Times New Roman"/>
        </w:rPr>
      </w:pPr>
      <w:r>
        <w:rPr>
          <w:rFonts w:cs="Times New Roman" w:ascii="Times New Roman" w:hAnsi="Times New Roman"/>
        </w:rPr>
        <w:tab/>
        <w:t>“Oh!” Ann squeaked rather loudly and she shivered, biting her lip in a vain attempt to subdue her feelings.</w:t>
      </w:r>
    </w:p>
    <w:p>
      <w:pPr>
        <w:pStyle w:val="Normal"/>
        <w:rPr>
          <w:rFonts w:ascii="Times New Roman" w:hAnsi="Times New Roman" w:cs="Times New Roman"/>
        </w:rPr>
      </w:pPr>
      <w:r>
        <w:rPr>
          <w:rFonts w:cs="Times New Roman" w:ascii="Times New Roman" w:hAnsi="Times New Roman"/>
        </w:rPr>
        <w:tab/>
        <w:t>“Good God! I knew you were a horny chick when you ripped your clothes off on the elevator, but damn… you must be on some kind of aphrodisiac or something. Look at you. It’s not cold in here. I didn’t think nipples could get that hard.” He said his eyes opening wide as he looked her over. She started squeaking and couldn’t hold her legs together. She uncrossed them but was able to hold them together to keep from exposing herself.</w:t>
      </w:r>
    </w:p>
    <w:p>
      <w:pPr>
        <w:pStyle w:val="Normal"/>
        <w:rPr>
          <w:rFonts w:ascii="Times New Roman" w:hAnsi="Times New Roman" w:cs="Times New Roman"/>
        </w:rPr>
      </w:pPr>
      <w:r>
        <w:rPr>
          <w:rFonts w:cs="Times New Roman" w:ascii="Times New Roman" w:hAnsi="Times New Roman"/>
        </w:rPr>
        <w:tab/>
        <w:t>“Mmm!” She squeaked uncontrollably in a very high tone, but kept her lip bit shut. She couldn’t control how turned on she was but on some level she was still desperately trying to fight it.</w:t>
      </w:r>
    </w:p>
    <w:p>
      <w:pPr>
        <w:pStyle w:val="Normal"/>
        <w:rPr>
          <w:rFonts w:ascii="Times New Roman" w:hAnsi="Times New Roman" w:cs="Times New Roman"/>
        </w:rPr>
      </w:pPr>
      <w:r>
        <w:rPr>
          <w:rFonts w:cs="Times New Roman" w:ascii="Times New Roman" w:hAnsi="Times New Roman"/>
        </w:rPr>
        <w:tab/>
        <w:t xml:space="preserve">“What are you on? Has to be ecstasy or something stronger. You were trying to take off your dress when you passed out on the elevator… but Kevin wouldn’t let you. What an idiot...” He said and paused watching Ann as she started sweating. </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You’re getting off on this aren’t you?” He said.</w:t>
      </w:r>
    </w:p>
    <w:p>
      <w:pPr>
        <w:pStyle w:val="Normal"/>
        <w:rPr>
          <w:rFonts w:ascii="Times New Roman" w:hAnsi="Times New Roman" w:cs="Times New Roman"/>
        </w:rPr>
      </w:pPr>
      <w:r>
        <w:rPr>
          <w:rFonts w:cs="Times New Roman" w:ascii="Times New Roman" w:hAnsi="Times New Roman"/>
        </w:rPr>
        <w:tab/>
        <w:t>Ann’s head was swimming in desire, she felt like she was completely under his control and she found herself nodding when he said that.</w:t>
      </w:r>
    </w:p>
    <w:p>
      <w:pPr>
        <w:pStyle w:val="Normal"/>
        <w:rPr>
          <w:rFonts w:ascii="Times New Roman" w:hAnsi="Times New Roman" w:cs="Times New Roman"/>
        </w:rPr>
      </w:pPr>
      <w:r>
        <w:rPr>
          <w:rFonts w:cs="Times New Roman" w:ascii="Times New Roman" w:hAnsi="Times New Roman"/>
        </w:rPr>
        <w:tab/>
        <w:t>“Holy… I can’t believe this!” Billy said excitedly. Ann felt like she was ready to orgasm but was somehow barely able to fight it back.</w:t>
      </w:r>
    </w:p>
    <w:p>
      <w:pPr>
        <w:pStyle w:val="Normal"/>
        <w:rPr>
          <w:rFonts w:ascii="Times New Roman" w:hAnsi="Times New Roman" w:cs="Times New Roman"/>
        </w:rPr>
      </w:pPr>
      <w:r>
        <w:rPr>
          <w:rFonts w:cs="Times New Roman" w:ascii="Times New Roman" w:hAnsi="Times New Roman"/>
        </w:rPr>
        <w:tab/>
        <w:t xml:space="preserve">“I have to get Tim in here.” Billy said and stood up. He quickly walked across the room and as he opened the door stumbled out. Ann was reeling from the feelings, but after he left her mind cleared slightly and she calmed down quite a bit. </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I can’t… take this… anymore.” Ann said out of breath. She then realized she hadn’t heard the door be locked and she saw it was even left open. As her arousal lessened she was able to think and control herself. Ann got up to attempt an escape but her legs shook making her lean on the table for a few seconds. Then she noticed the tingle in her breasts was continuing, more noticeably now that she was calmer. She stood up and automatically looked down at them. It took a moment before she saw something happening. Then she could feel it, her breasts were getting heavier, and she could feel their weight increasing inside as if they were filling.</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That’s strange. What is that? I feel… Aah!” She screamed in horror when she realized her breasts were growing, slowly, but surely. For a minute she stared, shocked to see them puffing up a little more, the straps on her dress slowly sinking in deeper into her light flesh as well as the dress stretching and her breasts flowing more over the top. She saw her nipples had definitely lengthened and thickened. Her chest wasn’t growing as fast as it had when the stranger had changed her but she saw that it was already noticeably larger. The sight was almost captivating, but the shock was so strong Ann managed to take her eyes off her chest. Then she remembered the words Billy said earlier. </w:t>
      </w:r>
    </w:p>
    <w:p>
      <w:pPr>
        <w:pStyle w:val="Normal"/>
        <w:ind w:firstLine="720"/>
        <w:rPr/>
      </w:pPr>
      <w:r>
        <w:rPr>
          <w:rFonts w:cs="Times New Roman" w:ascii="Times New Roman" w:hAnsi="Times New Roman"/>
          <w:i/>
        </w:rPr>
        <w:t>“</w:t>
      </w:r>
      <w:r>
        <w:rPr>
          <w:rFonts w:cs="Times New Roman" w:ascii="Times New Roman" w:hAnsi="Times New Roman"/>
          <w:i/>
        </w:rPr>
        <w:t>They must still be growing huh?</w:t>
      </w:r>
      <w:r>
        <w:rPr>
          <w:rFonts w:cs="Times New Roman" w:ascii="Times New Roman" w:hAnsi="Times New Roman"/>
        </w:rPr>
        <w:t xml:space="preserve"> </w:t>
      </w:r>
      <w:r>
        <w:rPr>
          <w:rFonts w:cs="Times New Roman" w:ascii="Times New Roman" w:hAnsi="Times New Roman"/>
          <w:i/>
        </w:rPr>
        <w:t>Well I wish they were.”</w:t>
      </w:r>
      <w:r>
        <w:rPr>
          <w:rFonts w:cs="Times New Roman" w:ascii="Times New Roman" w:hAnsi="Times New Roman"/>
        </w:rPr>
        <w:t xml:space="preserve"> He had wished her breasts were still growing. She remembered what the stranger had told her, “</w:t>
      </w:r>
      <w:r>
        <w:rPr>
          <w:rFonts w:cs="Times New Roman" w:ascii="Times New Roman" w:hAnsi="Times New Roman"/>
          <w:i/>
        </w:rPr>
        <w:t>If any man commands you to do something or wishes it, you will do it. That includes making physical or mental changes”.</w:t>
      </w:r>
      <w:r>
        <w:rPr>
          <w:rFonts w:cs="Times New Roman" w:ascii="Times New Roman" w:hAnsi="Times New Roman"/>
        </w:rPr>
        <w:t xml:space="preserve"> Ann felt a terrible contradiction of feelings overwhelm her. At once she felt sexually excited at the idea of her breasts being bigger and at the same time disgusted that her huge bust was getting overwhelmingly large.</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Oh god no! This can’t be happening!” She said to herself but there was no denying it. </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My breasts are already way too big. They can’t grow any more. Oh god! I’m going to be beyond freakish!” She could feel and see them still growing slowly. She panicked a moment. Ann didn’t know what to do. She wanted desperately to stop the growth, but her only option was to ask Billy the guard to wish her breasts to be smaller, and that was a preposterous thought. </w:t>
      </w:r>
    </w:p>
    <w:p>
      <w:pPr>
        <w:pStyle w:val="Normal"/>
        <w:ind w:firstLine="720"/>
        <w:rPr>
          <w:rFonts w:ascii="Times New Roman" w:hAnsi="Times New Roman" w:cs="Times New Roman"/>
        </w:rPr>
      </w:pPr>
      <w:r>
        <w:rPr>
          <w:rFonts w:cs="Times New Roman" w:ascii="Times New Roman" w:hAnsi="Times New Roman"/>
        </w:rPr>
        <w:t xml:space="preserve">She decided her only chance of avoiding total humiliation and possibly worse when the police came was to escape. For a second she paused, almost desiring to stay as her sexual desire was still very strong and made her think about how much the guard had turned her on by embarrassing her. She shook her head and squeezed her hands to stop that thought. </w:t>
      </w:r>
    </w:p>
    <w:p>
      <w:pPr>
        <w:pStyle w:val="Normal"/>
        <w:ind w:firstLine="720"/>
        <w:rPr>
          <w:rFonts w:ascii="Times New Roman" w:hAnsi="Times New Roman" w:cs="Times New Roman"/>
        </w:rPr>
      </w:pPr>
      <w:r>
        <w:rPr>
          <w:rFonts w:cs="Times New Roman" w:ascii="Times New Roman" w:hAnsi="Times New Roman"/>
        </w:rPr>
        <w:t>Ann grabbed her bra and panties and went to the door. It pushed open easily and she looked down the hall. To the left led back to the elevator and to the right was a short hall that ended in an open door. She heard strange sounds coming from it, but could only see a blank wall inside the room.</w:t>
      </w:r>
    </w:p>
    <w:p>
      <w:pPr>
        <w:pStyle w:val="Normal"/>
        <w:ind w:firstLine="720"/>
        <w:rPr>
          <w:rFonts w:ascii="Times New Roman" w:hAnsi="Times New Roman" w:cs="Times New Roman"/>
        </w:rPr>
      </w:pPr>
      <w:r>
        <w:rPr>
          <w:rFonts w:cs="Times New Roman" w:ascii="Times New Roman" w:hAnsi="Times New Roman"/>
        </w:rPr>
        <w:t xml:space="preserve">She briefly felt some relief over the possibility of escaping, but held back knowing she had no idea where she was going. She slowly exited the room, shutting the door behind her and started walking down the hall. She rolled her panties and bra in her hands to hide them as much as possible in her grip. Ann suddenly felt very vulnerable. As she walked her inner thighs created a slight movement of air, which in the heightened state she was in tantalized the sensitive skin over her wet panty less pussy. She became terribly aware of the large wet spot on her ass which she knew must have made her dress see through, exposing her round buttocks. That along with the weight of her expanding braless breasts made her realize how crazy it was for her to be trying to escape dressed like this. She suddenly wished she had somehow found a way to change clothes. </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I can’t believe I’m doing this.” She said to herself. “I’m handcuffed and barely dressed. If anyone sees me…” Ann heard a rip as she almost reached the door and looked down. On the right side of the top of her dress, along the side of her breast the seam wasn’t able to contain her growing breasts and had begun to tare from the top. It had given an inch exposing a little flesh of her breast that was already pushing out.</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Oh no!” She thought and stopped.</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Rrrip!” The dress gave suddenly and the seam split all the way down along her right breast almost to her waist. The side of her breast spilled out almost halfway. The dress loosened its grip on her bust allowing it settle down and out more fully. Ann fumbled, pulling her arm in against her right breast, trying to hold it in her dress but it did little more than yield to her bicep pushing it forward. Ann was amazed at how much her breasts had grown. Her left breast was still being squeezed by the confines of her dress, but moved some towards the middle, pushing her right breast further out the side. Ann managed to keep enough of her right breast in the dress so that her nipple was covered, yet they were both standing up hard over an inch and a half, obscenely making her arousal obvious.</w:t>
      </w:r>
    </w:p>
    <w:p>
      <w:pPr>
        <w:pStyle w:val="Normal"/>
        <w:ind w:firstLine="720"/>
        <w:rPr>
          <w:rFonts w:ascii="Times New Roman" w:hAnsi="Times New Roman" w:cs="Times New Roman"/>
        </w:rPr>
      </w:pPr>
      <w:r>
        <w:rPr>
          <w:rFonts w:cs="Times New Roman" w:ascii="Times New Roman" w:hAnsi="Times New Roman"/>
        </w:rPr>
        <w:t>Ann froze a moment amazed at the sight. She watched her breasts expanding slowly, feeling them tingle inside as they subtly gained in weight and fullness. She was stunned by their size, astounded that they could already be so enormous and were still growing. Ann just watched and almost lost track of time when the strap over her left breast snapped loudly at the top edge. The dress dropped with her bosom several inches and slid down slightly exposing more of the top of her full breast. Ann deliberately looked up to keep from becoming enthralled at the sight and fought not to look again.</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If I don’t get out of here I’ll be put in jail.” She whispered to herself a few times to get her mind on track and started towards the door. Ann then realized how much her body was reacting. Drops of her juices were running down her legs and her nipples were rock hard. She was breathing hard as she peeked in the doorway. Dazed, but able to keep her mind on escape she looked into a garage that was almost empty. There were a couple cars and at the other end a garage door was open with a truck backed against it. Inside it were boxes from top the bottom, with an open isle down the middle. </w:t>
      </w:r>
    </w:p>
    <w:p>
      <w:pPr>
        <w:pStyle w:val="Normal"/>
        <w:ind w:firstLine="720"/>
        <w:rPr>
          <w:rFonts w:ascii="Times New Roman" w:hAnsi="Times New Roman" w:cs="Times New Roman"/>
        </w:rPr>
      </w:pPr>
      <w:r>
        <w:rPr>
          <w:rFonts w:cs="Times New Roman" w:ascii="Times New Roman" w:hAnsi="Times New Roman"/>
        </w:rPr>
        <w:t>She felt her dress slip slightly and couldn’t help but look. Her breasts were still growing and her right one had slid almost halfway out with the dress nearing the edge of her nipple and the strap above it was obviously straining to hold on.</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I’m going to be topless any second.” She said to herself. Ann looked away fighting not to be too aroused by the idea and to keep from watching. There was nowhere to hide but on the truck with the boxes. She figured if she could get out of sight, she could change clothes.</w:t>
      </w:r>
    </w:p>
    <w:p>
      <w:pPr>
        <w:pStyle w:val="Normal"/>
        <w:ind w:firstLine="720"/>
        <w:rPr>
          <w:rFonts w:ascii="Times New Roman" w:hAnsi="Times New Roman" w:cs="Times New Roman"/>
        </w:rPr>
      </w:pPr>
      <w:r>
        <w:rPr>
          <w:rFonts w:cs="Times New Roman" w:ascii="Times New Roman" w:hAnsi="Times New Roman"/>
        </w:rPr>
        <w:t>As she started towards it, crossing the garage she felt her dress sliding up her ass. She glanced back to see it was sliding quickly and already the lower edge of her bulbous ass was exposed. Her hands were full though and she didn’t dare drop her underwear to make an adjustment despite her modesty. She continued walking, feeling a heat spread over her body, making her sweat as the dress slid further upwards. Reaching the peak of the round middle of her buttocks, the dress was suddenly able to recoil like a rubber band and pulled itself up to her waist exposing her completely from the waist down.</w:t>
      </w:r>
    </w:p>
    <w:p>
      <w:pPr>
        <w:pStyle w:val="Normal"/>
        <w:rPr>
          <w:rFonts w:ascii="Times New Roman" w:hAnsi="Times New Roman" w:cs="Times New Roman"/>
        </w:rPr>
      </w:pPr>
      <w:r>
        <w:rPr>
          <w:rFonts w:cs="Times New Roman" w:ascii="Times New Roman" w:hAnsi="Times New Roman"/>
        </w:rPr>
        <w:tab/>
        <w:t>Less than halfway across the garage, Ann stopped dead in her tracks. The cool air over her naked ass made her shiver, but as soon as the dress slipped up the breeze blew over her front and she realized her hairless pussy was in sight. Ann gasped. Her head was drowning in her desire. She reached down to try and pull her dress down with the few fingers she could spare while holding tight to her underwear. Her attempt squeezed her breasts tightly into the dress. She tried to ignore the pressure on her nipples as her legs started shaking. She was so turned on she was getting weaker and fumbled, shaking as she tried to grasp the bottom of her dress. She felt the edge and grasped it between two fingers.</w:t>
      </w:r>
    </w:p>
    <w:p>
      <w:pPr>
        <w:pStyle w:val="Normal"/>
        <w:rPr>
          <w:rFonts w:ascii="Times New Roman" w:hAnsi="Times New Roman" w:cs="Times New Roman"/>
        </w:rPr>
      </w:pPr>
      <w:r>
        <w:rPr>
          <w:rFonts w:cs="Times New Roman" w:ascii="Times New Roman" w:hAnsi="Times New Roman"/>
        </w:rPr>
        <w:tab/>
        <w:t>“Snap!” The pressure in her bust was too much as she reached making the strap above her right breast to break. It was the only thing holding her dress up. Her breasts blew out in terrible relief as the dress fell off her top.</w:t>
      </w:r>
    </w:p>
    <w:p>
      <w:pPr>
        <w:pStyle w:val="Normal"/>
        <w:rPr>
          <w:rFonts w:ascii="Times New Roman" w:hAnsi="Times New Roman" w:cs="Times New Roman"/>
        </w:rPr>
      </w:pPr>
      <w:r>
        <w:rPr>
          <w:rFonts w:cs="Times New Roman" w:ascii="Times New Roman" w:hAnsi="Times New Roman"/>
        </w:rPr>
        <w:tab/>
        <w:t>“Ah!” Ann yelped loudly letting go of her skirt as her full breasts suddenly exploded out of the fabric, into view. They actually bounced back and wobbled trying to steady. The sudden exposure and stimulation of her breasts and nipples as they bounced so hard made Ann peak suddenly.</w:t>
      </w:r>
    </w:p>
    <w:p>
      <w:pPr>
        <w:pStyle w:val="Normal"/>
        <w:rPr>
          <w:rFonts w:ascii="Times New Roman" w:hAnsi="Times New Roman" w:cs="Times New Roman"/>
        </w:rPr>
      </w:pPr>
      <w:r>
        <w:rPr>
          <w:rFonts w:cs="Times New Roman" w:ascii="Times New Roman" w:hAnsi="Times New Roman"/>
        </w:rPr>
        <w:tab/>
        <w:t>Her breath was caught on her throat and she opened her mouth to cry out, but was unable to as the orgasm suddenly overtook her. She looked up at the ceiling as her back arched, seeing rafters through blurry eyes. Her knees almost gave making her shake all over as she came. A tremendous burst of her juices ran down her legs. Ann found herself giving in completely, unable to fight it at all. Much to her surprise, the orgasm subsided much more quickly and as she was able to relax her back and look around she almost wished she had fought it and made it last.</w:t>
      </w:r>
    </w:p>
    <w:p>
      <w:pPr>
        <w:pStyle w:val="Normal"/>
        <w:rPr>
          <w:rFonts w:ascii="Times New Roman" w:hAnsi="Times New Roman" w:cs="Times New Roman"/>
        </w:rPr>
      </w:pPr>
      <w:r>
        <w:rPr>
          <w:rFonts w:cs="Times New Roman" w:ascii="Times New Roman" w:hAnsi="Times New Roman"/>
        </w:rPr>
        <w:tab/>
        <w:t>The large garage was empty. Ann gasped for air, her eyes still teary, her legs wobbly and she felt sweat running down her temple. She looked down and was too exhausted to react, but she felt the shock of seeing her enormous breasts. They stuck out over a foot now and had grown out in all directions becoming unbelievably full and perky for being so large. Her arms were sunk into the sides of them and were even supporting them just slightly underneath them where her wrists were cuffed near her belly button. Her nipples still stood at the crests but had also grown and fully erect were two inches long and thicker than her thumbs.</w:t>
      </w:r>
    </w:p>
    <w:p>
      <w:pPr>
        <w:pStyle w:val="Normal"/>
        <w:rPr>
          <w:rFonts w:ascii="Times New Roman" w:hAnsi="Times New Roman" w:cs="Times New Roman"/>
        </w:rPr>
      </w:pPr>
      <w:r>
        <w:rPr>
          <w:rFonts w:cs="Times New Roman" w:ascii="Times New Roman" w:hAnsi="Times New Roman"/>
        </w:rPr>
        <w:tab/>
        <w:t>Ann stood there unable to take her eyes off of them. They shook and jiggled with only the influence of her breath causing waves to ripple across them. Ann heard a noise and automatically looked back towards it. It came from a different doorway than she had come from. She heard loud sounds of metal hitting metal. Then she heard the sound of something dragging in the hall, getting louder. It dawned her that she was naked.</w:t>
      </w:r>
    </w:p>
    <w:p>
      <w:pPr>
        <w:pStyle w:val="Normal"/>
        <w:rPr>
          <w:rFonts w:ascii="Times New Roman" w:hAnsi="Times New Roman" w:cs="Times New Roman"/>
        </w:rPr>
      </w:pPr>
      <w:r>
        <w:rPr>
          <w:rFonts w:cs="Times New Roman" w:ascii="Times New Roman" w:hAnsi="Times New Roman"/>
        </w:rPr>
        <w:tab/>
        <w:t>On one level she was so completely turned on by it she wanted to humiliate herself completely and stay right there till she was caught. However Ann also could hear a tiny voice in her screaming for her to get out of there so she wouldn’t be seen, or worse caught because she was terrified at what might happen to her if she was.</w:t>
      </w:r>
    </w:p>
    <w:p>
      <w:pPr>
        <w:pStyle w:val="Normal"/>
        <w:rPr>
          <w:rFonts w:ascii="Times New Roman" w:hAnsi="Times New Roman" w:cs="Times New Roman"/>
        </w:rPr>
      </w:pPr>
      <w:r>
        <w:rPr>
          <w:rFonts w:cs="Times New Roman" w:ascii="Times New Roman" w:hAnsi="Times New Roman"/>
        </w:rPr>
        <w:tab/>
        <w:t>Somehow she found herself walking quickly towards the truck. She kept her eyes ahead although she was distracted by the amazing sight of her enormous breasts bouncing around as she tried to walk steadily. It was difficult to walk with restrained arms, but she used them to steady her breasts as much as possible.</w:t>
      </w:r>
    </w:p>
    <w:p>
      <w:pPr>
        <w:pStyle w:val="Normal"/>
        <w:rPr>
          <w:rFonts w:ascii="Times New Roman" w:hAnsi="Times New Roman" w:cs="Times New Roman"/>
        </w:rPr>
      </w:pPr>
      <w:r>
        <w:rPr>
          <w:rFonts w:cs="Times New Roman" w:ascii="Times New Roman" w:hAnsi="Times New Roman"/>
        </w:rPr>
        <w:tab/>
        <w:t>Ann walked into the dark truck and went to the back. In the semi light from the garage she saw there was a space against the back where she could hide. She backed into the niche. The sounds in the hall had subsided and all Ann could hear was her heavy breathing and the gentle patter of rain on the roof of the truck. Her eyes quickly adjusted and her mind cleared up some. Ann felt a few tears start to run down her cheeks.</w:t>
      </w:r>
    </w:p>
    <w:p>
      <w:pPr>
        <w:pStyle w:val="Normal"/>
        <w:rPr>
          <w:rFonts w:ascii="Times New Roman" w:hAnsi="Times New Roman" w:cs="Times New Roman"/>
        </w:rPr>
      </w:pPr>
      <w:r>
        <w:rPr>
          <w:rFonts w:cs="Times New Roman" w:ascii="Times New Roman" w:hAnsi="Times New Roman"/>
        </w:rPr>
        <w:tab/>
        <w:t>“No don’t cry. “ She whispered to herself. Ann was overwhelmed with her situation as it occurred to her that she my have gotten out of the frying pan into the fire. Now she was naked in a truck and the thing that made her really want to cry was that her breasts had more than doubled in size. She looked at them finding them both incredibly arousing and horrifyingly large at the same time. She saw drops of her tears running into her deep cleavage the feeling of which was immediately arousing making her nipples stand up.</w:t>
      </w:r>
    </w:p>
    <w:p>
      <w:pPr>
        <w:pStyle w:val="Normal"/>
        <w:rPr>
          <w:rFonts w:ascii="Times New Roman" w:hAnsi="Times New Roman" w:cs="Times New Roman"/>
        </w:rPr>
      </w:pPr>
      <w:r>
        <w:rPr>
          <w:rFonts w:cs="Times New Roman" w:ascii="Times New Roman" w:hAnsi="Times New Roman"/>
        </w:rPr>
        <w:tab/>
        <w:t>Slowly she noticed that the tingle was subsiding. She couldn’t see them growing anymore and after a couple minutes the feelings of growth stopped completely. She was very relieved but still in shock over her new breast size.</w:t>
      </w:r>
    </w:p>
    <w:p>
      <w:pPr>
        <w:pStyle w:val="Normal"/>
        <w:rPr>
          <w:rFonts w:ascii="Times New Roman" w:hAnsi="Times New Roman" w:cs="Times New Roman"/>
        </w:rPr>
      </w:pPr>
      <w:r>
        <w:rPr>
          <w:rFonts w:cs="Times New Roman" w:ascii="Times New Roman" w:hAnsi="Times New Roman"/>
        </w:rPr>
        <w:tab/>
        <w:t>Then she heard something rolling on the concrete in the garage. It got louder and Ann froze. Someone stepped into the truck and she became very frightened. Then she heard the door being pulled down and with a slam it was suddenly pitch black inside. The door was latched and then she heard some voices. Ann couldn’t make them out clearly but then the door was opened. As the boxes in front of her became clear Ann shivered in fear. She knew she was caught.</w:t>
      </w:r>
    </w:p>
    <w:p>
      <w:pPr>
        <w:pStyle w:val="Normal"/>
        <w:rPr>
          <w:rFonts w:ascii="Times New Roman" w:hAnsi="Times New Roman" w:cs="Times New Roman"/>
        </w:rPr>
      </w:pPr>
      <w:r>
        <w:rPr>
          <w:rFonts w:cs="Times New Roman" w:ascii="Times New Roman" w:hAnsi="Times New Roman"/>
        </w:rPr>
        <w:tab/>
        <w:t>“Alright.” She heard a man say and the door was shut again. Ann took a few deep breaths as she realized that was Kevin who was talking outside and the darkness of the back of the truck suddenly became very comforting. She was glad she couldn’t see herself and that nobody else could see her. Without the sight of her body she calmed considerably. After the truck was started and she felt it begin to bump up and down Ann cried tears of relief. She had escaped. Then she felt the handcuffs, her underwear, her huge wobbling breasts and naked ass against the boxes behind her as they hit a bump.</w:t>
      </w:r>
    </w:p>
    <w:p>
      <w:pPr>
        <w:pStyle w:val="Normal"/>
        <w:rPr>
          <w:rFonts w:ascii="Times New Roman" w:hAnsi="Times New Roman" w:cs="Times New Roman"/>
        </w:rPr>
      </w:pPr>
      <w:r>
        <w:rPr>
          <w:rFonts w:cs="Times New Roman" w:ascii="Times New Roman" w:hAnsi="Times New Roman"/>
        </w:rPr>
        <w:tab/>
        <w:t>“Now what am I going to do?” She said to herself.</w:t>
      </w:r>
    </w:p>
    <w:p>
      <w:pPr>
        <w:pStyle w:val="Normal"/>
        <w:rPr>
          <w:rFonts w:ascii="Times New Roman" w:hAnsi="Times New Roman" w:cs="Times New Roman"/>
        </w:rPr>
      </w:pPr>
      <w:r>
        <w:rPr>
          <w:rFonts w:cs="Times New Roman" w:ascii="Times New Roman" w:hAnsi="Times New Roman"/>
        </w:rPr>
        <w:tab/>
        <w:t>Suddenly the truck must have made a turn quickly and Ann found herself propelled forward without being able to see. Her hands came up to stop herself lifting her breast up and they hit the boxes hard before her hands, slamming her nipples. Then she was thrown backwards and fell on the floor, her ass pounded against the cool metal floor. Ann suddenly had a full tilt orgasm.</w:t>
      </w:r>
    </w:p>
    <w:p>
      <w:pPr>
        <w:pStyle w:val="Normal"/>
        <w:rPr>
          <w:rFonts w:ascii="Times New Roman" w:hAnsi="Times New Roman" w:cs="Times New Roman"/>
        </w:rPr>
      </w:pPr>
      <w:r>
        <w:rPr>
          <w:rFonts w:cs="Times New Roman" w:ascii="Times New Roman" w:hAnsi="Times New Roman"/>
        </w:rPr>
        <w:tab/>
        <w:t>“Aha!” She cried out and fell against the boxes as her body shook, terribly ravished by the rough road. She sat in a puddle when she started calming again, catching her breath, but still stimulated by the ride. She slipped on her juices as she got up and leaned heavily back on the boxes to keep from falling. Her eyes must have adjusted, as she was able to make out the outlines of boxes and saw a source of light next to her where a square window seemed to be closed. She became nervous for a second that her cry might have been heard but then noticed the sound of loud music emanating from the cab.</w:t>
      </w:r>
    </w:p>
    <w:p>
      <w:pPr>
        <w:pStyle w:val="Normal"/>
        <w:rPr>
          <w:rFonts w:ascii="Times New Roman" w:hAnsi="Times New Roman" w:cs="Times New Roman"/>
        </w:rPr>
      </w:pPr>
      <w:r>
        <w:rPr>
          <w:rFonts w:cs="Times New Roman" w:ascii="Times New Roman" w:hAnsi="Times New Roman"/>
        </w:rPr>
        <w:tab/>
        <w:t>Then she noticed that her sight was better because the dirty glasses she had been wearing were gone. A feeling dread came over her as she became acutely aware that her intelligence was very slowly beginning to dwindle. She didn’t react right away because she was just so disturbed by the feeling she was unable to. It was happening so slowly she almost couldn’t notice it, but her intelligence was the most important thing to her. It was all that was still really hers.</w:t>
      </w:r>
    </w:p>
    <w:p>
      <w:pPr>
        <w:pStyle w:val="Normal"/>
        <w:rPr>
          <w:rFonts w:ascii="Times New Roman" w:hAnsi="Times New Roman" w:cs="Times New Roman"/>
        </w:rPr>
      </w:pPr>
      <w:r>
        <w:rPr>
          <w:rFonts w:cs="Times New Roman" w:ascii="Times New Roman" w:hAnsi="Times New Roman"/>
        </w:rPr>
        <w:tab/>
        <w:t>Panic grabbed her and made her start a desperate search for her glasses. She scanned the darkness and stepped forward when she heard a terrible cracking sound under her foot. Ann gasped and carefully reached down picking up the glasses, broken across the bridge in two pieces. He tried to hold them on her face to see if it would stop the changes, but it didn’t. Ann realized that in her haste she hadn’t thought to be careful and was now left with a pair of useless glasses. As her mind drew the natural conclusion she realized that soon, in a few hours, maybe less, she would be a complete dunce and at the mercy of her desires. She remembered the words of the stranger clearly.</w:t>
      </w:r>
    </w:p>
    <w:p>
      <w:pPr>
        <w:pStyle w:val="Normal"/>
        <w:rPr/>
      </w:pPr>
      <w:r>
        <w:rPr>
          <w:rFonts w:cs="Times New Roman" w:ascii="Times New Roman" w:hAnsi="Times New Roman"/>
        </w:rPr>
        <w:tab/>
      </w:r>
      <w:r>
        <w:rPr>
          <w:rFonts w:cs="Times New Roman" w:ascii="Times New Roman" w:hAnsi="Times New Roman"/>
          <w:i/>
        </w:rPr>
        <w:t>“You can be smart only when you are wearing glasses. This pair or any pair will make you smart, but if you take them off… You will gradually become less intelligent until you are as articulate as a three year old. You see, the only difference between how you are now, and how you were in the coffee shop and on the path are that you have a more intelligent mind. Your rational thinking can act as a powerful barrier to your desires and impulses.”</w:t>
      </w:r>
      <w:r>
        <w:rPr>
          <w:rFonts w:cs="Times New Roman" w:ascii="Times New Roman" w:hAnsi="Times New Roman"/>
        </w:rPr>
        <w:t xml:space="preserve"> He had said. Ann felt more than ever like crying. The put the broken glasses on a box.</w:t>
      </w:r>
    </w:p>
    <w:p>
      <w:pPr>
        <w:pStyle w:val="Normal"/>
        <w:rPr>
          <w:rFonts w:ascii="Times New Roman" w:hAnsi="Times New Roman" w:cs="Times New Roman"/>
        </w:rPr>
      </w:pPr>
      <w:r>
        <w:rPr>
          <w:rFonts w:cs="Times New Roman" w:ascii="Times New Roman" w:hAnsi="Times New Roman"/>
        </w:rPr>
        <w:tab/>
        <w:t>“I can feel my intelligence declining. Now that I have impossibly huge breasts I’ll completely loose control.” She speculated to herself and the tears started falling.</w:t>
      </w:r>
    </w:p>
    <w:p>
      <w:pPr>
        <w:pStyle w:val="Normal"/>
        <w:rPr>
          <w:rFonts w:ascii="Times New Roman" w:hAnsi="Times New Roman" w:cs="Times New Roman"/>
        </w:rPr>
      </w:pPr>
      <w:r>
        <w:rPr>
          <w:rFonts w:cs="Times New Roman" w:ascii="Times New Roman" w:hAnsi="Times New Roman"/>
        </w:rPr>
        <w:tab/>
        <w:t>“No. I have to think, while I can. Maybe there’s a way.” She said to herself. “First thing’s first. I have to put some decent clothes on.” Ann had dropped her bra and panties, so she found them with her feet and pushed them into a corner. The truck hit another rough bump, but she managed to keep from falling or bumping her breasts. It took a while for her to pull her dress down over her hips and ass. The maneuvering she had to do with restrained hands kept her pressing her arms into her sensitive breasts, arousing her nipples. When the dress fell to the floor she kicked it to the pile and bent down to grab it. She had a hard time getting to her knees. Her breasts kept her struggling for balance. Luckily the truck was moving smoothly.</w:t>
      </w:r>
    </w:p>
    <w:p>
      <w:pPr>
        <w:pStyle w:val="Normal"/>
        <w:rPr>
          <w:rFonts w:ascii="Times New Roman" w:hAnsi="Times New Roman" w:cs="Times New Roman"/>
        </w:rPr>
      </w:pPr>
      <w:r>
        <w:rPr>
          <w:rFonts w:cs="Times New Roman" w:ascii="Times New Roman" w:hAnsi="Times New Roman"/>
        </w:rPr>
        <w:tab/>
        <w:t>She tossed her clothes out and then reached down to find a bra and panties folded on some clothes. She lifted the pile on a box and stood up. It took a few minutes to get her legs through the panties and the struggle turned her on strongly as her knees bumped her breasts pretty hard. When she had them on she grabbed the bra and it dawned on her that she had no way of putting it on while wearing handcuffs. To her surprise she felt the bra was actually strapless as if made for her situation.</w:t>
      </w:r>
    </w:p>
    <w:p>
      <w:pPr>
        <w:pStyle w:val="Normal"/>
        <w:rPr>
          <w:rFonts w:ascii="Times New Roman" w:hAnsi="Times New Roman" w:cs="Times New Roman"/>
        </w:rPr>
      </w:pPr>
      <w:r>
        <w:rPr>
          <w:rFonts w:cs="Times New Roman" w:ascii="Times New Roman" w:hAnsi="Times New Roman"/>
        </w:rPr>
        <w:tab/>
        <w:t xml:space="preserve">She hooked the back in front and turned it around, then slowly pulled it up over her breasts and sensitive nipples. To her surprise again, it fit her huge bust and held her breasts in slightly, steadying them some. She found a skirt and put it on reluctantly, finding it was only down to her mid thigh and pleated. </w:t>
      </w:r>
    </w:p>
    <w:p>
      <w:pPr>
        <w:pStyle w:val="Normal"/>
        <w:ind w:firstLine="720"/>
        <w:rPr>
          <w:rFonts w:ascii="Times New Roman" w:hAnsi="Times New Roman" w:cs="Times New Roman"/>
        </w:rPr>
      </w:pPr>
      <w:r>
        <w:rPr>
          <w:rFonts w:cs="Times New Roman" w:ascii="Times New Roman" w:hAnsi="Times New Roman"/>
        </w:rPr>
        <w:t>When she got the shirt it took a minute in the dark to figure out how it worked but she realized it was supposed to tie behind her neck so it was possible to put on. She slowly worked her arms up over her breasts. It was kind of difficult, pretty arousing, and pushed her breasts out of the bra so she had to pull it up over then again. Then she pulled the shirt over her head, arms and slowly over her bust. It took several minutes to do so and then a few more to get it tied behind her neck. The effort was frustrating, but when she was done she adjusted everything and was glad to be dressed, except for the short skirt and the shirt was tight with a v-neck with an open back.</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Least I got clothes on.” She said to herself in a kind of ditzy way and realized that she had spoken in a way that was not as refined as she usually would. Ann guessed it might have been half an hour since her glasses fell off. She had been so distracted by getting dressed that she hadn’t noticed the changes, but now she could tell she had lost some intelligence.</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Oh no. I already got dumber.” She said. Ann then put her mind to task, trying to figure out how she was going to get some glasses. She realized that she had to figure it out when she got off the truck, as there was no way of knowing where she was going.</w:t>
      </w:r>
    </w:p>
    <w:p>
      <w:pPr>
        <w:pStyle w:val="Normal"/>
        <w:ind w:firstLine="720"/>
        <w:rPr>
          <w:rFonts w:ascii="Times New Roman" w:hAnsi="Times New Roman" w:cs="Times New Roman"/>
        </w:rPr>
      </w:pPr>
      <w:r>
        <w:rPr>
          <w:rFonts w:cs="Times New Roman" w:ascii="Times New Roman" w:hAnsi="Times New Roman"/>
        </w:rPr>
        <w:t>She sat down carefully on a box at a comfortable height to keep from stimulating herself. She reviewed what had happened to her in the elevator until she got to her current situation. She could only shake her head in disbelief.</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I can’t believe this is like happening.” She said to herself. Ann got worried as it almost seemed like the more intelligence she lost, the quicker it seemed to be going. She thought about the fact that when she found some glasses somehow, she would still be handcuffed.</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How am I gonna get these off?” She said to herself. “I got to hide em.” She tried to figure a way to hide the handcuffs. She couldn’t see them below the dim outline of her bust in the dark truck. Her shirt reached just past the top of her skirt and she put her hands under the bottom edge of it. By feeling it seemed that this was adequate to hide her hands and wrists, but she had to hold the tight shirt to keep it over her hands.</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Gosh this isn’t… good, but it’s like… all I can do.” Ann said to herself. Having her hands cuffed under her enlarged breasts had her arms sunk in the sides of them much more than they were before her growth. Hiding her cuffs under the bottom of her shirt squeezed her breasts even more. The increase in pressure in her breasts made Ann’s nipples semi-hard and she sat there feeling her arousal increasing.</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Mmm.” She moaned quietly closing her eyes as she felt the squeeze tighten the sensitive skin across her breasts, increasing the pressure in her nipples as they swelled.</w:t>
      </w:r>
    </w:p>
    <w:p>
      <w:pPr>
        <w:pStyle w:val="Normal"/>
        <w:ind w:firstLine="720"/>
        <w:rPr>
          <w:rFonts w:ascii="Times New Roman" w:hAnsi="Times New Roman" w:cs="Times New Roman"/>
        </w:rPr>
      </w:pPr>
      <w:r>
        <w:rPr>
          <w:rFonts w:cs="Times New Roman" w:ascii="Times New Roman" w:hAnsi="Times New Roman"/>
        </w:rPr>
        <w:t>The truck stopped and she heard the air brakes. After a few seconds the truck idled and the sounds of doors opening and closing brought her attention back to her place. It grew quieter except the pounding of steady rain on the roof seemed louder. She hadn’t noticed that she was relishing the sensual sensations of her body. Ann realized she had lost considerable intelligence making her more and more vulnerable to the impulses of her now sensuous nature.</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This is totally not good. I have to get some glasses… fast.” She said to herself. She took a couple steps towards the door at the back of the truck before she realized she was supposed to be hiding. Ann turned around and went back to her hiding spot behind the boxes.</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God you dumbo, you can’t let the driver see you.” She said scolding herself. Ann was getting terribly frustrated with herself.</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Ok like keep my mind on finding some glasses… and hiding.” She said to herself. “This sucks. I’m getting dumb so fast.”</w:t>
      </w:r>
    </w:p>
    <w:p>
      <w:pPr>
        <w:pStyle w:val="Normal"/>
        <w:ind w:firstLine="720"/>
        <w:rPr>
          <w:rFonts w:ascii="Times New Roman" w:hAnsi="Times New Roman" w:cs="Times New Roman"/>
        </w:rPr>
      </w:pPr>
      <w:r>
        <w:rPr>
          <w:rFonts w:cs="Times New Roman" w:ascii="Times New Roman" w:hAnsi="Times New Roman"/>
        </w:rPr>
        <w:t>Her eyes were suddenly flooded with light and she blinked a few times before the boxes in front of her became clear. She heard loud sounds of metal scraping metal and booms against the floor. Under her eyes the fullness of her huge breasts was quite a surprise. Her shirt was light blue with little white flowers patterned all over it. The v-neck of the top exposed several inches of cleavage and the round tops of her breasts being pushed up and out by her arms. The round peaks of her breasts were pointed from the length of her nipples pushing out in the soft fabric. Looking down all Ann could see were her huge breasts as if her body didn’t even exist below it. She noticed the sides of the tight shirt were not adequate for her large bust, so an inch of the sides of her breasts was exposed.</w:t>
      </w:r>
    </w:p>
    <w:p>
      <w:pPr>
        <w:pStyle w:val="Normal"/>
        <w:ind w:firstLine="720"/>
        <w:rPr>
          <w:rFonts w:ascii="Times New Roman" w:hAnsi="Times New Roman" w:cs="Times New Roman"/>
        </w:rPr>
      </w:pPr>
      <w:r>
        <w:rPr>
          <w:rFonts w:cs="Times New Roman" w:ascii="Times New Roman" w:hAnsi="Times New Roman"/>
        </w:rPr>
        <w:t>Ann was terribly disturbed by the breadth and firmness of her breasts. They stuck out tremendously obscuring her little body making her wonder how it was that she could stand up so straight and hold them.</w:t>
      </w:r>
    </w:p>
    <w:p>
      <w:pPr>
        <w:pStyle w:val="Normal"/>
        <w:ind w:firstLine="720"/>
        <w:rPr>
          <w:rFonts w:ascii="Times New Roman" w:hAnsi="Times New Roman" w:cs="Times New Roman"/>
        </w:rPr>
      </w:pPr>
      <w:r>
        <w:rPr>
          <w:rFonts w:cs="Times New Roman" w:ascii="Times New Roman" w:hAnsi="Times New Roman"/>
        </w:rPr>
        <w:t>A shadow came over the wall next to her from the back of the truck. She heard footsteps getting louder as the shadow grew and she looked away from her chest. Ann felt her nervousness building to fear as the driver came closer to her. She stopped breathing.</w:t>
      </w:r>
    </w:p>
    <w:p>
      <w:pPr>
        <w:pStyle w:val="Normal"/>
        <w:ind w:firstLine="720"/>
        <w:rPr>
          <w:rFonts w:ascii="Times New Roman" w:hAnsi="Times New Roman" w:cs="Times New Roman"/>
        </w:rPr>
      </w:pPr>
      <w:r>
        <w:rPr>
          <w:rFonts w:cs="Times New Roman" w:ascii="Times New Roman" w:hAnsi="Times New Roman"/>
        </w:rPr>
        <w:t>He stopped near her and she heard boxes sliding across boxes and being dropped on the floor. She watched the shadow diminish as the sounds of footsteps grew fainter till they stopped and it was relatively quiet. The sound of the radio still lingered with the rain and Ann slowly realized this might be her chance to get away.</w:t>
      </w:r>
    </w:p>
    <w:p>
      <w:pPr>
        <w:pStyle w:val="Normal"/>
        <w:ind w:firstLine="720"/>
        <w:rPr>
          <w:rFonts w:ascii="Times New Roman" w:hAnsi="Times New Roman" w:cs="Times New Roman"/>
        </w:rPr>
      </w:pPr>
      <w:r>
        <w:rPr>
          <w:rFonts w:cs="Times New Roman" w:ascii="Times New Roman" w:hAnsi="Times New Roman"/>
        </w:rPr>
        <w:t>Ann peeked around the corner and then tip toed towards the doorway. As she got closer it opened to an alley behind some one to two story buildings, dumpsters and scattered trash. It was pouring rain and she heard a little thunder in the distance. She approached the edge of the truck. There was a metal ramp leading to the ground, the sky was fairly dark and covered in clouds. Some noises emanated from the building next to the truck on her left and she saw an open door. She looked up at the sky, weary of the rain, but it showed no sign of letting up soon.</w:t>
      </w:r>
    </w:p>
    <w:p>
      <w:pPr>
        <w:pStyle w:val="Normal"/>
        <w:ind w:firstLine="720"/>
        <w:rPr>
          <w:rFonts w:ascii="Times New Roman" w:hAnsi="Times New Roman" w:cs="Times New Roman"/>
        </w:rPr>
      </w:pPr>
      <w:r>
        <w:rPr>
          <w:rFonts w:cs="Times New Roman" w:ascii="Times New Roman" w:hAnsi="Times New Roman"/>
        </w:rPr>
        <w:t>Ann stepped off the back to the ramp with a loud clang and it gave a little, making her yelp as she stumbled down it to keep her balance. Her breasts bounced as she dropped with each step. When she got to the bottom she stopped in the alley. The strapless bra did so little to support her chest that the stumble she had taken, propelled by the weight on her chest, had bounced her breasts almost out of it. Her nipples now stood at the edge of the bra.</w:t>
      </w:r>
    </w:p>
    <w:p>
      <w:pPr>
        <w:pStyle w:val="Normal"/>
        <w:ind w:firstLine="720"/>
        <w:rPr>
          <w:rFonts w:ascii="Times New Roman" w:hAnsi="Times New Roman" w:cs="Times New Roman"/>
        </w:rPr>
      </w:pPr>
      <w:r>
        <w:rPr>
          <w:rFonts w:cs="Times New Roman" w:ascii="Times New Roman" w:hAnsi="Times New Roman"/>
        </w:rPr>
        <w:t>Ann stood there a second and before she could do anything about it she felt the drops of cold rain hitting her head and the top of her breasts. Each drop sent a little shock through her whole body that made her hair stand up and in a second her nipples were hard, making her clit swell.</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Oh!” She gasped in surprise at the unexpected feeling. She stood there shocked by how intensely the rain was stimulating her. She felt a few drops land on her cleavage and run into the crack between her breasts.</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Oh my god!” She said and started walking down the alley, anxious to get away from the truck as quick as possible, but she started shivering quick, not because she was very cold, but because the rain was making her body react with each drop like her breasts were being stroked with an ice cube. Ann was amazed that she could feel her breasts jiggling with each step much more than they had before. She was less than half a block from the street when she started squeaking every couple steps. She tightened her mouth, bit her lip lightly and fought to keep herself quiet.</w:t>
      </w:r>
    </w:p>
    <w:p>
      <w:pPr>
        <w:pStyle w:val="Normal"/>
        <w:ind w:firstLine="720"/>
        <w:rPr>
          <w:rFonts w:ascii="Times New Roman" w:hAnsi="Times New Roman" w:cs="Times New Roman"/>
        </w:rPr>
      </w:pPr>
      <w:r>
        <w:rPr>
          <w:rFonts w:cs="Times New Roman" w:ascii="Times New Roman" w:hAnsi="Times New Roman"/>
        </w:rPr>
        <w:t xml:space="preserve">Ann struggled to keep her concentration and found it hard to think. She saw the street ahead with a couple cars passing and knew that she had better find cover soon. She was almost to the street when she felt the cool rain begin to penetrate her shirt. She started feeling the rain drop on her clothes sending more shivers over her body. </w:t>
      </w:r>
    </w:p>
    <w:p>
      <w:pPr>
        <w:pStyle w:val="Normal"/>
        <w:ind w:firstLine="720"/>
        <w:rPr>
          <w:rFonts w:ascii="Times New Roman" w:hAnsi="Times New Roman" w:cs="Times New Roman"/>
        </w:rPr>
      </w:pPr>
      <w:r>
        <w:rPr>
          <w:rFonts w:cs="Times New Roman" w:ascii="Times New Roman" w:hAnsi="Times New Roman"/>
        </w:rPr>
        <w:t>She turned down the street and glanced back at the truck to see it was still sitting there, as it was when she left it, the driver nowhere in sight. The street had shops and there were few people walking with umbrellas across the street. There was almost no traffic. Ann searched for a store to get into for cover and to her great surprise saw a bookstore on the corner near her.</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Oh… y y yess.” She stammered shivering. “Th thank you… g g god.” Ann saw cover, but also knew she should find reading glasses there. She almost jumped up and down, but controlled herself and kept walking towards the corner. Her hair was getting so wet it started falling around her eyes and she turned her head in a quick motion to swing it out of her eyes. Her chest wriggled.</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Oh!” She yelped when with the jerk of her head she felt cool drops of rain seep further and start to roll down her cleavage the length of the insides of her breasts to settle underneath beginning to soak her bra. Her eyes opened wide and were blinded by the rain for a second before she blinked her eyes and could see. She was forced to stop as she started shaking harder and lost her breath for a second. Ann started gasping and felt her panties getting soaked by her warm juices and her nipples felt like they were as hard as they could get. The cool rain was surrounding her breasts making her feel more and more of them as if they were being caressed by ice cubes.</w:t>
      </w:r>
    </w:p>
    <w:p>
      <w:pPr>
        <w:pStyle w:val="Normal"/>
        <w:ind w:firstLine="720"/>
        <w:rPr>
          <w:rFonts w:ascii="Times New Roman" w:hAnsi="Times New Roman" w:cs="Times New Roman"/>
        </w:rPr>
      </w:pPr>
      <w:r>
        <w:rPr>
          <w:rFonts w:cs="Times New Roman" w:ascii="Times New Roman" w:hAnsi="Times New Roman"/>
        </w:rPr>
        <w:t xml:space="preserve">She glanced down and saw goose bumps standing up on her breasts. Then gasped in horror, feeing her arousal reaching an incredible level as she realized her shirt was soaked and almost transparent as it stuck tightly to the skin across her breasts. She saw her white bra barely covering her nipples, which were rock hard, sticking up over two inches lifting the clinging shirt out like tent poles. The shirt did nothing to hide the light shade of her skin. She felt her hands clasp each other tightly under her shirt as her arousal reached it heights. </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M… mm my boo… oobs are show… showing.” She said to herself between massive shivers and gasps watching her breasts jiggle with her spasms. Ann felt as if the rain was undressing her. Ann was so turned on that seeing her enormous breasts made her loose control. She forgot what she was doing and stood on the corner staring down at her chest in amazement, watching the rain fall on her cleavage, running over her goose bumps and down her cleavage as her shirt, bra and the rest of her was getting soaked.</w:t>
      </w:r>
    </w:p>
    <w:p>
      <w:pPr>
        <w:pStyle w:val="Normal"/>
        <w:ind w:firstLine="720"/>
        <w:rPr>
          <w:rFonts w:ascii="Times New Roman" w:hAnsi="Times New Roman" w:cs="Times New Roman"/>
        </w:rPr>
      </w:pPr>
      <w:r>
        <w:rPr>
          <w:rFonts w:cs="Times New Roman" w:ascii="Times New Roman" w:hAnsi="Times New Roman"/>
        </w:rPr>
        <w:t>Every drop that fell kept her on the edge of an orgasm she could almost reach. The rain made her shiver over and over as her pussy seemed to be producing endless moisture, soaking her panties and beginning to flow down her leg in warm rivulets. She watched her shirt continue to become more and more transparent as it soaked up the rain till her bra started getting wet. She felt the coolness against her nipples as it spread downward past her nipples under her breasts and started running over her hands.</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Oh! Mmm.” She started making noises. Ann felt like she was in a state of ecstasy and tears started falling from her eyes mixing with the rain. She stood there unable to break her fixation. She felt her skirt beginning to get soaked over her ass. The cool rain slowly soaked in till it was mixing with her juices. Ann lost track of time and she began shivering so much her knees were knocking. They became weak and she finally dropped down and back on her calves. She sat like that for only a moment before her shivers became spasms she couldn’t control. She was so weak with desire; she fell over on her side.</w:t>
      </w:r>
    </w:p>
    <w:p>
      <w:pPr>
        <w:pStyle w:val="Normal"/>
        <w:ind w:firstLine="720"/>
        <w:rPr>
          <w:rFonts w:ascii="Times New Roman" w:hAnsi="Times New Roman" w:cs="Times New Roman"/>
        </w:rPr>
      </w:pPr>
      <w:r>
        <w:rPr>
          <w:rFonts w:cs="Times New Roman" w:ascii="Times New Roman" w:hAnsi="Times New Roman"/>
        </w:rPr>
        <w:t>Her right boob hit the cold cement before her shoulder did. The slap made her nipples quiver. Ann felt her burst of juices as she suddenly had an orgasm. Her back arched and her legs stiffened. She shook and began crying out in a high-pitched voice.</w:t>
      </w:r>
    </w:p>
    <w:p>
      <w:pPr>
        <w:pStyle w:val="Normal"/>
        <w:ind w:firstLine="720"/>
        <w:rPr>
          <w:rFonts w:ascii="Times New Roman" w:hAnsi="Times New Roman" w:cs="Times New Roman"/>
        </w:rPr>
      </w:pPr>
      <w:r>
        <w:rPr>
          <w:rFonts w:cs="Times New Roman" w:ascii="Times New Roman" w:hAnsi="Times New Roman"/>
        </w:rPr>
        <w:t>“</w:t>
      </w:r>
      <w:r>
        <w:rPr>
          <w:rFonts w:cs="Times New Roman" w:ascii="Times New Roman" w:hAnsi="Times New Roman"/>
        </w:rPr>
        <w:t>Ahaaah! Oh! Oh god! Ha. Ah!” She cried rolling on her back. Her breasts rolled up and out of the bra grazing her chin. The rain fell mercilessly against more exposed cleavage. Her nipples more vulnerable under only one layer and in the direct path of falling rain were overwhelmed by the sudden impact and shock of each cold drop. Ann had no control over her body. As her orgasm subsided she, the rain began to play her body like an instrument. She closed her eyes as each drop falling made her squirm or shiver or squeak. She lay there on the concrete, her back rubbing against it, her shoulders getting raw, her legs bending and straightening. Her ass began scraping the concrete till her skirt was pulled up to her waist. She felt her panties ride up her ass and the skin of her cheeks grazed the ground.</w:t>
      </w:r>
    </w:p>
    <w:p>
      <w:pPr>
        <w:pStyle w:val="Normal"/>
        <w:ind w:firstLine="720"/>
        <w:rPr>
          <w:rFonts w:ascii="Times New Roman" w:hAnsi="Times New Roman" w:cs="Times New Roman"/>
        </w:rPr>
      </w:pPr>
      <w:r>
        <w:rPr>
          <w:rFonts w:cs="Times New Roman" w:ascii="Times New Roman" w:hAnsi="Times New Roman"/>
        </w:rPr>
        <w:t>Then she felt the cool rain against her inner thighs near her pussy till it began to fall on her panties. Her eyes opened wide seeing her hair was all over her face. Her mouth opened as her breath was taken in a silent cry as she had another orgasm. The cool drops gently ran up the thighs of her bent legs and her hips relaxed. Her legs dropped to the sides landing on the concrete and in some remote part of her mind had her amazed at her flexibility. Her pussy was exposed to the elements and the rain pelted the entire front of her body while the rough sidewalk was stimulating her ass.</w:t>
      </w:r>
    </w:p>
    <w:p>
      <w:pPr>
        <w:pStyle w:val="Normal"/>
        <w:ind w:firstLine="720"/>
        <w:rPr>
          <w:rFonts w:ascii="Times New Roman" w:hAnsi="Times New Roman" w:cs="Times New Roman"/>
        </w:rPr>
      </w:pPr>
      <w:r>
        <w:rPr>
          <w:rFonts w:cs="Times New Roman" w:ascii="Times New Roman" w:hAnsi="Times New Roman"/>
        </w:rPr>
        <w:t>Ann helplessly cried out loud as the orgasms let loose. She could barely breathe, but as soon as one seemed to be passing the rain ravaged her body again. Ann saw stars as she screamed as one after another orgasm took her. She felt like she was loosing her mind. Time became a blur and she forgot everything as her body was consumed in such a powerful orgasm it knocked her unconsciou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18"/>
    </w:rPr>
  </w:style>
  <w:style w:type="paragraph" w:styleId="BodyTextIndent2">
    <w:name w:val="Body Text Indent 2"/>
    <w:basedOn w:val="Normal"/>
    <w:qFormat/>
    <w:pPr>
      <w:ind w:firstLine="720"/>
    </w:pPr>
    <w:rPr>
      <w:sz w:val="28"/>
    </w:rPr>
  </w:style>
  <w:style w:type="paragraph" w:styleId="BodyTextIndent3">
    <w:name w:val="Body Text Indent 3"/>
    <w:basedOn w:val="Normal"/>
    <w:qFormat/>
    <w:pPr>
      <w:ind w:firstLine="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30T23:22:00Z</dcterms:created>
  <dc:creator>Cosmo Black</dc:creator>
  <dc:description/>
  <dc:language>en-US</dc:language>
  <cp:lastModifiedBy>Cosmo Black</cp:lastModifiedBy>
  <dcterms:modified xsi:type="dcterms:W3CDTF">2005-03-08T05:41:00Z</dcterms:modified>
  <cp:revision>63</cp:revision>
  <dc:subject/>
  <dc:title>It was a beautiful Saturday morning, about 10am and Ann was walking to her favorite coffee shop, like she did every week to wor</dc:title>
</cp:coreProperties>
</file>