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Ambivalence` was sitting leisurely upon a barstool, facing away from the bar, her back leaning into it, elbows propped onto the edges. Digits held cancer stick between thin, glossed lips as she inhaled lightly, pulling aside the cigarette to exhale shortly afterwards, reminding herself about how much a pain-in-the-ass night shift is. Head leaned back semi-exhaustedly, causing a mix of black and blonde hair to fall from her shoulders. Light blue orbs glanced absentmindedly to the ceiling. As a waitress, she should be cleaning and closing up, but she didn't feel like it</w:t>
      </w:r>
    </w:p>
    <w:p>
      <w:pPr>
        <w:pStyle w:val="PlainText"/>
        <w:rPr/>
      </w:pPr>
      <w:r>
        <w:rPr/>
      </w:r>
    </w:p>
    <w:p>
      <w:pPr>
        <w:pStyle w:val="PlainText"/>
        <w:rPr/>
      </w:pPr>
      <w:r>
        <w:rPr/>
        <w:t>&lt;Kakumei&gt; Mmm, here we go. Well--this is why night shifts exist--so that bored people at home have somewhere to go when they get cabin fever and -need- to get out of the house. Which is just the case with this particular woman that makes her way into the...apparently deserted restaurant? Well, deserted, aside from that woman there at the bar. Must be a waitress. Poor girl--she must be bored as hell, too. Well, here's something to do. Early to mid twenties, say--thin, almost painfully so. Bust? Hips? Ha. Skinny, I say. Though her hair's somewhat nice. Jet black, dangling down to mid-back. A thin pair of wireframe glasses rest perched on her nose, as well.</w:t>
      </w:r>
    </w:p>
    <w:p>
      <w:pPr>
        <w:pStyle w:val="PlainText"/>
        <w:rPr/>
      </w:pPr>
      <w:r>
        <w:rPr/>
      </w:r>
    </w:p>
    <w:p>
      <w:pPr>
        <w:pStyle w:val="PlainText"/>
        <w:rPr/>
      </w:pPr>
      <w:r>
        <w:rPr/>
        <w:t>Ambivalence` crossed a leg over another, pushing up that already too-short waitress' skirt, which had tightly formed to curvaceous hips. She was getting comfortable. No one else was here -- Why the hell should she pretend like she's working? Though, admittedly, without the people it was extremely quiet, a pin drop would be like a horn sounding off. She could be doing better things. Like getting laid. "..Heh,...laid..That would be great.." Another exhale of smoke.</w:t>
      </w:r>
    </w:p>
    <w:p>
      <w:pPr>
        <w:pStyle w:val="PlainText"/>
        <w:rPr/>
      </w:pPr>
      <w:r>
        <w:rPr/>
      </w:r>
    </w:p>
    <w:p>
      <w:pPr>
        <w:pStyle w:val="PlainText"/>
        <w:rPr/>
      </w:pPr>
      <w:r>
        <w:rPr/>
        <w:t>&lt;Kakumei&gt; Door opens, pushed from the outside by the woman as she makes her way into the nearly-empty restaurant. Man, almost--creepy, when it's like this. At least she'll have someone to talk to, though--assuming that that smoking waitress is in the mood for conversation. As for what she's wearing--well, that's the one thing I've always been bad at describing, for various reasons--but we'll just go with--your average t-shirt, for top--not too tight, not too loose. Just a t-shirt. Exciting, no? Anyway. Further downward would come to reveal your average pair of jeans. Not like she was going out to see an opera--she just got bored at home and wanted something to eat. Eyes flicker around the inside of the room, briefly, before deciding that the waitress is really the only thing -to- look at. So that's where her eyes lay. "Um...excuse me."</w:t>
      </w:r>
    </w:p>
    <w:p>
      <w:pPr>
        <w:pStyle w:val="PlainText"/>
        <w:rPr/>
      </w:pPr>
      <w:r>
        <w:rPr/>
      </w:r>
    </w:p>
    <w:p>
      <w:pPr>
        <w:pStyle w:val="PlainText"/>
        <w:rPr/>
      </w:pPr>
      <w:r>
        <w:rPr/>
        <w:t>Ambivalence` literally jumped, causing abundant chest to nearly jump out of the top of her maid's outfit. She was almost late to work, so basically threw her exterior clothes on and left and underclothes behind in the rush. She placed a hand over her cleavage as if she were -that- surprised, when in reality, she was just keeping her breasts still. Her maid's attire was tight around the chest -- Her outfit probably wasn't matching her body's measurements. "Whoa, you scared me. Sorry. . ."</w:t>
      </w:r>
    </w:p>
    <w:p>
      <w:pPr>
        <w:pStyle w:val="PlainText"/>
        <w:rPr/>
      </w:pPr>
      <w:r>
        <w:rPr/>
      </w:r>
    </w:p>
    <w:p>
      <w:pPr>
        <w:pStyle w:val="PlainText"/>
        <w:rPr/>
      </w:pPr>
      <w:r>
        <w:rPr/>
        <w:t>&lt;Kakumei&gt; Of course, her hand to her cleavage would also draw the woman's attention--eyes riveted to her apparently-too-large-for-her-too-small-uniform breasts. Wow. Wouldn't it be great to have tits like those? Yeah, it would. But nothing can be done about that right now--so, after a moment, she tears eyes away, returning to the waitress' own. "You're...still open, aren't you?"</w:t>
      </w:r>
    </w:p>
    <w:p>
      <w:pPr>
        <w:pStyle w:val="PlainText"/>
        <w:rPr/>
      </w:pPr>
      <w:r>
        <w:rPr/>
      </w:r>
    </w:p>
    <w:p>
      <w:pPr>
        <w:pStyle w:val="PlainText"/>
        <w:rPr/>
      </w:pPr>
      <w:r>
        <w:rPr/>
        <w:t>Ambivalence` ..Her bright blue orbs looked down to the cigarette in her mouth and promptly crunched it into a nearby ashtray. Standing, she'd pull the skirt down, though trying to make it inconspicuous while doing so was hard. Hand reached down and brushed aside some ash from her legging after adjusting her skirt. "Uh..Yeah, we're open I guess. I'd feel bad if i kicked you out. What'cha want, honey?"</w:t>
      </w:r>
    </w:p>
    <w:p>
      <w:pPr>
        <w:pStyle w:val="PlainText"/>
        <w:rPr/>
      </w:pPr>
      <w:r>
        <w:rPr/>
      </w:r>
    </w:p>
    <w:p>
      <w:pPr>
        <w:pStyle w:val="PlainText"/>
        <w:rPr/>
      </w:pPr>
      <w:r>
        <w:rPr/>
        <w:t>&lt;Kakumei&gt; The maid tries to make it inconspicuous--but fails miserably. This woman's eyes take in everything, peering through the lenses on her face. Forward she moves, to have a seat somewhat near her at a random table. Now--what did she come here for? Now that she's here, she's not really hungry, but--you know what certainly sounds good right now? "A cup of coffee, please." Polite? Yeah.</w:t>
      </w:r>
    </w:p>
    <w:p>
      <w:pPr>
        <w:pStyle w:val="PlainText"/>
        <w:rPr/>
      </w:pPr>
      <w:r>
        <w:rPr/>
      </w:r>
    </w:p>
    <w:p>
      <w:pPr>
        <w:pStyle w:val="PlainText"/>
        <w:rPr/>
      </w:pPr>
      <w:r>
        <w:rPr/>
        <w:t>Ambivalence` felt only slightly embarassed, she had to have seen that. Man, if her boss found out she was smoking and slacking off, she'd get fired. She looked towards the woman sitting down, and the corner of her lip might have curled upwards a bit, as if she had seen something in the girl. Perfect. She strolled down the length of the bar, and in that skirt you could see the curve of her behind mildly, especially as she walked, catching the fabric between her moving curves. This would be a cup of coffee this girl never forgot. She smirked openly now to herself.</w:t>
      </w:r>
    </w:p>
    <w:p>
      <w:pPr>
        <w:pStyle w:val="PlainText"/>
        <w:rPr/>
      </w:pPr>
      <w:r>
        <w:rPr/>
      </w:r>
    </w:p>
    <w:p>
      <w:pPr>
        <w:pStyle w:val="PlainText"/>
        <w:rPr/>
      </w:pPr>
      <w:r>
        <w:rPr/>
        <w:t>&lt;Kakumei&gt; And as the maid moves along the bar--the woman's eyes are drawn somewhat-irrestibly toward those particular curves beneath her skirt--and she fights back a surge of jealousy. Tits, ass--this waitress has it all. Lucky. Ah, well--can't be helped. Soft sigh, as she leans back in her seat, pulling her glasses off of her face to rub at one tired eye with the heel of her free hand.</w:t>
      </w:r>
    </w:p>
    <w:p>
      <w:pPr>
        <w:pStyle w:val="PlainText"/>
        <w:rPr/>
      </w:pPr>
      <w:r>
        <w:rPr/>
      </w:r>
    </w:p>
    <w:p>
      <w:pPr>
        <w:pStyle w:val="PlainText"/>
        <w:rPr/>
      </w:pPr>
      <w:r>
        <w:rPr/>
        <w:t>Ambivalence` is at the coffee maker soon enough, lingering a little longer than she should be on a single cup of coffee - The jar was nearly completely full, so she didn't have to make any? What was she doing? She's digging into her pockets, and pulling out a vial of white powder, pills. She crunches them up, then carefully pours them in, but her finger is too close to the hot canister of coffee beside her, and spills half the vial into the coffee. "Sh.." Well, anyway. That girl could use lots of tits and ass. "Heheh. Dropped the sugar." She comes back shortly afterwards, sets the coffee down with a small plate. "There you go, babe.." She has a look that's difficult to make sense of. Looks like she's watching closely, maybe. Or, waiting for approval. "Want anything else?"</w:t>
      </w:r>
    </w:p>
    <w:p>
      <w:pPr>
        <w:pStyle w:val="PlainText"/>
        <w:rPr/>
      </w:pPr>
      <w:r>
        <w:rPr/>
      </w:r>
    </w:p>
    <w:p>
      <w:pPr>
        <w:pStyle w:val="PlainText"/>
        <w:rPr/>
      </w:pPr>
      <w:r>
        <w:rPr/>
        <w:t>&lt;Kakumei&gt; "Thank you." Murmured, as the waitress -finally- arrives with her mug of coffee. What took so long? The coffee was made already--she had glanced that way, before the waitress had gotten there--so what was she doing? She didn't really pay any attention to her actions, since her entire focus was on the curve of her ass. Jealous...definitely so. But--anyway. Now? Now she's got her coffee. "...Nothing right now, thank you." And why's she still standing there? Oh, well. She blows across the top, to cool it a bit, before taking a light sip.</w:t>
      </w:r>
    </w:p>
    <w:p>
      <w:pPr>
        <w:pStyle w:val="PlainText"/>
        <w:rPr/>
      </w:pPr>
      <w:r>
        <w:rPr/>
      </w:r>
    </w:p>
    <w:p>
      <w:pPr>
        <w:pStyle w:val="PlainText"/>
        <w:rPr/>
      </w:pPr>
      <w:r>
        <w:rPr/>
        <w:t>Ambivalence` ..smiled. Customer satisfaction? Maybe. In a few moments, she wouldn't have to be jealous anymore. In fact, she was going to sit here and watch her expression. This is the fun part, seeing the seed grow. She sits down across from her, leaning back into the seat. "Mind if I sit with you a while?" Yes? Thanks. Looks like she's already gotten comfortable. And the tip of her high-heels could be brushing against your lower leg.</w:t>
      </w:r>
    </w:p>
    <w:p>
      <w:pPr>
        <w:pStyle w:val="PlainText"/>
        <w:rPr/>
      </w:pPr>
      <w:r>
        <w:rPr/>
      </w:r>
    </w:p>
    <w:p>
      <w:pPr>
        <w:pStyle w:val="PlainText"/>
        <w:rPr/>
      </w:pPr>
      <w:r>
        <w:rPr/>
        <w:t>&lt;Kakumei&gt; "No, I don't...mind." Mumbled, -after- the waitress has already taken a seat. Well--it isn't like she has anyone else to wait on. So, fine, what the hell. But--what's with the touch on her leg? Attention is focused on that high-heeled caress, such as it is, as she takes a second sip--doing her damndest to ignore the odd sensation growing in her own breasts--if you could call them that. She only wears a for the sake of decency, not for the sake of having anything to support. But soon she does--a bit of activity underneath that shirt, as bumps begin to form there. Unbeknownst to her, of course--she doesn't notice just yet.</w:t>
      </w:r>
    </w:p>
    <w:p>
      <w:pPr>
        <w:pStyle w:val="PlainText"/>
        <w:rPr/>
      </w:pPr>
      <w:r>
        <w:rPr/>
      </w:r>
    </w:p>
    <w:p>
      <w:pPr>
        <w:pStyle w:val="PlainText"/>
        <w:rPr/>
      </w:pPr>
      <w:r>
        <w:rPr/>
        <w:t>Ambivalence` had a very interesting look upon her face, watching with mild amusement and interest. Soon she would have those amazing breasts and ass she had to have always wanted..And if she didn't..Oops. Soon enough, that shirt was going to start struggling to keep her breasts underneath, thinking about it was causing to her to get a little excited. The more she drank, the worse it would get..So naturally, she wasn't going to distract her from that cup o' coffee. She began to hum lightly, leaning back a little more, causing her own already abundant chest to stick out. The tight outfit allowed anyone to tell how erect her nipples were without a bra.</w:t>
      </w:r>
    </w:p>
    <w:p>
      <w:pPr>
        <w:pStyle w:val="PlainText"/>
        <w:rPr/>
      </w:pPr>
      <w:r>
        <w:rPr/>
      </w:r>
    </w:p>
    <w:p>
      <w:pPr>
        <w:pStyle w:val="PlainText"/>
        <w:rPr/>
      </w:pPr>
      <w:r>
        <w:rPr/>
        <w:t>&lt;Kakumei&gt; And those abundant breasts right across from her are rather distracting to the woman, as she takes yet another sip--but distracting as those erect nipples are, her own bra is starting to become a bit...uncomfortable. And her jeans, too. The hell's going on? But it isn't like she can just check--not with the other woman so damn -close-. Bra is filled, and overfilled, those new tits of hers showing more and more against the shirt she's wearing. And still, not a glance downward--not yet, even as she shifts in obvious discomfort.</w:t>
      </w:r>
    </w:p>
    <w:p>
      <w:pPr>
        <w:pStyle w:val="PlainText"/>
        <w:rPr/>
      </w:pPr>
      <w:r>
        <w:rPr/>
      </w:r>
    </w:p>
    <w:p>
      <w:pPr>
        <w:pStyle w:val="PlainText"/>
        <w:rPr/>
      </w:pPr>
      <w:r>
        <w:rPr/>
        <w:t>Ambivalence` was trying hard not to giggle. She was used to watching the squirming and the shifting. So used to it that she had a mental timeframe of the symptoms. Her foot brushed up against her outer leg, slowly moved upwards. - She has better things to be worrying about than her foot moving up like a snake, figuring out her changing form. She sent a glance over, then looked away. She's get to have some fun in a second, hopefully. "How's the coffee, hon?.." Asked simply to break the silence, and to tease her a little bit. "You look like you need to go to the bathroom or something..You okay there?"</w:t>
      </w:r>
    </w:p>
    <w:p>
      <w:pPr>
        <w:pStyle w:val="PlainText"/>
        <w:rPr/>
      </w:pPr>
      <w:r>
        <w:rPr/>
      </w:r>
    </w:p>
    <w:p>
      <w:pPr>
        <w:pStyle w:val="PlainText"/>
        <w:rPr/>
      </w:pPr>
      <w:r>
        <w:rPr/>
        <w:t>&lt;Kakumei&gt; "It's fine. I'm fine." That came out a little more stressed than she meant it to--but she's now dealing with several distractions at once. The waitress' drifting foot, her increasingly-painful bra--yeah. Finally, a glance downward, and she nearly screams when she sees--breasts? double u tee eff? Coffee is set down, and hands fly to her breasts--not caring about the other woman's presence right now, something's weird. "What the...what's happening?!" She doesn't know--but she does know it doesn't seem to be slowing down or stopping. Which means that this bra is about to break soon, but in the meantime, it's pinching rather painfully.</w:t>
      </w:r>
    </w:p>
    <w:p>
      <w:pPr>
        <w:pStyle w:val="PlainText"/>
        <w:rPr/>
      </w:pPr>
      <w:r>
        <w:rPr/>
      </w:r>
    </w:p>
    <w:p>
      <w:pPr>
        <w:pStyle w:val="PlainText"/>
        <w:rPr/>
      </w:pPr>
      <w:r>
        <w:rPr/>
        <w:t>Ambivalence` jumped suddenly. "You..do realize you're grabbing yourself in front of me, right? Here, i'll take you to a mirror or something." She was great at feigning innocence, and stood up, taking the girl's hand. If she came along, she'd be led to the bathroom, where the length of the wall is mirrored. Just wait until that arousal drug kicks in! This was a rush for her, and yet, she was so calm.</w:t>
      </w:r>
    </w:p>
    <w:p>
      <w:pPr>
        <w:pStyle w:val="PlainText"/>
        <w:rPr/>
      </w:pPr>
      <w:r>
        <w:rPr/>
      </w:r>
    </w:p>
    <w:p>
      <w:pPr>
        <w:pStyle w:val="PlainText"/>
        <w:rPr/>
      </w:pPr>
      <w:r>
        <w:rPr/>
        <w:t>&lt;Kakumei&gt; She allows herself to be pulled along, her gaze solely on her new tits. Her new, still growing tits. Into the bathroom--and, not really caring about the waitress' presence, still, she reaches her hands into her shirt, trying to undo and remove her bra--just to get rid of this pinching pain--but the undergarment has gotten so tight, now, she can't undo it. The arousal part apparently hasn't kicked in, yet--she's still focused more on the pain part. But soon enough a loud -snap- is heard, and the overtaxed bra simply can't hold on any longer, and falls from her swelling breasts--which, no longer compressed, seem to leap out into her shirt--which, itself, is beginning to look somewhat tight on her. Staring at her new, rather huge--to her--breasts in the mirror, unbelieving.</w:t>
      </w:r>
    </w:p>
    <w:p>
      <w:pPr>
        <w:pStyle w:val="PlainText"/>
        <w:rPr/>
      </w:pPr>
      <w:r>
        <w:rPr/>
      </w:r>
    </w:p>
    <w:p>
      <w:pPr>
        <w:pStyle w:val="PlainText"/>
        <w:rPr/>
      </w:pPr>
      <w:r>
        <w:rPr/>
        <w:t>Ambivalence` smirked a bit. *Click!* The door just locked, apparently. She'd walk up behind the woman, her hands resting themselves lightly upon her increasing chest, then slowly squeezed, feeling their gradual growth. Her own breasts pressed to her back, her stiff nipples poking her lightly in the back. double u tee eff? This waitress has a soft bulge in the -front- of her skirt. Surprise, surprise.</w:t>
      </w:r>
    </w:p>
    <w:p>
      <w:pPr>
        <w:pStyle w:val="PlainText"/>
        <w:rPr/>
      </w:pPr>
      <w:r>
        <w:rPr/>
      </w:r>
    </w:p>
    <w:p>
      <w:pPr>
        <w:pStyle w:val="PlainText"/>
        <w:rPr/>
      </w:pPr>
      <w:r>
        <w:rPr/>
        <w:t>&lt;Kakumei&gt; The feel of the woman's hands on her -still- growing breasts snap her out of her trance, and she seems rather--angry--about to protest, until the next part of the drug kicks in. Arousal. And quite a bit. Expression softens, and she just seems to melt into the woman's embrace--moaning softly, as she feels the hands squeezing her sensitive--even through the increasingly-tight shirt--tits. But she tries to protest anyway, despite her sudden arousal. "I...you shouldn't...you're..." Weak, ineffectual protests. She doesn't notice the bulge in her skirt, though--not just yet.</w:t>
      </w:r>
    </w:p>
    <w:p>
      <w:pPr>
        <w:pStyle w:val="PlainText"/>
        <w:rPr/>
      </w:pPr>
      <w:r>
        <w:rPr/>
      </w:r>
    </w:p>
    <w:p>
      <w:pPr>
        <w:pStyle w:val="PlainText"/>
        <w:rPr/>
      </w:pPr>
      <w:r>
        <w:rPr/>
        <w:t>Ambivalence` 's whispers brushed lightly against her earlobe, as if a feather. Her fingers began to knead her growing tits slowly. Relieved that she didn't weat underclothing today, that bulge underneath her skirt began to thicken and extend, and soon enough, that huge tower would lift her own skirt up for her. Her free hand moved down and copped a feel of her behind, and smacked hard. "But this is what you had to have wanted. I see you looking at me so intently..Admit it. You wanted this. It's okay. Well, it's not like you can get out anyway. So relax and enjoy it, huh?"</w:t>
      </w:r>
    </w:p>
    <w:p>
      <w:pPr>
        <w:pStyle w:val="PlainText"/>
        <w:rPr/>
      </w:pPr>
      <w:r>
        <w:rPr/>
      </w:r>
    </w:p>
    <w:p>
      <w:pPr>
        <w:pStyle w:val="PlainText"/>
        <w:rPr/>
      </w:pPr>
      <w:r>
        <w:rPr/>
        <w:t>&lt;Kakumei&gt; "...I...you..." Struggling to fight it--but both her words, and the induced arousal sap any resistance she might have. "...all right..." Muttered, as her tits continue to swell, the shirt starting to strain to cover them. And--she moans in obvious lust, as her also-swelling ass is slapped--and, as if seeking more of the same treatment--she moves to rub her now-cushiony ass against the woman behind her--but halts as she feels something rather...big. Hard. What the...? Isn't this a woman? She's certain it is--at those breasts, she -must- be female...but what her ass is rubbing against sure as hell doesn't -feel- female.</w:t>
      </w:r>
    </w:p>
    <w:p>
      <w:pPr>
        <w:pStyle w:val="PlainText"/>
        <w:rPr/>
      </w:pPr>
      <w:r>
        <w:rPr/>
      </w:r>
    </w:p>
    <w:p>
      <w:pPr>
        <w:pStyle w:val="PlainText"/>
        <w:rPr/>
      </w:pPr>
      <w:r>
        <w:rPr/>
        <w:t>&lt;Ambivalence`&gt; Her hands slid down her stomach, and to her center. Her hands were working at her pants, she was probably going to have to peel or rip them off at this point. The bulge upon the other girl's ass was thickening, growing, and was beginning to rival a compact-sized anaconda, as her hands tugged roughly at her pants, attempting to jerk them down. "You're submissive . . I like that. I bet you're wondering what this is.." She takes one of her hands and pulls it behind her back, leads it up her skirt, which has mostly been lifted. Then she placed her hand against it; it's a little hard to grab at due to it's girth. "That's going to be your new friend for tonight. We're going to be in here for hours, honey."</w:t>
      </w:r>
    </w:p>
    <w:p>
      <w:pPr>
        <w:pStyle w:val="PlainText"/>
        <w:rPr/>
      </w:pPr>
      <w:r>
        <w:rPr/>
      </w:r>
    </w:p>
    <w:p>
      <w:pPr>
        <w:pStyle w:val="PlainText"/>
        <w:rPr/>
      </w:pPr>
      <w:r>
        <w:rPr/>
        <w:t>&lt;Kakumei&gt; But grab it she does, anyway--eyes widening at the feel of it. "...hours...?" Her new friend...for hours...? The aroused part of her--which is nearly -all- of her--is rather excited at this prospect. Turning, then, to face the waitress--moaning in sheer lust as she sees it. "So...big..." Big. Which describes a lot of things right now--especially her own tits, which have finally begun to slow their growth--but not before the shirt starts to lose the battle against them. The stitching becomes wider, as though her boobs are about to simply break the fabric apart.</w:t>
      </w:r>
    </w:p>
    <w:p>
      <w:pPr>
        <w:pStyle w:val="PlainText"/>
        <w:rPr/>
      </w:pPr>
      <w:r>
        <w:rPr/>
      </w:r>
    </w:p>
    <w:p>
      <w:pPr>
        <w:pStyle w:val="PlainText"/>
        <w:rPr/>
      </w:pPr>
      <w:r>
        <w:rPr/>
        <w:t>&lt;Ambivalence`&gt; She flexes her cock, and it lifts up, pushing the skirt up as it stands to full attention. It's almost a monster, and it seems to be enjoying the dilemma concerning her body. She looks down to her huge chest, and seems to be impressed. She takes her hand and backs up, her own free hand unbuttoning her top, her breasts bouncing free. She sits down on a toilet, with her huge phallus standing up. "You have a choice. Either put it in your mouth, between your legs, or in your ass. Course, those are your only ones. I might just try it in your ass to see you squirm s'more."</w:t>
      </w:r>
    </w:p>
    <w:p>
      <w:pPr>
        <w:pStyle w:val="PlainText"/>
        <w:rPr/>
      </w:pPr>
      <w:r>
        <w:rPr/>
      </w:r>
    </w:p>
    <w:p>
      <w:pPr>
        <w:pStyle w:val="PlainText"/>
        <w:rPr/>
      </w:pPr>
      <w:r>
        <w:rPr/>
        <w:t>&lt;Kakumei&gt; Thing is--with her mind in the state that it is--she wants it in all of those. It's just a matter of which one first. First, she decides, she'll try to suck it--but she knows it's way too big for that. Moving, then, to kneel in front of her, hands shakily reaching out to hold it as best she can--before tentatively lowering her head toward the huge cock, tongue darting out to lick the head. She's never done this before, mind you--with a male or a female. Oral sex was never her thing, but right now--there's nothing else she'd rather do.</w:t>
      </w:r>
    </w:p>
    <w:p>
      <w:pPr>
        <w:pStyle w:val="PlainText"/>
        <w:rPr/>
      </w:pPr>
      <w:r>
        <w:rPr/>
      </w:r>
    </w:p>
    <w:p>
      <w:pPr>
        <w:pStyle w:val="PlainText"/>
        <w:rPr/>
      </w:pPr>
      <w:r>
        <w:rPr/>
        <w:t>&lt;Ambivalence`&gt; Inhaled audibly once she felt the tounge dance upon the skin, and the cock would stiffen in response to her touch. Feeling her hands try to grab it's thick texture was quite the turn on. By now, a bead of wetness was leaking from the tip. She must have been a first timer! But this was good, now she had an excuse to train her to submit to her will. Which she would do anyway. "Good choice, because it's going in all of them eventually..Better learn to pop your jaw out of place, hee." A hand rested upon the back of her head and petted in approval.</w:t>
      </w:r>
    </w:p>
    <w:p>
      <w:pPr>
        <w:pStyle w:val="PlainText"/>
        <w:rPr/>
      </w:pPr>
      <w:r>
        <w:rPr/>
      </w:r>
    </w:p>
    <w:p>
      <w:pPr>
        <w:pStyle w:val="PlainText"/>
        <w:rPr/>
      </w:pPr>
      <w:r>
        <w:rPr/>
        <w:t>&lt;Kakumei&gt; Learn? She'll have to--because there's no way it's going to fit in her mouth as is. It's just too damn -big-. And yet, it's turning her on more than she could have thought possible. And the arousal drug seems to have made her rather submissive, as well, since she feels an odd rush of pleasure upon the hand on her head. Tongue continues its ministrations, licking along the cock's massive length--before reaching the tip, and she licks up the wetness.</w:t>
      </w:r>
    </w:p>
    <w:p>
      <w:pPr>
        <w:pStyle w:val="PlainText"/>
        <w:rPr/>
      </w:pPr>
      <w:r>
        <w:rPr/>
      </w:r>
    </w:p>
    <w:p>
      <w:pPr>
        <w:pStyle w:val="PlainText"/>
        <w:rPr/>
      </w:pPr>
      <w:r>
        <w:rPr>
          <w:rFonts w:eastAsia="Courier New"/>
        </w:rPr>
        <w:t xml:space="preserve"> </w:t>
      </w:r>
      <w:r>
        <w:rPr/>
        <w:t>&lt;Ambivalence&gt; She began to smirk as she looked down upon her soon-to-be accomplishment. This is why she always worked night-shift. Though she hated it, she could always nail a good one and drag her into the bathroom against her will, bang her for a few hours in a stall. Fingers began to strum admiringly through the woman's black hair, her favorite hair color. Naturally, she must have been scared of a cock that big and probably didn't want to try to fit that into her mouth, but she didn't have any choice. Her hand pushed her lips upon the tip, causing the stiff head to spread her lips apart, and penetrate her mouth. She exhaled audibly.</w:t>
      </w:r>
    </w:p>
    <w:p>
      <w:pPr>
        <w:pStyle w:val="PlainText"/>
        <w:rPr/>
      </w:pPr>
      <w:r>
        <w:rPr/>
      </w:r>
    </w:p>
    <w:p>
      <w:pPr>
        <w:pStyle w:val="PlainText"/>
        <w:rPr/>
      </w:pPr>
      <w:r>
        <w:rPr>
          <w:rFonts w:eastAsia="Courier New"/>
        </w:rPr>
        <w:t xml:space="preserve"> </w:t>
      </w:r>
      <w:r>
        <w:rPr/>
        <w:t>&lt;Kakumei&gt; She -almost- starts to resist, at the feeling of the woman forcing the colossal cock into her mouth. It's too -big-! But she -does- want to try to suck it--she wants to please this woman that's done so much for her. Made her tits so -huge-. She tries to continue to get as much of the cock into her mouth as she can, but its width is just too much. Hands drift up and down its length, just trying to keep hold of it.</w:t>
      </w:r>
    </w:p>
    <w:p>
      <w:pPr>
        <w:pStyle w:val="PlainText"/>
        <w:rPr/>
      </w:pPr>
      <w:r>
        <w:rPr/>
      </w:r>
    </w:p>
    <w:p>
      <w:pPr>
        <w:pStyle w:val="PlainText"/>
        <w:rPr/>
      </w:pPr>
      <w:r>
        <w:rPr>
          <w:rFonts w:eastAsia="Courier New"/>
        </w:rPr>
        <w:t xml:space="preserve"> </w:t>
      </w:r>
      <w:r>
        <w:rPr/>
        <w:t>&lt;Ambivalence&gt; She didn't expect her to get something that huge into such a small mouth. Just the tip was thick enough to be more than a mouthfull, but she wanted to see how much she could take..And pushed her head down a little more, brushng her plump cockhead against her tounge and the roof of her mouth. Feeling her small mough making an attempt to cover her width was quite the turn on, she felt like she could cum just watching. Fingers moved into a light fist, grabbing locks of her hair. "Ever been face fucked?" She sounded -highly- devious just asking. This would be funnn.</w:t>
      </w:r>
    </w:p>
    <w:p>
      <w:pPr>
        <w:pStyle w:val="PlainText"/>
        <w:rPr/>
      </w:pPr>
      <w:r>
        <w:rPr/>
      </w:r>
    </w:p>
    <w:p>
      <w:pPr>
        <w:pStyle w:val="PlainText"/>
        <w:rPr/>
      </w:pPr>
      <w:r>
        <w:rPr>
          <w:rFonts w:eastAsia="Courier New"/>
        </w:rPr>
        <w:t xml:space="preserve"> </w:t>
      </w:r>
      <w:r>
        <w:rPr/>
        <w:t>&lt;Kakumei&gt; Like she can answer with her mouth full of cock. Barely any room for her tongue in there, but she licks the head as best she can. As for her query--she shakes her head. She'd always felt disgusted at the idea of oral and anal, but--as things are right now, with her lust and body in the state that it is, she wants as much as she can get. In all her holes. Everywhere. And now, she -wants- to be face-fucked, and feels another rush of pleasure at the feel of her fingers grabbing at her hair. Oh, this feels so gooood...</w:t>
      </w:r>
    </w:p>
    <w:p>
      <w:pPr>
        <w:pStyle w:val="PlainText"/>
        <w:rPr/>
      </w:pPr>
      <w:r>
        <w:rPr/>
      </w:r>
    </w:p>
    <w:p>
      <w:pPr>
        <w:pStyle w:val="PlainText"/>
        <w:rPr/>
      </w:pPr>
      <w:r>
        <w:rPr>
          <w:rFonts w:eastAsia="Courier New"/>
        </w:rPr>
        <w:t xml:space="preserve"> </w:t>
      </w:r>
      <w:r>
        <w:rPr/>
        <w:t>&lt;Ambivalence&gt; Once she began to lick, she'd find her tounge coated lightly with her wetness already. Fingers grabbed her hair tighter, and rested upon the back of her head. Her hand began to guide her semi-roughly over the tip of her monster cock, and the tip was sure to bang the back of her throat or cause the head to slide down a little bit. It was okay; she liked to see them gag a little on the first try. Eventually, her hips started to lift up in anticipation, leg reaching over to kick the stall door closed, locking it with her foot in case the drug wears off before she's finished using her. But that wouldn't be soon, because the sensitivity drug would begin to kick in very soon.</w:t>
      </w:r>
    </w:p>
    <w:p>
      <w:pPr>
        <w:pStyle w:val="PlainText"/>
        <w:rPr/>
      </w:pPr>
      <w:r>
        <w:rPr/>
      </w:r>
    </w:p>
    <w:p>
      <w:pPr>
        <w:pStyle w:val="PlainText"/>
        <w:rPr/>
      </w:pPr>
      <w:r>
        <w:rPr>
          <w:rFonts w:eastAsia="Courier New"/>
        </w:rPr>
        <w:t xml:space="preserve"> </w:t>
      </w:r>
      <w:r>
        <w:rPr/>
        <w:t>&lt;Kakumei&gt; Gag a little? She sure as hell does, as the woman forces the cock ever further in--and she nearly pulls herself off of it completely. But she manages to keep it in her mouth, and continue her ministrations--her mind entirely on the task at hand, and also thinking about what would come later. Soon. This massive pole--in her pussy, in her ass, everywhere. But for now--she's sucking on it, licking it, trying to give the woman as much pleasure as she can--wanting to feel her cum in her mouth. Wanting to try to swallow it all down.</w:t>
      </w:r>
    </w:p>
    <w:p>
      <w:pPr>
        <w:pStyle w:val="PlainText"/>
        <w:rPr/>
      </w:pPr>
      <w:r>
        <w:rPr/>
      </w:r>
    </w:p>
    <w:p>
      <w:pPr>
        <w:pStyle w:val="PlainText"/>
        <w:rPr/>
      </w:pPr>
      <w:r>
        <w:rPr>
          <w:rFonts w:eastAsia="Courier New"/>
        </w:rPr>
        <w:t xml:space="preserve"> </w:t>
      </w:r>
      <w:r>
        <w:rPr/>
        <w:t>&lt;Ambivalence&gt; She's slowly leaning her head back, and her large phallus begins to pulsate within her mouth. She's becoming a little more frantic, beginning to force her head up and down her cock rapidly, poking the back of her throat. She's breathing rather erratically, maybe she'll be getting close soon, hopefully before she breaks the poor girl's throat. The pulsations began to get closer to one another, her cock's bulging now..</w:t>
      </w:r>
    </w:p>
    <w:p>
      <w:pPr>
        <w:pStyle w:val="PlainText"/>
        <w:rPr/>
      </w:pPr>
      <w:r>
        <w:rPr/>
      </w:r>
    </w:p>
    <w:p>
      <w:pPr>
        <w:pStyle w:val="PlainText"/>
        <w:rPr/>
      </w:pPr>
      <w:r>
        <w:rPr>
          <w:rFonts w:eastAsia="Courier New"/>
        </w:rPr>
        <w:t xml:space="preserve"> </w:t>
      </w:r>
      <w:r>
        <w:rPr/>
        <w:t>&lt;Kakumei&gt; It's coming--that much she can tell, easily. She's going to explode in her throat soon--and she can't wait. Pain, yes, from her overstretched mouth and aching throat--but that pain is easily overshadowed by the mass amounts of pleasure she's feeling from trying to give this woman pleasure. And that sensitivity drug is kicking in right about now, too--and she moans around the pulsating cock in her mouth, in obvious pleasure.</w:t>
      </w:r>
    </w:p>
    <w:p>
      <w:pPr>
        <w:pStyle w:val="PlainText"/>
        <w:rPr/>
      </w:pPr>
      <w:r>
        <w:rPr/>
      </w:r>
    </w:p>
    <w:p>
      <w:pPr>
        <w:pStyle w:val="PlainText"/>
        <w:rPr/>
      </w:pPr>
      <w:r>
        <w:rPr>
          <w:rFonts w:eastAsia="Courier New"/>
        </w:rPr>
        <w:t xml:space="preserve"> </w:t>
      </w:r>
      <w:r>
        <w:rPr/>
        <w:t>&lt;Ambivalence&gt; She finally managed a moan of her own, for seemingly no reason at first, and then her cock stiffens like a rod, and with her small mouth, she can easily feel a large lump on the underside of her cock as it thickens to maximum, and shortly after, her mouth would be dealing with a torrent of pure white copius liquids, seemingly unbelieveable amounts. But that was only her first ejaculation, soon another lump would travel up her cock. A large pulsation wiggled her cock a few times, after each is accompanied by hard sprays of cum. She knows her little mouth can't handle all of it, and begins strumming her fingers through her hair once more. Seems like she's satisfied for now, as her cock jumps with pleasure inside her mouth.</w:t>
      </w:r>
    </w:p>
    <w:p>
      <w:pPr>
        <w:pStyle w:val="PlainText"/>
        <w:rPr/>
      </w:pPr>
      <w:r>
        <w:rPr/>
      </w:r>
    </w:p>
    <w:p>
      <w:pPr>
        <w:pStyle w:val="PlainText"/>
        <w:rPr/>
      </w:pPr>
      <w:r>
        <w:rPr>
          <w:rFonts w:eastAsia="Courier New"/>
        </w:rPr>
        <w:t xml:space="preserve"> </w:t>
      </w:r>
      <w:r>
        <w:rPr/>
        <w:t>&lt;Kakumei&gt; She starts to try to swallow--but it's quickly obvious that there's just too damn -much- of it to swallow. Huge cock, huge amounts of cum--of course. Some manages to stay in her mouth to swallow, but most comes spilling down her chin--landing on her overtaxed jeans, on her thighs. But she's still enjoying it, even though she couldn't swallow much of it--she discovered she -loves- the taste of the stuff. Panties have long since been soaked, and they're getting ever-wetter. After the woman's climax -finally- slows to a halt, she pulls her head back a bit, to allow the cock to fall out of her mouth--cum dripping downward, as she peers upward at the woman, smiling--still somewhat embarrassedly.</w:t>
      </w:r>
    </w:p>
    <w:p>
      <w:pPr>
        <w:pStyle w:val="PlainText"/>
        <w:rPr/>
      </w:pPr>
      <w:r>
        <w:rPr/>
      </w:r>
    </w:p>
    <w:p>
      <w:pPr>
        <w:pStyle w:val="PlainText"/>
        <w:rPr/>
      </w:pPr>
      <w:r>
        <w:rPr>
          <w:rFonts w:eastAsia="Courier New"/>
        </w:rPr>
        <w:t xml:space="preserve"> </w:t>
      </w:r>
      <w:r>
        <w:rPr/>
        <w:t>&lt;Ambivalence&gt; She slowly releases her hand from her hair, her cock spitting into her face a bit as she pulls out. It calms down, the monster slowly moving back down to only half hard, and even then it's still quite the sight, it's soft texture glimmering in the light from the mix of saliva and cum. "Good job..Now bend over, and save the best for last..This'll hurt." She pets her on the head fondly, then motions for her to lean against the stall's door. Might want to grab onto something..She's extra rough in the ass, she's into hearing the pain. "Go on.."</w:t>
      </w:r>
    </w:p>
    <w:p>
      <w:pPr>
        <w:pStyle w:val="PlainText"/>
        <w:rPr/>
      </w:pPr>
      <w:r>
        <w:rPr/>
      </w:r>
    </w:p>
    <w:p>
      <w:pPr>
        <w:pStyle w:val="PlainText"/>
        <w:rPr/>
      </w:pPr>
      <w:r>
        <w:rPr>
          <w:rFonts w:eastAsia="Courier New"/>
        </w:rPr>
        <w:t xml:space="preserve"> </w:t>
      </w:r>
      <w:r>
        <w:rPr/>
        <w:t>&lt;Kakumei&gt; The best for last...that would be her pussy, then. So now, would be her ass? ...She's never done this before, either--but she's definitely looking forward to it. Moving to stand, and she starts to peel off her now-skintight jeans, followed shortly by her drenched panties. Bending, then, leaning against the stall door, sticking her ass toward the woman--obviously ready.</w:t>
      </w:r>
    </w:p>
    <w:p>
      <w:pPr>
        <w:pStyle w:val="PlainText"/>
        <w:rPr/>
      </w:pPr>
      <w:r>
        <w:rPr/>
      </w:r>
    </w:p>
    <w:p>
      <w:pPr>
        <w:pStyle w:val="PlainText"/>
        <w:rPr/>
      </w:pPr>
      <w:r>
        <w:rPr>
          <w:rFonts w:eastAsia="Courier New"/>
        </w:rPr>
        <w:t xml:space="preserve"> </w:t>
      </w:r>
      <w:r>
        <w:rPr/>
        <w:t>&lt;Ambivalence&gt; She stands, and lashes her arm out, the flat of her hand smacking her extremely hard in the rear, watching the newly acquired flesh of hers bounce to her touch. She moves in closer, but before she can, her cock is apready poking the curve of her behind, and sinking in. Just the head would stress the entrance, but then the thicker portion of her cock begins to sink in, spreading wide. She can be heard groaning with approval; she -has- to be a virgin in the ass. A hand curls underneath her and squeezes the woman's large breast, free hand on her shoulder. After that, her hips crash into her ass, fully penetrating her. Eventually, she's got a steady pace, and dosen't seem to have an concern for the fact that it must hurt like a bitch. "Just as I thought, you're a virgin here," Her cock is also getting hard once more, and she'll last much longer. Hopefully, the door won't break.</w:t>
      </w:r>
    </w:p>
    <w:p>
      <w:pPr>
        <w:pStyle w:val="PlainText"/>
        <w:rPr/>
      </w:pPr>
      <w:r>
        <w:rPr/>
      </w:r>
    </w:p>
    <w:p>
      <w:pPr>
        <w:pStyle w:val="PlainText"/>
        <w:rPr/>
      </w:pPr>
      <w:r>
        <w:rPr>
          <w:rFonts w:eastAsia="Courier New"/>
        </w:rPr>
        <w:t xml:space="preserve"> </w:t>
      </w:r>
      <w:r>
        <w:rPr/>
        <w:t>&lt;Kakumei&gt; She squeals in pleasure, first at the smack of her new, bouncy large ass. And then, as she starts to push the cock inward, she starts to moan in combined pain/pleasure. A virgin there? Definitely. Further moans of pleasure, upon the grabbing and squeezing of one of her new huge breasts. And finally--as she's fully penetrated--she screams in obvious pain, but there's quite a bit of pleasure there too, thanks to that sensitivity drug. Yes, this hurts, but it's also the most pleasure she's ever felt--easily.</w:t>
      </w:r>
    </w:p>
    <w:p>
      <w:pPr>
        <w:pStyle w:val="PlainText"/>
        <w:rPr/>
      </w:pPr>
      <w:r>
        <w:rPr/>
      </w:r>
    </w:p>
    <w:p>
      <w:pPr>
        <w:pStyle w:val="PlainText"/>
        <w:rPr/>
      </w:pPr>
      <w:r>
        <w:rPr>
          <w:rFonts w:eastAsia="Courier New"/>
        </w:rPr>
        <w:t xml:space="preserve"> </w:t>
      </w:r>
      <w:r>
        <w:rPr/>
        <w:t>&lt;Ambivalence&gt; Hand ripped at her t-shirt, making slow ripping sounds as she tore the fabric apart down the middle..Boy, this would almost look as nonconsensual as it was! Her hand grabbed her breast with a gentle clap, wiggled and then began to knead the flesh within her grip, as if testing it's sensitivity. She grunted, filling the room with the repetitive sounds of hips ramming roughly into the ass, the cheap green stalls rattling noisily. She could feel the friction from her mostly un-lubricated cock against her sensitive virgin ass. Her hand had her shoulder gripped tightly, holding her steady as she violated her from behind. Occasionally, her quieted grunts could barely be heard over all the racket. She'd pull her cock all the way out, and plunge it violently back in. Going so rough caused her to break out into a mild sheen of sweat at her hairline. "Nice ass, baby,"</w:t>
      </w:r>
    </w:p>
    <w:p>
      <w:pPr>
        <w:pStyle w:val="PlainText"/>
        <w:rPr/>
      </w:pPr>
      <w:r>
        <w:rPr/>
      </w:r>
    </w:p>
    <w:p>
      <w:pPr>
        <w:pStyle w:val="PlainText"/>
        <w:rPr/>
      </w:pPr>
      <w:r>
        <w:rPr>
          <w:rFonts w:eastAsia="Courier New"/>
        </w:rPr>
        <w:t xml:space="preserve"> </w:t>
      </w:r>
      <w:r>
        <w:rPr/>
        <w:t>&lt;Kakumei&gt; Nice ass? She manages to catch the compliment--meant or not--and thanks to her submissive nature, it only increases her feelings of pleasure and happiness. Still screaming though, in pain and ecstasy--having climaxed herself quite a few times already. It's a good thing it's the middle of the night--otherwise they might be disturbed. They're making enough noise, after all--her screaming, the woman's grunting. Her hands rest on the stall door, unstable as it is, to prop herself up--thrusting her hips back against the woman as she continues to fuck her, pressing in and out.</w:t>
      </w:r>
    </w:p>
    <w:p>
      <w:pPr>
        <w:pStyle w:val="PlainText"/>
        <w:rPr/>
      </w:pPr>
      <w:r>
        <w:rPr/>
      </w:r>
    </w:p>
    <w:p>
      <w:pPr>
        <w:pStyle w:val="PlainText"/>
        <w:rPr/>
      </w:pPr>
      <w:r>
        <w:rPr>
          <w:rFonts w:eastAsia="Courier New"/>
        </w:rPr>
        <w:t xml:space="preserve"> </w:t>
      </w:r>
      <w:r>
        <w:rPr/>
        <w:t>&lt;Ambivalence&gt; She began to fuck her with vigor now, pulsations riding up her cock as she plunges into the screaming woman's ass. The hand upon her shoulder moved to grab a clump of her hair and pull her head back, tounge rolling lightly along her neck, up to her earlibe. "You like that, don't you? It's easy to bring it out with a little help from drugs. I bet you must want it in the pussy now pretty badly, huh?"</w:t>
      </w:r>
    </w:p>
    <w:p>
      <w:pPr>
        <w:pStyle w:val="PlainText"/>
        <w:rPr/>
      </w:pPr>
      <w:r>
        <w:rPr/>
      </w:r>
    </w:p>
    <w:p>
      <w:pPr>
        <w:pStyle w:val="PlainText"/>
        <w:rPr/>
      </w:pPr>
      <w:r>
        <w:rPr>
          <w:rFonts w:eastAsia="Courier New"/>
        </w:rPr>
        <w:t xml:space="preserve"> </w:t>
      </w:r>
      <w:r>
        <w:rPr/>
        <w:t>&lt;Kakumei&gt; "Yeeeeessss..." The word is dragged out as a moan of pleasure, as her head's pulled back by her hair. She definitely wants it in her pussy--more than she's ever wanted anything in her life. If she were capable of coherent speech, she'd likely start begging the woman.</w:t>
      </w:r>
    </w:p>
    <w:p>
      <w:pPr>
        <w:pStyle w:val="PlainText"/>
        <w:rPr/>
      </w:pPr>
      <w:r>
        <w:rPr/>
      </w:r>
    </w:p>
    <w:p>
      <w:pPr>
        <w:pStyle w:val="PlainText"/>
        <w:rPr/>
      </w:pPr>
      <w:r>
        <w:rPr>
          <w:rFonts w:eastAsia="Courier New"/>
        </w:rPr>
        <w:t xml:space="preserve"> </w:t>
      </w:r>
      <w:r>
        <w:rPr/>
        <w:t>&lt;Ambivalence&gt; Begging? Now that's an idea! But she shouldn't worry, she'll get it the most in that very spot. She just had to break her apart first, you know, traditions and all. Biting her lower lip, the thickness of her cock spreads her forbidden entrance as a huge pulsation flows down her member, injecting her ass full of the creamy white stuff. She started to slow down, savoring the moment as she feels her ass pulling against her cock, clamping it. Catching her breath for a moment, she'd slowly pull out, then turn the girl around, pushing her against the wall. "I guess i'll put this where it counts, you must be so wet.."</w:t>
      </w:r>
    </w:p>
    <w:p>
      <w:pPr>
        <w:pStyle w:val="PlainText"/>
        <w:rPr/>
      </w:pPr>
      <w:r>
        <w:rPr/>
      </w:r>
    </w:p>
    <w:p>
      <w:pPr>
        <w:pStyle w:val="PlainText"/>
        <w:rPr/>
      </w:pPr>
      <w:r>
        <w:rPr>
          <w:rFonts w:eastAsia="Courier New"/>
        </w:rPr>
        <w:t xml:space="preserve"> </w:t>
      </w:r>
      <w:r>
        <w:rPr/>
        <w:t>&lt;Kakumei&gt; And she definitely would beg, if the opportunity opened itself. Further moans of pleasure, as she feels the cock spurting into her ass--filling hole number two with that delicious cum. How could she still be hard--after twice now? But she is, apparently--and she's about to put it where she wants it most. The only place she -isn't- a virgin. "I'm...wet...please...please fuck me..." Words mumbled out, not really thinking about what she's saying. Leaning her back against the stall door, her hands move to her own breasts, squeezing and rubbing them lustfully.</w:t>
      </w:r>
    </w:p>
    <w:p>
      <w:pPr>
        <w:pStyle w:val="PlainText"/>
        <w:rPr/>
      </w:pPr>
      <w:r>
        <w:rPr/>
      </w:r>
    </w:p>
    <w:p>
      <w:pPr>
        <w:pStyle w:val="PlainText"/>
        <w:rPr/>
      </w:pPr>
      <w:r>
        <w:rPr>
          <w:rFonts w:eastAsia="Courier New"/>
        </w:rPr>
        <w:t xml:space="preserve"> </w:t>
      </w:r>
      <w:r>
        <w:rPr/>
        <w:t>&lt;Ambivalence&gt; She giggles this time..She just loves how they go into dazes and don't realize what they're saying..Temporary slaves, she loved playing with them. She'd step closer, pressing her own chest against hers. Her arms reach down and grab her by the ass, and picks her up, leaning her against the wall, while sliding in that stiff member into that slick pussy. Even for how tight she is, she could slip right in. "Only because you begged so nicely."</w:t>
      </w:r>
    </w:p>
    <w:p>
      <w:pPr>
        <w:pStyle w:val="PlainText"/>
        <w:rPr/>
      </w:pPr>
      <w:r>
        <w:rPr/>
      </w:r>
    </w:p>
    <w:p>
      <w:pPr>
        <w:pStyle w:val="PlainText"/>
        <w:rPr/>
      </w:pPr>
      <w:r>
        <w:rPr>
          <w:rFonts w:eastAsia="Courier New"/>
        </w:rPr>
        <w:t xml:space="preserve"> </w:t>
      </w:r>
      <w:r>
        <w:rPr/>
        <w:t>&lt;Kakumei&gt; Even for how tight she is, even for how damned -big- that cock is--she can still slip right in. Thanks to how wet she's gotten, from being fucked in her other holes. She shrieks in ecstasy, as she finally gets what she's been longing for--that dick in her pussy--those feelings she's been waiting for. She can't do much, in this held-up position, so she continues to fondle both sets of huge breasts, moaning in pleasure, in ecstasy she had never -dreamed- of feeling.</w:t>
      </w:r>
    </w:p>
    <w:p>
      <w:pPr>
        <w:pStyle w:val="PlainText"/>
        <w:rPr/>
      </w:pPr>
      <w:r>
        <w:rPr/>
      </w:r>
    </w:p>
    <w:p>
      <w:pPr>
        <w:pStyle w:val="PlainText"/>
        <w:rPr/>
      </w:pPr>
      <w:r>
        <w:rPr>
          <w:rFonts w:eastAsia="Courier New"/>
        </w:rPr>
        <w:t xml:space="preserve"> </w:t>
      </w:r>
      <w:r>
        <w:rPr/>
        <w:t xml:space="preserve">&lt;Ambivalence&gt; She grabbed her hips and pulled her close. Her cock began to </w:t>
      </w:r>
    </w:p>
    <w:p>
      <w:pPr>
        <w:pStyle w:val="PlainText"/>
        <w:rPr/>
      </w:pPr>
      <w:r>
        <w:rPr/>
        <w:t>plunge into the depths of her slick pussy, hips crashing roughly into hers as she pounded her relentlessly with it, stalls rattling more violently than before as two bodies are currently ramming each other into it, shifting it around again. It's a shame, she's been doing all of this with her skirt on, and it has all kinds of white spots all over it. She feels a bit pain from her balls slapping with vigor against her exterior, stabbing her repeatedly with her huge member, as if her intent were to kill. Her ministrations are rough and deep, constant. "Ooh, fuck yeah. You were a good catch. Scream and show me how you really are.."</w:t>
      </w:r>
    </w:p>
    <w:p>
      <w:pPr>
        <w:pStyle w:val="PlainText"/>
        <w:rPr/>
      </w:pPr>
      <w:r>
        <w:rPr/>
      </w:r>
    </w:p>
    <w:p>
      <w:pPr>
        <w:pStyle w:val="PlainText"/>
        <w:rPr/>
      </w:pPr>
      <w:r>
        <w:rPr>
          <w:rFonts w:eastAsia="Courier New"/>
        </w:rPr>
        <w:t xml:space="preserve"> </w:t>
      </w:r>
      <w:r>
        <w:rPr/>
        <w:t>&lt;Kakumei&gt; Scream? She'd do -anything- for the woman, if only to be able to keep feeling this. Screaming is definitely easy enough--and so she obliges, screaming and shrieking with ecstasy and pain as she's fucked mercilessly. Eyes remain squeezed shut, as she howls out her pleasure, mauling both her own tits and the woman's with her ever-roaming hands--wishing to feel more, more, ever more. And she definitely wants to feel her cum deep in her pussy--fill it with her cream.</w:t>
      </w:r>
    </w:p>
    <w:p>
      <w:pPr>
        <w:pStyle w:val="PlainText"/>
        <w:rPr/>
      </w:pPr>
      <w:r>
        <w:rPr/>
      </w:r>
    </w:p>
    <w:p>
      <w:pPr>
        <w:pStyle w:val="PlainText"/>
        <w:rPr/>
      </w:pPr>
      <w:r>
        <w:rPr>
          <w:rFonts w:eastAsia="Courier New"/>
        </w:rPr>
        <w:t xml:space="preserve"> </w:t>
      </w:r>
      <w:r>
        <w:rPr/>
        <w:t>&lt;Ambivalence&gt; She'd be feeling it for a while, even if she had to tie her up in the trunk of her car and take her home. She -liked- this one. She grunted with each stroke, jamming it's thickness in with explicit force, thudding the thin metal wall. Pulsations raced up her cock like crazy with the swift ministrations. It's amazing her cock fit into such a petite girl, the perfect size. She's moaning audibly now as she feels her smooth skin caressing her rough member. "Tell me how getting used feels!"</w:t>
      </w:r>
    </w:p>
    <w:p>
      <w:pPr>
        <w:pStyle w:val="PlainText"/>
        <w:rPr/>
      </w:pPr>
      <w:r>
        <w:rPr/>
      </w:r>
    </w:p>
    <w:p>
      <w:pPr>
        <w:pStyle w:val="PlainText"/>
        <w:rPr/>
      </w:pPr>
      <w:r>
        <w:rPr>
          <w:rFonts w:eastAsia="Courier New"/>
        </w:rPr>
        <w:t xml:space="preserve"> </w:t>
      </w:r>
      <w:r>
        <w:rPr/>
        <w:t>&lt;Kakumei&gt; She tries to answer, tries to tell her how -good- it feels to be so used, so dominated, so completely violated--but she simply can't really form words. Thanks to the combination of the drug, the fucking, the new sensations--she can't think. She can only feel right now. Climaxing near-constantly, as she continues to thrust into her.</w:t>
      </w:r>
    </w:p>
    <w:p>
      <w:pPr>
        <w:pStyle w:val="PlainText"/>
        <w:rPr/>
      </w:pPr>
      <w:r>
        <w:rPr/>
      </w:r>
    </w:p>
    <w:p>
      <w:pPr>
        <w:pStyle w:val="PlainText"/>
        <w:rPr/>
      </w:pPr>
      <w:r>
        <w:rPr>
          <w:rFonts w:eastAsia="Courier New"/>
        </w:rPr>
        <w:t xml:space="preserve"> </w:t>
      </w:r>
      <w:r>
        <w:rPr/>
        <w:t>&lt;Ambivalence&gt; Ooh, she adores this one -- Completely mindless in her sexually heightened state. And that's how they should be. Her strokes continue on, pounding her pussy as hard as the two previous holes..It's a shame, she might not be able to walk once the drug wears off, she'll certainly be exhausted. That's okay - She'll keep fucking her until she can't remember who she is any longer. Her cock is emitting it's own lubrication. It's taking her a little longer since she came twice already.</w:t>
      </w:r>
    </w:p>
    <w:p>
      <w:pPr>
        <w:pStyle w:val="PlainText"/>
        <w:rPr/>
      </w:pPr>
      <w:r>
        <w:rPr/>
      </w:r>
    </w:p>
    <w:p>
      <w:pPr>
        <w:pStyle w:val="PlainText"/>
        <w:rPr/>
      </w:pPr>
      <w:r>
        <w:rPr>
          <w:rFonts w:eastAsia="Courier New"/>
        </w:rPr>
        <w:t xml:space="preserve"> </w:t>
      </w:r>
      <w:r>
        <w:rPr/>
        <w:t>&lt;Kakumei&gt; And she loves this attention--yes, she loves this attention, this fucking, to no end. And even once the drug -does- wear off--she'll likely still crave this sex. She'll never be satisfied by anyone smaller ever again. In her mindless state, she just screams, moans, shrieks, letting the woman know how good she's feeling. She never wants this to stop--ever.</w:t>
      </w:r>
    </w:p>
    <w:p>
      <w:pPr>
        <w:pStyle w:val="PlainText"/>
        <w:rPr/>
      </w:pPr>
      <w:r>
        <w:rPr/>
      </w:r>
    </w:p>
    <w:p>
      <w:pPr>
        <w:pStyle w:val="PlainText"/>
        <w:rPr/>
      </w:pPr>
      <w:r>
        <w:rPr>
          <w:rFonts w:eastAsia="Courier New"/>
        </w:rPr>
        <w:t xml:space="preserve"> </w:t>
      </w:r>
      <w:r>
        <w:rPr/>
        <w:t>&lt;Ambivalence&gt; Of course a girl like her would, a girl desiring tits and ass, a figure to have all attention..but it dosen't matter, she only gets her attention now. "That's just how I like it. See? you don't need to think at all, just spread your legs, and accept -this-.." She leans her head back and grunts loudly, her sore cock managing a third orgasm. A definite spray creams her walls with the copius goo, soon to overflow her small little pussy, just like any hole. Maybe she'll take this one with her, she probably needs to, after this, she'll never think straight again.. "Heh!"</w:t>
      </w:r>
    </w:p>
    <w:p>
      <w:pPr>
        <w:pStyle w:val="PlainText"/>
        <w:rPr/>
      </w:pPr>
      <w:r>
        <w:rPr/>
      </w:r>
    </w:p>
    <w:p>
      <w:pPr>
        <w:pStyle w:val="PlainText"/>
        <w:rPr/>
      </w:pPr>
      <w:r>
        <w:rPr>
          <w:rFonts w:eastAsia="Courier New"/>
        </w:rPr>
        <w:t xml:space="preserve"> </w:t>
      </w:r>
      <w:r>
        <w:rPr/>
        <w:t xml:space="preserve">&lt;Kakumei&gt; She wanted a figure--a full figure just for this purpose--to attract lovers who would just be so driven with lust that they would fuck her and fuck her and never stop. And she finally got her wish, in this waitress--who had given her the tits and ass she'd always wanted--and the biggest cock she could ever have dreamed of. Loudest scream yet, as she feels her pussy filled to overflowing with that delicious cream. </w:t>
      </w:r>
    </w:p>
    <w:p>
      <w:pPr>
        <w:pStyle w:val="PlainText"/>
        <w:rPr/>
      </w:pPr>
      <w:r>
        <w:rPr/>
      </w:r>
    </w:p>
    <w:p>
      <w:pPr>
        <w:pStyle w:val="PlainText"/>
        <w:rPr/>
      </w:pPr>
      <w:r>
        <w:rPr>
          <w:rFonts w:eastAsia="Courier New"/>
        </w:rPr>
        <w:t xml:space="preserve"> </w:t>
      </w:r>
      <w:r>
        <w:rPr/>
        <w:t>&lt;Ambivalence&gt; She couldn't help but to think she's achieved something really great here. As her cock pumps her full of goo, she smirks demurely as she feels the torrent of cum rushing out from around her cock, splashing to the floor and painting the grey tile white. She slowly slides out her extra thick, softening cock, phew, that was good. Maybe she'll hang her  or  more times before taking her home. "You're very obedient."</w:t>
      </w:r>
    </w:p>
    <w:p>
      <w:pPr>
        <w:pStyle w:val="PlainText"/>
        <w:rPr/>
      </w:pPr>
      <w:r>
        <w:rPr/>
      </w:r>
    </w:p>
    <w:p>
      <w:pPr>
        <w:pStyle w:val="PlainText"/>
        <w:rPr/>
      </w:pPr>
      <w:r>
        <w:rPr>
          <w:rFonts w:eastAsia="Courier New"/>
        </w:rPr>
        <w:t xml:space="preserve"> </w:t>
      </w:r>
      <w:r>
        <w:rPr/>
        <w:t>&lt;Kakumei&gt; She can barely respond, as she comes back down from her ecstatic high. "...thank...you..." And that's about all she can say, as she slumps into the waitress' arms--the drugs have apparently worn off, and now she's simply exhausted. She'll likely be out of it for some time--unable to walk, unable to think clearly, unable to do anything. Unless the waitress has drugs to fix that -too-...</w:t>
      </w:r>
    </w:p>
    <w:p>
      <w:pPr>
        <w:pStyle w:val="PlainText"/>
        <w:rPr/>
      </w:pPr>
      <w:r>
        <w:rPr/>
      </w:r>
    </w:p>
    <w:p>
      <w:pPr>
        <w:pStyle w:val="PlainText"/>
        <w:rPr/>
      </w:pPr>
      <w:r>
        <w:rPr>
          <w:rFonts w:eastAsia="Courier New"/>
        </w:rPr>
        <w:t xml:space="preserve"> </w:t>
      </w:r>
      <w:r>
        <w:rPr/>
        <w:t>&lt;Ambivalence&gt; Nah. The waitress could just fuck her while she's limp and braindead, that's the best part. She lets her slide down to the floor with the puddles of cum, leaning her against the wall in her mindless state. She reaches into her pocket and lights a cigarette, her thick cock dripping, the stall a real mess. She seems used to it. All in a day's work for the waitress with the huge cock. She exhales, blowing a wave of smoke into the air. Maybe she's planning on what to do next, reveling in her great victory.</w:t>
      </w:r>
    </w:p>
    <w:p>
      <w:pPr>
        <w:pStyle w:val="PlainText"/>
        <w:rPr/>
      </w:pPr>
      <w:r>
        <w:rPr/>
      </w:r>
    </w:p>
    <w:p>
      <w:pPr>
        <w:pStyle w:val="PlainText"/>
        <w:rPr/>
      </w:pPr>
      <w:r>
        <w:rPr>
          <w:rFonts w:eastAsia="Courier New"/>
        </w:rPr>
        <w:t xml:space="preserve"> </w:t>
      </w:r>
      <w:r>
        <w:rPr/>
        <w:t>&lt;Kakumei&gt; Slumped against the wall, well-nigh unconscious. Unconscious for all intensive purposes, really, her head tilted downward--unfocused gaze resting on her new huge rack. Fucked out of her mind, to be sure--and she wants more. Or at least--she would, if she were capable of thought.</w:t>
      </w:r>
    </w:p>
    <w:p>
      <w:pPr>
        <w:pStyle w:val="PlainText"/>
        <w:rPr/>
      </w:pPr>
      <w:r>
        <w:rPr/>
      </w:r>
    </w:p>
    <w:p>
      <w:pPr>
        <w:pStyle w:val="PlainText"/>
        <w:rPr/>
      </w:pPr>
      <w:r>
        <w:rPr>
          <w:rFonts w:eastAsia="Courier New"/>
        </w:rPr>
        <w:t xml:space="preserve"> </w:t>
      </w:r>
      <w:r>
        <w:rPr/>
        <w:t>&lt;Ambivalence&gt; Keeping the cigarette between her lips, she'd reach down and drag the girl around until she was bent over, with that round ass sticking high up into the air. She'd place her high-heels upon her left buttock, wondering what to do next. Maybe she'll pound that pussy a little more to show her appreciation for her cooperation, perhaps. "What to do with -you-..Hm.."</w:t>
      </w:r>
    </w:p>
    <w:p>
      <w:pPr>
        <w:pStyle w:val="PlainText"/>
        <w:rPr/>
      </w:pPr>
      <w:r>
        <w:rPr/>
      </w:r>
    </w:p>
    <w:p>
      <w:pPr>
        <w:pStyle w:val="PlainText"/>
        <w:rPr/>
      </w:pPr>
      <w:r>
        <w:rPr>
          <w:rFonts w:eastAsia="Courier New"/>
        </w:rPr>
        <w:t xml:space="preserve"> </w:t>
      </w:r>
      <w:r>
        <w:rPr/>
        <w:t>&lt;Kakumei&gt; After three in a row--and she could do it -more-? Even in her nigh-unconscious state--she can still feel, somewhat, and even with her cheek pressed against the cum-stained tile, she lets out a soft moan as she feels the waitress use her as a footrest. Seems her submissiveness wasn't entirely attributable to the drugs--she's naturally that way.</w:t>
      </w:r>
    </w:p>
    <w:p>
      <w:pPr>
        <w:pStyle w:val="PlainText"/>
        <w:rPr/>
      </w:pPr>
      <w:r>
        <w:rPr/>
      </w:r>
    </w:p>
    <w:p>
      <w:pPr>
        <w:pStyle w:val="PlainText"/>
        <w:rPr/>
      </w:pPr>
      <w:r>
        <w:rPr>
          <w:rFonts w:eastAsia="Courier New"/>
        </w:rPr>
        <w:t xml:space="preserve"> </w:t>
      </w:r>
      <w:r>
        <w:rPr/>
        <w:t>&lt;Ambivalence&gt; "Surprise surprise..Using you has tired me out a little, but any stimulation from you aughta get this baby hard again..You'll probably never get loose. Well, not for me, anyway, haha. I can split you in half. Not that i'll let you touch another penis besides mine. I'm glad i've broken you in already, you're a good little submissive pet, even without the drugs." She decides, and lays on top of her, cock pressing down into her ass slowly, spreading it once more. "Pain over pleasure." She begins to hump her like a sex-depraved dog as she lies motionlessly on the floor, breathing in on the cancer stick. "Should have asked your name first..Ah, hell. I'll just give you one when I finally calm down."</w:t>
      </w:r>
    </w:p>
    <w:p>
      <w:pPr>
        <w:pStyle w:val="PlainText"/>
        <w:rPr/>
      </w:pPr>
      <w:r>
        <w:rPr/>
      </w:r>
    </w:p>
    <w:p>
      <w:pPr>
        <w:pStyle w:val="PlainText"/>
        <w:rPr/>
      </w:pPr>
      <w:r>
        <w:rPr>
          <w:rFonts w:eastAsia="Courier New"/>
        </w:rPr>
        <w:t xml:space="preserve"> </w:t>
      </w:r>
      <w:r>
        <w:rPr/>
        <w:t>&lt;Kakumei&gt; Definitely a good submissive pet--that's what she's always longed to be--someone's pleasure slave. Someone to fuck, cum in, and then toss aside. That's what she wants--and that's what she's finally gotten. Moans increase in frequency and volume, as the waitress lies atop her, humping her. As for her name? Hell--she can't even remember her name anymore.</w:t>
      </w:r>
    </w:p>
    <w:p>
      <w:pPr>
        <w:pStyle w:val="PlainText"/>
        <w:rPr/>
      </w:pPr>
      <w:r>
        <w:rPr/>
      </w:r>
    </w:p>
    <w:p>
      <w:pPr>
        <w:pStyle w:val="PlainText"/>
        <w:rPr/>
      </w:pPr>
      <w:r>
        <w:rPr>
          <w:rFonts w:eastAsia="Courier New"/>
        </w:rPr>
        <w:t xml:space="preserve"> </w:t>
      </w:r>
      <w:r>
        <w:rPr/>
        <w:t>&lt;Ambivalence&gt; Had a feeling. The constant sound of colidding flesh can be heard echoing throughout the room once more. Though, she almost slipped on a puddle of cum, causing her to fall down onto her, lodging herself deep into her ass as she tries to balance herself with her cock. "Shit. The janitor's gonna have a fit. Oops, you aren't supposed to have a break." And begins to pound into her extra painfully to make up for it. If she didn't quit, this poor girl wasn't going to walk or use the bathroom straight..</w:t>
      </w:r>
    </w:p>
    <w:p>
      <w:pPr>
        <w:pStyle w:val="PlainText"/>
        <w:rPr/>
      </w:pPr>
      <w:r>
        <w:rPr/>
      </w:r>
    </w:p>
    <w:p>
      <w:pPr>
        <w:pStyle w:val="PlainText"/>
        <w:rPr/>
      </w:pPr>
      <w:r>
        <w:rPr>
          <w:rFonts w:eastAsia="Courier New"/>
        </w:rPr>
        <w:t xml:space="preserve"> </w:t>
      </w:r>
      <w:r>
        <w:rPr/>
        <w:t>&lt;Kakumei&gt; Poor girl--but a poor girl who's gotten her eternal dream. Though if she's going to be an effective pet--it would be better to let her keep the ability to walk on her own. Pain, yes, but in her hazy state--it's like she's not feeling the pain -or- the pleasure. Just more and more sensations.</w:t>
      </w:r>
    </w:p>
    <w:p>
      <w:pPr>
        <w:pStyle w:val="PlainText"/>
        <w:rPr/>
      </w:pPr>
      <w:r>
        <w:rPr/>
      </w:r>
    </w:p>
    <w:p>
      <w:pPr>
        <w:pStyle w:val="PlainText"/>
        <w:rPr/>
      </w:pPr>
      <w:r>
        <w:rPr>
          <w:rFonts w:eastAsia="Courier New"/>
        </w:rPr>
        <w:t xml:space="preserve"> </w:t>
      </w:r>
      <w:r>
        <w:rPr/>
        <w:t>&lt;Ambivalence&gt; Well, she was starting to become sympathetic. Yeah right. It was an hour before opening time. And since she ripped her shirt, and the rest are probably too small for her to get into, walking out while people were around was out of the question. She'd slide out for now, whipped her in the ass with her hand and picked her up, backing up and dragging her along, leaving streaks of cum behind. "Come on little princess, time for a road trip." She'd then reach down and struggle to carry her to her car, conviently dumping her in the passenger's seat. She'd come around and get into the driver's seat, starting the car. Reaching to the dashboard, she'd slide an now active vibrator into her cum filled pussy. Afterwards, she'd drag her over to the side, her head and mouth conviently landing next to her cock. Right now she's soft, but she'd work that doll to change it.</w:t>
      </w:r>
    </w:p>
    <w:p>
      <w:pPr>
        <w:pStyle w:val="PlainText"/>
        <w:rPr/>
      </w:pPr>
      <w:r>
        <w:rPr/>
      </w:r>
    </w:p>
    <w:p>
      <w:pPr>
        <w:pStyle w:val="PlainText"/>
        <w:rPr/>
      </w:pPr>
      <w:r>
        <w:rPr>
          <w:rFonts w:eastAsia="Courier New"/>
        </w:rPr>
        <w:t xml:space="preserve"> </w:t>
      </w:r>
      <w:r>
        <w:rPr/>
        <w:t>&lt;Kakumei&gt; Woo, road trip. Odds are, to this waitress' home--but the woman isn't really able to tell just what's going on, as she's carried. She wants more -sex-, dammit--she wants more of that beautiful cock--she wants to suck it, fuck it, do -everything- to it. Once she's in the car, with a vibrator in her pussy--she moans further, in more pleasure. And--yes! She gets what she wants! Without thinking--her instinct knows there's a huge cock right near her mouth and it deserves attention. So attention she give it--tongue darting out, to lick the head.</w:t>
      </w:r>
    </w:p>
    <w:p>
      <w:pPr>
        <w:pStyle w:val="PlainText"/>
        <w:rPr/>
      </w:pPr>
      <w:r>
        <w:rPr/>
      </w:r>
    </w:p>
    <w:p>
      <w:pPr>
        <w:pStyle w:val="PlainText"/>
        <w:rPr/>
      </w:pPr>
      <w:r>
        <w:rPr>
          <w:rFonts w:eastAsia="Courier New"/>
        </w:rPr>
        <w:t xml:space="preserve"> </w:t>
      </w:r>
      <w:r>
        <w:rPr/>
        <w:t>&lt;Ambivalence&gt; "My, aren't you eager. Feel free to suck all you want, hmm." The engine starts, and down the streets they go, mostly empty at this hour. Her cock slowly megins to grow and expand towards her tounge, as if stretching to get closer. half-hard, it limply stands up, waiting for it's slave's mouth, vibrator rattling inside the girl's loose pussy, throwing droplets of cum about in the seat as it wiggles and turns.</w:t>
      </w:r>
    </w:p>
    <w:p>
      <w:pPr>
        <w:pStyle w:val="PlainText"/>
        <w:rPr/>
      </w:pPr>
      <w:r>
        <w:rPr/>
      </w:r>
    </w:p>
    <w:p>
      <w:pPr>
        <w:pStyle w:val="PlainText"/>
        <w:rPr/>
      </w:pPr>
      <w:r>
        <w:rPr>
          <w:rFonts w:eastAsia="Courier New"/>
        </w:rPr>
        <w:t xml:space="preserve"> </w:t>
      </w:r>
      <w:r>
        <w:rPr/>
        <w:t>&lt;Kakumei&gt; Not really focused on anything--just enjoying the feel of the vibrator in her--and the feel of the stiffening cock under her tongue. Lick, lick--until it gets close enough, and she tries to wrap her mouth around it once more, trying to coax another load of cum out of her. Trying to give her new mistress pleasure.</w:t>
      </w:r>
    </w:p>
    <w:p>
      <w:pPr>
        <w:pStyle w:val="PlainText"/>
        <w:rPr/>
      </w:pPr>
      <w:r>
        <w:rPr/>
      </w:r>
    </w:p>
    <w:p>
      <w:pPr>
        <w:pStyle w:val="PlainText"/>
        <w:rPr/>
      </w:pPr>
      <w:r>
        <w:rPr>
          <w:rFonts w:eastAsia="Courier New"/>
        </w:rPr>
        <w:t xml:space="preserve"> </w:t>
      </w:r>
      <w:r>
        <w:rPr/>
        <w:t>&lt;Ambivalence&gt; She can be heard purring lightly from above as it begins to thicken within her mouth. She's on the highway now, mostly empty, and she only needs to go straight ahead. The car slows for an instant as her hips lift, squirming in the seat as her cock pushes into her mouth deeper. Her cock is aching with hardness, but she's used to it. Her hips would lift up suddenly, sending her cock racing abruptly to the back of her throat, she'd better try to breathe inbetween the gagging when she pulls back. Her driving is naturally a little swirvy..</w:t>
      </w:r>
    </w:p>
    <w:p>
      <w:pPr>
        <w:pStyle w:val="PlainText"/>
        <w:rPr/>
      </w:pPr>
      <w:r>
        <w:rPr/>
      </w:r>
    </w:p>
    <w:p>
      <w:pPr>
        <w:pStyle w:val="PlainText"/>
        <w:rPr/>
      </w:pPr>
      <w:r>
        <w:rPr>
          <w:rFonts w:eastAsia="Courier New"/>
        </w:rPr>
        <w:t xml:space="preserve"> </w:t>
      </w:r>
      <w:r>
        <w:rPr/>
        <w:t>&lt;Kakumei&gt; Suck, suck--until she shoves the cock deeper into her throat, suddenly, and her gag reflex kicks in--but she did this before, dammit, she can do it again. Resisting the urge to spit it out, she keeps it in her mouth, sucking, licking, and generally pleasing it. All of this is done by instinct, since her thoughts are still hazy. More cum--more in her mouth, that's what she wants. More of that delicious cream.</w:t>
      </w:r>
    </w:p>
    <w:p>
      <w:pPr>
        <w:pStyle w:val="PlainText"/>
        <w:rPr/>
      </w:pPr>
      <w:r>
        <w:rPr/>
      </w:r>
    </w:p>
    <w:p>
      <w:pPr>
        <w:pStyle w:val="PlainText"/>
        <w:rPr/>
      </w:pPr>
      <w:r>
        <w:rPr>
          <w:rFonts w:eastAsia="Courier New"/>
        </w:rPr>
        <w:t xml:space="preserve"> </w:t>
      </w:r>
      <w:r>
        <w:rPr/>
        <w:t>&lt;Ambivalence&gt; Her cock is now throbbing with satisfaction within her mouth, and it looks like her unexperienced woman giving her head has revived her member, it's now less bendy and hard as hell, her head leans forward a bit, then back up when a horn sounds off, and has to pull the car over before she kills someone while getting a blowjob. Leaning her head back into the seat, her hips pound up into her mouth slowly at first, sliding her cock almost out, then shoving it back in, to quick and short breaks, the edge of her cock constantly sliding back and forth in her throat from the force, and she looks like she's spasming in her seat the way she's pushing her hips up. It's almost as if she got her mouth confused with a pussy -- and fucks it madly. "Damn..Suck it..Mrh.."</w:t>
      </w:r>
    </w:p>
    <w:p>
      <w:pPr>
        <w:pStyle w:val="PlainText"/>
        <w:rPr/>
      </w:pPr>
      <w:r>
        <w:rPr/>
      </w:r>
    </w:p>
    <w:p>
      <w:pPr>
        <w:pStyle w:val="PlainText"/>
        <w:rPr/>
      </w:pPr>
      <w:r>
        <w:rPr>
          <w:rFonts w:eastAsia="Courier New"/>
        </w:rPr>
        <w:t xml:space="preserve"> </w:t>
      </w:r>
      <w:r>
        <w:rPr/>
        <w:t>&lt;Kakumei&gt; And this rough treatment hurts, in some disconnected way--she'll feel it later. As for now--she's spurred on by the woman's words--and she redoubles her efforts, sucking on the cock while it's in her mouth--just waiting for the climax, just waiting for the explosion that's to come soon--and it can't come soon enough.</w:t>
      </w:r>
    </w:p>
    <w:p>
      <w:pPr>
        <w:pStyle w:val="PlainText"/>
        <w:rPr/>
      </w:pPr>
      <w:r>
        <w:rPr/>
      </w:r>
    </w:p>
    <w:p>
      <w:pPr>
        <w:pStyle w:val="PlainText"/>
        <w:rPr/>
      </w:pPr>
      <w:r>
        <w:rPr>
          <w:rFonts w:eastAsia="Courier New"/>
        </w:rPr>
        <w:t xml:space="preserve"> </w:t>
      </w:r>
      <w:r>
        <w:rPr/>
        <w:t>&lt;Ambivalence&gt; After a while of pumping her mouth, bout another  minutes goes by before she arches up with the orgasm, her cock spraying into the back of her throat roughly, creaming her throat with a rush of cum that would feel similar to someone jamming a hose down your throat unexpectedly and turning it on full blast. Her head reaches down to the black haired beauty and pulls her face off slowly by the hair, her cock still hopping with delight. She tilts her headback, and in an instant, huge beads of cum would begin to roll down her face as it was decorated and plastered, a deal rocketing off into the air, streaking into her hair, or simply rushing up and falling back down into her hair. She sighed out loud..Maybe it was hard for her to manage busting another load. "Damn, the sun's up already..Lucky it's my day off..Looks like i'll be spending it cleaning the car again.."</w:t>
      </w:r>
    </w:p>
    <w:p>
      <w:pPr>
        <w:pStyle w:val="PlainText"/>
        <w:rPr/>
      </w:pPr>
      <w:r>
        <w:rPr/>
      </w:r>
    </w:p>
    <w:p>
      <w:pPr>
        <w:pStyle w:val="PlainText"/>
        <w:rPr/>
      </w:pPr>
      <w:r>
        <w:rPr>
          <w:rFonts w:eastAsia="Courier New"/>
        </w:rPr>
        <w:t xml:space="preserve"> </w:t>
      </w:r>
      <w:r>
        <w:rPr/>
        <w:t>&lt;Kakumei&gt; And she instinctively swallows as much as she can, before her head is pulled off by the woman's hold on her hair--she she just moans as she feels cum splash onto her face, into her hair--yes, she loves this feeling. This feeling of being so used, so dominated, so -owned-. Even if she did regain her senses, and her ability to walk--she wouldn't -want- to run away.</w:t>
      </w:r>
    </w:p>
    <w:p>
      <w:pPr>
        <w:pStyle w:val="PlainText"/>
        <w:rPr/>
      </w:pPr>
      <w:r>
        <w:rPr/>
      </w:r>
    </w:p>
    <w:p>
      <w:pPr>
        <w:pStyle w:val="PlainText"/>
        <w:rPr/>
      </w:pPr>
      <w:r>
        <w:rPr>
          <w:rFonts w:eastAsia="Courier New"/>
        </w:rPr>
        <w:t xml:space="preserve"> </w:t>
      </w:r>
      <w:r>
        <w:rPr/>
        <w:t>&lt;Ambivalence&gt; Hand moved over to the girl's arm, placing her hand within her own lap, her cock slowly standing down - Resting within her small hand, covering it with fluids. She began to get back onto the road now, her house wasn't too far away at this point. "Damn, you're a good doll. If I could fuck you and drive -- I would."</w:t>
      </w:r>
    </w:p>
    <w:p>
      <w:pPr>
        <w:pStyle w:val="PlainText"/>
        <w:rPr/>
      </w:pPr>
      <w:r>
        <w:rPr/>
      </w:r>
    </w:p>
    <w:p>
      <w:pPr>
        <w:pStyle w:val="PlainText"/>
        <w:rPr/>
      </w:pPr>
      <w:r>
        <w:rPr>
          <w:rFonts w:eastAsia="Courier New"/>
        </w:rPr>
        <w:t xml:space="preserve"> </w:t>
      </w:r>
      <w:r>
        <w:rPr/>
        <w:t>&lt;Kakumei&gt; And she would love to be fucked as she drives--but that's just because she would love to be fucked anytime, and all the time. Now that the softening cock is in her hand--she strokes it, gently, fingertips running along its length lightly. A single word is mumbled/moaned out-- "...more..." More? After all the fucking she's endured, she wants -more-? So it would seem.</w:t>
      </w:r>
    </w:p>
    <w:p>
      <w:pPr>
        <w:pStyle w:val="PlainText"/>
        <w:rPr/>
      </w:pPr>
      <w:r>
        <w:rPr/>
      </w:r>
    </w:p>
    <w:p>
      <w:pPr>
        <w:pStyle w:val="PlainText"/>
        <w:rPr/>
      </w:pPr>
      <w:r>
        <w:rPr>
          <w:rFonts w:eastAsia="Courier New"/>
        </w:rPr>
        <w:t xml:space="preserve"> </w:t>
      </w:r>
      <w:r>
        <w:rPr/>
        <w:t>&lt;Ambivalence&gt; Damn, this girl was something else..Cock was limpening at first, very slowly coming back to half of it's full potential, the sound of sticking flesh echoing throughout the quiet car. "Want more cock, huh..Maybe i'll give you several. Keep on wanting to fuck though, you're going to be looser than a empty bucket with a  inch cock in it..Oh well, you'd like that, wouldn't you?"</w:t>
      </w:r>
    </w:p>
    <w:p>
      <w:pPr>
        <w:pStyle w:val="PlainText"/>
        <w:rPr/>
      </w:pPr>
      <w:r>
        <w:rPr/>
      </w:r>
    </w:p>
    <w:p>
      <w:pPr>
        <w:pStyle w:val="PlainText"/>
        <w:rPr/>
      </w:pPr>
      <w:r>
        <w:rPr>
          <w:rFonts w:eastAsia="Courier New"/>
        </w:rPr>
        <w:t xml:space="preserve"> </w:t>
      </w:r>
      <w:r>
        <w:rPr/>
        <w:t>&lt;Kakumei&gt; Actually--that probably -wouldn't- be good. She loves the feeling of being stretched, of being filled and overfilled to capacity. As much as she can take. But...as for the several cocks idea--she likes that. Being fucked in all her holes--at once? Mmm...that -does- sound good...</w:t>
      </w:r>
    </w:p>
    <w:p>
      <w:pPr>
        <w:pStyle w:val="PlainText"/>
        <w:rPr/>
      </w:pPr>
      <w:r>
        <w:rPr/>
      </w:r>
    </w:p>
    <w:p>
      <w:pPr>
        <w:pStyle w:val="PlainText"/>
        <w:rPr/>
      </w:pPr>
      <w:r>
        <w:rPr>
          <w:rFonts w:eastAsia="Courier New"/>
        </w:rPr>
        <w:t xml:space="preserve"> </w:t>
      </w:r>
      <w:r>
        <w:rPr/>
        <w:t>&lt;Ambivalence&gt; Eventually, they'd pull up into the driveway. No other cars; must have lived here on her own. Not anymore, with her new -maid- tending to the house..and her cock. "You remember how to crawl or something? Probably not, errgh. Should have waited to break your ass.." Got out, and soon the passenger's door would open, and she'd struggle to pick the cum-stained girl up. With her upgrades, god she got heavy, but managed to get inside, gently dumping her on the living room floor as to not get anything stained besides the carpet.. "Yeah, i'd like to see that." And she's already in her address list with a phone.</w:t>
      </w:r>
    </w:p>
    <w:p>
      <w:pPr>
        <w:pStyle w:val="PlainText"/>
        <w:rPr/>
      </w:pPr>
      <w:r>
        <w:rPr/>
      </w:r>
    </w:p>
    <w:p>
      <w:pPr>
        <w:pStyle w:val="PlainText"/>
        <w:rPr/>
      </w:pPr>
      <w:r>
        <w:rPr>
          <w:rFonts w:eastAsia="Courier New"/>
        </w:rPr>
        <w:t xml:space="preserve"> </w:t>
      </w:r>
      <w:r>
        <w:rPr/>
        <w:t>&lt;Kakumei&gt; Lying limply in the woman's arms, as she's carried into the house, and then just dumped on the floor--cheek resting against the carpet, eyes staring off at what she can see, ass in the air, tits cushioning her a bit. In and out of awareness--but not really caring what's going on.</w:t>
      </w:r>
    </w:p>
    <w:p>
      <w:pPr>
        <w:pStyle w:val="PlainText"/>
        <w:rPr/>
      </w:pPr>
      <w:r>
        <w:rPr/>
      </w:r>
    </w:p>
    <w:p>
      <w:pPr>
        <w:pStyle w:val="PlainText"/>
        <w:rPr/>
      </w:pPr>
      <w:r>
        <w:rPr>
          <w:rFonts w:eastAsia="Courier New"/>
        </w:rPr>
        <w:t xml:space="preserve"> </w:t>
      </w:r>
      <w:r>
        <w:rPr/>
        <w:t>&lt;Ambivalence&gt; "Hi. Yeah, it's me. Yeah..Yeah. Yeah, you wanna come over and fuck somebody? Haha, of course you did. Don't beat off thinking about it on the way here this time, OK? Haha. Yeah, bring your other two friends too. What? No, not me. Yes, another one. Yeah, this one's my favorite -- Fuck her extra good. She eats up the cock." This would repeat for around  minutes. From the sounds of it, there was going ot be an all out orgy with the new slave in the center. "Yeah girl, she likes to be used. Yeah, straight down the throat. She'll do anything for a while. Mm'kay. B'bye." Moving back to the slave, foot would roll her over to lay on her back. "Geeet ready, more -cocks- Haha, as if you didn't guess. Don't worry -- You'll get extra good attention from me later, but this will be good experience for you! Hope you're bi-sexual."</w:t>
      </w:r>
    </w:p>
    <w:p>
      <w:pPr>
        <w:pStyle w:val="PlainText"/>
        <w:rPr/>
      </w:pPr>
      <w:r>
        <w:rPr/>
      </w:r>
    </w:p>
    <w:p>
      <w:pPr>
        <w:pStyle w:val="PlainText"/>
        <w:rPr/>
      </w:pPr>
      <w:r>
        <w:rPr>
          <w:rFonts w:eastAsia="Courier New"/>
        </w:rPr>
        <w:t xml:space="preserve"> </w:t>
      </w:r>
      <w:r>
        <w:rPr/>
        <w:t>&lt;Kakumei&gt; Bisexual? She's just all-around -sexual-. She wants to be fucked--in whatever way she can. On her back, now, staring up at her new owner--well, to be precise, her new owner's cock. And she manages to nod, lightly. "I...th...thank you..." Mumbled out, as one of her hands slowly moves its way toward one of her breasts--idly rubbing, massaging, toying with the erect nipple. Seems she's regaining some control of her mind and limbs, finally.</w:t>
      </w:r>
    </w:p>
    <w:p>
      <w:pPr>
        <w:pStyle w:val="PlainText"/>
        <w:rPr/>
      </w:pPr>
      <w:r>
        <w:rPr/>
      </w:r>
    </w:p>
    <w:p>
      <w:pPr>
        <w:pStyle w:val="PlainText"/>
        <w:rPr/>
      </w:pPr>
      <w:r>
        <w:rPr>
          <w:rFonts w:eastAsia="Courier New"/>
        </w:rPr>
        <w:t xml:space="preserve"> </w:t>
      </w:r>
      <w:r>
        <w:rPr/>
        <w:t>&lt;Ambivalence&gt; First person walks in -- She left the door open, seemed these people were used to the routine. New slave, feeling horny? Come over and bang her while i'm relaxing. This time, it's a another girl, dark blue hair. She seems impressed, and immediately discards clothing. Soon enough, she has the black haired girl's leg in her grip, one lifted up, one down as their pussies rub against each other constantly. Another person, this time a man, gets on his knees and places her hand onto his cock. Considerably large, but not rivaling the master's. Another and another..Some women, some male, some both. She's surrounded by all of them. She'll soon find that her hands are busy, as is her mouth, getting her face fucked. Another is between her large tits, sliding away between them. The waitress smirks and of course, smokes. "And when you're done, make sure you leave your mark in her face? Thanks."</w:t>
      </w:r>
    </w:p>
    <w:p>
      <w:pPr>
        <w:pStyle w:val="PlainText"/>
        <w:rPr/>
      </w:pPr>
      <w:r>
        <w:rPr/>
      </w:r>
    </w:p>
    <w:p>
      <w:pPr>
        <w:pStyle w:val="PlainText"/>
        <w:rPr/>
      </w:pPr>
      <w:r>
        <w:rPr>
          <w:rFonts w:eastAsia="Courier New"/>
        </w:rPr>
        <w:t xml:space="preserve"> </w:t>
      </w:r>
      <w:r>
        <w:rPr/>
        <w:t>&lt;Kakumei&gt; And--back into a haze she goes. Not a drug-induced haze, not drug-induced anything--it's just a haze of pleasure, from so many people around her, fucking her. Giving her exactly what she wants, what she -needs-. Cocks. Pussies--tits, cum, attention, everything. Hands are in use. Mouth, tits, ass, pussy, everything--everything's being used, abused, filled. And she can't get enough. Moaning when she can, but mostly her mouth is sucking and licking away on whatever cock or cunt happens to be there.</w:t>
      </w:r>
    </w:p>
    <w:p>
      <w:pPr>
        <w:pStyle w:val="PlainText"/>
        <w:rPr/>
      </w:pPr>
      <w:r>
        <w:rPr/>
      </w:r>
    </w:p>
    <w:p>
      <w:pPr>
        <w:pStyle w:val="PlainText"/>
        <w:rPr/>
      </w:pPr>
      <w:r>
        <w:rPr>
          <w:rFonts w:eastAsia="Courier New"/>
        </w:rPr>
        <w:t xml:space="preserve"> </w:t>
      </w:r>
      <w:r>
        <w:rPr/>
        <w:t>&lt;Ambivalence&gt; The cock in her throat is pretty big, but able to slide down her throat eventually, and soon enough, these people are cumming down her throat directly. By the time this was over, she'd be full of sperm and cunt juice and a full stomach. He pulls out and nails her in the face, sending a fast stream across the eyebrows and nose, drenching her hair on the ground. Afterwards, there's another girl riding her face. The more people cum, they stain her body before they finish. She'll find her hands are constantly replaced by throbbing cocks as a huge one pounds her cunt away. One between her tits ejaculates, creaming her chin and neck. Meanwhile, the waitress is getting head from three different girls, and giving head herself. Other women are in the background, getting fucked by other people. "ah, my kind of environment.."</w:t>
      </w:r>
    </w:p>
    <w:p>
      <w:pPr>
        <w:pStyle w:val="PlainText"/>
        <w:rPr/>
      </w:pPr>
      <w:r>
        <w:rPr/>
      </w:r>
    </w:p>
    <w:p>
      <w:pPr>
        <w:pStyle w:val="PlainText"/>
        <w:rPr/>
      </w:pPr>
      <w:r>
        <w:rPr>
          <w:rFonts w:eastAsia="Courier New"/>
        </w:rPr>
        <w:t xml:space="preserve"> </w:t>
      </w:r>
      <w:r>
        <w:rPr/>
        <w:t>&lt;Kakumei&gt; More and more--more cum, more cocks, more everything. She wants as much as she can possibly get--yes, this is her kind of environment, too. Getting fucked and fucked and fucked--constantly, in every way at once. Yeah--that carpet's gonna need some cleaning. And she doesn't feel like she could ever get clean, herself--not as stained with cum as she is right now. The cream's everywhere on her--in her hair, on her face, in her mouth, on her tits, everywhere. Moaning, screaming when she can--but mostly just enjoying being a fucktoy. And she's pretty much coherent, now--the drugs have worn off near-completely.</w:t>
      </w:r>
    </w:p>
    <w:p>
      <w:pPr>
        <w:pStyle w:val="PlainText"/>
        <w:rPr/>
      </w:pPr>
      <w:r>
        <w:rPr/>
      </w:r>
    </w:p>
    <w:p>
      <w:pPr>
        <w:pStyle w:val="PlainText"/>
        <w:rPr/>
      </w:pPr>
      <w:r>
        <w:rPr>
          <w:rFonts w:eastAsia="Courier New"/>
        </w:rPr>
        <w:t xml:space="preserve"> </w:t>
      </w:r>
      <w:r>
        <w:rPr/>
        <w:t>&lt;Ambivalence&gt; Another girl is dragged in..Looks like she hasn't been turned into a full-fledged slave yet, and is tossed on the ground beside the black haired girl. Her arms are tied behind her back, and she'd struggling a bit, but is then force-fed some of the same pills. She's obviously a bit horny while scared, until the buttons on her shirt fly open. A bunch of people begin laughing as someone's nailed in the eye by the button. She's being changed. Eventually, she rolls over to the black haired girl, revealing that she has a cock. Once she gets her turn, she's all over the other new fucktoy, banging her madly, moaning loudly as her cock thickens due to the drugs. She fucks with vigor repeating, 'God, I have to fuck something, I have to cum!!' At this point, the rest are in a circle, getting off to the two new slaves fucking. All cock are aimed a the black haired girl.</w:t>
      </w:r>
    </w:p>
    <w:p>
      <w:pPr>
        <w:pStyle w:val="PlainText"/>
        <w:rPr/>
      </w:pPr>
      <w:r>
        <w:rPr/>
      </w:r>
    </w:p>
    <w:p>
      <w:pPr>
        <w:pStyle w:val="PlainText"/>
        <w:rPr/>
      </w:pPr>
      <w:r>
        <w:rPr>
          <w:rFonts w:eastAsia="Courier New"/>
        </w:rPr>
        <w:t xml:space="preserve"> </w:t>
      </w:r>
      <w:r>
        <w:rPr/>
        <w:t>&lt;Kakumei&gt; The black-haired girl--who used to have a name, but fuck her if she can remember what it is. Anyway--a new slave--one not completely broken in yet? Interesting. But she doesn't care who it is--just that she's got another cock in her--and this cock is even growing while inside her. A brand-new feeling that she quickly discovers drives her wild--and she's moaning and screaming in pleasure, grinding her hips against the other slave, while those standing around beat off onto her. Not that she minds, of course.</w:t>
      </w:r>
    </w:p>
    <w:p>
      <w:pPr>
        <w:pStyle w:val="PlainText"/>
        <w:rPr/>
      </w:pPr>
      <w:r>
        <w:rPr/>
      </w:r>
    </w:p>
    <w:p>
      <w:pPr>
        <w:pStyle w:val="PlainText"/>
        <w:rPr/>
      </w:pPr>
      <w:r>
        <w:rPr>
          <w:rFonts w:eastAsia="Courier New"/>
        </w:rPr>
        <w:t xml:space="preserve"> </w:t>
      </w:r>
      <w:r>
        <w:rPr/>
        <w:t>&lt;Ambivalence&gt; She has a tight grip on the other recent slave, holding her down. Not that she thinks she's going to try and run, mind you, but because she's desperate to fuck anything. It seems that she's instantly mindless, she's also in some pain -- Her cock keeps expanding because of the drugs. Eventually, her breasts have another growth spurt, this time breaking free. Her cock is aching, growing with the need to ejaculate, and she is so close, but can't seem to get there. As a result, she keeps fucking harder, having that 'almost there, increase speed' nerve..Except release never comes. It's driving her crazy. "Unggh.." She's obviously been drugged up much worse than you were. "Make me cum!! Please!!"</w:t>
      </w:r>
    </w:p>
    <w:p>
      <w:pPr>
        <w:pStyle w:val="PlainText"/>
        <w:rPr>
          <w:rFonts w:eastAsia="Courier New"/>
        </w:rPr>
      </w:pPr>
      <w:r>
        <w:rPr>
          <w:rFonts w:eastAsia="Courier New"/>
        </w:rPr>
        <w:t xml:space="preserve"> </w:t>
      </w:r>
    </w:p>
    <w:p>
      <w:pPr>
        <w:pStyle w:val="PlainText"/>
        <w:rPr/>
      </w:pPr>
      <w:r>
        <w:rPr/>
        <w:t>&lt;Kakumei&gt; Make her cum? Like she can do that? As far as she knows, this is the best way to go about it. Though--if she's got some of the same drugs that black-hair had--then...sensitivity, right? She moves, shifting her mouth to latch on to the new slave's new breasts--sucking madly on one of her erect nipples. Meanwhile, still grinding her hips against her, trying to coax a load of cum out of her--trying to help her reach her climax.</w:t>
      </w:r>
    </w:p>
    <w:p>
      <w:pPr>
        <w:pStyle w:val="PlainText"/>
        <w:rPr/>
      </w:pPr>
      <w:r>
        <w:rPr/>
      </w:r>
    </w:p>
    <w:p>
      <w:pPr>
        <w:pStyle w:val="PlainText"/>
        <w:rPr/>
      </w:pPr>
      <w:r>
        <w:rPr>
          <w:rFonts w:eastAsia="Courier New"/>
        </w:rPr>
        <w:t xml:space="preserve"> </w:t>
      </w:r>
      <w:r>
        <w:rPr/>
        <w:t>&lt;Ambivalence&gt; It seems to have helped greatly, her hand instantly reaches up and smushes the face into her breast. Her cock is still growing, eventually they get sympathetic enough to let her have the drug to allow her to release. She goes on about fucking like a rabid animal until she breaks out into tears of pleasure, tensing up and squeezing the black-haired woman tightly. A line of drool moves from her lip, and it's like she's having her first orgasm all over again. She screams. Her cock is in a fit, finally getting to release. A huge torrent of cum is the result, easily overflowing, and then some, rushing out of her cunt like a fountain. Even after that, she's slowly humping with an only hald-hard member, and people literally have to unlatch her from the other slave. Naturally, half the room gets off on that, and the black hair girl is once again hit with streams of cum in all directions.</w:t>
      </w:r>
    </w:p>
    <w:p>
      <w:pPr>
        <w:pStyle w:val="PlainText"/>
        <w:rPr>
          <w:rFonts w:eastAsia="Courier New"/>
        </w:rPr>
      </w:pPr>
      <w:r>
        <w:rPr>
          <w:rFonts w:eastAsia="Courier New"/>
        </w:rPr>
        <w:t xml:space="preserve"> </w:t>
      </w:r>
    </w:p>
    <w:p>
      <w:pPr>
        <w:pStyle w:val="PlainText"/>
        <w:rPr/>
      </w:pPr>
      <w:r>
        <w:rPr/>
        <w:t xml:space="preserve">&lt;Kakumei&gt; Yay, streams of cum--that she definitely appreciates, along with the recent filling and overfilling of her cunt once more. Which always gets her off, of course. And she almost protests as they pull the slave off of her--wanting to feel more of that huge and growing cock inside her. But--for now, she lies there on the carpet, moaning as the </w:t>
      </w:r>
    </w:p>
    <w:p>
      <w:pPr>
        <w:pStyle w:val="PlainText"/>
        <w:rPr/>
      </w:pPr>
      <w:r>
        <w:rPr/>
      </w:r>
    </w:p>
    <w:p>
      <w:pPr>
        <w:pStyle w:val="PlainText"/>
        <w:rPr/>
      </w:pPr>
      <w:r>
        <w:rPr>
          <w:rFonts w:eastAsia="Courier New"/>
        </w:rPr>
        <w:t xml:space="preserve"> </w:t>
      </w:r>
      <w:r>
        <w:rPr/>
        <w:t>&lt;Ambivalence&gt; The other slave is off being gangbanged by a group of girls. A line forms, and every person will clean their cocks off by having the new slave suck it dry. Anyone who hasn't came yet, will cum into the black-haired girl's throat. Eventually, it's just you and the waitress again. Well, the waitress seems to be the leader of the pack. There are about four girls on the ground who have been fucked silly. She rolls them onto their backs with her foot, and motions to the new slave. Exhaustedly, they crawl over, and begin to lick black-hair's skin free of cum, seeming to worship her respectively. One moves down and begins sucking her cum-filled cunt with vigor, and seems to be very adept at eating out.</w:t>
      </w:r>
    </w:p>
    <w:p>
      <w:pPr>
        <w:pStyle w:val="PlainText"/>
        <w:rPr>
          <w:rFonts w:eastAsia="Courier New"/>
        </w:rPr>
      </w:pPr>
      <w:r>
        <w:rPr>
          <w:rFonts w:eastAsia="Courier New"/>
        </w:rPr>
        <w:t xml:space="preserve"> </w:t>
      </w:r>
    </w:p>
    <w:p>
      <w:pPr>
        <w:pStyle w:val="PlainText"/>
        <w:rPr/>
      </w:pPr>
      <w:r>
        <w:rPr/>
        <w:t>&lt;Kakumei&gt; It finally seems to be grinding to a halt--unfortunately. Fulfilling as this orgy was--she still seems to want more and more. Ah, well--at least she has these other girls to lick her clean, and drink the cum that was left in her pussy. Writhing on the carpet under their ministrations, moaning out her pleasure, hands on her tits--rubbing, massaging, still trying to get as much sensation as she possibly can.</w:t>
      </w:r>
    </w:p>
    <w:p>
      <w:pPr>
        <w:pStyle w:val="PlainText"/>
        <w:rPr/>
      </w:pPr>
      <w:r>
        <w:rPr/>
      </w:r>
    </w:p>
    <w:p>
      <w:pPr>
        <w:pStyle w:val="PlainText"/>
        <w:rPr/>
      </w:pPr>
      <w:r>
        <w:rPr>
          <w:rFonts w:eastAsia="Courier New"/>
        </w:rPr>
        <w:t xml:space="preserve"> </w:t>
      </w:r>
      <w:r>
        <w:rPr/>
        <w:t>&lt;Ambivalence&gt; One girl each to a tit, they begin to suck gently from the erect nipples. By now, her body's covered in a sheen of saliva and cum, they really have done their job and licked her clean. Two girls between her legs are arguing with their tounges, both trying to get into the cunt at the same time, rapidly licking her away. They seem to be focused on nothing but to bring her pleasure, and their tounges all relentlessly attack her clit.</w:t>
      </w:r>
    </w:p>
    <w:p>
      <w:pPr>
        <w:pStyle w:val="PlainText"/>
        <w:rPr/>
      </w:pPr>
      <w:r>
        <w:rPr/>
      </w:r>
    </w:p>
    <w:p>
      <w:pPr>
        <w:pStyle w:val="PlainText"/>
        <w:rPr/>
      </w:pPr>
      <w:r>
        <w:rPr>
          <w:rFonts w:eastAsia="Courier New"/>
        </w:rPr>
        <w:t xml:space="preserve"> </w:t>
      </w:r>
      <w:r>
        <w:rPr/>
        <w:t>&lt;Kakumei&gt; And pleasure she gets, from the four girls' attention. Especially on her still-new tits--that are still damn sensitive. And her clit's far from numb, too--her body is quite alive with sensation. And--addicted to this sex as she is--she finds herself getting tired. Just flat-out physically exhausted--she's had too much recently, and she needs some time to sleep. Moans slowly soften, slowing to a halt--until she's simply unconscious. Asleep. Despite the girls' attention.</w:t>
      </w:r>
    </w:p>
    <w:p>
      <w:pPr>
        <w:pStyle w:val="PlainText"/>
        <w:rPr/>
      </w:pPr>
      <w:r>
        <w:rPr/>
      </w:r>
    </w:p>
    <w:p>
      <w:pPr>
        <w:pStyle w:val="PlainText"/>
        <w:rPr/>
      </w:pPr>
      <w:r>
        <w:rPr>
          <w:rFonts w:eastAsia="Courier New"/>
        </w:rPr>
        <w:t xml:space="preserve"> </w:t>
      </w:r>
      <w:r>
        <w:rPr/>
        <w:t>&lt;Ambivalence&gt; They play for a little while, using her limp body to their pleasure. Afterwards, they get dressed and leave, wiping their mouths with the back of their hands. The waitress sits beside the new slave. "Well, I hope you enjoyed yourself."</w:t>
      </w:r>
    </w:p>
    <w:p>
      <w:pPr>
        <w:pStyle w:val="PlainText"/>
        <w:rPr/>
      </w:pPr>
      <w:r>
        <w:rPr/>
      </w:r>
    </w:p>
    <w:p>
      <w:pPr>
        <w:pStyle w:val="PlainText"/>
        <w:rPr/>
      </w:pPr>
      <w:r>
        <w:rPr>
          <w:rFonts w:eastAsia="Courier New"/>
        </w:rPr>
        <w:t xml:space="preserve"> </w:t>
      </w:r>
      <w:r>
        <w:rPr/>
        <w:t>&lt;Kakumei&gt; No response. Of course. She's asleep, after all, breasts rising and falling slowly with her breaths, her skin covered in a sheen of sweat, saliva, and remaining come. Rather hot, if you like that kind of thing.</w:t>
      </w:r>
    </w:p>
    <w:p>
      <w:pPr>
        <w:pStyle w:val="PlainText"/>
        <w:rPr/>
      </w:pPr>
      <w:r>
        <w:rPr/>
      </w:r>
    </w:p>
    <w:p>
      <w:pPr>
        <w:pStyle w:val="PlainText"/>
        <w:rPr/>
      </w:pPr>
      <w:r>
        <w:rPr>
          <w:rFonts w:eastAsia="Courier New"/>
        </w:rPr>
        <w:t xml:space="preserve"> </w:t>
      </w:r>
      <w:r>
        <w:rPr/>
        <w:t>&lt;Ambivalence&gt; Not that because she was unconscious would keep her from fucking her slick body silly again -- But decides that she does need rest, it's been almost half a day of pure fucking, and her own cock is pretty sore, not that she couldn't go another  rounds..</w:t>
      </w:r>
    </w:p>
    <w:p>
      <w:pPr>
        <w:pStyle w:val="PlainText"/>
        <w:rPr/>
      </w:pPr>
      <w:r>
        <w:rPr/>
      </w:r>
    </w:p>
    <w:p>
      <w:pPr>
        <w:pStyle w:val="PlainText"/>
        <w:rPr/>
      </w:pPr>
      <w:r>
        <w:rPr>
          <w:rFonts w:eastAsia="Courier New"/>
        </w:rPr>
        <w:t xml:space="preserve"> </w:t>
      </w:r>
      <w:r>
        <w:rPr/>
        <w:t>&lt;Kakumei&gt; And black-hair definitely needs her rest--perhaps when she wakes up, she can be a more active slave, maid, fucktoy, or whatever--depending on her mistress' moo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3T06:01:00Z</dcterms:created>
  <dc:creator>Kakumei</dc:creator>
  <dc:description/>
  <dc:language>en-US</dc:language>
  <cp:lastModifiedBy>Kakumei</cp:lastModifiedBy>
  <dcterms:modified xsi:type="dcterms:W3CDTF">2005-02-13T06:01:00Z</dcterms:modified>
  <cp:revision>1</cp:revision>
  <dc:subject/>
  <dc:title>Ambivalence` was sitting leisurely upon a barstool, facing away from the bar, her back leaning into it, elbows propped onto th</dc:title>
</cp:coreProperties>
</file>