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b/>
      </w:r>
    </w:p>
    <w:p>
      <w:pPr>
        <w:pStyle w:val="Normal"/>
        <w:bidi w:val="0"/>
        <w:jc w:val="left"/>
        <w:rPr/>
      </w:pPr>
      <w:r>
        <w:rPr>
          <w:rFonts w:ascii="Times New Roman" w:hAnsi="Times New Roman"/>
          <w:sz w:val="20"/>
        </w:rPr>
        <w:tab/>
        <w:tab/>
        <w:tab/>
        <w:t xml:space="preserve">    </w:t>
        <w:tab/>
        <w:t xml:space="preserve">    </w:t>
      </w:r>
      <w:r>
        <w:rPr>
          <w:rFonts w:ascii="Lucida Sans" w:hAnsi="Lucida Sans"/>
          <w:color w:val="00FF00"/>
          <w:sz w:val="32"/>
        </w:rPr>
        <w:t>Faeophobia Spring Break</w:t>
      </w:r>
    </w:p>
    <w:p>
      <w:pPr>
        <w:pStyle w:val="Normal"/>
        <w:bidi w:val="0"/>
        <w:jc w:val="left"/>
        <w:rPr>
          <w:rFonts w:ascii="Times New Roman" w:hAnsi="Times New Roman"/>
          <w:color w:val="auto"/>
          <w:sz w:val="20"/>
        </w:rPr>
      </w:pPr>
      <w:r>
        <w:rPr>
          <w:rFonts w:ascii="Times New Roman" w:hAnsi="Times New Roman"/>
          <w:color w:val="auto"/>
          <w:sz w:val="20"/>
        </w:rPr>
      </w:r>
    </w:p>
    <w:p>
      <w:pPr>
        <w:pStyle w:val="Normal"/>
        <w:bidi w:val="0"/>
        <w:jc w:val="left"/>
        <w:rPr/>
      </w:pPr>
      <w:r>
        <w:rPr>
          <w:rFonts w:ascii="Times New Roman" w:hAnsi="Times New Roman"/>
          <w:color w:val="auto"/>
          <w:sz w:val="20"/>
        </w:rPr>
        <w:tab/>
        <w:tab/>
        <w:tab/>
        <w:tab/>
        <w:tab/>
        <w:tab/>
        <w:t>          Part 1</w:t>
      </w:r>
    </w:p>
    <w:p>
      <w:pPr>
        <w:pStyle w:val="Normal"/>
        <w:bidi w:val="0"/>
        <w:jc w:val="left"/>
        <w:rPr>
          <w:rFonts w:ascii="Times New Roman" w:hAnsi="Times New Roman"/>
          <w:color w:val="auto"/>
          <w:sz w:val="20"/>
        </w:rPr>
      </w:pPr>
      <w:r>
        <w:rPr>
          <w:rFonts w:ascii="Times New Roman" w:hAnsi="Times New Roman"/>
          <w:color w:val="auto"/>
          <w:sz w:val="20"/>
        </w:rPr>
      </w:r>
    </w:p>
    <w:p>
      <w:pPr>
        <w:pStyle w:val="Normal"/>
        <w:bidi w:val="0"/>
        <w:jc w:val="left"/>
        <w:rPr/>
      </w:pPr>
      <w:r>
        <w:rPr>
          <w:rFonts w:ascii="Times New Roman" w:hAnsi="Times New Roman"/>
          <w:color w:val="auto"/>
          <w:sz w:val="20"/>
        </w:rPr>
        <w:tab/>
        <w:tab/>
        <w:tab/>
        <w:tab/>
        <w:tab/>
        <w:t>                              by: XXXecil</w:t>
        <w:tab/>
      </w:r>
    </w:p>
    <w:p>
      <w:pPr>
        <w:pStyle w:val="Normal"/>
        <w:bidi w:val="0"/>
        <w:jc w:val="left"/>
        <w:rPr>
          <w:rFonts w:ascii="Times New Roman" w:hAnsi="Times New Roman"/>
          <w:color w:val="auto"/>
          <w:sz w:val="20"/>
        </w:rPr>
      </w:pPr>
      <w:r>
        <w:rPr>
          <w:rFonts w:ascii="Times New Roman" w:hAnsi="Times New Roman"/>
          <w:color w:val="auto"/>
          <w:sz w:val="20"/>
        </w:rPr>
      </w:r>
    </w:p>
    <w:p>
      <w:pPr>
        <w:pStyle w:val="Normal"/>
        <w:bidi w:val="0"/>
        <w:jc w:val="left"/>
        <w:rPr>
          <w:rFonts w:ascii="Times New Roman" w:hAnsi="Times New Roman"/>
          <w:color w:val="auto"/>
          <w:sz w:val="20"/>
        </w:rPr>
      </w:pPr>
      <w:r>
        <w:rPr>
          <w:rFonts w:ascii="Times New Roman" w:hAnsi="Times New Roman"/>
          <w:color w:val="auto"/>
          <w:sz w:val="20"/>
        </w:rPr>
      </w:r>
    </w:p>
    <w:p>
      <w:pPr>
        <w:pStyle w:val="Normal"/>
        <w:bidi w:val="0"/>
        <w:jc w:val="left"/>
        <w:rPr/>
      </w:pPr>
      <w:r>
        <w:rPr>
          <w:rFonts w:ascii="Times New Roman" w:hAnsi="Times New Roman"/>
          <w:color w:val="auto"/>
          <w:sz w:val="20"/>
        </w:rPr>
        <w:tab/>
        <w:t>The humans had a term that applied to women like her; no not slut. But rather she was reminded of the supposed 'Glass Ceiling' that human women groan over in the business world. If they only knew...</w:t>
      </w:r>
    </w:p>
    <w:p>
      <w:pPr>
        <w:pStyle w:val="Normal"/>
        <w:bidi w:val="0"/>
        <w:jc w:val="left"/>
        <w:rPr/>
      </w:pPr>
      <w:r>
        <w:rPr>
          <w:rFonts w:ascii="Times New Roman" w:hAnsi="Times New Roman"/>
          <w:color w:val="auto"/>
          <w:sz w:val="20"/>
        </w:rPr>
        <w:t>A sharp tingling passed through her body, from the pearlescent skin of her sleek legs, to her enticingly fertile hips, and upwards to the bulbous domes of her tender breasts. It was nearly 5 o' clock, almost time for her second job, and the mere thought made her instantly horny.</w:t>
      </w:r>
    </w:p>
    <w:p>
      <w:pPr>
        <w:pStyle w:val="Normal"/>
        <w:bidi w:val="0"/>
        <w:jc w:val="left"/>
        <w:rPr/>
      </w:pPr>
      <w:r>
        <w:rPr>
          <w:rFonts w:ascii="Times New Roman" w:hAnsi="Times New Roman"/>
          <w:color w:val="auto"/>
          <w:sz w:val="20"/>
        </w:rPr>
        <w:tab/>
        <w:t>For Caecyliiyanali was not like other women. She had tried her best to adapt; to be like a human woman. She even encouraged her colleagues to call her 'Cecilia'', rather than her full, elven name. She wanted a life and career like they had. But Caecyliiyanali was not human. And despite her previous illusions, she had come to the bitter realization that she would never be treated as a</w:t>
      </w:r>
      <w:r>
        <w:rPr>
          <w:rFonts w:ascii="Times New Roman" w:hAnsi="Times New Roman"/>
          <w:i/>
          <w:color w:val="auto"/>
          <w:sz w:val="20"/>
        </w:rPr>
        <w:t>    'real'</w:t>
      </w:r>
      <w:r>
        <w:rPr>
          <w:rFonts w:ascii="Times New Roman" w:hAnsi="Times New Roman"/>
          <w:i w:val="false"/>
          <w:color w:val="auto"/>
          <w:sz w:val="20"/>
        </w:rPr>
        <w:t xml:space="preserve"> woman. </w:t>
      </w:r>
    </w:p>
    <w:p>
      <w:pPr>
        <w:pStyle w:val="Normal"/>
        <w:bidi w:val="0"/>
        <w:jc w:val="left"/>
        <w:rPr/>
      </w:pPr>
      <w:r>
        <w:rPr>
          <w:rFonts w:ascii="Times New Roman" w:hAnsi="Times New Roman"/>
          <w:i w:val="false"/>
          <w:color w:val="auto"/>
          <w:sz w:val="20"/>
        </w:rPr>
        <w:tab/>
        <w:t>Years ago,    when the Celestial Conjunction occured, allowing magic to return to the Earth, she had been overjoyed. Back in Cecilia's homeland; the mystical land of Faerie, she had been of low station. Her family was the Seventh Phane of the Leanan-Sidhe, the least glorious. The least respected. But she had learned upon arrival on Earth that titles of nobility had been done away with. Here, in this modern age, people could be judged by individual achievement! To a point. Here, working as a research magician at Magi-Care clinics Inc. Cecilia's rugged individualism had come to a screeching halt.</w:t>
      </w:r>
    </w:p>
    <w:p>
      <w:pPr>
        <w:pStyle w:val="Normal"/>
        <w:bidi w:val="0"/>
        <w:jc w:val="left"/>
        <w:rPr/>
      </w:pPr>
      <w:r>
        <w:rPr>
          <w:rFonts w:ascii="Times New Roman" w:hAnsi="Times New Roman"/>
          <w:i w:val="false"/>
          <w:color w:val="auto"/>
          <w:sz w:val="20"/>
        </w:rPr>
        <w:tab/>
        <w:t xml:space="preserve">She had always suspected the truth in the back of her mind. The humans could never fully appreciate the crazed hunger for sex that burned within the moist pussies of all creatures of Fae blood. Not surprising; since females outnumbered males on her world more than 20 to 1. But it was more than desperation; the supernatural lust that propelled Cecilia to commit lurid acts of lascivious obscenity was    ingrained in the very core of her being. While human males often appreciated this facet of her, neither they not their jealous females could ever empathize with, or respect her. </w:t>
      </w:r>
    </w:p>
    <w:p>
      <w:pPr>
        <w:pStyle w:val="Normal"/>
        <w:bidi w:val="0"/>
        <w:jc w:val="left"/>
        <w:rPr/>
      </w:pPr>
      <w:r>
        <w:rPr>
          <w:rFonts w:ascii="Times New Roman" w:hAnsi="Times New Roman"/>
          <w:i w:val="false"/>
          <w:color w:val="auto"/>
          <w:sz w:val="20"/>
        </w:rPr>
        <w:tab/>
        <w:t xml:space="preserve">Her perfect, elegant fingers took the pins out of her red hair, allowing her lustrous mane to cascade down her lab-coat-clad shoulders like a smouldering river of sanguine seduction. It was not the red color that some humans possessed; rather a rich, crimson fire that radiated with an inner light. She brushed a few strands out of her golden, upswept eyes within her face, the features of which resembled some scarlet eagle about to take flight. In a break from her usual dress code, she pulled back her hair behind, rather than in front of her ears, so that all could plainly see the sweeping, tapering points that all elves possessed. There was no use emulating the humans; she could never join their society, not truly. </w:t>
      </w:r>
    </w:p>
    <w:p>
      <w:pPr>
        <w:pStyle w:val="Normal"/>
        <w:bidi w:val="0"/>
        <w:jc w:val="left"/>
        <w:rPr/>
      </w:pPr>
      <w:r>
        <w:rPr>
          <w:rFonts w:ascii="Times New Roman" w:hAnsi="Times New Roman"/>
          <w:i w:val="false"/>
          <w:color w:val="auto"/>
          <w:sz w:val="20"/>
        </w:rPr>
        <w:tab/>
        <w:t>Though Cecilia had been granted legal citizenship, including a social security number, it was all hollow to the dejected elf. The turning point seemed to be when her superiors in the company found out that she spent her evenings as a stripper at Big Al's HooterHeaven. Of course, Cecilia or any elf would have done that job for free; the vicarious pleasure of being ogled by a roomful of human males sent her into sublime heights of ecstasy. As soon as they knew, the elf was never again respected at Magi-Care. Yes, like all fae she had an instinctive talent for magic, but few creatures of fairy had either the discipline or the aptitude for business. But Cecilia had been determined to change that perception.</w:t>
      </w:r>
    </w:p>
    <w:p>
      <w:pPr>
        <w:pStyle w:val="Normal"/>
        <w:bidi w:val="0"/>
        <w:jc w:val="left"/>
        <w:rPr/>
      </w:pPr>
      <w:r>
        <w:rPr>
          <w:rFonts w:ascii="Times New Roman" w:hAnsi="Times New Roman"/>
          <w:i w:val="false"/>
          <w:color w:val="auto"/>
          <w:sz w:val="20"/>
        </w:rPr>
        <w:tab/>
        <w:t xml:space="preserve">Three years! Three years and she never once had sex with a co-worker! Cecilia had been able to compartmentalize her life; work in the mornings, lust in the evenings. But it seemed that all her efforts had come to naught. She heard the other lab-workers whispering on occasion; apparently they were placing bets as to how much longer she could go without ripping open her blouse, and spreading her legs for her boss. They would never appreciate the effort she expended to keep from doing just that. She had practiced a series of mental exercises to diminish her fervent lust whenever a man's gaze lingered too long on her ample bosom. </w:t>
      </w:r>
    </w:p>
    <w:p>
      <w:pPr>
        <w:pStyle w:val="Normal"/>
        <w:bidi w:val="0"/>
        <w:jc w:val="left"/>
        <w:rPr/>
      </w:pPr>
      <w:r>
        <w:rPr>
          <w:rFonts w:ascii="Times New Roman" w:hAnsi="Times New Roman"/>
          <w:i w:val="false"/>
          <w:color w:val="auto"/>
          <w:sz w:val="20"/>
        </w:rPr>
        <w:tab/>
        <w:t>Well, it was about that time. As if in anticipation, her pussy began to throb again, for very soon she would indulge her natural fairy lusts. But why wait? She had been planning her next course of action.    It was rather ironic; in all of the 7th Phane, she was probably the one elf that really was not a slut. Not really. To compound the irony, the rest of her family thought she must be sick to be able to restrain her urges as much as she did, while the humans thought her lusts made her unreliable! Cecilia had decided to go down in a blaze of glory. Give the humans what they expected; they'd never promote her; never put her in charge of any sensitive projects. Three years wasted.</w:t>
      </w:r>
    </w:p>
    <w:p>
      <w:pPr>
        <w:pStyle w:val="Normal"/>
        <w:bidi w:val="0"/>
        <w:jc w:val="left"/>
        <w:rPr/>
      </w:pPr>
      <w:r>
        <w:rPr>
          <w:rFonts w:ascii="Times New Roman" w:hAnsi="Times New Roman"/>
          <w:i w:val="false"/>
          <w:color w:val="auto"/>
          <w:sz w:val="20"/>
        </w:rPr>
        <w:tab/>
        <w:t>She held in her hands an odd object. The golden acorn seemed to sparkle in the air, with a definite aura of magic. It had been exceedingly difficult to find; with magic re-emerging on Earth, and dying on Faerie, many wondrous creatures and objects were fading with it. Most of the Fae had fled to Earth, to build new lives, but there were those that for whatever reason could not make the journey. Cecilia had retrieved a bit of that lost magic before it faded away forever.</w:t>
      </w:r>
    </w:p>
    <w:p>
      <w:pPr>
        <w:pStyle w:val="Normal"/>
        <w:bidi w:val="0"/>
        <w:jc w:val="left"/>
        <w:rPr/>
      </w:pPr>
      <w:r>
        <w:rPr>
          <w:rFonts w:ascii="Times New Roman" w:hAnsi="Times New Roman"/>
          <w:i w:val="false"/>
          <w:color w:val="auto"/>
          <w:sz w:val="20"/>
        </w:rPr>
        <w:tab/>
        <w:t>She cracked the shell, and a strange, clear fluid emerged. She knew what to do; she had a plan that would give the humans a renewed appreciation for all that she had sacrificed. She would at long last MAKE them understand. Before Ceacyliiyanali left her office, she plunged the golden acorn deeply into her moist cun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t was more than mere lust. Professor Lily had awakened that morning with an anxious passion that burned in her blood and fired her mind. Her dreams had been more erotically intense than normal, and she had awakened in a cold sweat, heart pounding. On days like this, her usual response was to grasp her automated, custom built dildo and masturbate herself for over an hour. Yet, while her pussy seethed with pulse-pounding lust, there was something else going on; something happening within her that mere orgasms could not satisfy. With renewed vigor, she dressed for class.</w:t>
      </w:r>
    </w:p>
    <w:p>
      <w:pPr>
        <w:pStyle w:val="Normal"/>
        <w:bidi w:val="0"/>
        <w:jc w:val="left"/>
        <w:rPr/>
      </w:pPr>
      <w:r>
        <w:rPr>
          <w:rFonts w:ascii="Times New Roman" w:hAnsi="Times New Roman"/>
          <w:i w:val="false"/>
          <w:color w:val="auto"/>
          <w:sz w:val="20"/>
        </w:rPr>
        <w:tab/>
        <w:t xml:space="preserve">Eyes raised with longing as she stalked into the auditorium. Her male students breathed deeply, drunk with the scent of wildflowers and honeysuckle that naturally emanated from her bronzed body. But....she wanted more! She...she didn't know exactly what she wanted, only that sex itself would not be enough. Brushing a strand of forest-green hair from her almond-shaped eyes, she launched into a lecture on microbial denitrification. Yes, she was a true slut, as most Forest Nymphs were, but her work was still important to her. But nonetheless, she often enjoyed playing games with her many male students. </w:t>
      </w:r>
    </w:p>
    <w:p>
      <w:pPr>
        <w:pStyle w:val="Normal"/>
        <w:bidi w:val="0"/>
        <w:jc w:val="left"/>
        <w:rPr/>
      </w:pPr>
      <w:r>
        <w:rPr>
          <w:rFonts w:ascii="Times New Roman" w:hAnsi="Times New Roman"/>
          <w:i w:val="false"/>
          <w:color w:val="auto"/>
          <w:sz w:val="20"/>
        </w:rPr>
        <w:tab/>
        <w:t>Ahh...yes...there was one...A slightly pudgy freshman nerd in the back row. He had a look of hopeless yearning etched into his youthful face, a look Lily was all too familiar with. Worse, unable to contain his overwhelming, hormonal urges, the youth had begun to masturbate himself right there in class! His desires apparently too severe to worry about his own dignity. That was what she wanted! What she exulted in!</w:t>
      </w:r>
    </w:p>
    <w:p>
      <w:pPr>
        <w:pStyle w:val="Normal"/>
        <w:bidi w:val="0"/>
        <w:jc w:val="left"/>
        <w:rPr/>
      </w:pPr>
      <w:r>
        <w:rPr>
          <w:rFonts w:ascii="Times New Roman" w:hAnsi="Times New Roman"/>
          <w:i w:val="false"/>
          <w:color w:val="auto"/>
          <w:sz w:val="20"/>
        </w:rPr>
        <w:tab/>
        <w:t>He seemed to shrink in his seat as she walked over and stood next to him.</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Ray? Could I speak to you in the hall for a moment?" Ray squealed with terror and shame. But he would not disobey. Awash in fright, he followed her out into the hall. She firmly grasped his wrist and dragged him bodily into the nearby men's room.</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N...th-that is...I never..." His reddened face cringed with humiliation as he fumbled for words that would not come. Lily said nothing. She merely fixed him with a penetrating stare from her emerald-green eyes. Then she struck!</w:t>
      </w:r>
    </w:p>
    <w:p>
      <w:pPr>
        <w:pStyle w:val="Normal"/>
        <w:bidi w:val="0"/>
        <w:jc w:val="left"/>
        <w:rPr/>
      </w:pPr>
      <w:r>
        <w:rPr>
          <w:rFonts w:ascii="Times New Roman" w:hAnsi="Times New Roman"/>
          <w:i w:val="false"/>
          <w:color w:val="auto"/>
          <w:sz w:val="20"/>
        </w:rPr>
        <w:tab/>
        <w:t>A delicate hand, as soft as a flower petal lashed out with lightning speed.....and down the boy's pants. In less than a second, she had grasped his now deflating cock in hand. Ignoring his yelps of frightened confusion, she began massaging. His shaft quickly responded with a new surge of rigidity. Her flower-soft hand kneaded and cajoled his thick meat with practiced grace. Fingernails lightly grazing his balls to provide yet greater tantalization. Pulling, tugging, squeezing the rod as Ray gasped with a quivering fit of passion. All the while, Professor Lily said nothing; merely staring at the horny human with hard eyes, eyes greener than green, so deeply luminescent as to convey her supernatural essenc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Gh-wh-why?" he stammered. The only response was a strengthening of the grip upon his meat, fingers twirling around his throbbing rod like a satiny whirlpool of seamless stimulation. He bucked his hips against her hand, gasping with delight. Still, Ray's mind was awhirl? What did this mean? Was it some cruel, Fae trick? If so, this was the sort of joke he could readily appreciate. Was something else required of him? His confusion was now tempered by a new fear, a fear that this ecstasy might end too soon. In fact, something more was demanded of him.</w:t>
      </w:r>
    </w:p>
    <w:p>
      <w:pPr>
        <w:pStyle w:val="Normal"/>
        <w:bidi w:val="0"/>
        <w:jc w:val="left"/>
        <w:rPr/>
      </w:pPr>
      <w:r>
        <w:rPr>
          <w:rFonts w:ascii="Times New Roman" w:hAnsi="Times New Roman"/>
          <w:i w:val="false"/>
          <w:color w:val="auto"/>
          <w:sz w:val="20"/>
        </w:rPr>
        <w:tab/>
        <w:t>With her left hand, the forest nymph propelled the human towards a lurid orgasm, but with her right, she grasped Ray's hand, and placed it squarely upon her heavy breast. The canteloupe-sized orb throbbed with an inner heat, and Ray was not surprised when he discovered that beneath her flimsy blouse there was no bra. The hardening tents caused by her swelling nipples thrust against the human's palm, as though her teats themselves were goading him towards orgasm. Ray needed no further encouragement.</w:t>
      </w:r>
    </w:p>
    <w:p>
      <w:pPr>
        <w:pStyle w:val="Normal"/>
        <w:bidi w:val="0"/>
        <w:jc w:val="left"/>
        <w:rPr/>
      </w:pPr>
      <w:r>
        <w:rPr>
          <w:rFonts w:ascii="Times New Roman" w:hAnsi="Times New Roman"/>
          <w:i w:val="false"/>
          <w:color w:val="auto"/>
          <w:sz w:val="20"/>
        </w:rPr>
        <w:tab/>
        <w:t>With a gurgling grunt, Ray surrendured. He fell back against the wall as muscular control failed him. He released all his tension, all his fear, and all his lust. His passion jetted outwards from his cock, against the silky palm of the Fae professor, gathering up his creamy reward. There were no words. Nothing the human could say. And Lily merely continued to gaze intently at him, saying nothing. Soon, his spurting seed had been collected, and Lily raised her fingers and licked them clean. Sucking each finger while continuing that steely gaze. Then, she refastened the humans' pants, zipping him back up, before kissing him full on the lips, thrusting her tongue against the roof of his mouth.</w:t>
      </w:r>
    </w:p>
    <w:p>
      <w:pPr>
        <w:pStyle w:val="Normal"/>
        <w:bidi w:val="0"/>
        <w:jc w:val="left"/>
        <w:rPr/>
      </w:pPr>
      <w:r>
        <w:rPr>
          <w:rFonts w:ascii="Times New Roman" w:hAnsi="Times New Roman"/>
          <w:i w:val="false"/>
          <w:color w:val="auto"/>
          <w:sz w:val="20"/>
        </w:rPr>
        <w:tab/>
        <w:t xml:space="preserve">He collapsed in shock against the wall, as she brushed her heart-shaped ass against his groin while returning to class. And Ray felt it; he felt the magic. With a throbbing surge of burning heat, his cock began to expand within his pants! He gasped as he felt his rod thrusting, pushing against the denim confines, he pulled his pants down yet again, and beheld a massive, foot-long schlong that bounced boldly into the air, already erect and nearly tripled from its previous size! Somehow, the Nymph professor had empowered his cock even as she jerked him off! But the lust was worse than before! His new, supreme cock had a full load; it was as though he had never come at all!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Wh-why?!" he squealed.</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Lily was changing, that much was certain. Somehow, someway, it was as though her mind and soul had been...opened? The forest nymph paused for a moment as her mostly male students filed out of the auditorium, seemingly disappointed that class was over. Several hands fumbled with pants, trying to conceal raging hard-ons brought about by the luscious curves of the nymph's supernaturally voluptuous body.</w:t>
      </w:r>
    </w:p>
    <w:p>
      <w:pPr>
        <w:pStyle w:val="Normal"/>
        <w:bidi w:val="0"/>
        <w:jc w:val="left"/>
        <w:rPr/>
      </w:pPr>
      <w:r>
        <w:rPr>
          <w:rFonts w:ascii="Times New Roman" w:hAnsi="Times New Roman"/>
          <w:i w:val="false"/>
          <w:color w:val="auto"/>
          <w:sz w:val="20"/>
        </w:rPr>
        <w:tab/>
        <w:t xml:space="preserve">The Fairy creature felt warm, surges of....heat? Heat from her male students? No...something else...Her delicate brow furrowed in confusion at the strange sensations bombarding her. As a yearning, sophomore boy stared at her, lips quivering in desire, she understood. Somehow, Lily had developed a 'Sixth sense', and she was now able to detect the sexual desires of humans! How was that possible? What was happening to her? </w:t>
      </w:r>
    </w:p>
    <w:p>
      <w:pPr>
        <w:pStyle w:val="Normal"/>
        <w:bidi w:val="0"/>
        <w:jc w:val="left"/>
        <w:rPr/>
      </w:pPr>
      <w:r>
        <w:rPr>
          <w:rFonts w:ascii="Times New Roman" w:hAnsi="Times New Roman"/>
          <w:i w:val="false"/>
          <w:color w:val="auto"/>
          <w:sz w:val="20"/>
        </w:rPr>
        <w:tab/>
        <w:t>Compelled by instinct, she glided gracefully down the hall. Soon, she could feel the sexual auras of plant, animals, even the very microbes in the air! Her green eyes swept the stone walls in wonder at her new capacity. Behind this wall, in room 209 she could sense a warmth from two humans, male and female, one younger than the other. There were also much smaller auras....this was the microbiology laboratory, and she could sense the life of the humans within it without even seeing them! She gasped with delightful surprise as she placed her graceful, fairy fingers against the wall.</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r>
    </w:p>
    <w:p>
      <w:pPr>
        <w:pStyle w:val="Normal"/>
        <w:bidi w:val="0"/>
        <w:jc w:val="left"/>
        <w:rPr/>
      </w:pPr>
      <w:r>
        <w:rPr>
          <w:rFonts w:ascii="Times New Roman" w:hAnsi="Times New Roman"/>
          <w:i w:val="false"/>
          <w:color w:val="auto"/>
          <w:sz w:val="20"/>
        </w:rPr>
        <w:tab/>
        <w:t xml:space="preserve">"Dr. Spencer! I..It's incredible!" shouted Jennifer, holding up two petri dishes, in which several colonies of </w:t>
      </w:r>
      <w:r>
        <w:rPr>
          <w:rFonts w:ascii="Times New Roman" w:hAnsi="Times New Roman"/>
          <w:i/>
          <w:color w:val="auto"/>
          <w:sz w:val="20"/>
        </w:rPr>
        <w:t xml:space="preserve">Streptococcus mutans </w:t>
      </w:r>
      <w:r>
        <w:rPr>
          <w:rFonts w:ascii="Times New Roman" w:hAnsi="Times New Roman"/>
          <w:i w:val="false"/>
          <w:color w:val="auto"/>
          <w:sz w:val="20"/>
        </w:rPr>
        <w:t xml:space="preserve">were happily consuming their growth media. Before Jennifer's very eyes, the white splotches expanded and widened, stretching themselves across the small dish, reproducing at a rate exponentially faster than anything remotely possible. </w:t>
      </w:r>
    </w:p>
    <w:p>
      <w:pPr>
        <w:pStyle w:val="Normal"/>
        <w:bidi w:val="0"/>
        <w:jc w:val="left"/>
        <w:rPr/>
      </w:pPr>
      <w:r>
        <w:rPr>
          <w:rFonts w:ascii="Times New Roman" w:hAnsi="Times New Roman"/>
          <w:i w:val="false"/>
          <w:color w:val="auto"/>
          <w:sz w:val="20"/>
        </w:rPr>
        <w:tab/>
        <w:t>"What do you...wow!" breathed Dr. Spencer as he adjusted his glasses, peering over the shoulder of his graduate student. On all of their plates, the tiny microbes were multiplying their number as he watched, spreading like a stain as they devoured every last scrap of nutrient on the plates. "How...It...It must be magical contamination, that must be it!"</w:t>
      </w:r>
    </w:p>
    <w:p>
      <w:pPr>
        <w:pStyle w:val="Normal"/>
        <w:bidi w:val="0"/>
        <w:jc w:val="left"/>
        <w:rPr/>
      </w:pPr>
      <w:r>
        <w:rPr>
          <w:rFonts w:ascii="Times New Roman" w:hAnsi="Times New Roman"/>
          <w:i w:val="false"/>
          <w:color w:val="auto"/>
          <w:sz w:val="20"/>
        </w:rPr>
        <w:tab/>
        <w:t xml:space="preserve">"Dr. Spencer, I....I'm..." Jennifer's eyes suddenly moistened with passion, as the professor looked at her...and then he </w:t>
      </w:r>
      <w:r>
        <w:rPr>
          <w:rFonts w:ascii="Times New Roman" w:hAnsi="Times New Roman"/>
          <w:i/>
          <w:color w:val="auto"/>
          <w:sz w:val="20"/>
        </w:rPr>
        <w:t>really</w:t>
      </w:r>
      <w:r>
        <w:rPr>
          <w:rFonts w:ascii="Times New Roman" w:hAnsi="Times New Roman"/>
          <w:i w:val="false"/>
          <w:color w:val="auto"/>
          <w:sz w:val="20"/>
        </w:rPr>
        <w:t xml:space="preserve"> looked at her! The girl had a healthy, fit figure. Her breasts were like ripe grapefruits, and she had all the female curves that any man could ever want. Her straight brown hair was simple, but feminine. And suddenly, he found the traces of freckles on her cheeks irresistably endearing. For her part Jennifer simply melted into his arms, mind clouded by a sudden cascade of emotion, her pussy moistened by a sudden explosion of desire. There was no doubt what was about to happen.</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m...I'm s-sorry..."mumbled the young, overwrought professor, discarding his glasses as he gripped the grad student's shoulders. She wrapped her arms around his thin, swimmer's body, as Dr. Spencer felt the last vestiges of his control evaporating like mist. She nuzzled his ear, gasping with shock and delight into his brown, thinning hair. He had never allowed his personal urges to complicate his career.</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Don't be..." murmured the girl, as she ripped open her own T-shirt. In moments, it was as if both teacher and student had developed a sudden allergic reaction to their own clothing. Not to mention the clothing of each other. As though in rage, Jennifer's teeth tore away at her teacher's pants, while Dr. Spencer frantically yanked down her pants; exposing her ripe ass for his greedy eyes.</w:t>
      </w:r>
    </w:p>
    <w:p>
      <w:pPr>
        <w:pStyle w:val="Normal"/>
        <w:bidi w:val="0"/>
        <w:jc w:val="left"/>
        <w:rPr/>
      </w:pPr>
      <w:r>
        <w:rPr>
          <w:rFonts w:ascii="Times New Roman" w:hAnsi="Times New Roman"/>
          <w:i w:val="false"/>
          <w:color w:val="auto"/>
          <w:sz w:val="20"/>
        </w:rPr>
        <w:tab/>
        <w:t>Tumbling together onto a laboratory bench, naked bodies entwined with uncontrollable urges. It was obvious to both that they were being magically compelled, but as they stared into each other's eyes, it was amazing how content they both were. Jennifer felt as though this sudden, sexual compulsion was more real, more valid than any of her own thoughts. Dr. Spencer's furtive lust was far stronger than career, as his wiry frame encircled the thighs of his all-to-willing student. The Lust; stronger than career, marriage, or self-preservation. Even if they had the desire to resist, they lacked the strength of will.</w:t>
      </w:r>
    </w:p>
    <w:p>
      <w:pPr>
        <w:pStyle w:val="Normal"/>
        <w:bidi w:val="0"/>
        <w:jc w:val="left"/>
        <w:rPr/>
      </w:pPr>
      <w:r>
        <w:rPr>
          <w:rFonts w:ascii="Times New Roman" w:hAnsi="Times New Roman"/>
          <w:i w:val="false"/>
          <w:color w:val="auto"/>
          <w:sz w:val="20"/>
        </w:rPr>
        <w:tab/>
        <w:t>Jennifer squeaked with joy as that rigid cock penetrated her moist twat. It was as if the Universe itself wanted them to procreate. The young student wrapped her legs around the naked pelvis of her teacher-lover, knowing that the reason she existed was to reproduce; nothing in the world was more important than feeling hot seed spurting upwards into the deepest recesses of her female core.</w:t>
      </w:r>
    </w:p>
    <w:p>
      <w:pPr>
        <w:pStyle w:val="Normal"/>
        <w:bidi w:val="0"/>
        <w:jc w:val="left"/>
        <w:rPr/>
      </w:pPr>
      <w:r>
        <w:rPr>
          <w:rFonts w:ascii="Times New Roman" w:hAnsi="Times New Roman"/>
          <w:i w:val="false"/>
          <w:color w:val="auto"/>
          <w:sz w:val="20"/>
        </w:rPr>
        <w:tab/>
        <w:t>Dr. Spencer himself had lost the ability to analyze the situation; his vast intellent buried by raw, animal instinct. For him, there was no universe; only the interplay between their two bodies, grinding against each other as his cock pressed deeper into the sweet terrain of womanhood splayed out luridly before it. After a brief eternity, the explosion arrived. Jennifer wailed with fear of not being impregnated, her will became focused on breeding, and she had no doubt they would be in each other's arms again; and as many times as it took. They would continue to copulate as often as possible until there was no doubt that Jennifer's body would swell with young.</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d like to tender my resignation. Consider this my two-weeks notice." Said the elf in the dulcet tones that were customary for her. She glided with an ethereal grace into the office of Guy McCormick, the research supervisor. It was not by accident when her glossy legs and calves angled subtly towards the human as she took the liberty to occupy the adjacent chair on the other side of his desk.</w:t>
      </w:r>
    </w:p>
    <w:p>
      <w:pPr>
        <w:pStyle w:val="Normal"/>
        <w:bidi w:val="0"/>
        <w:jc w:val="left"/>
        <w:rPr/>
      </w:pPr>
      <w:r>
        <w:rPr>
          <w:rFonts w:ascii="Times New Roman" w:hAnsi="Times New Roman"/>
          <w:i w:val="false"/>
          <w:color w:val="auto"/>
          <w:sz w:val="20"/>
        </w:rPr>
        <w:tab/>
        <w:t>Mr. McCormick paused for a moment. "Well frankly, I'm not terribly surprised. I'm....I'm not sure you really fit in here." How she loathed this human. With his smug, self-assured smile. How she loathed those beefy, broad shoulders, and that manly, spiked hair-cut. Guy McCormick was a brooding, bear of a man. Behind his calm words was a calculating ambition that made Cecilia wet with excitement. He never took her seriously, laughing and encouraging the guys when they made Faeophobic jokes and remarks. The fact that there was a lot of truth behind most such jokes only made her angrier.</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ere at Magi-Care clinics, a certain level of professionalism is...preferred. And to be honest I've been weighing this issue for some time..." Not surprising. They probably would have found an excuse to give her the pink slip by next month. A pox on this arrogant human, thought Cecilia. She suspected the rumors were true; the rumors of him and his secretary. For three years she had struggled to contain her free-spirited craving for cock, and McCormick was rumored to have a monstrous allotment of man-meat. It was the height of injustice to a fae; being forbidden to have sex with such a potent stud as this, merely because of company policies about office fraternization.</w:t>
      </w:r>
    </w:p>
    <w:p>
      <w:pPr>
        <w:pStyle w:val="Normal"/>
        <w:bidi w:val="0"/>
        <w:jc w:val="left"/>
        <w:rPr/>
      </w:pPr>
      <w:r>
        <w:rPr>
          <w:rFonts w:ascii="Times New Roman" w:hAnsi="Times New Roman"/>
          <w:i w:val="false"/>
          <w:color w:val="auto"/>
          <w:sz w:val="20"/>
        </w:rPr>
        <w:tab/>
        <w:t>"I...understand...completely..." moaned Cecilia, whipping out her hair in a fiery flourish as she began to run her hands from her belly up towards the jutting slopes of her magical bosom. If she was going, she might as well go out with a bang. "Truth is...Mr.McCormick...you were...you were right about me..." Her eyelids fluttered; amidst her gasps of passion as her finger traced a line from her navel to the crowning peak of her left tit, until her nail was right on the outer edge of her golden aureole, braless beneath her flimsy blouse. That was another problem; maybe if she'd figured out what human women meant by that....what was it? That..bray...bree? Those lacy things....that human women put on their breasts. If she'd worn one, maybe they would have accepted her then. Oh well; water under the bridge. Cecilia knew she would never be a 'real' woman, not to them. And not to Guy McCormick. Why not give them what they want? Why not give the humans what they expec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W-well....regardless of your stated intentions..." His blue eyes widened in surprise. By why should he be surprised; she was just a pointy-eared slut that wasn't cut out for real research. Wasn't that it?      "...There are numerous restrictions on...intimacy during office hours...within the workplac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ve decided to burn my bridges behind me." declared Caecyliiyanali, as she spread her legs, allowing a tantalizing glimpse into the wet depths that churned with hunger for this arrogant, infuriating human. She allowed herself a few more cup-sizes; though she suspected it wasn't necessary to complete the seduction. As her blouse was tented by the surging press of erect nipples; Guy McCormick's attention was riveted; those perfect globes, increasingly visible through the flimsy fabric seemed to be rushing at him, closer with each second of fertile inflation, as fairy breasts enlarged right before his eyes, and hands. Suddenly,    she leapt forward, swinging her slender body across his desk, thrusting her chest towards him in lurid invitation. It happened. He was touching her breasts.</w:t>
      </w:r>
    </w:p>
    <w:p>
      <w:pPr>
        <w:pStyle w:val="Normal"/>
        <w:bidi w:val="0"/>
        <w:jc w:val="left"/>
        <w:rPr/>
      </w:pPr>
      <w:r>
        <w:rPr>
          <w:rFonts w:ascii="Times New Roman" w:hAnsi="Times New Roman"/>
          <w:i w:val="false"/>
          <w:color w:val="auto"/>
          <w:sz w:val="20"/>
        </w:rPr>
        <w:tab/>
        <w:t>Guy had never been very impressed with the Fae before. He had always been dedicated, and deeply serious about his career. The Fae were simply so far removed from his pragmatism and ambition that they had always seemed beneath his notice. Frankly, they were rather ridiculous, with their silly demeanors, their exaggerated, waspish waist-lines, so thin that they barely had room for their internal organs. And their impossibly buoyant, melon-sized tits were from a teenager's wet dream. They were not credible, either as collegues or on a personal level. It sure hadn't been his decision to hire the elf. But that was before. Before the bulbous boobs had expanded; growing, ballooning past her elbows right into his grip. Her breasts were in the palm of his hand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er breasts were in the palm of his hand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Something clicked inside Guy McCormick. His eyes widened with renewed realization. Something primal had awakened. No, the red-haired, slutty sex-pot wasn't human; but she was very, very female. Those glittering, golden eyes boring into his soul bespoke a sultry passion that made more than just his heart leap. His skin prickled as her hot breath seared his nerve endings while her face and mouth drew ever closer, close enough to begin biting off his buttons with her teeth. His hands squeezed into voluminous orbs of bosomy wonder to put a honey-dew melon to shame, even as felt her nipples hardening in his very grasp, against the flesh at the center of his palms. She was ripe; she was ready; her non-humanity suddenly mattered very little to Guy McCormick, or to his cock.</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You were right about me..." she growled again, in a deeper ton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is pride and ego didn't seem to matter; because he was holding her breasts. In a catalytic instant, all thought of efficiency, dignity, and achievement vanished as the magical creature tore his shirt open, and in the same motion made progress towards releasing the zippers and buckles that restrained his awakened cock.</w:t>
      </w:r>
    </w:p>
    <w:p>
      <w:pPr>
        <w:pStyle w:val="Normal"/>
        <w:bidi w:val="0"/>
        <w:jc w:val="left"/>
        <w:rPr/>
      </w:pPr>
      <w:r>
        <w:rPr>
          <w:rFonts w:ascii="Times New Roman" w:hAnsi="Times New Roman"/>
          <w:i w:val="false"/>
          <w:color w:val="auto"/>
          <w:sz w:val="20"/>
        </w:rPr>
        <w:tab/>
        <w:t>She was giddy with delight; gone was her suppressed, jealous anger at being forced by the demands of propriety to deny herself this beefy, brute of a human. She would at last have her revenge, she would at last make them understand. Before she knew it; her blouse had failed dramatically, unveiling her enchanted boobs to the eager gaze of her supervisor. The time was right; the Fae didn't come to Earth to earn money, or to run corporations, or improve profit margins. They came because their bloodline was dying. They came to mate with humans, to breed a new race from the cunts of elves like her, and the cocks of humans like him. It was a beautiful symbiosis, indeed Cecilia's current coupling was a symbol of Earth's future. Her human mate pressed down upon her nude form sprawled upon the desk. Her heart fluttered at the feel of the strength coursing through the bulky man's body that pressed down upon her tender flesh. They coupled just as the Fae race and Human race were joining. Mankind's power and ingenuity would be multiplied by the gift for magic; and the Fae would flourish immeasurably from the vigor of humanity.</w:t>
      </w:r>
    </w:p>
    <w:p>
      <w:pPr>
        <w:pStyle w:val="Normal"/>
        <w:bidi w:val="0"/>
        <w:jc w:val="left"/>
        <w:rPr/>
      </w:pPr>
      <w:r>
        <w:rPr>
          <w:rFonts w:ascii="Times New Roman" w:hAnsi="Times New Roman"/>
          <w:i w:val="false"/>
          <w:color w:val="auto"/>
          <w:sz w:val="20"/>
        </w:rPr>
        <w:tab/>
        <w:t>A prime example of that vigor would soon be jetting mightily into the elf's moist twat, as her body was fondled, caressed, manhandled by the burly boss that was now enslaved by the tender fae-flesh, flush with an unearthly, almost pearlescent sheen as her body quivered with sensual delight beneath his surging manhood. Her feet, still clad in ruby-red high-heels made little circles of delight as her legs raised up in the air, spreading wide to accomodate the robust thrusting of the stud that pounded her naked pelvis with his manly meat. It was so easy; she hadn't even needed to use her natural mating musk; as she had prepared for. But Guy was not prepared, nor was the World prepared for what she would do next. Because she was a crazed slut desperate to breed with almost any male, they would underestimate her. That would be their undoing. It would be sweet....so swee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w:t>
        <w:tab/>
        <w:tab/>
        <w:tab/>
        <w:tab/>
        <w:tab/>
      </w:r>
    </w:p>
    <w:p>
      <w:pPr>
        <w:pStyle w:val="Normal"/>
        <w:bidi w:val="0"/>
        <w:jc w:val="left"/>
        <w:rPr/>
      </w:pPr>
      <w:r>
        <w:rPr>
          <w:rFonts w:ascii="Times New Roman" w:hAnsi="Times New Roman"/>
          <w:i w:val="false"/>
          <w:color w:val="auto"/>
          <w:sz w:val="20"/>
        </w:rPr>
        <w:tab/>
      </w:r>
    </w:p>
    <w:p>
      <w:pPr>
        <w:pStyle w:val="Normal"/>
        <w:bidi w:val="0"/>
        <w:jc w:val="left"/>
        <w:rPr/>
      </w:pPr>
      <w:r>
        <w:rPr>
          <w:rFonts w:ascii="Times New Roman" w:hAnsi="Times New Roman"/>
          <w:i w:val="false"/>
          <w:color w:val="auto"/>
          <w:sz w:val="20"/>
        </w:rPr>
        <w:tab/>
        <w:t>"Your doing I presume?" A billowing mass of wild greenery was shoved in Lily's face, sprouting prodigiously from a plastic pot that was woefully inadequate for the healthy fern. "It was just sprouting this morning; barely a fraction of this size," grumbled professor Scarborough, an associate professor new to the forest nymph's department.</w:t>
      </w:r>
    </w:p>
    <w:p>
      <w:pPr>
        <w:pStyle w:val="Normal"/>
        <w:bidi w:val="0"/>
        <w:jc w:val="left"/>
        <w:rPr/>
      </w:pPr>
      <w:r>
        <w:rPr>
          <w:rFonts w:ascii="Times New Roman" w:hAnsi="Times New Roman"/>
          <w:i w:val="false"/>
          <w:color w:val="auto"/>
          <w:sz w:val="20"/>
        </w:rPr>
        <w:tab/>
        <w:t>"I thought at first that the plants had been switched, then I noticed the same thing had happened to the seeds my students were cultivating for their botany assignments." Scarborough's blue eyes narrowed with annoyance; his blond hair looked frazzled and slightly unkempt, perhaps from the shock that awaited him when he entered his offic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What has this to do with me?" asked Lily innocently, crossing her shapely legs while thrusting forth her ample bosom. She was barely listening to the young botanists' words, reveling in the awareness of his sexual aura. It was a reddish, fuzzy glow exuding from his body, and the perception seemed as real to her as anything coming out of his mouth. Like before, on an instinctive level, she new she had the power to manipulate that aura.</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suppose I shouldn't be surprised, since they put my office next to a...a...what are you, exactly? Some sort of fertility spirit or something?"</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Or something. But as you can see, I'm very much flesh and blood." Her expression was one of bemused dismissal, for the emerald-eyed nymph saw through his anger. It was a ruse; he was pretending to be enraged to hide his own burgeoning passion; working across from the luscious nymph every day made his blood boil with desire. Only through this mock rage could he hope to suppress the fiery urges kindled within him by the swelling majesty of her fertile hips, crying out for him to fill her with his seed. He was amazed that she could tolerate wearing that painfully tight blouse, tented and tormented by the bulging press of bosomy payload within. The firm globes, easily larger than ripe canteloupes reminded him that this was indeed no wispy spirit.</w:t>
      </w:r>
    </w:p>
    <w:p>
      <w:pPr>
        <w:pStyle w:val="Normal"/>
        <w:bidi w:val="0"/>
        <w:jc w:val="left"/>
        <w:rPr/>
      </w:pPr>
      <w:r>
        <w:rPr>
          <w:rFonts w:ascii="Times New Roman" w:hAnsi="Times New Roman"/>
          <w:i w:val="false"/>
          <w:color w:val="auto"/>
          <w:sz w:val="20"/>
        </w:rPr>
        <w:tab/>
        <w:t xml:space="preserve">"I really don't know what happened to your ferns," she replied. She was beginning to get an idea, though it was not her conscious doing. It must be a result of these...these changes. These new abilities blossoming within her. Ordinarily, the air in her office would be thick with the fragrant scent of honeysuckle and wildflower that she naturally exuded when in close proximity to a man, but something was different; she knew that her mating musk was unnecessary, her new powers would be more than enough. </w:t>
      </w:r>
    </w:p>
    <w:p>
      <w:pPr>
        <w:pStyle w:val="Normal"/>
        <w:bidi w:val="0"/>
        <w:jc w:val="left"/>
        <w:rPr/>
      </w:pPr>
      <w:r>
        <w:rPr>
          <w:rFonts w:ascii="Times New Roman" w:hAnsi="Times New Roman"/>
          <w:i w:val="false"/>
          <w:color w:val="auto"/>
          <w:sz w:val="20"/>
        </w:rPr>
        <w:tab/>
        <w:t>But Scarborough was expecting it; he was wise to her tricks, and she caught his eyes drifting over the supple terrain of her bronzed legs, firm and shapely, towards those thighs that were infamous throughout the department; how many hot-blooded students had this mystical slut encircled with them? How many cocks had been captured by this impossibly endowed creature, to spew their creamy loads into that enchanted womb? He knew what to expect; he knew that most Fae could release a potent pheromone from the within the folds of their moist pussies, triggering an unprecedented explosion of the male libido. In fact, the courts were being tied up these days with cases involving men going berserk with lust in public when exposed to a strong dose of the aroma.</w:t>
      </w:r>
    </w:p>
    <w:p>
      <w:pPr>
        <w:pStyle w:val="Normal"/>
        <w:bidi w:val="0"/>
        <w:jc w:val="left"/>
        <w:rPr/>
      </w:pPr>
      <w:r>
        <w:rPr>
          <w:rFonts w:ascii="Times New Roman" w:hAnsi="Times New Roman"/>
          <w:i w:val="false"/>
          <w:color w:val="auto"/>
          <w:sz w:val="20"/>
        </w:rPr>
        <w:tab/>
        <w:t>Lily felt his eyes fall upon the junction between her legs, beneath her scandalously short skirt, at the soft portal of blissful passion there. He was one of those humans that was afraid of his own desires; afraid of what might occur should he get too close to her fragrant slit. There was no need to ask; like most Fae, Lily never wore underwear, the better to intoxicate a potential mate. But her powers had increased; she didn't understand how or why only that....that she was in total control...she felt his libido, felt it throbbing within him like a warm, soft, dial. A dial that she could adjust up or down; at her convenience.</w:t>
      </w:r>
    </w:p>
    <w:p>
      <w:pPr>
        <w:pStyle w:val="Normal"/>
        <w:bidi w:val="0"/>
        <w:jc w:val="left"/>
        <w:rPr/>
      </w:pPr>
      <w:r>
        <w:rPr>
          <w:rFonts w:ascii="Times New Roman" w:hAnsi="Times New Roman"/>
          <w:i w:val="false"/>
          <w:color w:val="auto"/>
          <w:sz w:val="20"/>
        </w:rPr>
        <w:tab/>
        <w:t>His blue eyes watered; his square-jaw quivered. It was happening; she was willing his sexual drive to increase with but a thought! Scarborough dropped the overgrown fern, as spasms of pure pleasure racked his body. She stared intently at him, the human was captivated by the emerald pools of warm desire that were her eyes, while stammering at the rude shock of having his mind conquered by magic.</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NNGH!...N-NOT...LIKE YOU.....I'M...A REAL...SCIENTIST....C-CAN...CONTROL....BASE....U-URGES...." He clenched his fists and grunted; human discipline warring with the magic of faerie. Lily pushed a little harder; feeling his mind beginning to snap like a twig underfoot. And soon; it was not only a struggle against the sexual sorcery of the forest nymph, but Scarborough was struggling against his own body; the ever-hardening part of his body that wanted to surrender to the timeless force of nature that sat cross-legged across from him.</w:t>
      </w:r>
    </w:p>
    <w:p>
      <w:pPr>
        <w:pStyle w:val="Normal"/>
        <w:bidi w:val="0"/>
        <w:jc w:val="left"/>
        <w:rPr/>
      </w:pPr>
      <w:r>
        <w:rPr>
          <w:rFonts w:ascii="Times New Roman" w:hAnsi="Times New Roman"/>
          <w:i w:val="false"/>
          <w:color w:val="auto"/>
          <w:sz w:val="20"/>
        </w:rPr>
        <w:tab/>
        <w:t>With a wail of yearning, the battle was over. Associate Professor Scarborough collapsed into tears, and fell into Lily's outstretched arms. He buried his face in her sweet-smelling mane of forest-green hair. She grabbed his hand, and placed it against her right boob. They both sighed in pleasure as his hand kneaded the luscious titflesh. Lily smiled in satisfaction; she was honored to be the Fae able to relieve Scarborough of his discipline and professionalism.</w:t>
      </w:r>
    </w:p>
    <w:p>
      <w:pPr>
        <w:pStyle w:val="Normal"/>
        <w:bidi w:val="0"/>
        <w:jc w:val="left"/>
        <w:rPr/>
      </w:pPr>
      <w:r>
        <w:rPr>
          <w:rFonts w:ascii="Times New Roman" w:hAnsi="Times New Roman"/>
          <w:i w:val="false"/>
          <w:color w:val="auto"/>
          <w:sz w:val="20"/>
        </w:rPr>
        <w:tab/>
        <w:t>"You're a very intelligent, competant man, Scarborough. And I want you to feel something;" his one free hand was removed, and thrust under her skirt. His hand glided up her perfectly smooth, silky inner thigh, savoring the tactile journey along the way to the core of her womanhood. "My pussy is becoming uncomfortably wet; and I've chosen you as my next mate. I want your genes, Scarborough. And I want the feel of your cum spurting inside me. You're going to be the father of my next child, your seed is mine."</w:t>
      </w:r>
    </w:p>
    <w:p>
      <w:pPr>
        <w:pStyle w:val="Normal"/>
        <w:bidi w:val="0"/>
        <w:jc w:val="left"/>
        <w:rPr/>
      </w:pPr>
      <w:r>
        <w:rPr>
          <w:rFonts w:ascii="Times New Roman" w:hAnsi="Times New Roman"/>
          <w:i w:val="false"/>
          <w:color w:val="auto"/>
          <w:sz w:val="20"/>
        </w:rPr>
        <w:tab/>
        <w:t xml:space="preserve"> But it was too late; too much too soon; Lily had miscalculated. The young botanist, his natural libido multiplied beyond all reason, was lost in the throes of passion. Like an electric shock, the explosion occured when the tip of his finger finally contacted the naked folds of the nymph's dripping cunt. He jerked violently in her arms, gurgling as he came. His sperm jetted into his still-closed pants, his potential wasted inside fabric. Still, the violent power of his orgasm overcame his mind, and he passed out, slumbering peacefully as Lily dragged him regretfully back to his office. It seems she didn't know her own strength: By pushing a man's libido too hard, he would soon be of no use to her. She would have to learn restraint in the use of these new, unexplained power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The Conjunction had brought with it many wonders; Cecilia knew. The baffling contrivances of technology astounded the Fae; while the whimsical sorcery of Faerie constantly put humans on edge. The combination had produced truly awesome wonders, which the Elf reflected upon as she strode across the marble tiles of the highway rest-stop. The lurid act of promiscuity she was about to commit was less unthinkable now than it would have been in the 20th century. And with any luck; the 21st century would end very, very differently than what most humans probably guessed. Nonplussed by the confining strictures of human decency, she calmly stepped into the Men's room.</w:t>
      </w:r>
    </w:p>
    <w:p>
      <w:pPr>
        <w:pStyle w:val="Normal"/>
        <w:bidi w:val="0"/>
        <w:jc w:val="left"/>
        <w:rPr/>
      </w:pPr>
      <w:r>
        <w:rPr>
          <w:rFonts w:ascii="Times New Roman" w:hAnsi="Times New Roman"/>
          <w:i w:val="false"/>
          <w:color w:val="auto"/>
          <w:sz w:val="20"/>
        </w:rPr>
        <w:tab/>
        <w:t xml:space="preserve">There was no preamble, no foreplay. Ceciliiyanali decided...no, she knew that such ploys were unnecessary. Because she could feel the changes brewing inside her even now, she could feel the magic working, in her blood, in her breasts, in her pussy. The grizzled, bearded truck-driver sputtered in shock as he saw her enter.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Gh-uhm, excuse me miss, I..." But then he noticed the pointed, upswept ears, the lava-red hair gracing her slender shoulders, her sharply elegant face, her smooth skin glimmering like oiled alabaster. And her breasts; fleshy mounds of fertile bounty, scarcely concealed within an over-taxed blouse that had lost most of its buttons from straining to hold these buxom bowling balls.</w:t>
      </w:r>
    </w:p>
    <w:p>
      <w:pPr>
        <w:pStyle w:val="Normal"/>
        <w:bidi w:val="0"/>
        <w:jc w:val="left"/>
        <w:rPr/>
      </w:pPr>
      <w:r>
        <w:rPr>
          <w:rFonts w:ascii="Times New Roman" w:hAnsi="Times New Roman"/>
          <w:i w:val="false"/>
          <w:color w:val="auto"/>
          <w:sz w:val="20"/>
        </w:rPr>
        <w:tab/>
      </w:r>
    </w:p>
    <w:p>
      <w:pPr>
        <w:pStyle w:val="Normal"/>
        <w:bidi w:val="0"/>
        <w:jc w:val="left"/>
        <w:rPr/>
      </w:pPr>
      <w:r>
        <w:rPr>
          <w:rFonts w:ascii="Times New Roman" w:hAnsi="Times New Roman"/>
          <w:i w:val="false"/>
          <w:color w:val="auto"/>
          <w:sz w:val="20"/>
        </w:rPr>
        <w:tab/>
        <w:t>"Oh...a fae. Listen sweety; I know you've got no regard fer human notions of decency, but it's just easier if you use the Little girl's room." He said smiling, revealing a gold tooth. She gazed at him, her golden eyes riveting his blue one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 xml:space="preserve">"Breast." she declared simply. Vague though her statement was, it was clearly a command. The Trucker sputtered again, his face flushed, and he quivered at the sink as though struck by lightning. It was difficult to describe what occured next. It was as though the human's mind was...well....cancelled. With a throaty roar, the beefy, bearded trucker leapt upon the lithesome Fae, tearing the remnants of her blouse asunder yet again that day, all the better to nuzzle those perfect boobs. He wept with joy as he began to lather her glorious globes with a wet combination of kisses and feral slurps. Cecilia shrieked with every touch upon her ripe, golden nipples and aureoles. </w:t>
      </w:r>
    </w:p>
    <w:p>
      <w:pPr>
        <w:pStyle w:val="Normal"/>
        <w:bidi w:val="0"/>
        <w:jc w:val="left"/>
        <w:rPr/>
      </w:pPr>
      <w:r>
        <w:rPr>
          <w:rFonts w:ascii="Times New Roman" w:hAnsi="Times New Roman"/>
          <w:i w:val="false"/>
          <w:color w:val="auto"/>
          <w:sz w:val="20"/>
        </w:rPr>
        <w:tab/>
        <w:t>It had worked! Better than she dared hope! Only the strongest, oldest of the Fae could create the Lure. The magical ability to overwhelm a human mind with passion was something Cecilia never imagined she would be capable of! Almost no elves from the Seventh Phane had that ability! But she did. And she could feel the magic growing within her! That Ancient, forbidden power, the power not meant for this Earth had taken root in her cunt!</w:t>
      </w:r>
    </w:p>
    <w:p>
      <w:pPr>
        <w:pStyle w:val="Normal"/>
        <w:bidi w:val="0"/>
        <w:jc w:val="left"/>
        <w:rPr/>
      </w:pPr>
      <w:r>
        <w:rPr>
          <w:rFonts w:ascii="Times New Roman" w:hAnsi="Times New Roman"/>
          <w:i w:val="false"/>
          <w:color w:val="auto"/>
          <w:sz w:val="20"/>
        </w:rPr>
        <w:tab/>
        <w:t>And for most Fae, the greatest wonder was the sublime bliss of human cock. So many males; so virile, so eternally lustful. Most Fae were as much enslaved by their lust for human men as this man was a victim of her magic. The humans themselves however, were interested in more practical concerns.    And there was a reason why acts of promiscuity of this sort were not so rare anymore...The fiery-haired elf grunted with feral delight as she felt the tantalizing touch of a hardened male member caressing her silken flesh. And that brought to mind the most fundamental difference in her life, between now and the old, 20th century.</w:t>
      </w:r>
    </w:p>
    <w:p>
      <w:pPr>
        <w:pStyle w:val="Normal"/>
        <w:bidi w:val="0"/>
        <w:jc w:val="left"/>
        <w:rPr/>
      </w:pPr>
      <w:r>
        <w:rPr>
          <w:rFonts w:ascii="Times New Roman" w:hAnsi="Times New Roman"/>
          <w:i w:val="false"/>
          <w:color w:val="auto"/>
          <w:sz w:val="20"/>
        </w:rPr>
        <w:tab/>
        <w:t>Now, it was safe for a woman to find a truck-stop, or rest-stop and allow her pussy to be reamed by strange men from all across the country. Gone were the old diseases; scientists quickly discovered new lines of drugs that combined chemistry and magic. These days, infections that had tormented humanity for eons were attacked by curses, hexes, and magical, curative spirits. That, combined with the drugs humans had been churning out for decades spelled doom for viruses and bacteria everywhere. Every week or two, the radio announced that some old illness had been eradicated. But that was about to change. Soon, men and women alike would be afraid once more to spread their legs for complete strangers; but by then it would be too lat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ey Jimbo, how much longer are you...you....." the human opened the door from the outside, his words shockingly interrupted by the encounter of obscene bliss before him. His backwards ball-cap almost fell off his head, as his eyes widened.</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ss." Came the command, spoken from those perfect, ruby lips, as the human was captivated by those golden eyes of bottomless desire. And suddenly, there was no career; no wife; no big-rig to drive; there were not 2.5 kids awaiting his return home. There was only this slutty, gorgeous elf, barely clad in the tattered remnants of a cum-stained business dress. Even Jimbo, grinding his way to slippery joy within that enchanted pussy was invisible. Only the perfect swell of impossibly voluptuous Fae ass existed. Twin slopes of bulging perfection, pristine as new snow; about to bury his mind in an erotic avalanche of libidinous frenzy.</w:t>
      </w:r>
    </w:p>
    <w:p>
      <w:pPr>
        <w:pStyle w:val="Normal"/>
        <w:bidi w:val="0"/>
        <w:jc w:val="left"/>
        <w:rPr/>
      </w:pPr>
      <w:r>
        <w:rPr>
          <w:rFonts w:ascii="Times New Roman" w:hAnsi="Times New Roman"/>
          <w:i w:val="false"/>
          <w:color w:val="auto"/>
          <w:sz w:val="20"/>
        </w:rPr>
        <w:tab/>
        <w:t>Cecilia was more committed now than ever; how could the hollow notions of office proffessionalism possibly compare to the pinnacle of lustful glory that she had now reached? Never again would she resist the urge to seduce a male based on stupid loyalty to these incomprehensible notions of sexual restraint! But there were no words...only lurid slurps as twin cocks pounded the elf from both ends. The second human, with the ball-cap, was more muscular than the first, but also a bit hairier. How she wailed as she pressed herself against the firm muscle of her new mate; as his shaft penetrated her from behind. The two humans struggled against the interference each created by the other's penetration, for Cecilia, she was sandwiched by pure pleasure. As she raised her eyes to the ceiling, a close observer might have noticed that her eyes seemed to flash with a eerie, greenish glow, amidst her musical laughter.</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Give...*SCHLUNK*...Give me your lust...*SKLURK* Your maleness....give me...*SHLIK*</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Feed m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potheosi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Gesundheit!" said professor Lily, motherly concern washing over her unnaturally elegant fac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No, no! It be a word..." stammered the leprechaun, as he began gesturing through the air. "Well, it means ta become a god, er in yer case, goddess." Lily frowned, and cocked her head curiously. "Surely Lily, ye remembers meetin' the Ancient gods?" Her eyes widened.</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But...that hasn't happened in...thousands of years!" she exclaimed, while stroking the jutting slopes of her fleshy bosom, the breasts of a goddes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Now be the time fer new beginnings! When the legends and powers of olden times return!" Professor Shaemus, leprechaun professor of Applied Thaumaturgy dangled a sparkling, red gem from a chain in front of Lily's grandiose bust. The gem flared with shimmering motes of multi-colored light. The leprechaun smiled knowingly, then nodded. "Tell me Lily, since ye came ta Earth, how many times have ye seduced one o' yer horny human students, allowin' him ta blow his load inside yer pussy?"</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You of all people should understand! I'm a forest nymph; the living embodiment of natural fertility! I have a primal need...not just for sex, but for breeding! I MUST mate with humans and bear their young! It's my nature!" In her indignant desperation, she absentmindedly caressed her crotch, in memory of a legion of human stud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Ye don't need ta get all huffy with me, Ah got human females swellin' with me seed from San-Fran to Dublin. All Fae know the need ta repopulate the Faerie races, but ye've been a wee bit more successful than most." Indeed, professor Shaemus' dark suit scarcely concealed a lurking, hungry cock, straining with deliberate intent against the confines of fabric. Even under clothing, it was plain to the nymph that the leprechaun's member was nearly a third of his diminutive height! How many women had fallen prey to his sorcery? How many hapless humans had emerged from a spell-induced haze to find their pussies seeded by the randy little sprite? How many of them had been spoiled for all other men?</w:t>
      </w:r>
    </w:p>
    <w:p>
      <w:pPr>
        <w:pStyle w:val="Normal"/>
        <w:bidi w:val="0"/>
        <w:jc w:val="left"/>
        <w:rPr/>
      </w:pPr>
      <w:r>
        <w:rPr>
          <w:rFonts w:ascii="Times New Roman" w:hAnsi="Times New Roman"/>
          <w:i w:val="false"/>
          <w:color w:val="auto"/>
          <w:sz w:val="20"/>
        </w:rPr>
        <w:tab/>
        <w:t>Leprechauns as a whole were few, exceptionally rare during the early days of the Conjunction, even more so than Satyrs. But if all the Leprechauns were as successful as Shaemus, their bloodlines would be more than secure for decades to come. But these days, fae of the opposite sex tended to separate; too much interbreeding back in faerie was one of their problems, the key to survival was to freshen up the gene pool with humans. Lots of human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ow many...how many human studs..." Lily pondered, her gaze wondering as she mumbled to herself, beginning to count on her hands all the times she'd been impregnated and given birth. Then calculating in her head...then taking out a notepad and making tally marks....then drawing a multiplication table....Fae children were notoriously independent; their magical powers ensured that they were nowhere near as helpless as human infants, plus the adoption demand. All over the world, people recognized that the Fae and their magic would shape the future, and adoption agencies worldwide boomed like never before, especially in countries that had not received large migrations of Fae during the early days of the Conjunction. There were enough infertile couples, in a variety of nations, that would eagerly accept Lily's magical spawn as fast as she could squeeze them out from between her firm thigh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nd ye become more fertile each time ye get knocked up, like all nymphs..." Shaemus mused, more to himself, as Lily nodded. "Aye, it be clear ta me now." The pint-sized professor's eyes widened as he began to expound; "Sometimes....fer reasons no one yet understands...there be people, Fae and human alike that suddenly become...sources of magic." Lily nodded, listening intently. She realized she should know this, but magic was never her specialty, though everyone told her she had talent.</w:t>
      </w:r>
    </w:p>
    <w:p>
      <w:pPr>
        <w:pStyle w:val="Normal"/>
        <w:bidi w:val="0"/>
        <w:jc w:val="left"/>
        <w:rPr/>
      </w:pPr>
      <w:r>
        <w:rPr>
          <w:rFonts w:ascii="Times New Roman" w:hAnsi="Times New Roman"/>
          <w:i w:val="false"/>
          <w:color w:val="auto"/>
          <w:sz w:val="20"/>
        </w:rPr>
        <w:tab/>
        <w:t xml:space="preserve">"When the stars be in the right alignment, magic grows stronger, and most folk can use the natural magic of the universe, but...some people don't just use magic...they create it themselves; it comes from their very souls, not the stars or the moons. When ye becomes a source fer magic; even an untrained user becomes mightier than a host o' master magicians! Spells ye never imagined possible become easy as breathin'! In Ancient days, folk that churned out their own magic became the old gods of legend. Folk would worship 'em down through the centuries. But the power never lasts! No one is a source o' magic forever; ye might have the power for centuries, years, even a few weeks. And ye Lily..." he began waving a meaty finger at her. "The tests tell me that ye've become the new goddess of Fertility! So many young studs have knocked ye up, that ye've begun to radiate the magic of mating and breeding." Lily gasped with wonder at the implications. Her emerald eyes grew misty. "Ah'd advise ye to find some way ta make good use o' yer gift. Fertilizin' plants and germs is beneath ye; find a way ta make best use of the power while ye still have it! I'll give ye some time ta think about how to reach the most lives, how ta use the power of infinite fertility ta greatest benefit!" </w:t>
      </w:r>
    </w:p>
    <w:p>
      <w:pPr>
        <w:pStyle w:val="Normal"/>
        <w:bidi w:val="0"/>
        <w:jc w:val="left"/>
        <w:rPr/>
      </w:pPr>
      <w:r>
        <w:rPr>
          <w:rFonts w:ascii="Times New Roman" w:hAnsi="Times New Roman"/>
          <w:i w:val="false"/>
          <w:color w:val="auto"/>
          <w:sz w:val="20"/>
        </w:rPr>
        <w:tab/>
        <w:t xml:space="preserve">Just then, the pair heard some students in the hallway. She recognized them; Elessilyndrael of the Seventh-Phane of the Leanan-Sidhe, and Corona, Unicorn of the Elysian Fields. The latter used her natural, shape-shifting magic to remain in the form of a humanoid girl with pert lips, puffy blond hair, melon-sized tits, and golden hooves where her feet should be. The former was an elf of a lesser House, but Lily had to remind herself that Earthlings had done away with titles of nobility; so she would have to judge the girl by her pearlescent skin with rainbow highlights, wide birthing hips to rival her own, and alabaster towers for legs that seemed to go on forever. Otherwise she was a mediocre student.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ndeed Cori, after you talk to Professor Lily, I will describe every thrust of his cock..."</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Thanks Ellie, So we'll be seeing you at Panama City for Spring Break?"</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Count on i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e had a name once; but it was difficult to remember; and it no longer seemed to matter; here in the soft, velvety darkness. What did matter was that he heard her coming, at long last. His body shuddered as his cock twitched half in anticipation and relief. More than the fae girl, it was the lust that was his constant companion. Fiery, aching lust of such blood-boiling intensity that it was often painful. But he found that it also felt...liberating to be filled with such passion, if for no other reason than the ecstasy of relief. The top of his carrying case popped open; the Fae girl had custom built to contain him, and his ever-present lust. He didn't mind the flood of light that temporarily stung his eyes, because he knew what was coming nex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t's true! But it's almost cruel to keep guys shrunk down like that!" whined the newcomer. This was not his Fae mistress, and the center of his new existence. This girl had a cute bob of blond hair framing a soft, kewpie-doll face, with lips like squashed strawberries. Above her wide, golden eyes was a strange....birthmark? A patch of skin with a golden coloring...it was shaped almost like a..a...sunburst? Well, it wouldn't be the first time his Fae mistress had shared him, though it was truly her cunt that he preferred. Even though she was the one who captured him, his body ached for her with a frightening passion.</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Cruel? Hey T-dog, you wanna go back to school and get out of here?" asked his mistress, a coy smile upturning her sultry lips.</w:t>
      </w:r>
    </w:p>
    <w:p>
      <w:pPr>
        <w:pStyle w:val="Normal"/>
        <w:bidi w:val="0"/>
        <w:jc w:val="left"/>
        <w:rPr/>
      </w:pPr>
      <w:r>
        <w:rPr>
          <w:rFonts w:ascii="Times New Roman" w:hAnsi="Times New Roman"/>
          <w:i w:val="false"/>
          <w:color w:val="auto"/>
          <w:sz w:val="20"/>
        </w:rPr>
        <w:tab/>
        <w:t>That was the question; a part of him hated having his freedom taken away, but he'd never imagined sex could be this good. But what kept him here was not the Fae girl's formidable magic, but rather his own fear, that nothing he would ever see or experience in the future would compare to the mind-blowing ecstasy that washed through him when he was allowed into the Fae's pussy. The eyes of the visitor widened, (as usual) when the Fae girl took him from his carrying case. But more than her magic, more than his fear, it was his own cock that ruled him now.</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Like I said, we pixies are masters of size-altering magic," said his mistress, peering mischeviously over her sunglasses, while holding T-dog aloft by his 10-inch cock. The worst part of course, was not being able to jack-off anymore. Since the day that Lisa's dildo spell had shrunken him down to six inches tall, while leaving his dick the normal size, he could scarcely get his arms around the huge member anymore. "I shrunk him down to a convenient, carrying size, but his cock only gets larger the longer he's under my spell." The pixie giggled, staring at him from her full, human-sized stature. "Who says the pixie has to always be pint-sized?" The other girl, the blond with the weird tattoo began to realize the potential.</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You've got total control over the relationship..." she said wistfully. Lisa, pants already removed slunk down into a sumptuous reclining chair, legs splayed wide, the pungent odor of fae rut wafted through T-dog's senses, through what was left of his mind. The overgrown pixie girl held her stud by his ever-erect cock, using it as a handle while she positioned him. He couldn't remember the last time his cock had ever gone soft. Somehow, the Fae's dildo spell magnified his libido several times over.</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 xml:space="preserve">"Hey T-dog? What about it?" asked Lisa. But he couldn't answer; he didn't know if the Fae would release him if he asked to be free, but right now he must struggle against his own desires, his own yearning for the paradise of her slippery slit. He wanted to stay more than he wanted his own freedom. He could do nothing but grunt, flailing his shrunken legs as he quivered with carnal desire. "Oh well..." conceded the pixie, as she shrugged off her T-shirt, buoyant boobs bobbing free, jiggling in the cool, motel air with all the supernatural voluptuousness that made the Fae reviled and desired with equal measure. She stretched her arms, and the small, diaphanous wings folded free from her shoulder blades. The crystalline wings appeared as delicate as polished soap bubbles, yet through some gravity-defying sorcery could carry the pixie-girl aloft in hovering flight when needed. </w:t>
      </w:r>
    </w:p>
    <w:p>
      <w:pPr>
        <w:pStyle w:val="Normal"/>
        <w:bidi w:val="0"/>
        <w:jc w:val="left"/>
        <w:rPr/>
      </w:pPr>
      <w:r>
        <w:rPr>
          <w:rFonts w:ascii="Times New Roman" w:hAnsi="Times New Roman"/>
          <w:i w:val="false"/>
          <w:color w:val="auto"/>
          <w:sz w:val="20"/>
        </w:rPr>
        <w:tab/>
        <w:t>Above her brow, whisper-thin antennae clear as glass shimmered a bit as she shook out her naturally hot-pink hair. Legs spread wide, ripe globes of pure tit jiggling in the air, she pushed her sextoy ever closer to the sacred junction between her thighs. With a throaty groan, the blond swept her hands downwards from her ripe hips to the defiant peaks of her own bosom, pinching her nipples as they reflexively hardened in passion. T-dog heaved his massive member across the chair seat, beckoned into bliss by the silken terrain of sensual enticement spreading its legs before him.</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 xml:space="preserve">"I don't have to worry about whether or not he wants a commitment." moaned the pixie, as her ruby lips furled in a sinister smile. "I don't have to worry about human feelings." The blond fae began fingering her own slit in desire as her pixie friend reveled in her victory. "I get the cock I need, with none of the melodrama of the human condition." She tittered musically. But T-dog could barely hear her; his mouth opened wide as he stood in triumphant anticipation of the ecstasy awaiting him. Though magically shrunk, both Fae could see that his physique was powerfully developed; beefy muscles surged beneath his black skin, he was a true champion on the court, where girls both Fae and human alike swooned before his mighty stature and the winning smile splayed across the face below his shaven head. While he was popular in the court, he was an exemplary sex-toy, responding with more power and vigor than his pixie captor had thought possible.    </w:t>
      </w:r>
    </w:p>
    <w:p>
      <w:pPr>
        <w:pStyle w:val="Normal"/>
        <w:bidi w:val="0"/>
        <w:jc w:val="left"/>
        <w:rPr/>
      </w:pPr>
      <w:r>
        <w:rPr>
          <w:rFonts w:ascii="Times New Roman" w:hAnsi="Times New Roman"/>
          <w:i w:val="false"/>
          <w:color w:val="auto"/>
          <w:sz w:val="20"/>
        </w:rPr>
        <w:tab/>
        <w:t>As T-dog plunged within the moistening corridor of womanly lust splaying blossom-like before his magical member, it was quite simply, like coming home. The living dildo put his back and shoulder into each thrust, as if both of them feared that each rutting push might be the last. Though Lisa was no expert on Earthling law, she was dimly aware that abducting a star athlete and using magic to transform him into an ever-horny sex-toy would be frowned upon by the authorities. Any moment, the door to the hotel room could burst open, magic-resistant police could swarm the room and end the glorious fun.</w:t>
      </w:r>
    </w:p>
    <w:p>
      <w:pPr>
        <w:pStyle w:val="Normal"/>
        <w:bidi w:val="0"/>
        <w:jc w:val="left"/>
        <w:rPr/>
      </w:pPr>
      <w:r>
        <w:rPr>
          <w:rFonts w:ascii="Times New Roman" w:hAnsi="Times New Roman"/>
          <w:i w:val="false"/>
          <w:color w:val="auto"/>
          <w:sz w:val="20"/>
        </w:rPr>
        <w:tab/>
        <w:t>It wasn't that T-dog didn't miss his old life, but the unnatural extremes of pleasure, desire, and release he experienced as a living dildo for an impossibly over-sexed pixie slut was something few humans would have the willpower to resist. He still didn't know if she would release him if asked, all he knew was the blood-burning intoxication from inhaling the sweet musk her lusty snatch exuded, the mind-numbing frenzy of sensation as his out-sized cock burrowed into that sanctum of slippery wonder.</w:t>
      </w:r>
    </w:p>
    <w:p>
      <w:pPr>
        <w:pStyle w:val="Normal"/>
        <w:bidi w:val="0"/>
        <w:jc w:val="left"/>
        <w:rPr/>
      </w:pPr>
      <w:r>
        <w:rPr>
          <w:rFonts w:ascii="Times New Roman" w:hAnsi="Times New Roman"/>
          <w:i w:val="false"/>
          <w:color w:val="auto"/>
          <w:sz w:val="20"/>
        </w:rPr>
        <w:t>*SCLUK*</w:t>
      </w:r>
    </w:p>
    <w:p>
      <w:pPr>
        <w:pStyle w:val="Normal"/>
        <w:bidi w:val="0"/>
        <w:jc w:val="left"/>
        <w:rPr/>
      </w:pPr>
      <w:r>
        <w:rPr>
          <w:rFonts w:ascii="Times New Roman" w:hAnsi="Times New Roman"/>
          <w:i w:val="false"/>
          <w:color w:val="auto"/>
          <w:sz w:val="20"/>
        </w:rPr>
        <w:t>*SLUNK*</w:t>
      </w:r>
    </w:p>
    <w:p>
      <w:pPr>
        <w:pStyle w:val="Normal"/>
        <w:bidi w:val="0"/>
        <w:jc w:val="left"/>
        <w:rPr/>
      </w:pPr>
      <w:r>
        <w:rPr>
          <w:rFonts w:ascii="Times New Roman" w:hAnsi="Times New Roman"/>
          <w:i w:val="false"/>
          <w:color w:val="auto"/>
          <w:sz w:val="20"/>
        </w:rPr>
        <w:tab/>
        <w:t>The lurid mating was interspersed only with the passioned grunts, equally obscene as the mechanical noises of enchanted cock within fae pussy. T-dog stepped up within the valley created by her angled thighs, positioning himself to thrust directly against her pelvis with the muscles in his legs, while his hands grasped her hooded clit for purchase. She responded with a sharp, animal howl. Glassy, pixie wings fluttered rapidly in stunned delight from his ministrations. Her translucent antennae furled and twisted rapidly, mirroring the frantic lust that burned within fae flesh.</w:t>
      </w:r>
    </w:p>
    <w:p>
      <w:pPr>
        <w:pStyle w:val="Normal"/>
        <w:bidi w:val="0"/>
        <w:jc w:val="left"/>
        <w:rPr/>
      </w:pPr>
      <w:r>
        <w:rPr>
          <w:rFonts w:ascii="Times New Roman" w:hAnsi="Times New Roman"/>
          <w:i w:val="false"/>
          <w:color w:val="auto"/>
          <w:sz w:val="20"/>
        </w:rPr>
        <w:tab/>
        <w:t>When you've been transformed into a glorified dildo, the smaller things in life tend to matter more. Like being able to shoot your seed into a willing cunt. That was why T-dog was horrified when Lisa's other hand picked him up, removing him from the wet sheath he loved as much as his own cock. Up...up she carried him, past the navel ring within the slopes of her belly, recently swollen with young sired by human lovers. Past the rising towers of titflesh, standing proudly before his reduced perspective like fertile rotunda domes commanding both respect and lust. His still-raging cock brushed tantalizingly upon the rubbery, golden nipples crowning the buoyant mountains of femininity, those mountains that he loved to tease with his disproportionate manhood.</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Your turn." stated the pixie simply, as the blond fae's eyes widened in deligh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This was why T-dog would most likely never ask to be transformed back to his old self. This was why he began to hope the police never figured out who abducted him. The experiences that bombarded him as the recipient of Lisa's dildo spell were forbidden pleasures that man was never meant to savor. As the pixie wrapped her fingers gently around his upper body, he grunted in triumph as she thrust, over and over into the willing snatch of the strange fae with the blond tail above her pert ass. Lisa was reaming her friend doggy-style, and their mutual howls filled the air. It was ultimate helplessness combined with ultimate virility, magnifying T-dog's illicit delight. It would not be long now....ahh...there it was.... Many times, T-dog never remembered his own climaxes; something about having a dick longer than the heigth of your own body tended to overwhelm the senses. Before blacking out, his last memory was the spurting pussy-juice of the blond fae, spouting from an eager slit, splashing him in the face. This was home now; home inside a fertile, squirting cunt, bathing him in the nectar of the god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 xml:space="preserve">"How do I look?" asked Professor Lily simply, as she    stood in the doorway of the girl's motel room. The well-educated nymph had exchanged her lime-green business dress for a gauzy bikini top, sunglasses and a emerald green sarong wrapped casually around her supernaturally fertile thighs. The rest of her bronzed skin was left exposed, free of any spot or blemish. The forest nymph smiled coyly at the girls; she had been on Earth long enough to know that it was practically unheard of for a college professor to attend Spring Break, much less traveling there in the company of students! But Lily hated the confining strictures of professionalism that human law imposed upon her.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ah! If Dean Chaumers could see you now...." began Lisa, raising her nude body off the covers.</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He did; before we left. But I made him cum so much that he passed out." No one doubted the veracity of her claim. "Smile, kids! We're in Panama City; a week of debauchery! All the cum we can swallow! I'm going to test out some spells on that cute guy cleaning the pool!" It was hard indeed to believe that this mischevious, giggling nymph was actually a tenured professor. Both Lisa and Cori noticed that for some reason, the potted plant in the motel hallway behind Lily was nearly three time its previous size after the nymph lef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She's right, what troubles you Lisa? asked the perky, wide-eyed unicorn-girl. But Lissaeluriel gazed with forlorn eyes at the night sea revealed beyond the window.</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t's...It's the humans..." the pixie began, her eyes downcas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ren't their cocks sublime?" tittered the transformed unicorn.</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 xml:space="preserve">"Not the men, the women. Human women. Honestly, they frighten me. I'm afraid one of them will spoil this for us." Cori's face crinkled.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 think I know what you mean..." began the blond fae. Lisa's antennae curled and tightened into hard knobs above her brow, a sure sign of the pixie's distress, as she spoke, almost to herself.</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They...I....I just can't help it. The human women will hate me no matter how friendly I try to be. We crave sex constantly, we never get pimples, and we only gain weight in our tits. Most times....I can almost smell the jealousy. Then, they say we steal their boyfriends. All I do is what comes naturally." said the pixie, innocently.</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nd the men flock to you of their own will." put in Cori, well aware of their mutual plight. "And you likely feel it to be just a matter of time before the human women react." Lisa's soft wings beat lazily through the air, casting elegant shadows upon the perfect skin of her ripe ass, right above the juncture to her naked crotch. She sighed.</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 see these human women, and I know how angry they are at me, just because of my tits, and my figure. And I know what happens next; they'll start plotting, and scheming, becoming furiously angry, then they'll invent some humiliating plan for revenge, and end up embarrasing herself as much as me. I can see it in their eyes; when they're about to do it."</w:t>
        <w:tab/>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nd you do not know what can be done about it." Stated the blond unicorn. "You cannot fight against the masses of human females that loathe your perfect bosom, and the curves of your hips. And you have no solution in mind." Lisa turned to the bosomy, petite fae reclining in naked bliss across from her.</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you don't seem worried, what's your solution?"</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Orgasms." replied the unicorn.</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s in...." but before Lisa could express her question, the unicorn was upon her. The pixie managed a strangled yelp as she was unceremoniously tackled and pinned. Corona, Unicorn of the Elysian Fields wasted no time burying her face into the well-used pussy of her pixie traveling companion, wrapping her arms around the pixie's thighs, while pinning Lisa's arms and chest beneath her own legs. Lisa sputtered, as delicate strands of the shapeshifter's blond tail draped over her face. It was then that the violation began.</w:t>
      </w:r>
    </w:p>
    <w:p>
      <w:pPr>
        <w:pStyle w:val="Normal"/>
        <w:bidi w:val="0"/>
        <w:jc w:val="left"/>
        <w:rPr/>
      </w:pPr>
      <w:r>
        <w:rPr>
          <w:rFonts w:ascii="Times New Roman" w:hAnsi="Times New Roman"/>
          <w:i w:val="false"/>
          <w:color w:val="auto"/>
          <w:sz w:val="20"/>
        </w:rPr>
        <w:tab/>
        <w:t>Pummeling jolts of electric pleasure ravished the pixie's nervous system, and she gasped at the expert caresses wrought by the unicorn-girl's tongue, that agile tongue, as it invaded her womanly sanctum. The moist, dextrous appendage kindled the flames of ecstasy with each touch; a singular Flame of raw desire.    With each lurid lick, the Flame of passion rose higher, ever higher. The slurping unicorn knew just where to lick, just where to thrust, that the urge building in the pixie's cunt built upon itself with every passing second.</w:t>
      </w:r>
    </w:p>
    <w:p>
      <w:pPr>
        <w:pStyle w:val="Normal"/>
        <w:bidi w:val="0"/>
        <w:jc w:val="left"/>
        <w:rPr/>
      </w:pPr>
      <w:r>
        <w:rPr>
          <w:rFonts w:ascii="Times New Roman" w:hAnsi="Times New Roman"/>
          <w:i w:val="false"/>
          <w:color w:val="auto"/>
          <w:sz w:val="20"/>
        </w:rPr>
        <w:tab/>
        <w:t xml:space="preserve">It had all happened to fast; the unicorn-girl had subdued her with the speed; the efficient dexterity of a martial-arts master. Clearly, this was a well-practiced maneuver.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SLPURP*</w:t>
      </w:r>
    </w:p>
    <w:p>
      <w:pPr>
        <w:pStyle w:val="Normal"/>
        <w:bidi w:val="0"/>
        <w:jc w:val="left"/>
        <w:rPr/>
      </w:pPr>
      <w:r>
        <w:rPr>
          <w:rFonts w:ascii="Times New Roman" w:hAnsi="Times New Roman"/>
          <w:i w:val="false"/>
          <w:color w:val="auto"/>
          <w:sz w:val="20"/>
        </w:rPr>
        <w:tab/>
        <w:t xml:space="preserve">*SHLUPP*; The Noisy tongue thrashed within womanly folds, while small teeth knew exactly when and where to nibble at that erect, pixie clit, engorged with passion. The Unicorn fell to her task with amazing, precise discipline, and Lisa could feel herself growing more helpless with every passing second. The waves wracked her; waves of obscene stimulation, waves of mind-blasting bliss. Towards the end, Lisa barely had enough control over her own muscles to unleash one last, rattling moan.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I used....to do this...." panted the Unicorn, lips disengaging with a notieceable pop from the splayed lips of the wet pixie cunt. "To....m-my roommate....then....other girls....humans...sometimes...I must chase them....attack them....when I know they mean me harm. This...this stops them. Enough orgasms; and they will stop their scheming. Enough orgasms, calms them. I think..." she paused, cocking her blond head quizically. "I think my magic somehow....'rubs off' on them. I can see the change; the change in a human girl's eyes; as my magic changes her into a slut. It can be done; they may be transformed into every bit the horny bitches that we are!"</w:t>
        <w:tab/>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Lisa giggled. "That was...oh man...g-great...girlfriend. *pant*, *pant* We pixies....have a secret *pant*." Something...we don't...talk about much...but I...I think...you've earned it!" gasped the pixie; gossamer antennae curling amidst her hot-pink hair. The blond unicorn raised an eyebrow in confusion.</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Lisa did not explain, she merely rubbed her graceful fingers across one of her glassy antennae, sparkling motes of light winked in the air as she pulled and tugged at her magical appendage.</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What does-" but before Cori could phrase her question, soft fingers plunged into the unicorn-girl's cunt. "YH-EH? Wh-wha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Lisa rose; sitting up as her buoyant boobs jiggled. With a wry smile she wiggled her slender antennae. Brilliant motes of sparkling light appeared in the air, around Lisa's head, and nearby Cori's pussy.</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The Unicorn in human shape could not even scream.</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 molten burst of frenzied lust exploded into her womb. It was an overwhelming, unnatural eroticism. Like strapping a jet-engine on a car; too much, too fast, more power, more intensity than she was designed for. More sensation that her body could process. As the jolts pummeled her nervous system, it was all she could do to shake and thrash like a naked, bosomy, rag-doll.</w:t>
      </w:r>
    </w:p>
    <w:p>
      <w:pPr>
        <w:pStyle w:val="Normal"/>
        <w:bidi w:val="0"/>
        <w:jc w:val="left"/>
        <w:rPr/>
      </w:pPr>
      <w:r>
        <w:rPr>
          <w:rFonts w:ascii="Times New Roman" w:hAnsi="Times New Roman"/>
          <w:i w:val="false"/>
          <w:color w:val="auto"/>
          <w:sz w:val="20"/>
        </w:rPr>
        <w:tab/>
        <w:t>"Pixie-dust." Lisa explained. "It has many, many properties. We try not to tell the humans about it; most of the time. It lets a pixie...project her magic. I can cast spells on anyone, anywhere if they've got pixie-dust on them. My powers are multiplied." But Cori could not absorb this fascinating revelation, thinking about anything right now was like trying to light a fire underwater. The experience, the pleasure, the lust was too intense to be natural, Cori's body and mind struggled to respond. Hips thrusting, pussy contracting, she fell off the bed in the flailing ecstasy clutching her mind in velvety talons. Her throbbing cunt spewed female ejaculate, as her body hastily completed multiple orgasms, all the while accompanied by Lisa's giggling.</w:t>
      </w:r>
    </w:p>
    <w:p>
      <w:pPr>
        <w:pStyle w:val="Normal"/>
        <w:bidi w:val="0"/>
        <w:jc w:val="left"/>
        <w:rPr/>
      </w:pPr>
      <w:r>
        <w:rPr>
          <w:rFonts w:ascii="Times New Roman" w:hAnsi="Times New Roman"/>
          <w:i w:val="false"/>
          <w:color w:val="auto"/>
          <w:sz w:val="20"/>
        </w:rPr>
        <w:tab/>
        <w:t>There was only one way to respond; confronted with such awesome, pussy-pulsing yearning, the only possible response was frenzied rut. "M-Man....Must....Mate!.." That was all she could muster; the most coherent thought that could pass through the confining rigidity of non-negotiable, unreasonable ru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Enjoy!" called out Lisa as Cori lurched out of the hotel-room, female juices drooling from her splayed, naked cunt. A glowering frenzy in her eyes, she would go forth and mate with the first man that crossed her path.</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ab/>
        <w:tab/>
        <w:tab/>
        <w:tab/>
        <w:tab/>
        <w:tab/>
        <w: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r>
    </w:p>
    <w:p>
      <w:pPr>
        <w:pStyle w:val="Normal"/>
        <w:bidi w:val="0"/>
        <w:jc w:val="left"/>
        <w:rPr/>
      </w:pPr>
      <w:r>
        <w:rPr>
          <w:rFonts w:ascii="Times New Roman" w:hAnsi="Times New Roman"/>
          <w:i w:val="false"/>
          <w:color w:val="auto"/>
          <w:sz w:val="20"/>
        </w:rPr>
        <w:tab/>
        <w:t>She had been spending a lot of time in bathrooms lately; quite a bit. They were ubiquitous, allowed some privacy, proving to be her favorite place to entice humans into sexual acts. This bathroom was especially appropriate, for it was placed in a restaurant. Perfect, to suit her own, unique hunger.</w:t>
      </w:r>
    </w:p>
    <w:p>
      <w:pPr>
        <w:pStyle w:val="Normal"/>
        <w:bidi w:val="0"/>
        <w:jc w:val="left"/>
        <w:rPr/>
      </w:pPr>
      <w:r>
        <w:rPr>
          <w:rFonts w:ascii="Times New Roman" w:hAnsi="Times New Roman"/>
          <w:i w:val="false"/>
          <w:color w:val="auto"/>
          <w:sz w:val="20"/>
        </w:rPr>
        <w:tab/>
        <w:t>Caecyliiyanali thrust her bosom out boldly as she stalked into the Ladies Room. By now, her uninhibited disregard for modesty, propriety, and decency was readily apparent. Quaking bosoms strained against the shredded remnants of what might have once been a woman's business dress. Sleek legs sashayed beneath a dress still bearing wrinkled palm-prints of innumerable, grasping lovers; evidence of a parade of pawing hands heralding the successive invasion of cock after spurting cock.</w:t>
      </w:r>
    </w:p>
    <w:p>
      <w:pPr>
        <w:pStyle w:val="Normal"/>
        <w:bidi w:val="0"/>
        <w:jc w:val="left"/>
        <w:rPr/>
      </w:pPr>
      <w:r>
        <w:rPr>
          <w:rFonts w:ascii="Times New Roman" w:hAnsi="Times New Roman"/>
          <w:i w:val="false"/>
          <w:color w:val="auto"/>
          <w:sz w:val="20"/>
        </w:rPr>
        <w:tab/>
        <w:t>Even from the corner of her eye, Viviana could not help but notice the patchwork of suspicious stains upon that dress. "</w:t>
      </w:r>
      <w:r>
        <w:rPr>
          <w:rFonts w:ascii="Times New Roman" w:hAnsi="Times New Roman"/>
          <w:i/>
          <w:color w:val="auto"/>
          <w:sz w:val="20"/>
        </w:rPr>
        <w:t>Madre Dios</w:t>
      </w:r>
      <w:r>
        <w:rPr>
          <w:rFonts w:ascii="Times New Roman" w:hAnsi="Times New Roman"/>
          <w:i w:val="false"/>
          <w:color w:val="auto"/>
          <w:sz w:val="20"/>
        </w:rPr>
        <w:t>, is that *CUM* on her dress?" the hispanic woman wondered quietly while primping in the mirror as the elf entered. She couldn't help but angle and stare at the lurid fae. "It WAS! Her dress was covered with...with...dozens of what could only be cum stains! And...worse... the woman, (If Fae could be considered *real* women) was hugely pregnant! The striations that tortured stained blouse and dress were caused by the vast swell of a hefty womb, well into the third trimester with the crop of illicit young fathered upon her by the sperm of human males. Everyone knew they were sluts, but this is too much; children might see her in public like this. Still, Viviana might have been willing to leave well enough alone and mind her own business; Daniel, her date was waiting after all, but...now the elf woman was coming up to her?!</w:t>
      </w:r>
    </w:p>
    <w:p>
      <w:pPr>
        <w:pStyle w:val="Normal"/>
        <w:bidi w:val="0"/>
        <w:jc w:val="left"/>
        <w:rPr/>
      </w:pPr>
      <w:r>
        <w:rPr>
          <w:rFonts w:ascii="Times New Roman" w:hAnsi="Times New Roman"/>
          <w:i w:val="false"/>
          <w:color w:val="auto"/>
          <w:sz w:val="20"/>
        </w:rPr>
        <w:tab/>
        <w:t>The elf's eyes were golden, and they seemed to have a curious intensity, a savage craving incompatible with the strictures of civilization. Viviana brushed her hair nervously as the fae's gaze ran up and down her body.</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 xml:space="preserve">"Raven-black hair. Well styled." remarked the crazed elf, appraising Viviana. She placed a delicate hand upon her engorged womb as she circled the human, her gait reduced to a near waddle from the swollen weight of her ripened belly.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M-may I help you?" asked the Latina, not quite succeeding at masking the displeasure she felt.</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Nice, full lips. A healthy, coppery skin tone. And your breasts; nearly grapefruit size. Very impressive for a human." This was getting a bit much! Viviana stopped combing and turned towards the pregnant fae. Cecilia responded by grasping her buttocks! And rubbing! "Wide, birthing hips. Excellent; you will make an ideal vessel." the elf said plainly.</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Now look here sister! I don't care what kind of fairy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LUST*" boomed Cecilia, interrupting the human, her eyes suddenly flashing a brilliant, radiant green. Viviana's words caught in her throat, and her hand seemed to be caught under her skirt, inside her cunt. Cecilia chuckled; many humans were afraid of the oldest, most powerful Fae. There were rumors about Fae forcing people to commit bizarre, indecent acts they would never, ever contemplate otherwise. But the humans didn't understand how the magic works; they didn't understand the Lure. But Viviana did, now at least.</w:t>
      </w:r>
    </w:p>
    <w:p>
      <w:pPr>
        <w:pStyle w:val="Normal"/>
        <w:bidi w:val="0"/>
        <w:jc w:val="left"/>
        <w:rPr/>
      </w:pPr>
      <w:r>
        <w:rPr>
          <w:rFonts w:ascii="Times New Roman" w:hAnsi="Times New Roman"/>
          <w:i w:val="false"/>
          <w:color w:val="auto"/>
          <w:sz w:val="20"/>
        </w:rPr>
        <w:tab/>
        <w:t>The busty Latina gasped in shock; surprised by the rude sensation of feeling all her standards, inhibitions, and modesty melt away. Suddenly, there was no reason not to do whatever the Fae said. That was how the magic worked; there was no compulsion, no 'force' involved. The raw, primal magic of faerie simply stripped humans of the laws, constraints, opinions, and inhibitions that they imprisoned their minds with. Without them, all that was left was to do what the Fae suggested.</w:t>
      </w:r>
    </w:p>
    <w:p>
      <w:pPr>
        <w:pStyle w:val="Normal"/>
        <w:bidi w:val="0"/>
        <w:jc w:val="left"/>
        <w:rPr/>
      </w:pPr>
      <w:r>
        <w:rPr>
          <w:rFonts w:ascii="Times New Roman" w:hAnsi="Times New Roman"/>
          <w:i w:val="false"/>
          <w:color w:val="auto"/>
          <w:sz w:val="20"/>
        </w:rPr>
        <w:tab/>
        <w:t xml:space="preserve">"Into the stall." Commanded the elf. Viviana felt herself obeying, without understanding why. Or why not, for that matter. Cecilia was committed by now; she had completely freed herself from the hypocrisy of human civilization. So many years, and she had not indulged in the joy of breeding; years ago she would have avoided allowing herself to become hugely impregnated as now. But it was in her nature to mate freely with healthy males; like that of all Fae! And the humans! Their men craved her supernaturally idealized figure! They craved her massive breasts, they yearned to pump their seed into the inner sanctum of her womanhood. Yet they did not respect women that bedded different men every day! They did not respect sluts! </w:t>
      </w:r>
    </w:p>
    <w:p>
      <w:pPr>
        <w:pStyle w:val="Normal"/>
        <w:bidi w:val="0"/>
        <w:jc w:val="left"/>
        <w:rPr/>
      </w:pPr>
      <w:r>
        <w:rPr>
          <w:rFonts w:ascii="Times New Roman" w:hAnsi="Times New Roman"/>
          <w:i w:val="false"/>
          <w:color w:val="auto"/>
          <w:sz w:val="20"/>
        </w:rPr>
        <w:tab/>
        <w:t xml:space="preserve">No more; as Cecilia pushed the human woman up against the wall, she resolved that their would be no more pandering to the irrational stupidity of human civilization. Instinct was paramount; her own instinct was to allow herself to be impregnated, and she would use magic to free humans from the shackles of law and order they had wrapped around themselves. She would have her revenge; she now had the power to fight back. To the casual observer, she was pregnant with multiple offspring, but in truth she had not yet begun. </w:t>
      </w:r>
    </w:p>
    <w:p>
      <w:pPr>
        <w:pStyle w:val="Normal"/>
        <w:bidi w:val="0"/>
        <w:jc w:val="left"/>
        <w:rPr/>
      </w:pPr>
      <w:r>
        <w:rPr>
          <w:rFonts w:ascii="Times New Roman" w:hAnsi="Times New Roman"/>
          <w:i w:val="false"/>
          <w:color w:val="auto"/>
          <w:sz w:val="20"/>
        </w:rPr>
        <w:tab/>
        <w:t>The elf pushed up her ruined dress, revealing the naked grandeur of Fae pussy, but there was more. A tiny, golden blossom somehow appeared from inside her female folds. Followed by a green vine, that widened into a thick shaft as the writhing tendril left her cunt.Viviana wanted to resist, she wanted to-</w:t>
      </w:r>
    </w:p>
    <w:p>
      <w:pPr>
        <w:pStyle w:val="Normal"/>
        <w:bidi w:val="0"/>
        <w:jc w:val="left"/>
        <w:rPr/>
      </w:pPr>
      <w:r>
        <w:rPr>
          <w:rFonts w:ascii="Times New Roman" w:hAnsi="Times New Roman"/>
          <w:i w:val="false"/>
          <w:color w:val="auto"/>
          <w:sz w:val="20"/>
        </w:rPr>
        <w:tab/>
        <w:t>"*SUCK*" proclaimed the elf, as she tore open her blouse, revealing the ripe splendour of naked, buoyant mammaries, swollen by pregnancy into quavering globes of basketball size wresting upon the burgeoning swell of her pregnancy. Golden nipples stood erect, as white droplets began to gather. It was not necessary for the human to suckle her breastmilk. The power of the Lure was enough to subdue her prey; but this would only make her victory more complete. She howled in wild passion as the Latina's lips closed around a golden nipple, teasing and tugging as the warm product, her silky smooth lactation, streamed forth in ivory jets down the human's throat.</w:t>
      </w:r>
    </w:p>
    <w:p>
      <w:pPr>
        <w:pStyle w:val="Normal"/>
        <w:bidi w:val="0"/>
        <w:jc w:val="left"/>
        <w:rPr/>
      </w:pPr>
      <w:r>
        <w:rPr>
          <w:rFonts w:ascii="Times New Roman" w:hAnsi="Times New Roman"/>
          <w:i w:val="false"/>
          <w:color w:val="auto"/>
          <w:sz w:val="20"/>
        </w:rPr>
        <w:tab/>
        <w:t xml:space="preserve">But the worst was yet to come. As Cecilia snarled with feral delight at the joy of nursing, the thickening vine, the writhing green tendril, reached out from her cunt, thrusting upwards through panties and inside the hispanic pussy before it! Viviana disengaged from the nipple in shock as she felt herself penetrated. The orgasms where necessary, vital if the spores were to take root inside the human's cunt. For her part, any resistance the human might have been able to muster no longer mattered; the unnatural pleasures bombarding her were more valuable, more compelling than personal dignity. </w:t>
      </w:r>
    </w:p>
    <w:p>
      <w:pPr>
        <w:pStyle w:val="Normal"/>
        <w:bidi w:val="0"/>
        <w:jc w:val="left"/>
        <w:rPr/>
      </w:pPr>
      <w:r>
        <w:rPr>
          <w:rFonts w:ascii="Times New Roman" w:hAnsi="Times New Roman"/>
          <w:i w:val="false"/>
          <w:color w:val="auto"/>
          <w:sz w:val="20"/>
        </w:rPr>
        <w:tab/>
        <w:t>The impossible object was knobby and smooth, yet hot in a way that a plant should not be. It tingled and twisted within the drooling portal surrounding it..then...*AAAAH* Release! One of the knobs, a small, round object dislodged, and slipped deeper...deeper into her womb...then another...and another! Her pussy had become the universe, all that mattered or that she could perceive, as the fiery needles of forbidden delight speared her with unimagined ecstasy.</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Nehahah...hahahah...." the laughter had come from the human, from Viviana.</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t>Cecilia's revenge would be sweet indeed.</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Arial" w:hAnsi="Arial"/>
          <w:i w:val="false"/>
          <w:color w:val="00FF00"/>
          <w:sz w:val="28"/>
        </w:rPr>
        <w:tab/>
        <w:tab/>
        <w:tab/>
        <w:tab/>
        <w:tab/>
        <w:tab/>
        <w:tab/>
      </w:r>
      <w:r>
        <w:rPr>
          <w:rFonts w:ascii="Lucida Sans" w:hAnsi="Lucida Sans"/>
          <w:i w:val="false"/>
          <w:color w:val="00FF00"/>
          <w:sz w:val="28"/>
        </w:rPr>
        <w:t>END PART ONE</w:t>
      </w:r>
    </w:p>
    <w:p>
      <w:pPr>
        <w:pStyle w:val="Normal"/>
        <w:bidi w:val="0"/>
        <w:jc w:val="left"/>
        <w:rPr/>
      </w:pPr>
      <w:r>
        <w:rPr>
          <w:rFonts w:ascii="Times New Roman" w:hAnsi="Times New Roman"/>
          <w:i w:val="false"/>
          <w:color w:val="auto"/>
          <w:sz w:val="20"/>
        </w:rPr>
        <w:tab/>
        <w:t xml:space="preserve">      </w:t>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rFonts w:ascii="Times New Roman" w:hAnsi="Times New Roman"/>
          <w:i w:val="false"/>
          <w:i w:val="false"/>
          <w:color w:val="auto"/>
          <w:sz w:val="20"/>
        </w:rPr>
      </w:pPr>
      <w:r>
        <w:rPr>
          <w:rFonts w:ascii="Times New Roman" w:hAnsi="Times New Roman"/>
          <w:i w:val="false"/>
          <w:color w:val="auto"/>
          <w:sz w:val="20"/>
        </w:rPr>
      </w:r>
    </w:p>
    <w:p>
      <w:pPr>
        <w:pStyle w:val="Normal"/>
        <w:bidi w:val="0"/>
        <w:jc w:val="left"/>
        <w:rPr/>
      </w:pPr>
      <w:r>
        <w:rPr>
          <w:rFonts w:ascii="Times New Roman" w:hAnsi="Times New Roman"/>
          <w:i w:val="false"/>
          <w:color w:val="auto"/>
          <w:sz w:val="20"/>
        </w:rPr>
        <w:tab/>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Lucida San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