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6"/>
        </w:rPr>
      </w:pPr>
      <w:r>
        <w:rPr>
          <w:sz w:val="36"/>
        </w:rPr>
        <w:t>Ann’s Worst Nightmare! (Part 2)</w:t>
      </w:r>
    </w:p>
    <w:p>
      <w:pPr>
        <w:pStyle w:val="TextBodyIndent"/>
        <w:jc w:val="center"/>
        <w:rPr>
          <w:sz w:val="36"/>
        </w:rPr>
      </w:pPr>
      <w:r>
        <w:rPr>
          <w:sz w:val="36"/>
        </w:rPr>
      </w:r>
    </w:p>
    <w:p>
      <w:pPr>
        <w:pStyle w:val="TextBodyIndent"/>
        <w:jc w:val="center"/>
        <w:rPr>
          <w:sz w:val="28"/>
        </w:rPr>
      </w:pPr>
      <w:r>
        <w:rPr>
          <w:sz w:val="28"/>
        </w:rPr>
        <w:t>For readers 18 and over only.</w:t>
      </w:r>
    </w:p>
    <w:p>
      <w:pPr>
        <w:pStyle w:val="TextBodyIndent"/>
        <w:rPr>
          <w:sz w:val="22"/>
        </w:rPr>
      </w:pPr>
      <w:r>
        <w:rPr>
          <w:sz w:val="22"/>
        </w:rPr>
      </w:r>
    </w:p>
    <w:p>
      <w:pPr>
        <w:pStyle w:val="Normal"/>
        <w:rPr>
          <w:sz w:val="22"/>
        </w:rPr>
      </w:pPr>
      <w:r>
        <w:rPr/>
        <w:t>A continuation of “Ann’s Worst Nightmare”</w:t>
      </w:r>
    </w:p>
    <w:p>
      <w:pPr>
        <w:pStyle w:val="TextBodyIndent"/>
        <w:rPr>
          <w:sz w:val="24"/>
        </w:rPr>
      </w:pPr>
      <w:r>
        <w:rPr>
          <w:sz w:val="24"/>
        </w:rPr>
        <w:t>This story is about a girl who meets a stranger that changes her body and mind into the worst nightmare she can imagine. “</w:t>
      </w:r>
      <w:r>
        <w:rPr>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rPr>
          <w:sz w:val="24"/>
        </w:rPr>
      </w:pPr>
      <w:r>
        <w:rPr>
          <w:sz w:val="24"/>
        </w:rPr>
      </w:r>
    </w:p>
    <w:p>
      <w:pPr>
        <w:pStyle w:val="Normal"/>
        <w:rPr/>
      </w:pPr>
      <w:r>
        <w:rPr/>
        <w:tab/>
        <w:t>Ann vaguely heard the sound of leaves rustling in a breeze and birds chirping far away. She stirred slightly and felt the rough texture of a tree against her back. As an orange color seeped into her eyes she became aware of her breathing and blinked finding sunlight filtering through the trees and blinding her. Lifting her hand to block the light she felt the sway of a large breast. The sensation was strange to her bringing her eyes downward.</w:t>
      </w:r>
    </w:p>
    <w:p>
      <w:pPr>
        <w:pStyle w:val="Normal"/>
        <w:rPr/>
      </w:pPr>
      <w:r>
        <w:rPr/>
        <w:tab/>
        <w:t>She gasped from the intrusion of a view of very large naked breasts shivering in the light scattered by the leaves of the trees. A moment later she felt the clear sensation of grass under her naked ass and saw her white thighs leading up to her hairless crotch. Suddenly the memories of the morning flooded her mind like a tidal wave. As she was drowning in them the reaction of her body brought her back to her senses like lightening. The realization of her vulnerability threw her body into a spin of shock and extreme arousal. Her pussy was suddenly moist; she watched her nipples swell to an inch long. The sight of her large naked breasts mesmerized her. Instinctively she put her hands over them and the sudden pressure on her sensitive, erect nipples made her yelp lightly.</w:t>
      </w:r>
    </w:p>
    <w:p>
      <w:pPr>
        <w:pStyle w:val="Normal"/>
        <w:rPr/>
      </w:pPr>
      <w:r>
        <w:rPr/>
        <w:tab/>
        <w:t>“Ah.” She exclaimed and loosened her grip on her breasts, brining her legs up to cover herself better. Dizzy with desire she glanced around fearful that someone would be watching her, but also so turned on by the thought of being seen, she almost wished someone were there. She was surrounded by the thick bushes and trees that she had fallen asleep near. Shaking her head, Ann tried to calm her self down and tried to think. She then saw the pile of her clothes next to her.</w:t>
      </w:r>
    </w:p>
    <w:p>
      <w:pPr>
        <w:pStyle w:val="Normal"/>
        <w:rPr/>
      </w:pPr>
      <w:r>
        <w:rPr/>
        <w:tab/>
        <w:t>“Oh god.” She said and let go of her breasts to grab the bra sitting on the pile.</w:t>
      </w:r>
    </w:p>
    <w:p>
      <w:pPr>
        <w:pStyle w:val="Normal"/>
        <w:rPr/>
      </w:pPr>
      <w:r>
        <w:rPr/>
        <w:tab/>
        <w:t>“What am I doing naked?” She could barely say between her breaths. Ann was feeling her arousal heighten from the statement. Shaking, she did her best to bring her bra over her arms and hook it on in back. She quickly pulled up her panties over her almost dripping pussy. Glancing around in fear she stood up and pulled her shirt and shorts on haphazardly and quickly sat down to slip on her sandals.</w:t>
      </w:r>
    </w:p>
    <w:p>
      <w:pPr>
        <w:pStyle w:val="Normal"/>
        <w:rPr/>
      </w:pPr>
      <w:r>
        <w:rPr/>
        <w:tab/>
        <w:t>Almost in a daze she sat there breathing hard, trying to calm her desire, looking around to make sure there was nobody around again and looking down to make sure she was actually dressed. Seeing her nipples were hard in her shirt, she closed her eyes and tried to think.</w:t>
      </w:r>
    </w:p>
    <w:p>
      <w:pPr>
        <w:pStyle w:val="Normal"/>
        <w:rPr/>
      </w:pPr>
      <w:r>
        <w:rPr/>
        <w:tab/>
        <w:t xml:space="preserve">“It’s ok. I’m dressed. It’s ok. Just think. Just think.” She said to herself and kept breathing with her eyes closed until after a couple minutes or so she felt calmer again. She couldn’t use her state of calmness before her transformation as a reference because now her body was always slightly aroused due to her natural sensitivity. </w:t>
      </w:r>
    </w:p>
    <w:p>
      <w:pPr>
        <w:pStyle w:val="Normal"/>
        <w:rPr/>
      </w:pPr>
      <w:r>
        <w:rPr/>
        <w:tab/>
        <w:t>She opened her eyes again and started feeing better. Noticing that the glasses were still on the bridge of her nose and she straightened them. Her bra was also again uncomfortably pushing into her breasts, so she took a minute, reaching under her shirt to pull it down and situate the cups again. She was annoyed at how difficult it was to adjust such large boobs and at how the act of doing so stimulated her sensitive skin, nipples and aroused her mind over the fact of being outside as she did it. When she was done, the portrubences of her nipples in her shirt reminded her to take a few more breaths to calm down.</w:t>
      </w:r>
    </w:p>
    <w:p>
      <w:pPr>
        <w:pStyle w:val="Normal"/>
        <w:rPr/>
      </w:pPr>
      <w:r>
        <w:rPr/>
        <w:tab/>
        <w:t>She leaned against the tree and wondered why she had awoken naked. It didn’t make sense that she had fallen asleep fully dressed and then found herself that way. She looked up at the sky and had the idea she had been sleeping for possibly hours. It occurred to her that she had no idea how long she had been naked and could have been for the whole time. She could think of no explanation of how it could have happened except by her own unconscious volition as she slept and the thought of having been naked there for some time turned her on slightly, making her shiver.</w:t>
      </w:r>
    </w:p>
    <w:p>
      <w:pPr>
        <w:pStyle w:val="Normal"/>
        <w:rPr/>
      </w:pPr>
      <w:r>
        <w:rPr/>
        <w:tab/>
        <w:t>“God that’s so sick.” She said disgusted by her feelings as she remembered how much it had turned her on. With no satisfactory explanation of how her predicament had arisen she disregarded the thoughts with the hope of dousing her arousal.</w:t>
      </w:r>
    </w:p>
    <w:p>
      <w:pPr>
        <w:pStyle w:val="Normal"/>
        <w:rPr/>
      </w:pPr>
      <w:r>
        <w:rPr/>
        <w:tab/>
        <w:t>“Ok… So, what am I going to do now?” She said to herself and looked around, reassured by her secluded spot. Ann thought about leaving but found the idea of walking around with her huge boobs, fully shaped ass and dressed in a tight red tank top and small kaki shorts all together too disgusting. But what was even more disturbing was that her body became excited just slightly. Then she realized something.</w:t>
      </w:r>
    </w:p>
    <w:p>
      <w:pPr>
        <w:pStyle w:val="Normal"/>
        <w:rPr/>
      </w:pPr>
      <w:r>
        <w:rPr/>
        <w:tab/>
        <w:t>“Wait a minute.” She said. “What if this is my only chance to get help? What if that guy will find me later and… god only knows what he might do to me? He may be counting on my staying here and will definitely find me.” Ann decided she had better try and do something about her situation while she still could despite the warning she remembered him giving her.</w:t>
      </w:r>
    </w:p>
    <w:p>
      <w:pPr>
        <w:pStyle w:val="Normal"/>
        <w:rPr/>
      </w:pPr>
      <w:r>
        <w:rPr/>
        <w:tab/>
        <w:t>She was quick to find an idea that suited her. She didn’t relish the idea of walking all the way home like this, but she could accept the idea of catching a cab. She knew of a hotel near the coffee shop she had gone to earlier that always had cabs in front of it. Once, she took one home from there, promising to pay them when she got home and it seemed like it should work again. If her parents were home though it seemed a bit nerve wracking as to how she could convince them it was her. The best hope was that this was some bizarre hallucination on her part, so her parents would recognize her and she could then get help. However, worst-case scenario would be that the transformations she went through this morning were real and her parents would not recognize her. Then she realized that only she could know her memories that she shared with her parents exclusively and several came to mind that she could bring up to convince them. Ann smiled and shook her hands in a gesture of joy.</w:t>
      </w:r>
    </w:p>
    <w:p>
      <w:pPr>
        <w:pStyle w:val="Normal"/>
        <w:rPr/>
      </w:pPr>
      <w:r>
        <w:rPr/>
        <w:tab/>
        <w:t>“Yes! This will work.” She said to herself. Ann stood up ready to go and her breasts pulled her a step forward, shaking noticeably from her lack of experience moving with them. She did her best to ignore them as she started walking but then stopped. She looked around and didn’t recognize where she had come from. For several minutes she looked around in a small circle around where she had been sitting, even looking for prints, but could find no reference. She gave up and decided that she should walk in one direction till she found a path or the street.</w:t>
      </w:r>
    </w:p>
    <w:p>
      <w:pPr>
        <w:pStyle w:val="Normal"/>
        <w:rPr/>
      </w:pPr>
      <w:r>
        <w:rPr/>
        <w:tab/>
        <w:t>The sun was pretty much overheard, not giving her an idea of directions so she tried to keep a straight line in the direction with the least bushes. Fortunately it wasn’t too hard to make her way through the woods though she found she could not ignore her breasts no matter how much she wanted to. If she wasn't bumping them with her arms they were still bouncing around from just walking. Consequently her sensitive nipples were semi-aroused constantly with the added disturbance of being obviously noticeable in her tight red shirt.</w:t>
      </w:r>
    </w:p>
    <w:p>
      <w:pPr>
        <w:pStyle w:val="Normal"/>
        <w:rPr/>
      </w:pPr>
      <w:r>
        <w:rPr/>
        <w:tab/>
        <w:t>She saw her cleavage jiggled quite noticeably in the sunlight and the shoulder straps of both her shirt and bra dropped off her tiny shoulders, so she constantly had to pull them up.</w:t>
      </w:r>
    </w:p>
    <w:p>
      <w:pPr>
        <w:pStyle w:val="Normal"/>
        <w:rPr/>
      </w:pPr>
      <w:r>
        <w:rPr/>
        <w:tab/>
        <w:t>“Ouch.” She exclaimed, bumping into a tree with her shoulder. Ann had been distracted watching her breasts till she became clumsy and ran into the tree. The straps of her bra and shirt dropped off her shoulder as she reached over to rub it. It stung slightly but reaching across her breasts pressed them together causing a more impressive view of her cleavage and the straps dropped below her elbow. The pain sobered her thoughts and despite feeling the impulse to enjoy the view a bit longer she pulled up her straps and looked away.</w:t>
      </w:r>
    </w:p>
    <w:p>
      <w:pPr>
        <w:pStyle w:val="Normal"/>
        <w:rPr/>
      </w:pPr>
      <w:r>
        <w:rPr/>
        <w:tab/>
        <w:t>“God. I can’t stand this. My breasts are just so… Ugh! I have to keep my eyes off them.” She said to herself disgusted by how much the view of them turned her on. She rubbed her shoulder and looked around, seeing no signs of a path or the city. Ann began walking again and acknowledged the sensations of her body without looking down so she could keep her mind on where she was going.</w:t>
      </w:r>
    </w:p>
    <w:p>
      <w:pPr>
        <w:pStyle w:val="Normal"/>
        <w:rPr/>
      </w:pPr>
      <w:r>
        <w:rPr/>
        <w:tab/>
        <w:t>This worked successfully until she came upon a creek. It looked deep enough to swim in and the sound of the water running was peaceful. Ann was about to sit down to relax when she saw she was standing on a well-worn path that ran next to the creek. She looked up and down the creek and saw a bridge to her right. Ann followed the footpath along the creek till she found a paved bike path.</w:t>
      </w:r>
    </w:p>
    <w:p>
      <w:pPr>
        <w:pStyle w:val="Normal"/>
        <w:rPr/>
      </w:pPr>
      <w:r>
        <w:rPr/>
        <w:tab/>
        <w:t>“Yes.” She said to herself. Then she saw someone riding roller blades come around a curve and cross the bridge towards her. Ann jumped just slightly seeing it was an older man wearing a yellow helmet, black spandex pants and a yellow and black spandex shirt. He looked like an athlete. She just stood there as he passed her and caught him looking her over. She watched his eyes and suddenly felt overtly self-conscious about her body and his glance just compounded it.</w:t>
      </w:r>
    </w:p>
    <w:p>
      <w:pPr>
        <w:pStyle w:val="Normal"/>
        <w:rPr/>
      </w:pPr>
      <w:r>
        <w:rPr/>
        <w:tab/>
        <w:t>Ann was surprised as her nipples reacted, stiffening against her shirt. She inhaled sharply into her chest heaving her breasts up so that they bounced and took a step back. A second later the man was going down the path not looking back. She watched him expectantly, but he continued looking away till he was out of sight. Ann was relieved as her nipples softened. The quick reaction of her body had surprised her. She automatically took a few more steps back till she was out of sight of the path.</w:t>
      </w:r>
    </w:p>
    <w:p>
      <w:pPr>
        <w:pStyle w:val="Normal"/>
        <w:rPr/>
      </w:pPr>
      <w:r>
        <w:rPr/>
        <w:tab/>
        <w:t>“What was that?” She thought. Analyzing what had just happened she realized that when he had looked at her chest she had quickly gotten turned on. She had watched him look at her with the same interest as when she looked at her own chest, almost mesmerized.</w:t>
        <w:br/>
        <w:tab/>
        <w:t>“</w:t>
      </w:r>
      <w:r>
        <w:rPr>
          <w:i/>
        </w:rPr>
        <w:t>She’s one of those girls that has a big chest and flaunts it. She is just a tease. She likes it. It turns her on.”</w:t>
      </w:r>
      <w:r>
        <w:rPr/>
        <w:t xml:space="preserve"> Her words echoed in her head and Ann realized that not only did the sight of her breasts arouse her, but also seeing other people look at them caused the same reaction. She looked down at them, several inches of cleavage showing and her slightly erect nipples poking out and saw them begin to lengthen again. Ann looked away and pulled up the shoulder and bra straps on her left side. She hadn’t even noticed that they had fallen off her shoulder till she looked.</w:t>
      </w:r>
    </w:p>
    <w:p>
      <w:pPr>
        <w:pStyle w:val="Normal"/>
        <w:rPr/>
      </w:pPr>
      <w:r>
        <w:rPr/>
        <w:tab/>
        <w:t>“God damn it!” She swore to herself, a thing she rarely ever did. It sounded strange to her with her voice being so high and youthful. “That sick… evil… This is awful. What am I supposed to do?” She said quietly to herself. Ann closed her eyes and resolved to get home as soon as she could.</w:t>
      </w:r>
    </w:p>
    <w:p>
      <w:pPr>
        <w:pStyle w:val="Normal"/>
        <w:rPr/>
      </w:pPr>
      <w:r>
        <w:rPr/>
        <w:tab/>
        <w:t>She pulled her shirt down, which was bunched up under her breasts from walking, and then back up to cover her chest as much as possible. Then she started walking to the bike path and away from the bridge, reasoning that since she didn’t recognize the path, but hadn’t crossed the creek before, that the way back would be away from it.</w:t>
      </w:r>
    </w:p>
    <w:p>
      <w:pPr>
        <w:pStyle w:val="Normal"/>
        <w:rPr/>
      </w:pPr>
      <w:r>
        <w:rPr/>
        <w:tab/>
        <w:t>Ann had only walked around the nearest turn to find where the path crossed another and suddenly recognized where she was. The path that crossed hers led to the park that was so near she could see it through the trees. It led to where she needed to go to get to the cabs. She silently cheered her choice and headed determinedly towards the park. As she entered she saw there were a couple dozen people milling around, throwing Frisbee and having picnics. Immediately a powerful feeling of self-consciousness invaded her thoughts.</w:t>
      </w:r>
    </w:p>
    <w:p>
      <w:pPr>
        <w:pStyle w:val="Normal"/>
        <w:rPr/>
      </w:pPr>
      <w:r>
        <w:rPr/>
        <w:tab/>
        <w:t>“I hope nobody looks at me.” She thought as she walked and turned her eyes directly forward down the empty path that ran through the park. There were people on both sides of her.</w:t>
      </w:r>
    </w:p>
    <w:p>
      <w:pPr>
        <w:pStyle w:val="Normal"/>
        <w:rPr/>
      </w:pPr>
      <w:r>
        <w:rPr/>
        <w:tab/>
        <w:t>Her body instantly reacted. Her nipples became more erect and Ann suddenly noticed something she had missed earlier. Her clit swelled slightly making it apparent that when she walked her inner thighs lightly rubbed it. She found the sensation to be quite tantalizing, keeping her in a state of arousal noticeably higher than her norm. She started breathing harder and had to slow her gait to keep from stirring up the feeling between her thighs.</w:t>
      </w:r>
    </w:p>
    <w:p>
      <w:pPr>
        <w:pStyle w:val="Normal"/>
        <w:rPr/>
      </w:pPr>
      <w:r>
        <w:rPr/>
        <w:tab/>
        <w:t>It was then that she noticed how she was walking. She found herself walking with an overt sway of the hips and ass that was not how she had ever walked before and seemed terribly sensuous, even flirtatious. Not only that but her breasts were so large they stuck out in front of her arms, so with every step her biceps and inner elbows were bumping into them, causing them to wobble into each other and her cleavage to roll back and forth. The sensation itself was very arousing on her sensitive skin, sending little jolts to her nipples and increasing their puffiness. The sight of it was also terribly distracting and she fought to keep her eyes straight ahead.</w:t>
      </w:r>
    </w:p>
    <w:p>
      <w:pPr>
        <w:pStyle w:val="Normal"/>
        <w:ind w:firstLine="720"/>
        <w:rPr/>
      </w:pPr>
      <w:r>
        <w:rPr/>
        <w:t>She pulled her arms back to keep from stimulating herself further, and although it worked in that capacity, she became aware that she was sticking her breasts out further, which only served to increase her self-consciousness about their impressive size. She found the trade off to be worth it as her nipples calmed slightly.</w:t>
      </w:r>
    </w:p>
    <w:p>
      <w:pPr>
        <w:pStyle w:val="Normal"/>
        <w:ind w:firstLine="720"/>
        <w:rPr/>
      </w:pPr>
      <w:r>
        <w:rPr/>
        <w:t>Then she tried to change her gait, so as to keep from swaying her bubble butt. Every attempt had her walking stiffly, which only served to shake her breasts further and more importantly, it increased the pressure against her sensitive clit. The stimulation was so quick and intense she gave up immediately, but found herself shaking for a moment, teetering on the brink of paralyzing arousal she almost stopped walking. Dizzy she kept on.</w:t>
      </w:r>
    </w:p>
    <w:p>
      <w:pPr>
        <w:pStyle w:val="Normal"/>
        <w:ind w:firstLine="720"/>
        <w:rPr/>
      </w:pPr>
      <w:r>
        <w:rPr/>
        <w:t>“</w:t>
      </w:r>
      <w:r>
        <w:rPr/>
        <w:t>I’m getting so hot.” She thought as she reached halfway through the park. Then she saw a Frisbee fly some distance in front of her. It distracted her concentration and she looked to see it caught by a boy that looked high school age. She looked the other way to see another one ready as the Frisbee flew across the path ahead of her again. After he caught it he looked in her direction and Ann saw his eyes lock on her. She looked forward again but it was too late.</w:t>
      </w:r>
    </w:p>
    <w:p>
      <w:pPr>
        <w:pStyle w:val="Normal"/>
        <w:ind w:firstLine="720"/>
        <w:rPr/>
      </w:pPr>
      <w:r>
        <w:rPr/>
        <w:t>“</w:t>
      </w:r>
      <w:r>
        <w:rPr/>
        <w:t>Oh my god, he’s looking at my walk.” She thought. Ann could feel her cheeks flush, as she suddenly felt very embarrassed about how she was walking.</w:t>
      </w:r>
    </w:p>
    <w:p>
      <w:pPr>
        <w:pStyle w:val="Normal"/>
        <w:ind w:firstLine="720"/>
        <w:rPr/>
      </w:pPr>
      <w:r>
        <w:rPr/>
        <w:t>“</w:t>
      </w:r>
      <w:r>
        <w:rPr/>
        <w:t>My walk is so naughty.” She whispered to herself without meaning to. She felt her nipples become erect and her pussy moistened as her clit swelled. Ann was getting so aroused she found it very difficult to control her thoughts or keep her mind clear. She became acutely aware of every square inch of her breasts as they jiggled with her walk. The shape of her ass was also foremost in her mind aware as she was of how her stride emphasized it. Her eyes wondered downward automatically and she felt a shock when she saw that the straps of her bra and top had dropped down her right shoulder to her elbow. She was fascinated by the view of her right breast as the front of her shirt slipped down, exposing a few more inches of her wiggling breast flesh and the top edge of her bra. She felt drunk with desire.</w:t>
      </w:r>
    </w:p>
    <w:p>
      <w:pPr>
        <w:pStyle w:val="Normal"/>
        <w:ind w:firstLine="720"/>
        <w:rPr/>
      </w:pPr>
      <w:r>
        <w:rPr/>
        <w:t>She watched unable to control herself as the straps of her shirt and bra dropped in unison as if working down her shivering breast, slowly exposing more of it as she walked. In the top of her vision she barely noticed the Frisbee fly across the path closer to her and somehow it shook her out of her passion just enough for a sober thought.</w:t>
      </w:r>
    </w:p>
    <w:p>
      <w:pPr>
        <w:pStyle w:val="Normal"/>
        <w:ind w:firstLine="720"/>
        <w:rPr/>
      </w:pPr>
      <w:r>
        <w:rPr/>
        <w:t>“</w:t>
      </w:r>
      <w:r>
        <w:rPr/>
        <w:t>What am I doing?” She said and pulled her shoulder straps up. She looked up at the path ahead and saw she was almost across the park. Ann found her body was shaking slightly from her intense arousal and she was breathing heavily. The Frisbee flew in front of her again, this time only ten feet away. Ann was acutely aware that she was being watched and try as she might she could not calm down or stop her thoughts.</w:t>
      </w:r>
    </w:p>
    <w:p>
      <w:pPr>
        <w:pStyle w:val="Normal"/>
        <w:ind w:firstLine="720"/>
        <w:rPr/>
      </w:pPr>
      <w:r>
        <w:rPr/>
        <w:t>“</w:t>
      </w:r>
      <w:r>
        <w:rPr/>
        <w:t>I know they’re staring at my body.” She heard herself whisper quietly. Ann didn’t understand why she kept talking out loud to herself but found it just exacerbated her excitement. She felt the impulse to look and see if they were watching was too enticing. Her head seemed to turn on its own to the side and her eyes sought out the people on her right. Indeed there were three guys whom seemed to have their eyes engrossed in the sight of her. Suddenly her head was swimming in feeling of loathing about her provocative shape and them for staring at her, but the emotion was overwhelmed by the desire she felt at being the object of their attention, only because she knew for a fact it was because of her exceedingly fleshly form.</w:t>
      </w:r>
    </w:p>
    <w:p>
      <w:pPr>
        <w:pStyle w:val="Normal"/>
        <w:ind w:firstLine="720"/>
        <w:rPr/>
      </w:pPr>
      <w:r>
        <w:rPr/>
        <w:t>“</w:t>
      </w:r>
      <w:r>
        <w:rPr/>
        <w:t>Oh god.” She said to herself almost silently. “They’re staring at me.” She watched them as they watched her, seeming indifferent to the fact that she saw them. This made her feel completely objectified. To her shock, her nipples surged to fullness provoking her whole body to respond. Her clit swelled and her pace slowed reflexively yet she kept walking. The boy with the Frisbee looked embarrassed and turned away. Ann felt the straps of her bra and shirt again dangling down her arm but by the time she was conscious of it, they were down to her forearm.</w:t>
      </w:r>
    </w:p>
    <w:p>
      <w:pPr>
        <w:pStyle w:val="Normal"/>
        <w:ind w:firstLine="720"/>
        <w:rPr/>
      </w:pPr>
      <w:r>
        <w:rPr/>
        <w:t>Ann gasped and saw her shirt and bra had dropped to close to her nipple. If it weren’t for the sheer length, which was over an inch, the fabric may have already fallen off for it seemed that it was the only thing holding her shirt on. The awesome breadth and fullness of her breast was largely exposed on the side of the men watching her. Ann found the inappropriateness of her indecent exposure thrilling. At once she felt frightfully rattled by her feelings of embarrassment and rapture.</w:t>
      </w:r>
    </w:p>
    <w:p>
      <w:pPr>
        <w:pStyle w:val="Normal"/>
        <w:ind w:firstLine="720"/>
        <w:rPr/>
      </w:pPr>
      <w:r>
        <w:rPr/>
        <w:t>She was defenseless against her physical arousal. Her body had been so aroused now for so long Ann could no longer control herself. She felt her panties getting soaked and the slick wetness of her inner thigh only made the rub more intense, the sway of her ass increasing.</w:t>
      </w:r>
    </w:p>
    <w:p>
      <w:pPr>
        <w:pStyle w:val="Normal"/>
        <w:ind w:firstLine="720"/>
        <w:rPr/>
      </w:pPr>
      <w:r>
        <w:rPr/>
        <w:t xml:space="preserve">Fascinated, she watched incapable of stopping it as her freeing breast shook more vigorously without the confines of her bra. Her body walked naturally as if nothing was happening. Ann felt as if her feeling of uncontrollable physical ecstasy or mental horror should paralyze her, yet neither did. Her body walked smoothly despite her feelings as if it were all on purpose. </w:t>
      </w:r>
    </w:p>
    <w:p>
      <w:pPr>
        <w:pStyle w:val="Normal"/>
        <w:ind w:firstLine="720"/>
        <w:rPr/>
      </w:pPr>
      <w:r>
        <w:rPr/>
        <w:t>Then as her arm swung forward, as if in slow motion, Ann saw the straps of her bra and shirt fall simultaneously to her wrist. The shirt and bra slid down with the shake of her loose breast till it hung loosely on her painfully erect nipple. She felt the pressure of its weight on the end of her nipple and saw her puckered areola. Her nipple was so sensitized and erect she heard herself squeak from the response as it bent under the pull of the edge of the fabric. Then her arm seemed to slowly swing back. The shirt pulled her nipple down by its end and suddenly slipped off. Her nipple snapped up as her breast fell free from her clothes.</w:t>
      </w:r>
    </w:p>
    <w:p>
      <w:pPr>
        <w:pStyle w:val="Normal"/>
        <w:ind w:firstLine="720"/>
        <w:rPr/>
      </w:pPr>
      <w:r>
        <w:rPr/>
        <w:t>“</w:t>
      </w:r>
      <w:r>
        <w:rPr/>
        <w:t>Aha!” Ann cried out. Her quivering nipple sent a jolt through her body that electrified her. She saw her right naked breast exposed in public and lost complete control over herself. A wave of electricity ran through her making her stop in her tracks as her back spasmed and arched. She lost her breath for several seconds, her whole body stiff. Then she suddenly gasped for air.</w:t>
      </w:r>
    </w:p>
    <w:p>
      <w:pPr>
        <w:pStyle w:val="Normal"/>
        <w:ind w:firstLine="720"/>
        <w:rPr/>
      </w:pPr>
      <w:r>
        <w:rPr/>
        <w:t>“</w:t>
      </w:r>
      <w:r>
        <w:rPr/>
        <w:t>Oh!... Oh god…” She cried out and almost fell over, but leaned on a tree. She shivered and yelped for almost half a minute before regaining some composure. She felt a tear run down her face as the orgasm subsided and glanced around in a daze. She suddenly realized she was out of sight of the park and alone on the path. Nobody was in sight. For a moment her feeling of ecstasy continued but then subsided enough for her mind to take control. She pulled up her shirt and bra straps, slipping her breast back inside the cup. Ann was dizzy and breathless as she leaned against the tree. She felt utter horror over what she had just done knowing she had exposed her breast because she thought she was being watched.</w:t>
      </w:r>
    </w:p>
    <w:p>
      <w:pPr>
        <w:pStyle w:val="Normal"/>
        <w:ind w:firstLine="720"/>
        <w:rPr/>
      </w:pPr>
      <w:r>
        <w:rPr/>
        <w:t>“</w:t>
      </w:r>
      <w:r>
        <w:rPr/>
        <w:t>What have I done?” She said to herself. Leaning on the tree, she made sure a second time she could not have been seen and realized she was leaning on the tree where she had met the stranger. She quickly stepped away from it almost furious but still dizzy and fell down hard on her ass.</w:t>
      </w:r>
    </w:p>
    <w:p>
      <w:pPr>
        <w:pStyle w:val="Normal"/>
        <w:ind w:firstLine="720"/>
        <w:rPr/>
      </w:pPr>
      <w:r>
        <w:rPr/>
        <w:t>“</w:t>
      </w:r>
      <w:r>
        <w:rPr/>
        <w:t>Ah!” She yelped uncontrollably as the collision against her sensitive bottom sent a titillating shock up her spine. Her breasts bounced hard rousing her nipples.</w:t>
      </w:r>
    </w:p>
    <w:p>
      <w:pPr>
        <w:pStyle w:val="Normal"/>
        <w:ind w:firstLine="720"/>
        <w:rPr/>
      </w:pPr>
      <w:r>
        <w:rPr/>
        <w:t>“</w:t>
      </w:r>
      <w:r>
        <w:rPr/>
        <w:t>Mmpff!” She made a muffled sound frustrated and trying to fight her arousal. It became apparent her panties were soaked as the coolness of the ground seeped through. She shivered and looked over at the spot where she had been transformed into the outrageously voluptuous, sensual and lustful girl she now was. Ann fought the tears and instead felt the sting of her extreme impotence over the control of her perverted sensuality. She almost gave into her tragic feelings but then thought to analyze her situation. She stood up and straightened her shirt, then began walking again towards the city.</w:t>
      </w:r>
    </w:p>
    <w:p>
      <w:pPr>
        <w:pStyle w:val="Normal"/>
        <w:ind w:firstLine="720"/>
        <w:rPr/>
      </w:pPr>
      <w:r>
        <w:rPr/>
        <w:t>“</w:t>
      </w:r>
      <w:r>
        <w:rPr/>
        <w:t>Ok… Its ok Ann. It’s not your fault this happened. Now you just have to think and find a way to deal with it. You didn’t know you would… do that at the park. So just think. How can I control myself?” She said to herself as she walked down the path noticing again the light rub of her inner thighs on her clit and the reaction of her nipples to the bounce of her breasts. She realized that walking was arousing in itself. She thought about what else influenced her sexual feelings. It seemed that seeing her breasts, being looked at; walking in such a sexy way and the sensitivity of her body were all very arousing. Also she had the awful perverted but rousing impulse to expose and humiliate herself. Ann felt hopeless for a few minutes as she walked watching the path ahead for any signs of people. Then she realized the stranger had given her the clue as to how to keep herself under control.</w:t>
      </w:r>
    </w:p>
    <w:p>
      <w:pPr>
        <w:pStyle w:val="Normal"/>
        <w:ind w:firstLine="720"/>
        <w:rPr/>
      </w:pPr>
      <w:r>
        <w:rPr>
          <w:i/>
        </w:rPr>
        <w:t>“</w:t>
      </w:r>
      <w:r>
        <w:rPr>
          <w:i/>
        </w:rPr>
        <w:t xml:space="preserve">Your rational thinking can act as a powerful barrier to your desires and impulses.” </w:t>
      </w:r>
      <w:r>
        <w:rPr/>
        <w:t>He had said to her. Ann had noticed that as she became more aroused it became difficult to think and she hadn’t really tried to distract herself. She felt inspiration and began thinking about the route to the hotel. As she did her body indeed calmed noticeably. Her nipples still poked up enough to be noticed in her shirt, but even glancing at them didn’t have the same effect as long as she thought of her route to the hotel, or just something else more sobering. Then she thought of the warning the man had given her.</w:t>
      </w:r>
    </w:p>
    <w:p>
      <w:pPr>
        <w:pStyle w:val="Normal"/>
        <w:ind w:firstLine="720"/>
        <w:rPr/>
      </w:pPr>
      <w:r>
        <w:rPr>
          <w:i/>
        </w:rPr>
        <w:t>“</w:t>
      </w:r>
      <w:r>
        <w:rPr>
          <w:i/>
        </w:rPr>
        <w:t>You see, the only difference between how you are now, and how you were in the coffee shop and on the path is that you have a more intelligent mind.”</w:t>
      </w:r>
      <w:r>
        <w:rPr/>
        <w:t xml:space="preserve"> Ann realized that her only true defense to her impulses was her capacity to think rationally and make intelligent choices. This made it all the more poignant to her that she must keep her mind focused.</w:t>
      </w:r>
    </w:p>
    <w:p>
      <w:pPr>
        <w:pStyle w:val="Normal"/>
        <w:ind w:firstLine="720"/>
        <w:rPr/>
      </w:pPr>
      <w:r>
        <w:rPr/>
        <w:t>As she walked Ann noticed that it wasn’t sunny. The sky was cloudy and a breeze had picked up over her head. The weather report entered her mind and she remembered that it was supposed to rain this afternoon and tonight.</w:t>
      </w:r>
    </w:p>
    <w:p>
      <w:pPr>
        <w:pStyle w:val="Normal"/>
        <w:ind w:firstLine="720"/>
        <w:rPr/>
      </w:pPr>
      <w:r>
        <w:rPr/>
        <w:t>She saw the city opening up through the trees ahead. Nervous energy crept up her spine as she saw the coffee shop and people walking on both sides of the street. Her body reacted by turning the feeling into sexual excitement. Ann realized her emotional state also influenced her body, so she tried to concentrate on walking ahead and planned her route to the hotel. She calmed then and was able to keep her mind off her body.</w:t>
      </w:r>
    </w:p>
    <w:p>
      <w:pPr>
        <w:pStyle w:val="Normal"/>
        <w:ind w:firstLine="720"/>
        <w:rPr/>
      </w:pPr>
      <w:r>
        <w:rPr/>
        <w:t xml:space="preserve">Rounding the corner of the path to the sidewalk next to the street she almost ran into a small man just a few inches taller than her, dressed in an all green sweat suit. </w:t>
      </w:r>
    </w:p>
    <w:p>
      <w:pPr>
        <w:pStyle w:val="Normal"/>
        <w:ind w:firstLine="720"/>
        <w:rPr/>
      </w:pPr>
      <w:r>
        <w:rPr/>
        <w:t>“</w:t>
      </w:r>
      <w:r>
        <w:rPr/>
        <w:t xml:space="preserve">Watch out!” He said annoyed and Ann took a step back to get out of his way. </w:t>
      </w:r>
    </w:p>
    <w:p>
      <w:pPr>
        <w:pStyle w:val="Normal"/>
        <w:ind w:firstLine="720"/>
        <w:rPr/>
      </w:pPr>
      <w:r>
        <w:rPr/>
        <w:t>“</w:t>
      </w:r>
      <w:r>
        <w:rPr/>
        <w:t>Sorry.” She said. As he walked by briskly he didn’t look at her, but Ann saw the street was fairly busy with cars, the sidewalk with people, especially on the other side of the street. She noticed immediately that more people around added a new dimension to her challenge. She started walking to the hotel, but her body was aware of being in a busy public place and her nipples became semi-erect despite her concentration. She analyzed her feelings because she realized if she reacted to them by worrying it would just make it worse. The conclusion she came to was that with more people around there was a higher chance of being gawked at and against her will, this turned her on.</w:t>
      </w:r>
    </w:p>
    <w:p>
      <w:pPr>
        <w:pStyle w:val="Normal"/>
        <w:ind w:firstLine="720"/>
        <w:rPr/>
      </w:pPr>
      <w:r>
        <w:rPr/>
        <w:t>“</w:t>
      </w:r>
      <w:r>
        <w:rPr/>
        <w:t>Who wouldn’t look at a girl with breasts this big?” She thought as she walked towards the corner. A glance down at her chest confirmed her thought. She saw her breasts were easily the most prominent part of her body. The fact that her nipples stood out so conspicuously only added to their remarkable size.</w:t>
      </w:r>
    </w:p>
    <w:p>
      <w:pPr>
        <w:pStyle w:val="Normal"/>
        <w:ind w:firstLine="720"/>
        <w:rPr/>
      </w:pPr>
      <w:r>
        <w:rPr/>
        <w:t>“</w:t>
      </w:r>
      <w:r>
        <w:rPr/>
        <w:t>It’s like I’m just one huge pair of tits.” She said quietly to herself. The shock of hearing herself say that brought her out of her consuming feelings. Her nipples had gotten harder and her pussy was getting moist again.</w:t>
      </w:r>
    </w:p>
    <w:p>
      <w:pPr>
        <w:pStyle w:val="Normal"/>
        <w:ind w:firstLine="720"/>
        <w:rPr/>
      </w:pPr>
      <w:r>
        <w:rPr/>
        <w:t>“</w:t>
      </w:r>
      <w:r>
        <w:rPr/>
        <w:t>No not again.” She thought just as one of her straps slipped off her shoulder. She pulled it up and looked ahead to find she was at the corner and stopped. There were several other people around her and some on the other side of the street. They were all waiting for the light to change. Ann was breathing a little harder as if she had been walking faster than she had. She started feeling self-conscious about it and the fact that her nipples were poking up.</w:t>
      </w:r>
    </w:p>
    <w:p>
      <w:pPr>
        <w:pStyle w:val="Normal"/>
        <w:ind w:firstLine="720"/>
        <w:rPr/>
      </w:pPr>
      <w:r>
        <w:rPr/>
        <w:t>“</w:t>
      </w:r>
      <w:r>
        <w:rPr/>
        <w:t>Ok. Get a grip.” She thought. She looked across the street and a block and a half away and saw the hotel sign. That gave her some relief and she started thinking. “I’m going to the hotel to catch a cab. I’m going to the hotel to catch a cab.” To her surprise her body calmed quickly. She was impressed as the light changed and she began to chant the same sentence in her mind as she walked across the street. Her body calmed to the lowest state it could. She continued walking down the block. Although she was acutely aware of the cars and people in casual clothes walking by she kept her eyes on the sign and kept repeating the thought till she realized she could control her feelings this way. She was even pretty aware out of the corner of her eyes of some looks she was getting. Yet what she was doing worked to keep her body from reacting too much. Ann smiled and knew it was the first time all day she had felt some sense of control. She was proud of herself for overcoming her depraved thoughts.</w:t>
      </w:r>
    </w:p>
    <w:p>
      <w:pPr>
        <w:pStyle w:val="Normal"/>
        <w:ind w:firstLine="720"/>
        <w:rPr/>
      </w:pPr>
      <w:r>
        <w:rPr/>
        <w:t>She reached the hotel and there were two cabs in front of it. She walked up behind the first one, opened the door and sat down in it. A man in his mid forties looked her in the eye through the rear view mirror. He looked tired and was bald, unshaven and looked Italian.</w:t>
      </w:r>
    </w:p>
    <w:p>
      <w:pPr>
        <w:pStyle w:val="Normal"/>
        <w:ind w:firstLine="720"/>
        <w:rPr/>
      </w:pPr>
      <w:r>
        <w:rPr/>
        <w:t>“</w:t>
      </w:r>
      <w:r>
        <w:rPr/>
        <w:t>Where to young lady?” He said. Ann’s mind was so occupied with her thoughts it became suddenly blank and she got flustered. She ran her hand through her hair.</w:t>
      </w:r>
    </w:p>
    <w:p>
      <w:pPr>
        <w:pStyle w:val="Normal"/>
        <w:ind w:firstLine="720"/>
        <w:rPr/>
      </w:pPr>
      <w:r>
        <w:rPr/>
        <w:t>“</w:t>
      </w:r>
      <w:r>
        <w:rPr/>
        <w:t>Well?” He said gruffly. Ann was relieved he didn’t even glance at her chest. For a second she thought it might be below his vision.</w:t>
      </w:r>
    </w:p>
    <w:p>
      <w:pPr>
        <w:pStyle w:val="Normal"/>
        <w:ind w:firstLine="720"/>
        <w:rPr/>
      </w:pPr>
      <w:r>
        <w:rPr/>
        <w:t>“</w:t>
      </w:r>
      <w:r>
        <w:rPr/>
        <w:t>I… I need a ride to 2727 Madison St.” Ann said. He pulled the leaver and turned into the traffic with a smooth but quick acceleration. Ann’s nerves mellowed after they went a few blocks. She was glad to be heading homeward. She watched the buildings and people as they drove along, glad to get her mind off the events of the day.</w:t>
      </w:r>
    </w:p>
    <w:p>
      <w:pPr>
        <w:pStyle w:val="Normal"/>
        <w:ind w:firstLine="720"/>
        <w:rPr/>
      </w:pPr>
      <w:r>
        <w:rPr/>
        <w:t>After fifteen minutes they were driving through the residential area and Ann recognized the streets she knew well. They turned down Madison and it was only a few blocks away now. Then Ann felt something strange. Her bra seemed to be pulling harder on her shoulders. She tugged at one side to adjust it but found it was pretty tight. Then as they headed down the block of her house she felt this pressure building fast against her breasts and at the same time her ass. It was so sudden Ann looked down and gasped.</w:t>
      </w:r>
    </w:p>
    <w:p>
      <w:pPr>
        <w:pStyle w:val="Normal"/>
        <w:ind w:firstLine="720"/>
        <w:rPr/>
      </w:pPr>
      <w:r>
        <w:rPr/>
        <w:t>Her shirt had shrunk noticeably. It was super tight and the top of the swoop neck had descended another inch. She watched with shock as her clothes were actually slowly shrinking. Her bra squeezed her breasts tightly and the flesh started overflowing. Her boobs puffed up, increasing the depth of her cleavage. She felt her shorts ride up her ass till it was tight against her sensitive pussy.</w:t>
      </w:r>
    </w:p>
    <w:p>
      <w:pPr>
        <w:pStyle w:val="Normal"/>
        <w:ind w:firstLine="720"/>
        <w:rPr/>
      </w:pPr>
      <w:r>
        <w:rPr/>
        <w:t>“</w:t>
      </w:r>
      <w:r>
        <w:rPr/>
        <w:t>Oh!” She squeaked from the pressure. It made her shudder in delectation. They pulled to a stop and Ann felt the increasing pressure stop.</w:t>
      </w:r>
    </w:p>
    <w:p>
      <w:pPr>
        <w:pStyle w:val="Normal"/>
        <w:ind w:firstLine="720"/>
        <w:rPr/>
      </w:pPr>
      <w:r>
        <w:rPr/>
        <w:t>“</w:t>
      </w:r>
      <w:r>
        <w:rPr/>
        <w:t>Here we are.” The driver said. Ann looked up to see her home. She felt immediate relief. She opened the door and put one foot out. Right then she heard a creak emanate from her bra as it tightened. Ann was suddenly aware that the closer she moved to her house, the more her clothes were shrinking. She looked at her house and felt this terrible desire to run to it, but knew she would never make it without loosing her clothes. She could never allow herself to be seen naked by her parents, especially in this state where anything could happen.</w:t>
      </w:r>
    </w:p>
    <w:p>
      <w:pPr>
        <w:pStyle w:val="Normal"/>
        <w:ind w:firstLine="720"/>
        <w:rPr/>
      </w:pPr>
      <w:r>
        <w:rPr/>
        <w:t>She then saw the garage door was open and the Lexus was out. That could only mean one thing. Her father only drove that car to work and he sometimes worked on Saturdays, so me must be in the city at his building. Ann thought quick and slipped back in.</w:t>
      </w:r>
    </w:p>
    <w:p>
      <w:pPr>
        <w:pStyle w:val="Normal"/>
        <w:ind w:firstLine="720"/>
        <w:rPr/>
      </w:pPr>
      <w:r>
        <w:rPr/>
        <w:t>“</w:t>
      </w:r>
      <w:r>
        <w:rPr/>
        <w:t>Um, I’m sorry. I can see my parents aren’t home. Would you take me to my dad’s work? It’s at the Henderson Building. I think the address is…” Ann said in her high voice.</w:t>
      </w:r>
    </w:p>
    <w:p>
      <w:pPr>
        <w:pStyle w:val="Normal"/>
        <w:ind w:firstLine="720"/>
        <w:rPr/>
      </w:pPr>
      <w:r>
        <w:rPr/>
        <w:t>“</w:t>
      </w:r>
      <w:r>
        <w:rPr/>
        <w:t>I know where it is.” The guy said interrupting her and he pulled off as she shut the door. Ann breathed a sigh of relief, but it hurt in her tight clothes. She almost expected them to return too normal as the drove away but to her chagrin they stayed tight. It was not only uncomfortable but the pressure was tantalizing her nipples and clit. She looked herself over and was disturbed by her situation.</w:t>
      </w:r>
    </w:p>
    <w:p>
      <w:pPr>
        <w:pStyle w:val="Normal"/>
        <w:ind w:firstLine="720"/>
        <w:rPr/>
      </w:pPr>
      <w:r>
        <w:rPr/>
        <w:t>Her shirt was super tight and showed several inches of cleavage now. She felt the bottom and realized it ran along the bottom of her bra now exposing her belly. Her bra was obviously too small for her bosom, causing it to balloon slightly around its tight hold and puffing up more cleavage. The pressure on her nipples was fairly intense but they still stood out. Her shorts were now lower on her hips and the sides of her panties were several inches above them. She tried to tuck them in, but they were too tight and dug into her sides.</w:t>
      </w:r>
    </w:p>
    <w:p>
      <w:pPr>
        <w:pStyle w:val="Normal"/>
        <w:ind w:firstLine="720"/>
        <w:rPr/>
      </w:pPr>
      <w:r>
        <w:rPr/>
        <w:t>“</w:t>
      </w:r>
      <w:r>
        <w:rPr/>
        <w:t>Oh god this is awful.” She whispered to herself. Ann was very disturbed by the state of her clothes. She wanted desperately to hide. Her now extremely tight clothes increased her sense of self-consciousness about her body. She realized that her outfit was almost obscene.</w:t>
      </w:r>
    </w:p>
    <w:p>
      <w:pPr>
        <w:pStyle w:val="Normal"/>
        <w:ind w:firstLine="720"/>
        <w:rPr/>
      </w:pPr>
      <w:r>
        <w:rPr/>
        <w:t xml:space="preserve">“ </w:t>
      </w:r>
      <w:r>
        <w:rPr/>
        <w:t>I’m dressed like a prostitute.” She thought and saw her nipples swell. As the cab whipped through the streets of her neighborhood towards the city Ann struggled to watch where they were going. The knowledge of her situation was impossible to ignore. She thought about how she could get to her father’s work place dressed this way. Her body was being stimulated by the constriction of her garments making it difficult for her to think.</w:t>
      </w:r>
    </w:p>
    <w:p>
      <w:pPr>
        <w:pStyle w:val="Normal"/>
        <w:ind w:firstLine="720"/>
        <w:rPr/>
      </w:pPr>
      <w:r>
        <w:rPr/>
        <w:t>When the cab pulled up in front of her father’s work building Ann noticed it was raining lightly but they pulled in under a large covered area in front. She was getting nervous and was breathing a little heavily. She looked at the cab driver as they stopped and he glanced into the mirror at her.</w:t>
      </w:r>
    </w:p>
    <w:p>
      <w:pPr>
        <w:pStyle w:val="Normal"/>
        <w:ind w:firstLine="720"/>
        <w:rPr/>
      </w:pPr>
      <w:r>
        <w:rPr/>
        <w:t>“</w:t>
      </w:r>
      <w:r>
        <w:rPr/>
        <w:t>Ok. Here we are.” He said. Ann knew she had to talk to him now but her mind was a little distracted.</w:t>
      </w:r>
    </w:p>
    <w:p>
      <w:pPr>
        <w:pStyle w:val="Normal"/>
        <w:ind w:firstLine="720"/>
        <w:rPr/>
      </w:pPr>
      <w:r>
        <w:rPr/>
        <w:t>“</w:t>
      </w:r>
      <w:r>
        <w:rPr/>
        <w:t>Thanks… I… I don’t have any money, but my dad will pay you… I just have…” She saw his eyes narrow and he looked definitely annoyed as she thought of how to get out of going into the building.</w:t>
      </w:r>
    </w:p>
    <w:p>
      <w:pPr>
        <w:pStyle w:val="Normal"/>
        <w:ind w:firstLine="720"/>
        <w:rPr/>
      </w:pPr>
      <w:r>
        <w:rPr/>
        <w:t>“</w:t>
      </w:r>
      <w:r>
        <w:rPr/>
        <w:t>Would you go up and ask him to come down, his name is…?” She began asking.</w:t>
      </w:r>
    </w:p>
    <w:p>
      <w:pPr>
        <w:pStyle w:val="Normal"/>
        <w:ind w:firstLine="720"/>
        <w:rPr/>
      </w:pPr>
      <w:r>
        <w:rPr/>
        <w:t>“</w:t>
      </w:r>
      <w:r>
        <w:rPr/>
        <w:t>What? Look I’m not leaving you in my cab to run off. Do you think I’m stupid? You can either go in there and come out with my money in five minutes or I can call the police and see if you can convince them to go find your daddy.” He said loudly.</w:t>
      </w:r>
    </w:p>
    <w:p>
      <w:pPr>
        <w:pStyle w:val="Normal"/>
        <w:ind w:firstLine="720"/>
        <w:rPr/>
      </w:pPr>
      <w:r>
        <w:rPr/>
        <w:t>“</w:t>
      </w:r>
      <w:r>
        <w:rPr/>
        <w:t>I’m sorry.” Ann said meekly, realizing how stupid her request was. She slid to the door and opened it. Looking out she hesitated. There was a group of people getting off a bus and going in to the building.</w:t>
      </w:r>
    </w:p>
    <w:p>
      <w:pPr>
        <w:pStyle w:val="Normal"/>
        <w:ind w:firstLine="720"/>
        <w:rPr/>
      </w:pPr>
      <w:r>
        <w:rPr/>
        <w:t>“</w:t>
      </w:r>
      <w:r>
        <w:rPr/>
        <w:t>C’mon. I don’t have all day.” The driver said.</w:t>
      </w:r>
    </w:p>
    <w:p>
      <w:pPr>
        <w:pStyle w:val="Normal"/>
        <w:ind w:firstLine="720"/>
        <w:rPr/>
      </w:pPr>
      <w:r>
        <w:rPr/>
        <w:t>Ann stepped out of the cab and shut the door. She felt her shorts ride up and reached down and tried to pull them down finding they were so far up her ass that the bottom of her buttocks were barely covered. She gulped and felt light headed as she walked to the doors. She walked into the crowd of people and felt tiny compared to them all. She was smaller than everyone and entering those doors now at this height emphasized the memory of how much taller she used to be.</w:t>
      </w:r>
    </w:p>
    <w:p>
      <w:pPr>
        <w:pStyle w:val="Normal"/>
        <w:ind w:firstLine="720"/>
        <w:rPr/>
      </w:pPr>
      <w:r>
        <w:rPr/>
        <w:t xml:space="preserve">Everyone around her was well dressed in suits and nice dresses. She looked around slightly dazed and the strange glances she was getting added to her worries. She quickly felt more embarrassed about her clothes and her body relished the feeling. She was getting hot as she entered the building and started walking towards the elevators. </w:t>
        <w:tab/>
        <w:t>The foyer was a three story room that was huge with tall windows and was wide open. Ann walked slowly across the large marble floor watching people passing her and listening to the heels of shoes scuffle across the room. As she approached the elevator she saw the desks of security where people were signing in for visitation. Ann had always signed in but she didn’t want to take a chance of getting confronted by a security person because she obviously didn’t look like she belonged.</w:t>
      </w:r>
    </w:p>
    <w:p>
      <w:pPr>
        <w:pStyle w:val="Normal"/>
        <w:ind w:firstLine="720"/>
        <w:rPr/>
      </w:pPr>
      <w:r>
        <w:rPr/>
        <w:t>She saw an elevator open in front of her going up. Approaching it the looks of the security personnel caught her attention and she caught a couple of men staring at her from behind their large desk. Her nipples stood up and she felt weak in the knees as she entered the elevator.</w:t>
      </w:r>
    </w:p>
    <w:p>
      <w:pPr>
        <w:pStyle w:val="Normal"/>
        <w:ind w:firstLine="720"/>
        <w:rPr/>
      </w:pPr>
      <w:r>
        <w:rPr/>
        <w:t>“</w:t>
      </w:r>
      <w:r>
        <w:rPr/>
        <w:t xml:space="preserve">Oh my god!” She said to herself. She had forgotten the sides of the elevator were mirrored so she got a full view of her appearance. She could barely walk to the back of the elevator it was so shocking. Her breasts were even bigger than they were when she last saw herself. They covered her torso from a few inches from her neck to below her ribs where her tiny waist curved in thinner than the width of her chest, which the fullness of obscured her arms completely. They bounced with each step and the tight shirt, which wasn’t much bigger than her bra, did nothing to hide how her bra couldn’t cover her breasts. They were puffing out all around it. Her shorts were incredibly small as well now well below her navel and so short they hid nothing of her legs. </w:t>
      </w:r>
    </w:p>
    <w:p>
      <w:pPr>
        <w:pStyle w:val="Normal"/>
        <w:ind w:firstLine="720"/>
        <w:rPr/>
      </w:pPr>
      <w:r>
        <w:rPr/>
        <w:t>She almost turned and ran out but as she turned around to face the door three people walked in after her. A woman was talking to two of the men and another man stood aside. She backed to the back of the elevator and froze.</w:t>
      </w:r>
    </w:p>
    <w:p>
      <w:pPr>
        <w:pStyle w:val="Normal"/>
        <w:ind w:firstLine="720"/>
        <w:rPr/>
      </w:pPr>
      <w:r>
        <w:rPr/>
        <w:t>“</w:t>
      </w:r>
      <w:r>
        <w:rPr/>
        <w:t>What level? The woman asked her and looked at her strangely. The two men glanced back at her and did a double take but then seemed to try to ignore her.</w:t>
      </w:r>
    </w:p>
    <w:p>
      <w:pPr>
        <w:pStyle w:val="Normal"/>
        <w:ind w:firstLine="720"/>
        <w:rPr/>
      </w:pPr>
      <w:r>
        <w:rPr/>
        <w:t>“</w:t>
      </w:r>
      <w:r>
        <w:rPr/>
        <w:t>Thirty… three.” Ann said in a high breathy voice. She was reeling from the view she had just had of her body. Her nipples were pressing hard into the tight bra and her swollen clit was getting very wet.</w:t>
      </w:r>
    </w:p>
    <w:p>
      <w:pPr>
        <w:pStyle w:val="Normal"/>
        <w:ind w:firstLine="720"/>
        <w:rPr/>
      </w:pPr>
      <w:r>
        <w:rPr/>
        <w:t>“</w:t>
      </w:r>
      <w:r>
        <w:rPr/>
        <w:t>Twenty eight.” The lone man said and she pressed the buttons. The door closed and they started moving. The woman began lecturing the two men about how they should fill out some forms and Ann got the impression she was their boss. The other man seemed distracted in thought. To her surprise and relief nobody was paying attention to her. She glanced to the side at herself and almost gasped.</w:t>
      </w:r>
    </w:p>
    <w:p>
      <w:pPr>
        <w:pStyle w:val="Normal"/>
        <w:ind w:firstLine="720"/>
        <w:rPr/>
      </w:pPr>
      <w:r>
        <w:rPr/>
        <w:t>Her shape was still amazing to her. Her breasts stood out over half a foot with her posture so upright and as her eyes went down they became wide. She saw that the back of her shorts were so tight they were above the crease on the bottom of her buttocks. She realized turning to look that they were deep up the crack of her ass exposing the bottom flesh of her round cheeks. Thinking back on how she had just walked here that way made her face flush bright red and her body tingle.</w:t>
      </w:r>
    </w:p>
    <w:p>
      <w:pPr>
        <w:pStyle w:val="Normal"/>
        <w:ind w:firstLine="720"/>
        <w:rPr/>
      </w:pPr>
      <w:r>
        <w:rPr/>
        <w:t>“</w:t>
      </w:r>
      <w:r>
        <w:rPr/>
        <w:t>The saw my butt for sure.” She thought. Ann felt her arousal building to uncontrollable levels. She breathed hard and watched her breasts in the mirror heaving. She couldn’t think.</w:t>
      </w:r>
    </w:p>
    <w:p>
      <w:pPr>
        <w:pStyle w:val="Normal"/>
        <w:ind w:firstLine="720"/>
        <w:rPr/>
      </w:pPr>
      <w:r>
        <w:rPr/>
        <w:t>The elevator bell rung as the doors opened, distracting Ann. The women and two of the men got off on the fifteenth floor. The doors shut leaving her alone with one man in a suit and the elevator moved again. Ann managed to take the moment to try and regain control over herself.</w:t>
      </w:r>
    </w:p>
    <w:p>
      <w:pPr>
        <w:pStyle w:val="Normal"/>
        <w:ind w:firstLine="720"/>
        <w:rPr/>
      </w:pPr>
      <w:r>
        <w:rPr/>
        <w:t>“</w:t>
      </w:r>
      <w:r>
        <w:rPr/>
        <w:t>No… I have to think… I have to think…” She kept repeating to herself in her thoughts and shut her eyes. Her thoughts started to allay her body.</w:t>
      </w:r>
    </w:p>
    <w:p>
      <w:pPr>
        <w:pStyle w:val="Normal"/>
        <w:ind w:firstLine="720"/>
        <w:rPr/>
      </w:pPr>
      <w:r>
        <w:rPr/>
        <w:t>Abruptly she was shook out of her thoughts by an increase in the pressure against her breasts and ass. She looked down with wide eyes in horror at her bra as it contracted against her breasts quickly. Before she could react it creaked and then gave.</w:t>
      </w:r>
    </w:p>
    <w:p>
      <w:pPr>
        <w:pStyle w:val="Normal"/>
        <w:ind w:firstLine="720"/>
        <w:rPr/>
      </w:pPr>
      <w:r>
        <w:rPr/>
        <w:t>“</w:t>
      </w:r>
      <w:r>
        <w:rPr/>
        <w:t>Pop!” Her bra broke in the front and burst across her breasts pulled to the sides. The cups flew across her nipples. Her breasts billowed out from their hold and dropped several inches in her shrinking shirt. The bottoms slid out of her shirt. Ann twitched as her nipples reacted to the agitation and a cry got caught in her throat. The elevator doors opened. Ann looked up fearful the man would look and the shrinking stopped as the man walked out.</w:t>
      </w:r>
    </w:p>
    <w:p>
      <w:pPr>
        <w:pStyle w:val="Normal"/>
        <w:ind w:firstLine="720"/>
        <w:rPr/>
      </w:pPr>
      <w:r>
        <w:rPr/>
        <w:t>Ann watched him walk out without looking back. When he was out of sight she looked in the mirror to see her shirt slip up her voluminous breasts till it was around the top of her chest. Her nipples popped out and stood up hard over an inch and bright red. Free from her bra her breasts were even more massive. She was in complete shock that her breasts were now totally undressed and hanging out in the middle of a public elevator. The sight embarrassed her to the core. Her embarrassment made her so turned on she felt she was going to faint.</w:t>
      </w:r>
    </w:p>
    <w:p>
      <w:pPr>
        <w:pStyle w:val="Normal"/>
        <w:ind w:firstLine="720"/>
        <w:rPr/>
      </w:pPr>
      <w:r>
        <w:rPr/>
        <w:t>Then she heard voices and looked towards the door in horror as it shut. Two men in suits walked in front of it. They both glanced in at the same time and stopped dead in their tracks as it shut.</w:t>
      </w:r>
    </w:p>
    <w:p>
      <w:pPr>
        <w:pStyle w:val="Normal"/>
        <w:ind w:firstLine="720"/>
        <w:rPr/>
      </w:pPr>
      <w:r>
        <w:rPr/>
        <w:t>Ann’s feeling of vulnerability and humiliation was so total she wanted to cry but couldn’t stop her body from reaching the peak of arousal. The elevator started moving and as her body stiffened from a building orgasm, her clothes began shrinking. Her shirt ripped up the sides and the straps broke. The sides of her shorts suddenly ripped up the sides in one stroke and what was left of her shrinking clothes dropped off her body to the floor of the elevator leaving her naked.</w:t>
      </w:r>
    </w:p>
    <w:p>
      <w:pPr>
        <w:pStyle w:val="Normal"/>
        <w:ind w:firstLine="720"/>
        <w:rPr/>
      </w:pPr>
      <w:r>
        <w:rPr/>
        <w:t>The elevator stopped and as the door opened Ann had just a moment before she climaxed to see herself in the mirror completely naked. Her breasts were heaving with her breaths and she looked to the doorway to see nobody was there. She lost her breath as her back arched, her nipples felt as if they were going to explode and her pussy burst with a splash of juices as she shook. She released as the doors shut.</w:t>
      </w:r>
    </w:p>
    <w:p>
      <w:pPr>
        <w:pStyle w:val="Normal"/>
        <w:ind w:firstLine="720"/>
        <w:rPr/>
      </w:pPr>
      <w:r>
        <w:rPr/>
        <w:t>“</w:t>
      </w:r>
      <w:r>
        <w:rPr/>
        <w:t xml:space="preserve">Aaaaha!” She squealed in a high-pitched cry. She barely stood up, shaking and quivering. She lost track of time and it seemed like minutes had passed. Suddenly weak she finally dropped to her knees and sat back on her calves putting her hands on her knees to steady herself, which pressed her breasts together and forward. She felt her juices dripping down her thigh and between her calves. As she caught her breath and the strength returned to her body she was still at the heights of arousal from being naked. </w:t>
      </w:r>
    </w:p>
    <w:p>
      <w:pPr>
        <w:pStyle w:val="Normal"/>
        <w:ind w:firstLine="720"/>
        <w:rPr/>
      </w:pPr>
      <w:r>
        <w:rPr/>
        <w:t>She looked at the pile of torn clothes too small to cover anything and felt totally lost. She didn’t know what to do. The elevator started moving up and Ann began to panic. The sight of her naked body caught her attention and she was suddenly enraptured.</w:t>
      </w:r>
    </w:p>
    <w:p>
      <w:pPr>
        <w:pStyle w:val="Normal"/>
        <w:ind w:firstLine="720"/>
        <w:rPr/>
      </w:pPr>
      <w:r>
        <w:rPr/>
        <w:t>“</w:t>
      </w:r>
      <w:r>
        <w:rPr/>
        <w:t>I’m naked… in a… elevator.” She said to herself in a voiced heightened by her passion. Again she was surprised by her posture holding such gigantic breasts up, which without a bra stuck out several inches more, and made her stick her ass out. Her perfect skin was smooth and light. Her voluptuous body thin and exceedingly top heavy. She felt extremely aroused again, her pussy getting wetter and her nipple stood up and full attention, impressively long and thick.</w:t>
      </w:r>
    </w:p>
    <w:p>
      <w:pPr>
        <w:pStyle w:val="Normal"/>
        <w:ind w:firstLine="720"/>
        <w:rPr/>
      </w:pPr>
      <w:r>
        <w:rPr/>
        <w:t>The elevator suddenly stopped at the top fortieth floor with a slight jolt. Ann looked towards the door, her body prepared to orgasm if anyone saw her, but it didn’t open. The anticipation was terrible, but gave her a moment and her mind cleared enough for her to think about her situation. She again looked at the small pile of useless clothes and despaired.</w:t>
      </w:r>
    </w:p>
    <w:p>
      <w:pPr>
        <w:pStyle w:val="Normal"/>
        <w:ind w:firstLine="720"/>
        <w:rPr/>
      </w:pPr>
      <w:r>
        <w:rPr/>
        <w:t>“</w:t>
      </w:r>
      <w:r>
        <w:rPr/>
        <w:t>If I don’t do something, I’m gonna lose it again.” She could feel her self-control slipping. Her desire to remain naked was increasing. She had an impulse to get up and go to the doors and walk out without any clothes. The thought turned her on terribly and she found herself standing without realizing she had gotten up.</w:t>
      </w:r>
    </w:p>
    <w:p>
      <w:pPr>
        <w:pStyle w:val="Normal"/>
        <w:ind w:firstLine="720"/>
        <w:rPr/>
      </w:pPr>
      <w:r>
        <w:rPr/>
        <w:t>“</w:t>
      </w:r>
      <w:r>
        <w:rPr/>
        <w:t>No!” She said loudly and shook her head. To her surprise a thought came to her mind and rescue. She remembered clearly what she had been told about her clothes.</w:t>
      </w:r>
    </w:p>
    <w:p>
      <w:pPr>
        <w:pStyle w:val="Normal"/>
        <w:ind w:firstLine="720"/>
        <w:rPr/>
      </w:pPr>
      <w:r>
        <w:rPr>
          <w:i/>
        </w:rPr>
        <w:t>“</w:t>
      </w:r>
      <w:r>
        <w:rPr>
          <w:i/>
        </w:rPr>
        <w:t>That piece of cloth is an incredible invention that is worth more to me than your life, but I need you to use it as part of this experiment. So the instructions for using it are simple and I command you to remember them. Toss it whenever you want new clothes”</w:t>
      </w:r>
      <w:r>
        <w:rPr/>
        <w:t xml:space="preserve"> He had said to her.</w:t>
      </w:r>
    </w:p>
    <w:p>
      <w:pPr>
        <w:pStyle w:val="Normal"/>
        <w:ind w:firstLine="720"/>
        <w:rPr/>
      </w:pPr>
      <w:r>
        <w:rPr/>
        <w:t>Ann looked at the pile of clothes with a moment of mental clarity, but disbelief. She kneeled down, grabbed her broken and torn shrunken bra, panties, shorts and shirt into her hands and tossed them in front of her. They became diffused in mid air and dropped into a folded pile of clothes. Ann’s eyes opened wide in surprise and relief.</w:t>
      </w:r>
    </w:p>
    <w:p>
      <w:pPr>
        <w:pStyle w:val="Normal"/>
        <w:ind w:firstLine="720"/>
        <w:rPr/>
      </w:pPr>
      <w:r>
        <w:rPr/>
        <w:t>The elevator suddenly jolted to life and started descending. There was a pair of white panties and a white bra sitting on top of a white dress. She grabbed the bra when the elevator started slowing down. It was stopping at the thirty-eighth floor. She panicked a second and realized she didn’t have time to put on her bra and panties. As fast as she could she grabbed the dress, finding it was a pull over summer dress. She found the bottom and pulled it over her body and stood up. As she pulled it down over her ass it dropped into a loose skirt that dropped to her knees. The top half was just slightly tight across the bust, evidently because she needed a bra, and was a swoop neck and shoulder straps. A couple inches of cleavage show and again her nipples stood out obviously, especially without a bra. The door started opening and Ann remembered her bra and panties were on the floor.</w:t>
      </w:r>
    </w:p>
    <w:p>
      <w:pPr>
        <w:pStyle w:val="Normal"/>
        <w:ind w:firstLine="720"/>
        <w:rPr/>
      </w:pPr>
      <w:r>
        <w:rPr/>
        <w:t>She bent down at the waist and scooped them up with one hand. As she straightened a couple men in suits entered and she swung her hands holding the undergarments behind her back and smiled sheepishly.</w:t>
      </w:r>
    </w:p>
    <w:p>
      <w:pPr>
        <w:pStyle w:val="Normal"/>
        <w:ind w:firstLine="720"/>
        <w:rPr/>
      </w:pPr>
      <w:r>
        <w:rPr/>
        <w:t>To her chagrin the men both looked at her chest with surprised looks. She did the same and saw how she was sticking her breasts out tightly into the dress by pulling her hands behind her back and her nipples poked out a full inch in the soft fabric. Ann reacted by brining her arms back around and crossing them in front of her nipples. Her forearms sunk into the flesh pushing up another inch of cleavage and her bra hung halfway out of one hand. She gasped and looked up, but the two gentlemen had turned around.</w:t>
      </w:r>
    </w:p>
    <w:p>
      <w:pPr>
        <w:pStyle w:val="Normal"/>
        <w:ind w:firstLine="720"/>
        <w:rPr/>
      </w:pPr>
      <w:r>
        <w:rPr/>
        <w:t>She felt dizzy from embarrassment again, but behind their backs she rolled her bra and panties into balls and held one in each hand though she couldn’t hide them. She felt a drop of her juices roll down her inner thigh and realized she was really turned on by her situation. She had always hated skirts, finding them to be made by men to keep women vulnerable, so she hadn’t worn one in years. Now she was not only wearing a dress, but she was not wearing any panties and her wet pussy and ass could feel the light tingle of the cool air against it.</w:t>
      </w:r>
    </w:p>
    <w:p>
      <w:pPr>
        <w:pStyle w:val="Normal"/>
        <w:ind w:firstLine="720"/>
        <w:rPr/>
      </w:pPr>
      <w:r>
        <w:rPr/>
        <w:t>“</w:t>
      </w:r>
      <w:r>
        <w:rPr/>
        <w:t>Oh my.” She said to herself without meaning to. One of the men glanced back but then engaged the other in conversation about football. Suddenly Ann felt her dress changing. It began to shorten and pull in against her bust. She saw they were at the thirty-sixth floor and going down.</w:t>
      </w:r>
    </w:p>
    <w:p>
      <w:pPr>
        <w:pStyle w:val="Normal"/>
        <w:ind w:firstLine="720"/>
        <w:rPr/>
      </w:pPr>
      <w:r>
        <w:rPr/>
        <w:t>“</w:t>
      </w:r>
      <w:r>
        <w:rPr/>
        <w:t>Oh no.” She whispered. “Not again.” With each floor her dress became shorter and tighter. She looked down as the swoop neck lowered, her straps became tighter on her shoulders and the loose parts of the dress sunk in against her full breasts till it was a second skin. In the mirror she saw the skirt become tight against her round buttocks and shorten to her mid thigh. The sight was so intense, the pressure building, knowing she would soon be naked and helpless behind these men, she felt an orgasm building fast.</w:t>
      </w:r>
    </w:p>
    <w:p>
      <w:pPr>
        <w:pStyle w:val="Normal"/>
        <w:ind w:firstLine="720"/>
        <w:rPr/>
      </w:pPr>
      <w:r>
        <w:rPr/>
        <w:t>Then it stopped. She looked up and saw they had past the thirty-third floor and were descending. Breathing hard she felt incredible relief that her dress had withstood the shrinkage. It became apparent that her outfit was now more revealing. It hugged her every curve, was pretty short and now the top of it was so tight her cleavage was several inches. She saw that it was now so tight across her nipples she could make out their length perfectly and the faint outline of her areola.</w:t>
      </w:r>
    </w:p>
    <w:p>
      <w:pPr>
        <w:pStyle w:val="Normal"/>
        <w:ind w:firstLine="720"/>
        <w:rPr/>
      </w:pPr>
      <w:r>
        <w:rPr/>
        <w:t>“</w:t>
      </w:r>
      <w:r>
        <w:rPr/>
        <w:t>Good god. This is obscene. It’s completely obvious I’m not wearing a bra… or panties.” Ann thought as she caught a view of her ass and noticed the dress was so tight she could make out the fact that there was no panty line, and even worse, she could make out the shadow in the crack of her ass.</w:t>
      </w:r>
    </w:p>
    <w:p>
      <w:pPr>
        <w:pStyle w:val="Normal"/>
        <w:ind w:firstLine="720"/>
        <w:rPr/>
      </w:pPr>
      <w:r>
        <w:rPr/>
        <w:t>“</w:t>
      </w:r>
      <w:r>
        <w:rPr/>
        <w:t>That’s so hot… I mean… no it’s not.” She caught herself think and shook her head. She was filled with contradictive feelings of being appalled and excited at the same time.</w:t>
      </w:r>
    </w:p>
    <w:p>
      <w:pPr>
        <w:pStyle w:val="Normal"/>
        <w:ind w:firstLine="720"/>
        <w:rPr/>
      </w:pPr>
      <w:r>
        <w:rPr/>
        <w:t>Then the elevator slowed and stopped at the twenty-eighth floor. Ann prepared herself for more people by stepping forward and behind the two gentlemen to hide. When the doors opened she heard a large group of people.</w:t>
      </w:r>
    </w:p>
    <w:p>
      <w:pPr>
        <w:pStyle w:val="Normal"/>
        <w:ind w:firstLine="720"/>
        <w:rPr/>
      </w:pPr>
      <w:r>
        <w:rPr/>
        <w:t>“</w:t>
      </w:r>
      <w:r>
        <w:rPr/>
        <w:t>Ok folks just be patient, we can’t all fit on this one.” She heard a man say loudly and then she saw men and women, well dressed, enter the elevator. The two men in front of her started backing up and she barely reacted in time as they almost bumped into her. She backed all the way to a foot from the wall. The man in front of her glanced over his shoulder to see she was right behind her and stopped. The elevator filled. People surrounded her on three sides.</w:t>
      </w:r>
    </w:p>
    <w:p>
      <w:pPr>
        <w:pStyle w:val="Normal"/>
        <w:ind w:firstLine="720"/>
        <w:rPr/>
      </w:pPr>
      <w:r>
        <w:rPr/>
        <w:t>Ann saw several of them look her up and down. She held her hands tight at the sides of her body, hoping they wouldn’t look at them and figure out she was holding her underwear, but they seemed to be more interested in looking at her breasts. After they filled in she noticed that one man in particular, who was almost next to her had his head turned towards her and was staring at her chest. She didn’t dare make eye contact but she felt his look like it was daring her nipples to harden, which they slowly did.</w:t>
      </w:r>
    </w:p>
    <w:p>
      <w:pPr>
        <w:pStyle w:val="Normal"/>
        <w:ind w:firstLine="720"/>
        <w:rPr/>
      </w:pPr>
      <w:r>
        <w:rPr/>
        <w:t xml:space="preserve">She tried to concentrate and make them calm but it only made her more aware as they filled with blood. It made her moist again and she started breathing harder with her mouth open. She glanced over at him and looked away finding he was indeed staring straight at her breasts. </w:t>
      </w:r>
    </w:p>
    <w:p>
      <w:pPr>
        <w:pStyle w:val="Normal"/>
        <w:ind w:firstLine="720"/>
        <w:rPr/>
      </w:pPr>
      <w:r>
        <w:rPr/>
        <w:t>“</w:t>
      </w:r>
      <w:r>
        <w:rPr/>
        <w:t>He wont stop staring at my boobs. I feel it making my nipples sore.” She thought and suddenly felt awfully embarrassed, which turned her on. She couldn’t believe the effect his look was having on her. Her nipples swelled till they were hard and the pressure of the dress was almost painfully stimulating. She could feel her accelerated heart beat pumping in them.</w:t>
        <w:br/>
        <w:tab/>
        <w:t xml:space="preserve">“Uh.” She squeaked lightly and bit her lip. The sound wasn’t heard over the din of conversation in the elevator. </w:t>
      </w:r>
    </w:p>
    <w:p>
      <w:pPr>
        <w:pStyle w:val="Normal"/>
        <w:ind w:firstLine="720"/>
        <w:rPr/>
      </w:pPr>
      <w:r>
        <w:rPr/>
        <w:t xml:space="preserve">She watched the numbers of each floor as they dropped to concentrate on something else. They were only at the twentieth and the elevator was stopping. The doors opened and people stepped back. Ann shakily stepped back as the man in front of her did. She bumped into the wall behind her. </w:t>
      </w:r>
    </w:p>
    <w:p>
      <w:pPr>
        <w:pStyle w:val="Normal"/>
        <w:ind w:firstLine="720"/>
        <w:rPr/>
      </w:pPr>
      <w:r>
        <w:rPr/>
        <w:t>“</w:t>
      </w:r>
      <w:r>
        <w:rPr/>
        <w:t>Oh.” She yelped as the cool mirror touched her ass. She would have stepped forward, but the man in front of her didn’t stop till he was just inches from her breasts. The contact of the cool mirror felt like a caress against her sensitive ass and Ann couldn’t help moan ever so quietly.</w:t>
      </w:r>
    </w:p>
    <w:p>
      <w:pPr>
        <w:pStyle w:val="Normal"/>
        <w:ind w:firstLine="720"/>
        <w:rPr/>
      </w:pPr>
      <w:r>
        <w:rPr/>
        <w:t>Then she saw out of the side of her vision that the man whom was staring at her earlier had moved closer and back more, having a better view of her whole body. As the elevator moved again Ann felt her clit swell as it reacted to the touch of the mirror on her ass.</w:t>
      </w:r>
    </w:p>
    <w:p>
      <w:pPr>
        <w:pStyle w:val="Normal"/>
        <w:ind w:firstLine="720"/>
        <w:rPr/>
      </w:pPr>
      <w:r>
        <w:rPr/>
        <w:t>She stood there and tried to be quiet by biting her lip, but little peeps escaped her mouth. Ann was getting overwhelmed and couldn’t think at all. She felt several drops of her juices start sliding down her inner thigh all the way to her knees. She became aware that another man was openly staring at her. Ann was so turned on she was losing her mind.</w:t>
      </w:r>
    </w:p>
    <w:p>
      <w:pPr>
        <w:pStyle w:val="Normal"/>
        <w:ind w:firstLine="720"/>
        <w:rPr/>
      </w:pPr>
      <w:r>
        <w:rPr/>
        <w:t>“</w:t>
      </w:r>
      <w:r>
        <w:rPr/>
        <w:t>Oh god… I’m getting so hot.” She thought. She felt her breasts jiggling lightly from her heavy breathing.</w:t>
      </w:r>
    </w:p>
    <w:p>
      <w:pPr>
        <w:pStyle w:val="Normal"/>
        <w:ind w:firstLine="720"/>
        <w:rPr/>
      </w:pPr>
      <w:r>
        <w:rPr/>
        <w:t>“</w:t>
      </w:r>
      <w:r>
        <w:rPr/>
        <w:t>They’re looking at my huge tits. They can see my nipples.” She became a little dizzy and swayed to the side for a second. She knew her cheeks were red. She felt utterly ashamed of her physical arousal.</w:t>
      </w:r>
    </w:p>
    <w:p>
      <w:pPr>
        <w:pStyle w:val="Normal"/>
        <w:ind w:firstLine="720"/>
        <w:rPr/>
      </w:pPr>
      <w:r>
        <w:rPr/>
        <w:t>“</w:t>
      </w:r>
      <w:r>
        <w:rPr/>
        <w:t>They can tell I’m turned on.” She thought and again swayed she had to grab the rail against the wall behind her to keep steady. She barely realized then that she had dropped her panties and bra on the floor.</w:t>
      </w:r>
    </w:p>
    <w:p>
      <w:pPr>
        <w:pStyle w:val="Normal"/>
        <w:rPr/>
      </w:pPr>
      <w:r>
        <w:rPr/>
        <w:tab/>
        <w:t>Horrified she went to pick up her bra, but for some reason she couldn’t bend her knees and bent at the waist, bumping the gentleman in front of her with her shoulder. She quickly stood back up shakily without the bra.</w:t>
      </w:r>
    </w:p>
    <w:p>
      <w:pPr>
        <w:pStyle w:val="Normal"/>
        <w:rPr/>
      </w:pPr>
      <w:r>
        <w:rPr/>
        <w:tab/>
        <w:t>“Sorry.” She said breathlessly and dazed. The man turned his torso quickly and his forearm swung just enough that it grazed Ann’s left breast. As his arm slid across the front of her breast her nipple bent and was pushed into the soft flesh.</w:t>
      </w:r>
    </w:p>
    <w:p>
      <w:pPr>
        <w:pStyle w:val="Normal"/>
        <w:rPr/>
      </w:pPr>
      <w:r>
        <w:rPr/>
        <w:tab/>
        <w:t>“Mmfff!” Ann made a noise with her mouth shut, her eyes opened wide as an electric shock shot through her body making it convulse. Her knees buckled as a burst of her juices ran down her inner thighs, but she grabbed the rail, barely keeping herself from collapsing as she was swiftly over come by a full tilt orgasm. It happened so fast she couldn’t fight it. Her eyes teared from embarrassment till she couldn’t see as her body was ravaged. She lost her breath for only a second before releasing. She let go of the railing and covered her mouth just in time.</w:t>
      </w:r>
    </w:p>
    <w:p>
      <w:pPr>
        <w:pStyle w:val="Normal"/>
        <w:rPr/>
      </w:pPr>
      <w:r>
        <w:rPr/>
        <w:tab/>
        <w:t>“Mmm! Mmmph!” She cried out in her hands without being able to control herself. The orgasm wracked her body making her tremble. She lost all strength and slumped to the floor completely out of breath. She was leaning against the wall with her legs bent to the side. In a daze she heard the man speak to her.</w:t>
      </w:r>
    </w:p>
    <w:p>
      <w:pPr>
        <w:pStyle w:val="Normal"/>
        <w:rPr/>
      </w:pPr>
      <w:r>
        <w:rPr/>
        <w:tab/>
        <w:t>“I’m sorry. Are you all right?” He asked. Ann wiped the tears from her eyes as they ran down her cheeks and looked up. The man was towering above her with his hand out to help her up. Her head was swimming with desire. Ann reached up automatically to his hand and put the other to her head to try and regain control.</w:t>
      </w:r>
    </w:p>
    <w:p>
      <w:pPr>
        <w:pStyle w:val="Normal"/>
        <w:rPr/>
      </w:pPr>
      <w:r>
        <w:rPr/>
        <w:tab/>
        <w:t>He pulled her up and Ann barely could stand she felt so weak. She again felt drops of her juices running down her legs. She could smell her sex like fragrant flowers as she turned towards the wall and held the rail with both hands to support herself. Her breasts pushed together and her nipples were still hard. Only a few people seemed to have noticed what had happened, including the two men who were still gawking at her.</w:t>
      </w:r>
    </w:p>
    <w:p>
      <w:pPr>
        <w:pStyle w:val="Normal"/>
        <w:rPr/>
      </w:pPr>
      <w:r>
        <w:rPr/>
        <w:tab/>
        <w:t>“I’m… fine.” She managed to say breathlessly. The man who had bumped her looked concerned or even guilty and then he turned around again. She tried to regain her composure in spite of her horror over having just had an orgasm around all those people. Turning around and leaning on one hand she saw they were reaching the bottom floor but the two men were still leering at her. Again her nipples swelled and she swooned this time from the sensation. She had climaxed so much in the past ten minutes her body was tuned and super responsive to any provocation. Just the look of those men was too much.</w:t>
      </w:r>
    </w:p>
    <w:p>
      <w:pPr>
        <w:pStyle w:val="Normal"/>
        <w:rPr/>
      </w:pPr>
      <w:r>
        <w:rPr/>
        <w:tab/>
        <w:t>Her pussy was soaked and her juices began flowing freely again. Her inner thighs were covered and she felt drops running to her ankles. The scent of it made her feel almost drunk.</w:t>
      </w:r>
    </w:p>
    <w:p>
      <w:pPr>
        <w:pStyle w:val="Normal"/>
        <w:rPr/>
      </w:pPr>
      <w:r>
        <w:rPr/>
        <w:tab/>
        <w:t>Suddenly the elevator stopped and people were getting out. Ann was unable to walk. She leaned on the rail, weak with desire and so dazed everything appeared to as if in a fog. She saw her panties and bra on the floor as a couple men walked into the elevator.</w:t>
      </w:r>
    </w:p>
    <w:p>
      <w:pPr>
        <w:pStyle w:val="Normal"/>
        <w:rPr/>
      </w:pPr>
      <w:r>
        <w:rPr/>
        <w:tab/>
        <w:t>“Come with us miss.” One said and sounded like they were in a tube. Her arms and legs started shaking. Ann looked up in a daze and saw they were security personnel as the scene around them darkened till all was bl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11:00Z</dcterms:created>
  <dc:creator/>
  <dc:description/>
  <dc:language>en-US</dc:language>
  <cp:lastModifiedBy>Cosmo Black</cp:lastModifiedBy>
  <dcterms:modified xsi:type="dcterms:W3CDTF">2004-12-23T03:35:00Z</dcterms:modified>
  <cp:revision>46</cp:revision>
  <dc:subject/>
  <dc:title/>
</cp:coreProperties>
</file>