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ove Thyself</w:t>
      </w:r>
    </w:p>
    <w:p>
      <w:pPr>
        <w:pStyle w:val="Normal"/>
        <w:jc w:val="center"/>
        <w:rPr>
          <w:rFonts w:ascii="Monotype Corsiva" w:hAnsi="Monotype Corsiva" w:cs="Monotype Corsiva"/>
          <w:sz w:val="20"/>
          <w:szCs w:val="20"/>
        </w:rPr>
      </w:pPr>
      <w:r>
        <w:rPr>
          <w:rFonts w:cs="Monotype Corsiva" w:ascii="Monotype Corsiva" w:hAnsi="Monotype Corsiva"/>
          <w:sz w:val="20"/>
          <w:szCs w:val="20"/>
        </w:rPr>
        <w:t>By Insanity</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pPr>
      <w:r>
        <w:rPr/>
        <w:t xml:space="preserve">People have always misunderstood me, and I could never understand why. As a human being, I’ve always tried to treat people with the respect that I would want to be treated with. Whenever I meet someone new, I feel like I have to make them feel as comfortable as possible around me. So I’m always looking for ways to make them feel good about themselves. Being the ‘Good Samaritan’ is something else I try to achieve. Perhaps I overdo it, maybe. But I just can’t help it; whenever I see somebody in need of anything I can give them, big or small, I… I just try to help. Nobody ever grasped that concept though. They always say that I’m just trying to earn everybody’s favor. I suppose that was partly true; I </w:t>
      </w:r>
      <w:r>
        <w:rPr>
          <w:i/>
        </w:rPr>
        <w:t xml:space="preserve">did </w:t>
      </w:r>
      <w:r>
        <w:rPr/>
        <w:t xml:space="preserve">want people to like me. I don’t know. I guess deep down I’m hoping that if I make others feel good, they’ll return the favor. Naturally, that doesn’t happen too often. Intimate relationships don’t seem to last very long, and I’ve tended towards not liking them very much lately. Half of the women I’ve dated dumped me because I was too nice. Go figure. The other half took advantage of the way I treated them, and then there was the awkward process of breaking up with them. Because of my nature, that just didn’t come easy. My best friend once suggested that I change my behavior. But I told him that that’s something I don’t think I could ever do. I </w:t>
      </w:r>
      <w:r>
        <w:rPr>
          <w:i/>
        </w:rPr>
        <w:t xml:space="preserve">wanted </w:t>
      </w:r>
      <w:r>
        <w:rPr/>
        <w:t>to change the way I was, but I couldn’t bring myself to do it. He responded by saying that I was too in love with myself. That hit me like a hammer on the head. Not because it hurt…but because it was true. I loved the way that I was, and I didn’t want to change.</w:t>
      </w:r>
    </w:p>
    <w:p>
      <w:pPr>
        <w:pStyle w:val="Normal"/>
        <w:rPr/>
      </w:pPr>
      <w:r>
        <w:rPr/>
      </w:r>
    </w:p>
    <w:p>
      <w:pPr>
        <w:pStyle w:val="Normal"/>
        <w:rPr/>
      </w:pPr>
      <w:r>
        <w:rPr/>
        <w:tab/>
        <w:t>That Saturday morning was like any other. Much of my morning routine involved making an attempt to appear presentable to others. I felt that was an important part of making those around me feel comfortable. After I was dressed, I proceeded to the kitchen to make myself breakfast. Two eggs, toast, orange juice, and finally a cup of coffee while I read the newspaper. The next several hours were spent at the gym. I’ve always made an attempt to keep myself fit. I was by no means muscular, but I certainly wasn’t out of shape either. Working for a major television network located in New York, I was lucky to have weekends off, so I always made the most of my time.</w:t>
      </w:r>
    </w:p>
    <w:p>
      <w:pPr>
        <w:pStyle w:val="Normal"/>
        <w:rPr/>
      </w:pPr>
      <w:r>
        <w:rPr/>
        <w:tab/>
        <w:t xml:space="preserve">Of course I could no longer consider </w:t>
      </w:r>
      <w:r>
        <w:rPr>
          <w:i/>
        </w:rPr>
        <w:t>that</w:t>
      </w:r>
      <w:r>
        <w:rPr/>
        <w:t xml:space="preserve"> to be true luck. Earlier that week, when the lottery numbers were announced on TV, I almost fell over when I saw that I was holding the winning numbers. It wasn’t the jackpot, but it was still quite a substantial amount. Five hundred thousand dollars, that is. Even after paying off all my debts, I still had most of my winnings left over with which to do as I pleased. Although I still had no idea what that was. After all, that’s a lot of money to take into consideration.</w:t>
      </w:r>
    </w:p>
    <w:p>
      <w:pPr>
        <w:pStyle w:val="Normal"/>
        <w:rPr/>
      </w:pPr>
      <w:r>
        <w:rPr/>
        <w:tab/>
        <w:t xml:space="preserve"> It was another one of my Saturday rituals to walk through Chinatown after working out. I had a soft spot for Chinese food, but I mostly went there for the atmosphere. The people, as far as I’ve experienced, are quite friendly. I found it relaxing to just walk up and down the streets, looking at all the shops, and even make friends with the locals. I knew my way around that part of town quite well, I think.</w:t>
      </w:r>
    </w:p>
    <w:p>
      <w:pPr>
        <w:pStyle w:val="Normal"/>
        <w:rPr/>
      </w:pPr>
      <w:r>
        <w:rPr/>
        <w:tab/>
        <w:t xml:space="preserve">That Saturday, however, I saw a shop that I had never seen before. Actually, not </w:t>
      </w:r>
      <w:r>
        <w:rPr>
          <w:i/>
        </w:rPr>
        <w:t xml:space="preserve">noticed </w:t>
      </w:r>
      <w:r>
        <w:rPr/>
        <w:t>would be more appropriate. It was tucked back into the corner of a narrow side street, and it looked more like one of those row-homes than a shop. The windows were very dark; nothing could be seen of the inside. The only thing that gave it away as a shop was the small piece of wood hanging on the door that had several Chinese symbols carved onto it, followed by the word ‘open.’ So, as my curiosity got the better of me, I opened the door and walked inside.</w:t>
      </w:r>
    </w:p>
    <w:p>
      <w:pPr>
        <w:pStyle w:val="Normal"/>
        <w:rPr/>
      </w:pPr>
      <w:r>
        <w:rPr/>
        <w:tab/>
        <w:t>Instantly I was hit with a wave of mustiness and the smell of heavy dust. The interior of the shop was very dark, as the exterior of the windows suggested. But there was enough light for me to make out the basics. The shop was small and cramped, and the shelves were littered with various trinkets that, in this light, were unidentifiable. Located at the back of the shop was the counter, and behind it was the owner, I assumed. He was Chinese (naturally) and very old. He was dressed plainly, as far as I could tell from the surrounding dimness, wearing a black robe and a black cap. But perhaps the most striking feature was his glass eye. It seemed to pear into my mind through the darkness. It was creepy, no doubt, but yet I was drawn to it. I moved closer. “Welcome…” he spoke mysteriously.</w:t>
      </w:r>
    </w:p>
    <w:p>
      <w:pPr>
        <w:pStyle w:val="Normal"/>
        <w:rPr/>
      </w:pPr>
      <w:r>
        <w:rPr/>
        <w:tab/>
        <w:t>It took me a moment, but I was finally able to answer, “Hello.” Coming to my senses, I thought it would be best to make a good first impression. “I’m sorry I’ve never really noticed your shop before, though I come here often. My name’s Matt, Mister…”</w:t>
      </w:r>
    </w:p>
    <w:p>
      <w:pPr>
        <w:pStyle w:val="Normal"/>
        <w:rPr/>
      </w:pPr>
      <w:r>
        <w:rPr/>
        <w:tab/>
        <w:t>“Wing.” Why did that name sound familiar? “You looking for something?” His voice, which contained a heavy Chinese accent, portrayed a sense of knowing. He spoke with a lifetime of wisdom, emphasizing each syllable as if it had profound meaning.</w:t>
      </w:r>
    </w:p>
    <w:p>
      <w:pPr>
        <w:pStyle w:val="Normal"/>
        <w:rPr/>
      </w:pPr>
      <w:r>
        <w:rPr/>
        <w:tab/>
        <w:t>“Well, I’m not sure. It’s kind of hard for me to see. Have you thought about installing some light fixtures?”</w:t>
      </w:r>
    </w:p>
    <w:p>
      <w:pPr>
        <w:pStyle w:val="Normal"/>
        <w:rPr/>
      </w:pPr>
      <w:r>
        <w:rPr/>
        <w:tab/>
        <w:t>His face made no expression, as if the answer was already certain. “Light is not needed here.”</w:t>
      </w:r>
    </w:p>
    <w:p>
      <w:pPr>
        <w:pStyle w:val="Normal"/>
        <w:rPr/>
      </w:pPr>
      <w:r>
        <w:rPr/>
        <w:tab/>
        <w:t>From what appeared to be a box sitting on the counter covered in a dark cloth, I thought I could hear a shrill little voice. “Bright light!” it shouted quietly.</w:t>
      </w:r>
    </w:p>
    <w:p>
      <w:pPr>
        <w:pStyle w:val="Normal"/>
        <w:rPr/>
      </w:pPr>
      <w:r>
        <w:rPr/>
        <w:tab/>
        <w:t>“What was that?” I asked.</w:t>
      </w:r>
    </w:p>
    <w:p>
      <w:pPr>
        <w:pStyle w:val="Normal"/>
        <w:rPr/>
      </w:pPr>
      <w:r>
        <w:rPr/>
        <w:tab/>
        <w:t>“Something you not ready for.” He left it at that, changing the subject. “But I have something you want.”</w:t>
      </w:r>
    </w:p>
    <w:p>
      <w:pPr>
        <w:pStyle w:val="Normal"/>
        <w:rPr/>
      </w:pPr>
      <w:r>
        <w:rPr/>
        <w:tab/>
        <w:t>“What do I want?” There was something very suspicious about this man, but he seemed harmless enough.</w:t>
      </w:r>
    </w:p>
    <w:p>
      <w:pPr>
        <w:pStyle w:val="Normal"/>
        <w:rPr/>
      </w:pPr>
      <w:r>
        <w:rPr/>
        <w:tab/>
        <w:t xml:space="preserve">“You want to change, but you </w:t>
      </w:r>
      <w:r>
        <w:rPr>
          <w:i/>
        </w:rPr>
        <w:t xml:space="preserve">don’t </w:t>
      </w:r>
      <w:r>
        <w:rPr/>
        <w:t>want to change. You want to be happy. You want to love.”</w:t>
      </w:r>
    </w:p>
    <w:p>
      <w:pPr>
        <w:pStyle w:val="Normal"/>
        <w:ind w:firstLine="720"/>
        <w:rPr/>
      </w:pPr>
      <w:r>
        <w:rPr/>
        <w:t>Now I was starting to get creeped out. But there was something about him, or maybe it was the gleam in his glass eye. Whatever it was, I was losing control of myself. “Yes,” I said quietly.</w:t>
      </w:r>
    </w:p>
    <w:p>
      <w:pPr>
        <w:pStyle w:val="Normal"/>
        <w:ind w:firstLine="720"/>
        <w:rPr/>
      </w:pPr>
      <w:r>
        <w:rPr/>
        <w:t>He smoothly reached his hand underneath the counter and brought out a small wooden box. Setting it down, he pushed it in front of me. Curiously, I opened it, revealing a dull bronze ring. “Wear ring, and you find what you looking for.”</w:t>
      </w:r>
    </w:p>
    <w:p>
      <w:pPr>
        <w:pStyle w:val="Normal"/>
        <w:ind w:firstLine="720"/>
        <w:rPr/>
      </w:pPr>
      <w:r>
        <w:rPr/>
        <w:t>“</w:t>
      </w:r>
      <w:r>
        <w:rPr/>
        <w:t>How much?”</w:t>
      </w:r>
    </w:p>
    <w:p>
      <w:pPr>
        <w:pStyle w:val="Normal"/>
        <w:ind w:firstLine="720"/>
        <w:rPr/>
      </w:pPr>
      <w:r>
        <w:rPr/>
        <w:t>“</w:t>
      </w:r>
      <w:r>
        <w:rPr/>
        <w:t>One hundred dollars.”</w:t>
      </w:r>
    </w:p>
    <w:p>
      <w:pPr>
        <w:pStyle w:val="Normal"/>
        <w:ind w:firstLine="720"/>
        <w:rPr/>
      </w:pPr>
      <w:r>
        <w:rPr/>
        <w:t>I couldn’t believe what I was about to do, but there was something about Mr. Wing that I couldn’t put my finger on. He just seemed so sincere about what he was telling me. Anyways, it’s not like I couldn’t afford it. I pulled out my wallet and went for my credit card. But a quick glance confirmed that there wasn’t anything to swipe it on, so instead I chose cash.</w:t>
      </w:r>
    </w:p>
    <w:p>
      <w:pPr>
        <w:pStyle w:val="Normal"/>
        <w:ind w:firstLine="720"/>
        <w:rPr/>
      </w:pPr>
      <w:r>
        <w:rPr/>
        <w:t>“</w:t>
      </w:r>
      <w:r>
        <w:rPr/>
        <w:t>Thank you, Mr. Wing.”</w:t>
      </w:r>
    </w:p>
    <w:p>
      <w:pPr>
        <w:pStyle w:val="Normal"/>
        <w:ind w:firstLine="720"/>
        <w:rPr/>
      </w:pPr>
      <w:r>
        <w:rPr/>
        <w:t>“</w:t>
      </w:r>
      <w:r>
        <w:rPr/>
        <w:t>You welcome Matt. But remember: do not use after midnight. Very important! Bad thing will happen!”</w:t>
      </w:r>
    </w:p>
    <w:p>
      <w:pPr>
        <w:pStyle w:val="Normal"/>
        <w:ind w:firstLine="720"/>
        <w:rPr/>
      </w:pPr>
      <w:r>
        <w:rPr/>
        <w:t>I had no idea what he was talking about, but I was sure I would figure it out later. Then I was struck with a concern. “What do you mean after midnight? Because technically it’s always after midnight.”</w:t>
      </w:r>
    </w:p>
    <w:p>
      <w:pPr>
        <w:pStyle w:val="Normal"/>
        <w:ind w:firstLine="720"/>
        <w:rPr/>
      </w:pPr>
      <w:r>
        <w:rPr/>
        <w:t>His faced face contorted into one of deep thought, like he hadn’t thought of that before. “Oh…uh…before six in morning.”</w:t>
      </w:r>
    </w:p>
    <w:p>
      <w:pPr>
        <w:pStyle w:val="Normal"/>
        <w:ind w:firstLine="720"/>
        <w:rPr/>
      </w:pPr>
      <w:r>
        <w:rPr/>
        <w:t>“</w:t>
      </w:r>
      <w:r>
        <w:rPr/>
        <w:t>Okay, thank you. Maybe I’ll come back sometime.”</w:t>
      </w:r>
    </w:p>
    <w:p>
      <w:pPr>
        <w:pStyle w:val="Normal"/>
        <w:ind w:firstLine="720"/>
        <w:rPr/>
      </w:pPr>
      <w:r>
        <w:rPr/>
        <w:t>“</w:t>
      </w:r>
      <w:r>
        <w:rPr/>
        <w:t>You will, Matt. You will.”</w:t>
      </w:r>
    </w:p>
    <w:p>
      <w:pPr>
        <w:pStyle w:val="Normal"/>
        <w:ind w:firstLine="720"/>
        <w:rPr/>
      </w:pPr>
      <w:r>
        <w:rPr>
          <w:i/>
        </w:rPr>
        <w:t>That was weird</w:t>
      </w:r>
      <w:r>
        <w:rPr/>
        <w:t>, I thought. But I let it go, and walked out the door and back home to my apartment.</w:t>
      </w:r>
    </w:p>
    <w:p>
      <w:pPr>
        <w:pStyle w:val="Normal"/>
        <w:ind w:firstLine="720"/>
        <w:rPr/>
      </w:pPr>
      <w:r>
        <w:rPr/>
      </w:r>
    </w:p>
    <w:p>
      <w:pPr>
        <w:pStyle w:val="Normal"/>
        <w:ind w:firstLine="720"/>
        <w:rPr/>
      </w:pPr>
      <w:r>
        <w:rPr/>
        <w:t>I sat down on the couch and examined the box for a few moments. It was made out of wood, stained a blood-red. Back in the shop it appeared to be quite plain, but looking at it now, I could see that there was a very intricate design carved into each surface. I probably didn’t notice because the shop had such poor lighting. Opening the box, I took out the ring and examined it more closely. It was bronze, faded, and worn. It looked tarnished, but it was weird because it almost looked as if it had some sort of glow to it. It also seemed to absorb heat in a strange way; it actually felt warm in my hand.</w:t>
      </w:r>
    </w:p>
    <w:p>
      <w:pPr>
        <w:pStyle w:val="Normal"/>
        <w:ind w:firstLine="720"/>
        <w:rPr/>
      </w:pPr>
      <w:r>
        <w:rPr/>
        <w:t xml:space="preserve">I put the ring on. As I expected, nothing happened. I couldn’t imagine what Mr. Wing thought it would do. I glanced down at the box, which was sitting on my coffee table, its lid still open. As quickly as my eyes reached the box, I saw a small gap between the inside wall of the box and the holder for the ring. Tapping the outside of the box, it sounded hollow, and in shaking it, I could hear something moving inside. After finding a small screwdriver, I used the little gap I saw to pry open what looked like a trapdoor. Inside was a small, folded-up piece of paper. </w:t>
      </w:r>
      <w:r>
        <w:rPr>
          <w:i/>
        </w:rPr>
        <w:t>Must be instructions</w:t>
      </w:r>
      <w:r>
        <w:rPr/>
        <w:t xml:space="preserve">, I thought. Of course, they were in Chinese. </w:t>
      </w:r>
      <w:r>
        <w:rPr>
          <w:i/>
        </w:rPr>
        <w:t>Figures</w:t>
      </w:r>
      <w:r>
        <w:rPr/>
        <w:t>. But staring at them a little longer, I found that I could understand them. Not that I could read them, but more that they ‘spoke’ to me, for lack of better terminology.</w:t>
      </w:r>
    </w:p>
    <w:p>
      <w:pPr>
        <w:pStyle w:val="Normal"/>
        <w:ind w:firstLine="720"/>
        <w:rPr/>
      </w:pPr>
      <w:r>
        <w:rPr/>
        <w:t xml:space="preserve">They </w:t>
      </w:r>
      <w:r>
        <w:rPr>
          <w:i/>
        </w:rPr>
        <w:t xml:space="preserve">were </w:t>
      </w:r>
      <w:r>
        <w:rPr/>
        <w:t>instructions, and I managed to comprehend the basic idea. “Think of a person. Imagine a change. Will the change.” If those directions meant what I had thought they meant, then that means I was able to change the body of any person. The old man was even crazier than I thought!</w:t>
      </w:r>
    </w:p>
    <w:p>
      <w:pPr>
        <w:pStyle w:val="Normal"/>
        <w:ind w:firstLine="720"/>
        <w:rPr/>
      </w:pPr>
      <w:r>
        <w:rPr/>
        <w:t xml:space="preserve">Of course that meant that I had to be even crazier for trying it out. But first I had to find a guinea pig. And what better subject than myself! I stood up. </w:t>
      </w:r>
      <w:r>
        <w:rPr>
          <w:i/>
        </w:rPr>
        <w:t xml:space="preserve">What should I try first? </w:t>
      </w:r>
      <w:r>
        <w:rPr/>
        <w:t xml:space="preserve">I wondered. Then I had an idea. I imagined myself taller…nothing happened. At first I couldn’t figure out why it wasn’t working. Then I remembered that I had to </w:t>
      </w:r>
      <w:r>
        <w:rPr>
          <w:i/>
        </w:rPr>
        <w:t xml:space="preserve">will </w:t>
      </w:r>
      <w:r>
        <w:rPr/>
        <w:t xml:space="preserve">it to happen. “Here goes nothing,” I said out loud, to no one in particular. I can’t explain </w:t>
      </w:r>
      <w:r>
        <w:rPr>
          <w:i/>
        </w:rPr>
        <w:t xml:space="preserve">how </w:t>
      </w:r>
      <w:r>
        <w:rPr/>
        <w:t>I did it, I just…did it. Immediately after mentally forcing my body to grow, I could feel my bones and my skin stretching. The wrinkles in my t-shirt began to smooth out as the fabric drew tighter across my chest. The cuffs of my sweatpants began to creep higher up my legs. I was growing! I began started to make my muscles denser as well. I looked at arms, and I could visibly see that my biceps were slowly rising off my arm, becoming harder even though I wasn’t flexing.</w:t>
      </w:r>
    </w:p>
    <w:p>
      <w:pPr>
        <w:pStyle w:val="Normal"/>
        <w:ind w:firstLine="720"/>
        <w:rPr/>
      </w:pPr>
      <w:r>
        <w:rPr/>
        <w:t xml:space="preserve">The raw power that began flowing through my body felt s good that I didn’t want it to end! I wanted it to go on forever! But I had to stop. As much as I loved it, I didn’t want to rip through my clothes. I stood in front of the bathroom mirror with my shirt off (which was difficult to accomplish) admiring my new proportions. 6’8” with muscles that would make a young Arnold Schwarzenegger weep with envy. </w:t>
      </w:r>
      <w:r>
        <w:rPr>
          <w:i/>
        </w:rPr>
        <w:t>I could get used to this</w:t>
      </w:r>
      <w:r>
        <w:rPr/>
        <w:t xml:space="preserve">, I thought. “And I could definitely get used to </w:t>
      </w:r>
      <w:r>
        <w:rPr>
          <w:i/>
        </w:rPr>
        <w:t>you</w:t>
      </w:r>
      <w:r>
        <w:rPr/>
        <w:t>,” I said out loud, fondling the ring on my finger.</w:t>
      </w:r>
    </w:p>
    <w:p>
      <w:pPr>
        <w:pStyle w:val="Normal"/>
        <w:ind w:firstLine="720"/>
        <w:rPr/>
      </w:pPr>
      <w:r>
        <w:rPr/>
        <w:t>But then I came to my senses. What would people think when they saw me with a drastically transformed body? How would they react? I did like my new form, but I though it would be best if I didn’t get used to it. So with regret, I shrunk back down to my former shape, which I had to admit was still pretty good.</w:t>
      </w:r>
    </w:p>
    <w:p>
      <w:pPr>
        <w:pStyle w:val="Normal"/>
        <w:ind w:firstLine="720"/>
        <w:rPr/>
      </w:pPr>
      <w:r>
        <w:rPr/>
        <w:t xml:space="preserve">The next change I thought of was inevitable. After all, what mature human male who has a magic shape-altering ring in his possession wouldn’t try this? I thought that I should first bring myself to a full erection before I tried, but I didn’t want to wait that long…so I </w:t>
      </w:r>
      <w:r>
        <w:rPr>
          <w:i/>
        </w:rPr>
        <w:t>willed</w:t>
      </w:r>
      <w:r>
        <w:rPr/>
        <w:t xml:space="preserve"> my penis to harden. Hey, it was faster than any other method. Next I began to imagine it slowly gaining length. I didn’t even </w:t>
      </w:r>
      <w:r>
        <w:rPr>
          <w:i/>
        </w:rPr>
        <w:t xml:space="preserve">have </w:t>
      </w:r>
      <w:r>
        <w:rPr/>
        <w:t xml:space="preserve">to look; I could </w:t>
      </w:r>
      <w:r>
        <w:rPr>
          <w:i/>
        </w:rPr>
        <w:t xml:space="preserve">feel </w:t>
      </w:r>
      <w:r>
        <w:rPr/>
        <w:t xml:space="preserve">it. It felt like my boner was getting harder and longer, which it was. Then I looked down to see it growing. Pretty soon it had grown from its normal seven-inch length to a modest twelve inches. </w:t>
      </w:r>
      <w:r>
        <w:rPr>
          <w:i/>
        </w:rPr>
        <w:t>Modest…yeah right</w:t>
      </w:r>
      <w:r>
        <w:rPr/>
        <w:t>. I stopped there; no point in rushing things.</w:t>
      </w:r>
    </w:p>
    <w:p>
      <w:pPr>
        <w:pStyle w:val="Normal"/>
        <w:ind w:firstLine="720"/>
        <w:rPr/>
      </w:pPr>
      <w:r>
        <w:rPr/>
        <w:t>If it were possible, which it apparently was, my dick felt stronger, more powerful. Naturally I couldn’t resist the urge to jerk off for the next few minutes. Given the eroticism of the situation, it didn’t take too long for me to cum. But surprisingly, it didn’t really feel any different then it normally did. I was a little disappointed. Actually, I didn’t even know what made me even think it would be better in the first place. “Well, I can fix that.” The first thing I did was make my dick more sensitive. Gently stroking it with my hand, it felt wonderful! The next thing I did was make my balls bigger. Slowly but steadily, I could see my scrotum swell within my grip. Pretty soon I was able to hold each testicle in one hand. “How’s that for macho?” I couldn’t resist, so I grew my dick out another six inches, and a little wider too.</w:t>
      </w:r>
    </w:p>
    <w:p>
      <w:pPr>
        <w:pStyle w:val="Normal"/>
        <w:ind w:firstLine="720"/>
        <w:rPr/>
      </w:pPr>
      <w:r>
        <w:rPr/>
        <w:t xml:space="preserve">It now required </w:t>
      </w:r>
      <w:r>
        <w:rPr>
          <w:i/>
        </w:rPr>
        <w:t xml:space="preserve">two </w:t>
      </w:r>
      <w:r>
        <w:rPr/>
        <w:t xml:space="preserve">hands to get off. “This is a lot of work…” So I got another idea. I sat back on the couch and put my hands to my sides, making sure they were nowhere near my insanely engorged member. Then I imagined myself building towards a climax, the heat growing in my crotch. Slowly but steadily, my breath quickened and my heart raced. Finally, without even having to move a muscle, I erupted like a geyser, high into the air. “Now </w:t>
      </w:r>
      <w:r>
        <w:rPr>
          <w:i/>
        </w:rPr>
        <w:t xml:space="preserve">that </w:t>
      </w:r>
      <w:r>
        <w:rPr/>
        <w:t>is how to masturbate!”</w:t>
      </w:r>
    </w:p>
    <w:p>
      <w:pPr>
        <w:pStyle w:val="Normal"/>
        <w:ind w:firstLine="720"/>
        <w:rPr/>
      </w:pPr>
      <w:r>
        <w:rPr/>
        <w:t>I thought about what it would be like to have this much fun with a woman. I even considered going out to find one…but that wouldn’t be right. I just didn’t have it in me to use somebody for my own personal enjoyment. So, as pathetic as it was, I spent pretty much the whole night masturbating, trying out different shapes and sizes with my new-found power.</w:t>
      </w:r>
    </w:p>
    <w:p>
      <w:pPr>
        <w:pStyle w:val="Normal"/>
        <w:ind w:firstLine="720"/>
        <w:rPr/>
      </w:pPr>
      <w:r>
        <w:rPr/>
      </w:r>
    </w:p>
    <w:p>
      <w:pPr>
        <w:pStyle w:val="Normal"/>
        <w:ind w:firstLine="720"/>
        <w:rPr/>
      </w:pPr>
      <w:r>
        <w:rPr/>
        <w:t xml:space="preserve">I overslept the next morning, waking up at around 11:00. Exhausted from the night before, I went to get out of bed, but was unable to do so because there was a tree trunk stuck between my legs. Sticking straight out of my crotch was, naturally, my dick. Only it was nearly a foot in diameter and longer than my legs! (I had forgotten I did that.) In an attempt to adjust my position to see it better, I accidentally moved it in such a way that the head rubbed gently across the fabric of the bed sheets, instantly sending me over the edge! (I had forgotten about that, too.) It was more powerful than anything I had ever experienced. It was like a fire hose! And it didn’t stop, either. Pulse after pulse of cum shot out of my tube as if there was some never-ending supply coming from my testicles, which were now the size of basketballs! What the hell had I done to myself?! I wondered. I could have stopped it. I </w:t>
      </w:r>
      <w:r>
        <w:rPr>
          <w:i/>
        </w:rPr>
        <w:t xml:space="preserve">should </w:t>
      </w:r>
      <w:r>
        <w:rPr/>
        <w:t>have stopped it. But it was so pleasurable that I just let myself get lost in the moment.</w:t>
      </w:r>
    </w:p>
    <w:p>
      <w:pPr>
        <w:pStyle w:val="Normal"/>
        <w:ind w:firstLine="720"/>
        <w:rPr/>
      </w:pPr>
      <w:r>
        <w:rPr/>
        <w:t>It must’ve taken me ten minutes to finally stop cumming. And I was about to sit up again, but caught myself before I was sent into another frenzy. After I was back to normal proportions, I proceeded to assess the damages. Everything was soaked. “Great,” I said out loud. But upon closer inspection, I found that it was only water. Boy, was I glad I thought of that ahead of time the night before! It would have been a bitch to clean up otherwise.</w:t>
      </w:r>
    </w:p>
    <w:p>
      <w:pPr>
        <w:pStyle w:val="Normal"/>
        <w:ind w:firstLine="720"/>
        <w:rPr/>
      </w:pPr>
      <w:r>
        <w:rPr/>
      </w:r>
    </w:p>
    <w:p>
      <w:pPr>
        <w:pStyle w:val="Normal"/>
        <w:ind w:firstLine="720"/>
        <w:rPr/>
      </w:pPr>
      <w:r>
        <w:rPr/>
        <w:t>I didn’t feel like making myself breakfast; I was too tired. So instead I decided to go out to a diner. Placing the ring back in its holder, I headed out the door. There are plenty of diners in New York close to my apartment, but the one I preferred took me on a walk through the park. There were always all kinds of people in the park, so I was never usually fazed by anything too often.</w:t>
      </w:r>
    </w:p>
    <w:p>
      <w:pPr>
        <w:pStyle w:val="Normal"/>
        <w:ind w:firstLine="720"/>
        <w:rPr/>
      </w:pPr>
      <w:r>
        <w:rPr/>
        <w:t>However, there was this one woman sitting on a bench that caught my eye. She was stunning! Smooth skin, thick golden-brown hair. And she was wearing a v-neck t-shirt that showed off a generous amount of cleavage, and the smooth creamy skin of breasts that appeared to be the size of grapefruits.</w:t>
      </w:r>
    </w:p>
    <w:p>
      <w:pPr>
        <w:pStyle w:val="Normal"/>
        <w:ind w:firstLine="720"/>
        <w:rPr/>
      </w:pPr>
      <w:r>
        <w:rPr/>
        <w:t>But it wasn’t her figure that caught my attention. It was the fact that her face was buried in her hands, crying hysterically. She looked so helpless sitting there. Nobody around seemed to take any notice of her. I knew it wasn’t any of my business why she was upset, but I still felt like I had to do something…anything. So I reached into my pocket and pulled out a packet of tissues I happened to have. I had taken them from a hotel I recently stayed at, but never found any use for them. “Take these,” I said, after I walked up next to her.</w:t>
      </w:r>
    </w:p>
    <w:p>
      <w:pPr>
        <w:pStyle w:val="Normal"/>
        <w:ind w:firstLine="720"/>
        <w:rPr/>
      </w:pPr>
      <w:r>
        <w:rPr/>
        <w:t>But she didn’t say anything, just took them and used them. With nothing else to do or say, I turned around and started back for the diner. It wasn’t until a few moments later that she acknowledged my presence. “Wait!” I turned around to see her still sitting on the bench, with her head facing my direction. “Uh…thank you,” she said, sounding very grateful. Nodding to her, I turned and walked away.</w:t>
      </w:r>
    </w:p>
    <w:p>
      <w:pPr>
        <w:pStyle w:val="Normal"/>
        <w:ind w:firstLine="720"/>
        <w:rPr/>
      </w:pPr>
      <w:r>
        <w:rPr/>
        <w:t>The diner was full, being a Sunday and all, but thankfully there was an empty booth across from the bar. I ordered my food, but I knew it would take a while to arrive, so I settled on a coffee and a newspaper to hold me over. Content with reading the newspaper, I didn’t really notice much going on around me, so I was startled when somebody tapped me on the shoulder, grabbing my attention. Apparently whoever this person was, she had been trying to get my attention for the past couple minutes. I thought it was the waitress at first, but when I looked up, I saw the eyes of the most beautiful woman I had ever seen: the woman on the bench!</w:t>
      </w:r>
    </w:p>
    <w:p>
      <w:pPr>
        <w:pStyle w:val="Normal"/>
        <w:ind w:firstLine="720"/>
        <w:rPr/>
      </w:pPr>
      <w:r>
        <w:rPr/>
        <w:t>Se didn’t seem upset anymore…not in the least. So what did she want, then? “Um…there aren’t enough tables, so I was wondering if maybe we could…sit together?” Was she interested in me? Well, there was no question I was interested in her…</w:t>
      </w:r>
    </w:p>
    <w:p>
      <w:pPr>
        <w:pStyle w:val="Normal"/>
        <w:ind w:firstLine="720"/>
        <w:rPr/>
      </w:pPr>
      <w:r>
        <w:rPr/>
        <w:t>“</w:t>
      </w:r>
      <w:r>
        <w:rPr/>
        <w:t>Oh… Yeah, sure!” I hoped that I didn’t sound too eager. But she was just so gorgeous!</w:t>
      </w:r>
    </w:p>
    <w:p>
      <w:pPr>
        <w:pStyle w:val="Normal"/>
        <w:ind w:firstLine="720"/>
        <w:rPr/>
      </w:pPr>
      <w:r>
        <w:rPr/>
        <w:t>She didn’t say anything back, but her smile said it for her. As she went to sit down, I got a glance at the other half of her body. She appeared to be about 5’8”. And her legs had the smoothest skin I had ever seen, and it ran all the way up her shapely thighs to a pair of short denim shorts that clung to her lusciously wide hips like a second skin. A quick glance was all I needed to realize that this beauty was, for lack of a better word, perfect. I hoped I didn’t screw it up…</w:t>
      </w:r>
    </w:p>
    <w:p>
      <w:pPr>
        <w:pStyle w:val="Normal"/>
        <w:ind w:firstLine="720"/>
        <w:rPr/>
      </w:pPr>
      <w:r>
        <w:rPr/>
        <w:t>“</w:t>
      </w:r>
      <w:r>
        <w:rPr/>
        <w:t>I just wanted to thank you…for being so kind to me.”</w:t>
      </w:r>
    </w:p>
    <w:p>
      <w:pPr>
        <w:pStyle w:val="Normal"/>
        <w:ind w:firstLine="720"/>
        <w:rPr/>
      </w:pPr>
      <w:r>
        <w:rPr/>
        <w:t>“</w:t>
      </w:r>
      <w:r>
        <w:rPr/>
        <w:t>It was nothing…really.”</w:t>
      </w:r>
    </w:p>
    <w:p>
      <w:pPr>
        <w:pStyle w:val="Normal"/>
        <w:ind w:firstLine="720"/>
        <w:rPr/>
      </w:pPr>
      <w:r>
        <w:rPr/>
        <w:t>“</w:t>
      </w:r>
      <w:r>
        <w:rPr/>
        <w:t>Yes it was! I had been sitting there for an hour, and you were the first person who seemed to care! Nobody else would even look at me…”</w:t>
      </w:r>
    </w:p>
    <w:p>
      <w:pPr>
        <w:pStyle w:val="Normal"/>
        <w:ind w:firstLine="720"/>
        <w:rPr/>
      </w:pPr>
      <w:r>
        <w:rPr/>
        <w:t>“</w:t>
      </w:r>
      <w:r>
        <w:rPr/>
        <w:t>Well, that doesn’t make much sense. You’re beautiful…”</w:t>
      </w:r>
    </w:p>
    <w:p>
      <w:pPr>
        <w:pStyle w:val="Normal"/>
        <w:ind w:firstLine="720"/>
        <w:rPr/>
      </w:pPr>
      <w:r>
        <w:rPr/>
        <w:t>She laughed a little bit. “Oh! Well, thank you. I’m Stephanie by the way.” Well, she didn’t seem to take offense to that, which I was glad for.</w:t>
      </w:r>
    </w:p>
    <w:p>
      <w:pPr>
        <w:pStyle w:val="Normal"/>
        <w:ind w:firstLine="720"/>
        <w:rPr/>
      </w:pPr>
      <w:r>
        <w:rPr/>
        <w:t>“</w:t>
      </w:r>
      <w:r>
        <w:rPr/>
        <w:t>Matt.”</w:t>
      </w:r>
    </w:p>
    <w:p>
      <w:pPr>
        <w:pStyle w:val="Normal"/>
        <w:ind w:firstLine="720"/>
        <w:rPr/>
      </w:pPr>
      <w:r>
        <w:rPr/>
        <w:t>Handshakes can say a lot. If it’s too weak when it should be firm, it can mean someone is unconfident, or incompetent. If it’s too rough when it should be gentle, it probably means the other person has some other ulterior motive behind a relationship. Stephanie’s was very gentle, and warm. And it lingered, giving the impression that she didn’t want to let go…</w:t>
      </w:r>
    </w:p>
    <w:p>
      <w:pPr>
        <w:pStyle w:val="Normal"/>
        <w:ind w:firstLine="720"/>
        <w:rPr/>
      </w:pPr>
      <w:r>
        <w:rPr/>
        <w:t>Her head hung a little. “You’re probably wondering why I was so upset…”</w:t>
      </w:r>
    </w:p>
    <w:p>
      <w:pPr>
        <w:pStyle w:val="Normal"/>
        <w:ind w:firstLine="720"/>
        <w:rPr/>
      </w:pPr>
      <w:r>
        <w:rPr/>
        <w:t xml:space="preserve">It’s true; I </w:t>
      </w:r>
      <w:r>
        <w:rPr>
          <w:i/>
        </w:rPr>
        <w:t>was</w:t>
      </w:r>
      <w:r>
        <w:rPr/>
        <w:t xml:space="preserve"> a little curious. On the other hand, “I didn’t want to upset you even more if you weren’t up to talking about it…”</w:t>
      </w:r>
    </w:p>
    <w:p>
      <w:pPr>
        <w:pStyle w:val="Normal"/>
        <w:ind w:firstLine="720"/>
        <w:rPr/>
      </w:pPr>
      <w:r>
        <w:rPr/>
        <w:t xml:space="preserve">Her face brightened a bit. “You’re really very kind, you know that?” Wow… I don’t think anybody’s ever told me that and truly meant it. I guess I blushed, because she quickly redirected the subject. “I </w:t>
      </w:r>
      <w:r>
        <w:rPr>
          <w:i/>
        </w:rPr>
        <w:t xml:space="preserve">do </w:t>
      </w:r>
      <w:r>
        <w:rPr/>
        <w:t xml:space="preserve">want to talk about it. I think it’ll make me feel better…telling someone who cares…” I had only been talking with her for a few minutes, and already… I think I was falling for her. “My boyfriend kicked me out of his apartment early this morning. Well… </w:t>
      </w:r>
      <w:r>
        <w:rPr>
          <w:i/>
        </w:rPr>
        <w:t>ex</w:t>
      </w:r>
      <w:r>
        <w:rPr/>
        <w:t>-boyfriend. We went out to dinner last night, and there was this guy who kept checking me out. When we got home, he…started yelling at me, calling me a tramp… Afterwards, he said he was sorry…that he overreacted, but when I woke up this morning… He had thrown all of my stuff out. What I have with me now is all I have left.” She gestured to the clothes she was wearing and her purse.</w:t>
      </w:r>
    </w:p>
    <w:p>
      <w:pPr>
        <w:pStyle w:val="Normal"/>
        <w:ind w:firstLine="720"/>
        <w:rPr/>
      </w:pPr>
      <w:r>
        <w:rPr/>
        <w:t>“</w:t>
      </w:r>
      <w:r>
        <w:rPr/>
        <w:t>That’s…” Tried as I might, I simply could not come up with a better word to describe her situation. “…horrible.”</w:t>
      </w:r>
    </w:p>
    <w:p>
      <w:pPr>
        <w:pStyle w:val="Normal"/>
        <w:ind w:firstLine="720"/>
        <w:rPr/>
      </w:pPr>
      <w:r>
        <w:rPr/>
        <w:t>She didn’t say anything, just looked me in the eyes.</w:t>
      </w:r>
    </w:p>
    <w:p>
      <w:pPr>
        <w:pStyle w:val="Normal"/>
        <w:ind w:firstLine="720"/>
        <w:rPr/>
      </w:pPr>
      <w:r>
        <w:rPr/>
        <w:t>“</w:t>
      </w:r>
      <w:r>
        <w:rPr/>
        <w:t>Do you want something to eat?” I asked.</w:t>
      </w:r>
    </w:p>
    <w:p>
      <w:pPr>
        <w:pStyle w:val="Normal"/>
        <w:ind w:firstLine="720"/>
        <w:rPr/>
      </w:pPr>
      <w:r>
        <w:rPr/>
        <w:t>“</w:t>
      </w:r>
      <w:r>
        <w:rPr/>
        <w:t>Oh…uh, no thanks. I…don’t really have much money.”</w:t>
      </w:r>
    </w:p>
    <w:p>
      <w:pPr>
        <w:pStyle w:val="Normal"/>
        <w:ind w:firstLine="720"/>
        <w:rPr/>
      </w:pPr>
      <w:r>
        <w:rPr/>
        <w:t>“</w:t>
      </w:r>
      <w:r>
        <w:rPr/>
        <w:t>No, it’s on me.”</w:t>
      </w:r>
    </w:p>
    <w:p>
      <w:pPr>
        <w:pStyle w:val="Normal"/>
        <w:ind w:firstLine="720"/>
        <w:rPr/>
      </w:pPr>
      <w:r>
        <w:rPr/>
        <w:t>“</w:t>
      </w:r>
      <w:r>
        <w:rPr/>
        <w:t>Oh, no, I couldn’t—“</w:t>
      </w:r>
    </w:p>
    <w:p>
      <w:pPr>
        <w:pStyle w:val="Normal"/>
        <w:ind w:firstLine="720"/>
        <w:rPr/>
      </w:pPr>
      <w:r>
        <w:rPr/>
        <w:t>“</w:t>
      </w:r>
      <w:r>
        <w:rPr/>
        <w:t>Please… You look hungry.”</w:t>
      </w:r>
    </w:p>
    <w:p>
      <w:pPr>
        <w:pStyle w:val="Normal"/>
        <w:ind w:firstLine="720"/>
        <w:rPr/>
      </w:pPr>
      <w:r>
        <w:rPr/>
        <w:t>She cleared her throat, and nodded in reluctant agreement. She was incredibly polite…</w:t>
      </w:r>
    </w:p>
    <w:p>
      <w:pPr>
        <w:pStyle w:val="Normal"/>
        <w:ind w:firstLine="720"/>
        <w:rPr/>
      </w:pPr>
      <w:r>
        <w:rPr/>
        <w:t>After eating, we began to walk through the park.</w:t>
      </w:r>
    </w:p>
    <w:p>
      <w:pPr>
        <w:pStyle w:val="Normal"/>
        <w:ind w:firstLine="720"/>
        <w:rPr/>
      </w:pPr>
      <w:r>
        <w:rPr/>
        <w:t>“</w:t>
      </w:r>
      <w:r>
        <w:rPr/>
        <w:t>So what do you do for a living?” I asked, trying to make small talk.</w:t>
      </w:r>
    </w:p>
    <w:p>
      <w:pPr>
        <w:pStyle w:val="Normal"/>
        <w:ind w:firstLine="720"/>
        <w:rPr/>
      </w:pPr>
      <w:r>
        <w:rPr/>
        <w:t>“</w:t>
      </w:r>
      <w:r>
        <w:rPr/>
        <w:t>Well, I used to work for a local television station in New Jersey. I moved here trying to find a better job, but haven’t been able to yet… That’s why I didn’t leave my ex sooner… I didn’t have anywhere to go.”</w:t>
      </w:r>
    </w:p>
    <w:p>
      <w:pPr>
        <w:pStyle w:val="Normal"/>
        <w:ind w:firstLine="720"/>
        <w:rPr/>
      </w:pPr>
      <w:r>
        <w:rPr/>
        <w:t>“</w:t>
      </w:r>
      <w:r>
        <w:rPr/>
        <w:t>Well, I happen to work for a television network, so…if you want… I could probably get you a job.”</w:t>
      </w:r>
    </w:p>
    <w:p>
      <w:pPr>
        <w:pStyle w:val="Normal"/>
        <w:ind w:firstLine="720"/>
        <w:rPr/>
      </w:pPr>
      <w:r>
        <w:rPr/>
        <w:t>She stopped walking and looked up at me. “Really?”</w:t>
      </w:r>
    </w:p>
    <w:p>
      <w:pPr>
        <w:pStyle w:val="Normal"/>
        <w:ind w:firstLine="720"/>
        <w:rPr/>
      </w:pPr>
      <w:r>
        <w:rPr/>
        <w:t>“</w:t>
      </w:r>
      <w:r>
        <w:rPr/>
        <w:t>Sure, it’s no trouble.” It really wasn’t, to tell the truth.</w:t>
      </w:r>
    </w:p>
    <w:p>
      <w:pPr>
        <w:pStyle w:val="Normal"/>
        <w:ind w:firstLine="720"/>
        <w:rPr/>
      </w:pPr>
      <w:r>
        <w:rPr/>
        <w:t>“</w:t>
      </w:r>
      <w:r>
        <w:rPr/>
        <w:t>No, I mean we’ve only known each other for, what, an hour? And you’d be willing to…”</w:t>
      </w:r>
    </w:p>
    <w:p>
      <w:pPr>
        <w:pStyle w:val="Normal"/>
        <w:ind w:firstLine="720"/>
        <w:rPr/>
      </w:pPr>
      <w:r>
        <w:rPr/>
        <w:t>“</w:t>
      </w:r>
      <w:r>
        <w:rPr/>
        <w:t xml:space="preserve">You just seem like you could use some help. That’s all…” Or it was </w:t>
      </w:r>
      <w:r>
        <w:rPr>
          <w:i/>
        </w:rPr>
        <w:t xml:space="preserve">most </w:t>
      </w:r>
      <w:r>
        <w:rPr/>
        <w:t xml:space="preserve">of it, at least. I </w:t>
      </w:r>
      <w:r>
        <w:rPr>
          <w:i/>
        </w:rPr>
        <w:t xml:space="preserve">was </w:t>
      </w:r>
      <w:r>
        <w:rPr/>
        <w:t>interested in her, but I didn’t want to push it by letting her know that too soon.</w:t>
      </w:r>
    </w:p>
    <w:p>
      <w:pPr>
        <w:pStyle w:val="Normal"/>
        <w:ind w:firstLine="720"/>
        <w:rPr/>
      </w:pPr>
      <w:r>
        <w:rPr/>
        <w:t>“</w:t>
      </w:r>
      <w:r>
        <w:rPr/>
        <w:t>Well, sure! I mean, I’d be extremely grateful!”</w:t>
      </w:r>
    </w:p>
    <w:p>
      <w:pPr>
        <w:pStyle w:val="Normal"/>
        <w:ind w:firstLine="720"/>
        <w:rPr/>
      </w:pPr>
      <w:r>
        <w:rPr/>
        <w:t>We walked without speaking for a while. It was very nice, but we were almost through the park…</w:t>
      </w:r>
    </w:p>
    <w:p>
      <w:pPr>
        <w:pStyle w:val="Normal"/>
        <w:ind w:firstLine="720"/>
        <w:rPr/>
      </w:pPr>
      <w:r>
        <w:rPr/>
        <w:t>“</w:t>
      </w:r>
      <w:r>
        <w:rPr/>
        <w:t>Listen,” I started, “is there somewhere I can take you?”</w:t>
      </w:r>
    </w:p>
    <w:p>
      <w:pPr>
        <w:pStyle w:val="Normal"/>
        <w:ind w:firstLine="720"/>
        <w:rPr/>
      </w:pPr>
      <w:r>
        <w:rPr/>
        <w:t>“</w:t>
      </w:r>
      <w:r>
        <w:rPr/>
        <w:t>Well, I… Like I said, I don’t really have anywhere to go…”</w:t>
      </w:r>
    </w:p>
    <w:p>
      <w:pPr>
        <w:pStyle w:val="Normal"/>
        <w:ind w:firstLine="720"/>
        <w:rPr/>
      </w:pPr>
      <w:r>
        <w:rPr/>
        <w:t>I thought for a moment. “Okay, how about this?” We stopped and stood face to face. She looked up at my face, waiting for my idea. Man, was I sure I was going to regret this! “Why don’t you come stay at apartment until you’re back on your feet? It’s been kinda empty for a while, and…I could use some company. I don’t mean to sound, you know… That’s not what I mean. I have an extra bedroom, and…” No doubt I felt embarrassed, trying desperately in a futile attempt to not come on too strong. Here I was asking a girl to move in with me when I had only known her for an hour! What was I thinking?! God! I must have sounded like an idiot!</w:t>
      </w:r>
    </w:p>
    <w:p>
      <w:pPr>
        <w:pStyle w:val="Normal"/>
        <w:ind w:firstLine="720"/>
        <w:rPr/>
      </w:pPr>
      <w:r>
        <w:rPr/>
        <w:t>She looked me directly in the eyes. From her expression, I could tell she was surprised, but… I hadn’t a clue if it was in a good or bad way. Tears started welling up in her eyes, and I started to apologize. “Look, I—“</w:t>
      </w:r>
    </w:p>
    <w:p>
      <w:pPr>
        <w:pStyle w:val="Normal"/>
        <w:ind w:firstLine="720"/>
        <w:rPr/>
      </w:pPr>
      <w:r>
        <w:rPr/>
        <w:t>But she cut me off, stretching up to kiss me on the cheek. She smiled. There are many different kinds of smiles. Some display a sense of satisfaction, when somebody just got their way at the expense of another. Some seem to say ‘Thanks for the offer, but get the hell away from me.’ Others give a sense of grateful a person is to another. Stephanie’s smile was grateful, but it contained something else, a deeper connection. Maybe something shared, and only experienced between the minds of two people who are feeling something they can’t possibly express in words… I smiled back the same way, I think.</w:t>
      </w:r>
    </w:p>
    <w:p>
      <w:pPr>
        <w:pStyle w:val="Normal"/>
        <w:ind w:firstLine="720"/>
        <w:rPr/>
      </w:pPr>
      <w:r>
        <w:rPr/>
        <w:t>We walked in silence again, this time hand in hand. Today was already the best day of my life… I was falling in love.</w:t>
      </w:r>
    </w:p>
    <w:p>
      <w:pPr>
        <w:pStyle w:val="Normal"/>
        <w:ind w:firstLine="720"/>
        <w:rPr/>
      </w:pPr>
      <w:r>
        <w:rPr/>
        <w:t>We walked past a few stores. Some of them were clothing stores, which reminded me… “What did your boyfriend do with all of your clothes?”</w:t>
      </w:r>
    </w:p>
    <w:p>
      <w:pPr>
        <w:pStyle w:val="Normal"/>
        <w:ind w:firstLine="720"/>
        <w:rPr/>
      </w:pPr>
      <w:r>
        <w:rPr/>
        <w:t>“</w:t>
      </w:r>
      <w:r>
        <w:rPr/>
        <w:t>He, uh… Actually, I have no idea…” She sounded amused at her own lack of information. “Why?” she asked, already having an idea of what I would propose.</w:t>
      </w:r>
    </w:p>
    <w:p>
      <w:pPr>
        <w:pStyle w:val="Normal"/>
        <w:ind w:firstLine="720"/>
        <w:rPr/>
      </w:pPr>
      <w:r>
        <w:rPr/>
        <w:t>“</w:t>
      </w:r>
      <w:r>
        <w:rPr/>
        <w:t>Well…” I gestured towards on of the clothing stores. “It’s the least I can do.”</w:t>
      </w:r>
    </w:p>
    <w:p>
      <w:pPr>
        <w:pStyle w:val="Normal"/>
        <w:ind w:firstLine="720"/>
        <w:rPr/>
      </w:pPr>
      <w:r>
        <w:rPr/>
        <w:t>“</w:t>
      </w:r>
      <w:r>
        <w:rPr/>
        <w:t>The ‘least’… Haven’t you already done enough for me?”</w:t>
      </w:r>
    </w:p>
    <w:p>
      <w:pPr>
        <w:pStyle w:val="Normal"/>
        <w:ind w:firstLine="720"/>
        <w:rPr/>
      </w:pPr>
      <w:r>
        <w:rPr/>
        <w:t xml:space="preserve">How could I word this without outright telling her I won the lottery? “Oh, come on… I’ve had a recent…’financial surge’ that I’ve been dying to spend on some random unsuspecting, distressed, and utterly beautiful woman.” I </w:t>
      </w:r>
      <w:r>
        <w:rPr>
          <w:i/>
        </w:rPr>
        <w:t xml:space="preserve">seriously </w:t>
      </w:r>
      <w:r>
        <w:rPr/>
        <w:t>hoped that came out as smooth as I planned… Apparently it did, as she laughed in one of those ‘I-know-you-weren’t-serious-but-it-was-really-cute’ kinds of ways. She was about to protest again, so I grabbed her hand and dragged her kicking into one of the nearby stores.</w:t>
      </w:r>
    </w:p>
    <w:p>
      <w:pPr>
        <w:pStyle w:val="Normal"/>
        <w:ind w:firstLine="720"/>
        <w:rPr/>
      </w:pPr>
      <w:r>
        <w:rPr/>
      </w:r>
    </w:p>
    <w:p>
      <w:pPr>
        <w:pStyle w:val="Normal"/>
        <w:ind w:firstLine="720"/>
        <w:rPr/>
      </w:pPr>
      <w:r>
        <w:rPr/>
        <w:t xml:space="preserve">Shopping with women is not something I was really fond of, but I had a </w:t>
      </w:r>
      <w:r>
        <w:rPr>
          <w:i/>
        </w:rPr>
        <w:t xml:space="preserve">much </w:t>
      </w:r>
      <w:r>
        <w:rPr/>
        <w:t>better time than I’d expected. She seemed to ask for my opinions a lot more often than most women do… And she accepted them, too. It was like she really seemed to care what I thought, rather than just being polite. It was…nice.</w:t>
      </w:r>
    </w:p>
    <w:p>
      <w:pPr>
        <w:pStyle w:val="Normal"/>
        <w:ind w:firstLine="720"/>
        <w:rPr/>
      </w:pPr>
      <w:r>
        <w:rPr/>
        <w:t xml:space="preserve">We arrived at my apartment at around 3:00, having to take a cab due to the fact that I had just purchased Stephanie an entire wardrobe. After putting her things away in her new bedroom, we sat in the living room and, well, talked. Not about anything in particular, mainly just about likes and dislikes. And it was astonishing! It was simply amazing how much we had in common! I was surprised at myself, too. She had a knock-out figure, but as much as I was incredibly attracted to her, I found myself </w:t>
      </w:r>
      <w:r>
        <w:rPr>
          <w:i/>
        </w:rPr>
        <w:t xml:space="preserve">hardly ever </w:t>
      </w:r>
      <w:r>
        <w:rPr/>
        <w:t>staring at her body. Most of my attention was focused on her face, more specifically her eyes.</w:t>
      </w:r>
    </w:p>
    <w:p>
      <w:pPr>
        <w:pStyle w:val="Normal"/>
        <w:ind w:firstLine="720"/>
        <w:rPr/>
      </w:pPr>
      <w:r>
        <w:rPr/>
        <w:t>We talked like that for quite a while, our relationship becoming extraordinarily close really fast. It was unlike anything I had ever experienced. Had I finally found the one? The woman I would spend the rest of my life with? I was beginning to think so…</w:t>
      </w:r>
    </w:p>
    <w:p>
      <w:pPr>
        <w:pStyle w:val="Normal"/>
        <w:ind w:firstLine="720"/>
        <w:rPr/>
      </w:pPr>
      <w:r>
        <w:rPr/>
        <w:t>Dinner was early. Chinese food. It was spent at the kitchen table, with candles. I told her that they were in celebration of a new-found friendship. She seemed to like that. It was quiet, and nice…and kind of romantic.</w:t>
      </w:r>
    </w:p>
    <w:p>
      <w:pPr>
        <w:pStyle w:val="Normal"/>
        <w:ind w:firstLine="720"/>
        <w:rPr/>
      </w:pPr>
      <w:r>
        <w:rPr/>
        <w:t>Finished with dinner, Stephanie excused herself, and headed for the bathroom. As she left, I took the opportunity to take a peek at that deliciously succulent rear-end of hers. She was still wearing those denim shorts, so her hips were outlined smoothly. And they were fantastically full and round, swaying naturally from side to side, hypnotizing in its essence.</w:t>
      </w:r>
    </w:p>
    <w:p>
      <w:pPr>
        <w:pStyle w:val="Normal"/>
        <w:ind w:firstLine="720"/>
        <w:rPr/>
      </w:pPr>
      <w:r>
        <w:rPr/>
        <w:t>I hadn’t heard her return, as I was busy cleaning up. And I had just finished when she said, “This is beautiful.”</w:t>
      </w:r>
    </w:p>
    <w:p>
      <w:pPr>
        <w:pStyle w:val="Normal"/>
        <w:ind w:firstLine="720"/>
        <w:rPr/>
      </w:pPr>
      <w:r>
        <w:rPr/>
        <w:t>Turning to see what she was referring to, I saw standing by the coffee table, holding the box I had bought from Mr. Wing. “Oh, uh…” Crap. I had forgotten all about that. “I got that in Chinatown.”</w:t>
      </w:r>
    </w:p>
    <w:p>
      <w:pPr>
        <w:pStyle w:val="Normal"/>
        <w:ind w:firstLine="720"/>
        <w:rPr/>
      </w:pPr>
      <w:r>
        <w:rPr/>
        <w:t>“</w:t>
      </w:r>
      <w:r>
        <w:rPr/>
        <w:t>Wow…” she exclaimed. “The intricacy of these designs is extraordinary!” She inspected it further, opened it, and held the ring in her palm. “Gee, you’d think there’d be something a little more…exciting inside.”</w:t>
      </w:r>
    </w:p>
    <w:p>
      <w:pPr>
        <w:pStyle w:val="Normal"/>
        <w:ind w:firstLine="720"/>
        <w:rPr/>
      </w:pPr>
      <w:r>
        <w:rPr/>
        <w:t>“</w:t>
      </w:r>
      <w:r>
        <w:rPr/>
        <w:t xml:space="preserve">Well, normally it would be, but…” I took the ring and held it my own hand. I had </w:t>
      </w:r>
      <w:r>
        <w:rPr>
          <w:i/>
        </w:rPr>
        <w:t xml:space="preserve">no idea </w:t>
      </w:r>
      <w:r>
        <w:rPr/>
        <w:t xml:space="preserve">what I should tell her. “This ring is special. It’s, um…” </w:t>
      </w:r>
      <w:r>
        <w:rPr>
          <w:i/>
        </w:rPr>
        <w:t>Screw it</w:t>
      </w:r>
      <w:r>
        <w:rPr/>
        <w:t>, I thought. “It’s magic.”</w:t>
      </w:r>
    </w:p>
    <w:p>
      <w:pPr>
        <w:pStyle w:val="Normal"/>
        <w:ind w:firstLine="720"/>
        <w:rPr/>
      </w:pPr>
      <w:r>
        <w:rPr/>
        <w:t>“</w:t>
      </w:r>
      <w:r>
        <w:rPr/>
        <w:t>Magic, huh?” She didn’t sound surprised or even too skeptical.</w:t>
      </w:r>
    </w:p>
    <w:p>
      <w:pPr>
        <w:pStyle w:val="Normal"/>
        <w:ind w:firstLine="720"/>
        <w:rPr/>
      </w:pPr>
      <w:r>
        <w:rPr/>
        <w:t>I was a little curious; it was difficult to read her reaction. “You don’t find that hard to believe?”</w:t>
      </w:r>
    </w:p>
    <w:p>
      <w:pPr>
        <w:pStyle w:val="Normal"/>
        <w:ind w:firstLine="720"/>
        <w:rPr/>
      </w:pPr>
      <w:r>
        <w:rPr/>
        <w:t>“</w:t>
      </w:r>
      <w:r>
        <w:rPr/>
        <w:t xml:space="preserve">Well, I’ve never </w:t>
      </w:r>
      <w:r>
        <w:rPr>
          <w:i/>
        </w:rPr>
        <w:t xml:space="preserve">seen </w:t>
      </w:r>
      <w:r>
        <w:rPr/>
        <w:t>anything that was really magic before, if that’s what you mean. But I like to keep an open mind… What’s it supposed to do?”</w:t>
      </w:r>
    </w:p>
    <w:p>
      <w:pPr>
        <w:pStyle w:val="Normal"/>
        <w:ind w:firstLine="720"/>
        <w:rPr/>
      </w:pPr>
      <w:r>
        <w:rPr/>
        <w:t>“</w:t>
      </w:r>
      <w:r>
        <w:rPr/>
        <w:t>It’s supposed to…um, change your body.”</w:t>
      </w:r>
    </w:p>
    <w:p>
      <w:pPr>
        <w:pStyle w:val="Normal"/>
        <w:ind w:firstLine="720"/>
        <w:rPr/>
      </w:pPr>
      <w:r>
        <w:rPr/>
        <w:t>“</w:t>
      </w:r>
      <w:r>
        <w:rPr/>
        <w:t>Really…?” She was still examining the ring, which was now on my finger. I took note that she kept taking care to touch my fingers as much as possible. “Hmm… Does it work?” She sounded more curious now.</w:t>
      </w:r>
    </w:p>
    <w:p>
      <w:pPr>
        <w:pStyle w:val="Normal"/>
        <w:ind w:firstLine="720"/>
        <w:rPr/>
      </w:pPr>
      <w:r>
        <w:rPr/>
        <w:t>“</w:t>
      </w:r>
      <w:r>
        <w:rPr/>
        <w:t>Well…” What the hell was I getting myself into?! “Yeah, it does.”</w:t>
      </w:r>
    </w:p>
    <w:p>
      <w:pPr>
        <w:pStyle w:val="Normal"/>
        <w:ind w:firstLine="720"/>
        <w:rPr/>
      </w:pPr>
      <w:r>
        <w:rPr/>
        <w:t>Now she looked amazed. “Can you show me?” she asked excitedly.</w:t>
      </w:r>
    </w:p>
    <w:p>
      <w:pPr>
        <w:pStyle w:val="Normal"/>
        <w:ind w:firstLine="720"/>
        <w:rPr/>
      </w:pPr>
      <w:r>
        <w:rPr/>
        <w:t>“</w:t>
      </w:r>
      <w:r>
        <w:rPr/>
        <w:t>All right,” I gave in. I could soon feel my bones stretching and mass forming as I made myself taller. I watched as the top of Stephanie’s head slowly crept lower. I stopped after a few inches and about twenty-five pounds of muscle tissue had formed.</w:t>
      </w:r>
    </w:p>
    <w:p>
      <w:pPr>
        <w:pStyle w:val="Normal"/>
        <w:ind w:firstLine="720"/>
        <w:rPr/>
      </w:pPr>
      <w:r>
        <w:rPr/>
        <w:t>Stephanie looked up at me, higher than usual, with obvious bewilderment in her eyes. And something else, maybe…intrigue? “That’s…really cool,” she said.</w:t>
      </w:r>
    </w:p>
    <w:p>
      <w:pPr>
        <w:pStyle w:val="Normal"/>
        <w:ind w:firstLine="720"/>
        <w:rPr/>
      </w:pPr>
      <w:r>
        <w:rPr/>
        <w:t>“</w:t>
      </w:r>
      <w:r>
        <w:rPr/>
        <w:t>Yeah…” Even though I had experimented with the ring fairly extensively the night before, I hadn’t compared my size to somebody else. So it was kind of cool for me, too, growing taller while standing next to Stephanie, and also seeing her reaction.</w:t>
      </w:r>
    </w:p>
    <w:p>
      <w:pPr>
        <w:pStyle w:val="Normal"/>
        <w:ind w:firstLine="720"/>
        <w:rPr/>
      </w:pPr>
      <w:r>
        <w:rPr/>
        <w:t>“</w:t>
      </w:r>
      <w:r>
        <w:rPr/>
        <w:t>Hey, um…” Her faced blushed. “Can I try?”</w:t>
      </w:r>
    </w:p>
    <w:p>
      <w:pPr>
        <w:pStyle w:val="Normal"/>
        <w:ind w:firstLine="720"/>
        <w:rPr/>
      </w:pPr>
      <w:r>
        <w:rPr/>
        <w:t>“</w:t>
      </w:r>
      <w:r>
        <w:rPr/>
        <w:t>Um, sure, why not?” I removed the ring, after shrinking back to normal, and handed it to her.</w:t>
      </w:r>
    </w:p>
    <w:p>
      <w:pPr>
        <w:pStyle w:val="Normal"/>
        <w:ind w:firstLine="720"/>
        <w:rPr/>
      </w:pPr>
      <w:r>
        <w:rPr/>
        <w:t>She fingered it for a second and then slid it down her finger. “How does it work?” she asked, examining it as if it had some written instruction on its surface.</w:t>
      </w:r>
    </w:p>
    <w:p>
      <w:pPr>
        <w:pStyle w:val="Normal"/>
        <w:ind w:firstLine="720"/>
        <w:rPr/>
      </w:pPr>
      <w:r>
        <w:rPr/>
        <w:t>“</w:t>
      </w:r>
      <w:r>
        <w:rPr/>
        <w:t>Well, first you imagine what you want to change, and then you kind of…force it to happen with your mind. It’s hard to explain…”</w:t>
      </w:r>
    </w:p>
    <w:p>
      <w:pPr>
        <w:pStyle w:val="Normal"/>
        <w:ind w:firstLine="720"/>
        <w:rPr/>
      </w:pPr>
      <w:r>
        <w:rPr/>
        <w:t>“</w:t>
      </w:r>
      <w:r>
        <w:rPr/>
        <w:t>I think I understand… Hmm…” She started to look herself up and down, trying to find something to change probably. “Here’s goes nothing.” She closed her eyes, and her face contorted into deep thought. At first I didn’t notice what she was doing. It wasn’t until I stole a glance at her chest that I realized… Her breasts were growing! Slowly I could see the delectably smooth creamy flesh begin to expand inside her already filled v-neck, stretching the sides of the neck hole farther and farther apart, exposing more and more of a virtual canyon of cleavage. I saw that her breathing was becoming more rapid; she was obviously enjoying this! As I continued to watch, I could feel the increasing pain of constriction in my pants. The ‘v’ was becoming more like a ‘u’ as the hole began to push farther downward, bringing her black bra into view, the straps of which now groaning under the pressure.</w:t>
      </w:r>
    </w:p>
    <w:p>
      <w:pPr>
        <w:pStyle w:val="Normal"/>
        <w:ind w:firstLine="720"/>
        <w:rPr/>
      </w:pPr>
      <w:r>
        <w:rPr/>
        <w:t>It took less than thirty seconds for her breasts to stop expanding, but I was so engrossed in the spectacle that it seemed like a lifetime! Stephanie opened her eyes and looked into mine, which were starting to burn from going too long without blinking. Then she looked down at her chest and smiled. She started to explore the extended surfaces of her ever-so-tantalizing flesh and the texture of her taut shirt. This was seriously turning me on! And her too, I think!</w:t>
      </w:r>
    </w:p>
    <w:p>
      <w:pPr>
        <w:pStyle w:val="Normal"/>
        <w:ind w:firstLine="720"/>
        <w:rPr/>
      </w:pPr>
      <w:r>
        <w:rPr/>
        <w:t>“</w:t>
      </w:r>
      <w:r>
        <w:rPr/>
        <w:t>Wow… That was amazing…” she whispered between gasps of breath.</w:t>
      </w:r>
    </w:p>
    <w:p>
      <w:pPr>
        <w:pStyle w:val="Normal"/>
        <w:ind w:firstLine="720"/>
        <w:rPr/>
      </w:pPr>
      <w:r>
        <w:rPr/>
        <w:t>When her breathing was finally under control, she pulled the ring off her finger and dropped it onto the coffee table. “You’re not going to change back?” I asked, vaguely shocked that she didn’t.</w:t>
      </w:r>
    </w:p>
    <w:p>
      <w:pPr>
        <w:pStyle w:val="Normal"/>
        <w:ind w:firstLine="720"/>
        <w:rPr/>
      </w:pPr>
      <w:r>
        <w:rPr/>
        <w:t>“</w:t>
      </w:r>
      <w:r>
        <w:rPr/>
        <w:t>No. I, uh…think I like them better this way.” She looked her chest over once more before looking back to my face. “Don’t you?” she asked coyly, stepping closer to me, holding her hands underneath them to tempt me.</w:t>
      </w:r>
    </w:p>
    <w:p>
      <w:pPr>
        <w:pStyle w:val="Normal"/>
        <w:ind w:firstLine="720"/>
        <w:rPr/>
      </w:pPr>
      <w:r>
        <w:rPr/>
        <w:t>“</w:t>
      </w:r>
      <w:r>
        <w:rPr/>
        <w:t>Well, um…” Hell yes, I did! I’ve always had a thing for big breasts, so this was like a preview to the gates of heaven!</w:t>
      </w:r>
    </w:p>
    <w:p>
      <w:pPr>
        <w:pStyle w:val="Normal"/>
        <w:ind w:firstLine="720"/>
        <w:rPr/>
      </w:pPr>
      <w:r>
        <w:rPr/>
        <w:t>She came right up to me, pressing her cantaloupe-sized orbs of pleasure against me. We managed to hold a view of each others eyes for several seconds before diving into each other’s mouths. But it wasn’t the type of kiss that said ‘fuck me before I cum in my pants and it all goes to waste.’ Not at all. It was more like ‘I’m glad you feel the same way about me as I do you.’</w:t>
      </w:r>
    </w:p>
    <w:p>
      <w:pPr>
        <w:pStyle w:val="Normal"/>
        <w:ind w:firstLine="720"/>
        <w:rPr/>
      </w:pPr>
      <w:r>
        <w:rPr/>
        <w:t>Nevertheless, she pushed me down onto the couch, and climbed on top of me, her breasts teetering and tottering as a result of the sudden movements. As if that were the cue, Stephanie reached down the insides of her neck-hole and tore the shirt over her head and tossed it aside. Her massive globes bounced free, barely contained within the laces of her bra. She leaned forward, enveloping my face deep inside her cleavage, and reached down to my pants, fondling with the defiant zipper with one hand, and grabbing the neck of my shirt with the other. Finally allowing me to breathe once more, she sat back up, at the same time pulling my shirt off, and opening my pants and yanking them down, taking my boxers along for the ride. My rod of wonder burst free like a man out of an odorous airplane restroom. Stephanie looked down at my engorgement, and smiled, pleased with the results of her apparently effective procedures. Then, after undoing her own shorts and sliding them over her hips, she proceeded to tease the very head of my cock by sliding it gently along the soft and moist folds of her labia. She began to moan softly in pleasure. Her forwardness surprised me further when she grabbed both of my hands, placing one on the soft, warm flesh of one of her breasts, and the other on her almost-equally appealing hips. Finally she lowered herself all the way on to my increasingly impatient member. Slowly but determinedly she began to move her slit up and down the length of my shaft, bringing me closer to climax. Her breathing was becoming rapid again, and her moans louder. I realized she was trying to hold off, trying to wait until the opportune moment. And that moment was quickly approaching. I continued my ministrations to her breast, squeezing, rubbing, caressing that delightfully firm mass of soft, creamy flesh. Her bucking and gyrating became faster, more furious. Finally, in a blur of pleasure/relief, the cannon exploded, gushing creamy fluids into the abysmal depths of her love box. At the same time, Stephanie’s floodgates were opened, releasing a torrent of juices, spraying my crotch like surf on the rocks.</w:t>
      </w:r>
    </w:p>
    <w:p>
      <w:pPr>
        <w:pStyle w:val="Normal"/>
        <w:ind w:firstLine="720"/>
        <w:rPr/>
      </w:pPr>
      <w:r>
        <w:rPr/>
        <w:t xml:space="preserve">Stephanie collapsed beside me, resting her head on my shoulder. Both of us were exhausted and panting. And our hearts were racing, not only from the raging sex we just had, but also from what we were feeling inside. It wasn’t just lust. Sure there </w:t>
      </w:r>
      <w:r>
        <w:rPr>
          <w:i/>
        </w:rPr>
        <w:t xml:space="preserve">was </w:t>
      </w:r>
      <w:r>
        <w:rPr/>
        <w:t>lust. I lusted after her tremendously, and I assumed she lusted after me. But it was more than that… Much more. I was in love her, and I think…she loved me too.</w:t>
      </w:r>
    </w:p>
    <w:p>
      <w:pPr>
        <w:pStyle w:val="Normal"/>
        <w:ind w:firstLine="720"/>
        <w:rPr/>
      </w:pPr>
      <w:r>
        <w:rPr/>
        <w:t>“</w:t>
      </w:r>
      <w:r>
        <w:rPr/>
        <w:t>I think… I’m in love with you,” she said, almost immediately after I had internally wished that were true.</w:t>
      </w:r>
    </w:p>
    <w:p>
      <w:pPr>
        <w:pStyle w:val="Normal"/>
        <w:ind w:firstLine="720"/>
        <w:rPr/>
      </w:pPr>
      <w:r>
        <w:rPr/>
        <w:t xml:space="preserve">Imagine your heart racing, pumping as fast as the wind blows. And then it just </w:t>
      </w:r>
      <w:r>
        <w:rPr>
          <w:i/>
        </w:rPr>
        <w:t xml:space="preserve">stops </w:t>
      </w:r>
      <w:r>
        <w:rPr/>
        <w:t>completely, for maybe an entire second. Then it starts up again, but at double the rate. Under any normal circumstance, that’s physically not a good feeling. But at that moment when it happened to me, I would have loved to experience it a hundred times over. “I love you, too.”</w:t>
      </w:r>
    </w:p>
    <w:p>
      <w:pPr>
        <w:pStyle w:val="Normal"/>
        <w:ind w:firstLine="720"/>
        <w:rPr/>
      </w:pPr>
      <w:r>
        <w:rPr/>
        <w:t xml:space="preserve">We sat like that for quite a while, her head on my shoulder, my arm around </w:t>
      </w:r>
      <w:r>
        <w:rPr>
          <w:i/>
        </w:rPr>
        <w:t xml:space="preserve">her </w:t>
      </w:r>
      <w:r>
        <w:rPr/>
        <w:t xml:space="preserve">shoulder. It was nice. I could feel her warm, soft skin against my own. I could feel her pulse, beating almost in unison with mine. I wanted to stay like that forever. Hell, it </w:t>
      </w:r>
      <w:r>
        <w:rPr>
          <w:i/>
        </w:rPr>
        <w:t xml:space="preserve">seemed </w:t>
      </w:r>
      <w:r>
        <w:rPr/>
        <w:t>like forever! But I remember glancing at the clock hanging on the wall. It was only 7:00. We still had the whole night ahead of us!</w:t>
      </w:r>
    </w:p>
    <w:p>
      <w:pPr>
        <w:pStyle w:val="Normal"/>
        <w:ind w:firstLine="720"/>
        <w:rPr/>
      </w:pPr>
      <w:r>
        <w:rPr/>
        <w:t>“</w:t>
      </w:r>
      <w:r>
        <w:rPr/>
        <w:t>So what else can that ring do?” she finally asked.</w:t>
      </w:r>
    </w:p>
    <w:p>
      <w:pPr>
        <w:pStyle w:val="Normal"/>
        <w:ind w:firstLine="720"/>
        <w:rPr/>
      </w:pPr>
      <w:r>
        <w:rPr/>
        <w:t>“</w:t>
      </w:r>
      <w:r>
        <w:rPr/>
        <w:t>Anything, I guess. But you can’t use it after midnight or before six in the morning.”</w:t>
      </w:r>
    </w:p>
    <w:p>
      <w:pPr>
        <w:pStyle w:val="Normal"/>
        <w:ind w:firstLine="720"/>
        <w:rPr/>
      </w:pPr>
      <w:r>
        <w:rPr/>
        <w:t>“</w:t>
      </w:r>
      <w:r>
        <w:rPr/>
        <w:t>Why not?”</w:t>
      </w:r>
    </w:p>
    <w:p>
      <w:pPr>
        <w:pStyle w:val="Normal"/>
        <w:ind w:firstLine="720"/>
        <w:rPr/>
      </w:pPr>
      <w:r>
        <w:rPr/>
        <w:t>There was the stumper. “I…don’t know. That’s just what the guy told me.”</w:t>
      </w:r>
    </w:p>
    <w:p>
      <w:pPr>
        <w:pStyle w:val="Normal"/>
        <w:ind w:firstLine="720"/>
        <w:rPr/>
      </w:pPr>
      <w:r>
        <w:rPr/>
        <w:t>She sounded amused. “Maybe he thinks you’ll turn into some horribly ugly little green creature.”</w:t>
      </w:r>
    </w:p>
    <w:p>
      <w:pPr>
        <w:pStyle w:val="Normal"/>
        <w:ind w:firstLine="720"/>
        <w:rPr/>
      </w:pPr>
      <w:r>
        <w:rPr/>
        <w:t>“</w:t>
      </w:r>
      <w:r>
        <w:rPr/>
        <w:t>Heh… Doubtful. Not that I’m about to try it…”</w:t>
      </w:r>
    </w:p>
    <w:p>
      <w:pPr>
        <w:pStyle w:val="Normal"/>
        <w:ind w:firstLine="720"/>
        <w:rPr/>
      </w:pPr>
      <w:r>
        <w:rPr/>
        <w:t>“</w:t>
      </w:r>
      <w:r>
        <w:rPr/>
        <w:t xml:space="preserve">No, let’s not. I wouldn’t want to lose you.” We kissed again, re-sparking my stamina. Stephanie noticed. “You ready for more?” I nodded in agreement. “Good! But first…” I saw her struggle to reach behind her back for something. Immediately following, her bra practically flew off her chest, and her still-massive bosom burst forth, finally free from bondage. “That feels </w:t>
      </w:r>
      <w:r>
        <w:rPr>
          <w:i/>
        </w:rPr>
        <w:t xml:space="preserve">much </w:t>
      </w:r>
      <w:r>
        <w:rPr/>
        <w:t>better,” she exclaimed. Apparently she had grown them larger than I thought, which I was now able to see due to her lack of coverage. They were huge! Like two large cantaloupes, they were perfectly rounded, pleasantly firm, and unnaturally buoyant. And they were topped with rock-hard nipples that stuck out at least an inch, surrounded by large, pink areolas. In other words, outrageously tempting.</w:t>
      </w:r>
    </w:p>
    <w:p>
      <w:pPr>
        <w:pStyle w:val="Normal"/>
        <w:ind w:firstLine="720"/>
        <w:rPr/>
      </w:pPr>
      <w:r>
        <w:rPr/>
        <w:t>I reached forward and took the ring off the table, and placed it on my finger. Envisioning the change, I watched as my dick slowly extended, gaining a few inches in length. Stephanie gazed at my ten-inch wonder with wide-eyed amazement. Touching it gently, as if to confirm its reality, she said, “It’s so big! But…you didn’t really need to…”</w:t>
      </w:r>
    </w:p>
    <w:p>
      <w:pPr>
        <w:pStyle w:val="Normal"/>
        <w:ind w:firstLine="720"/>
        <w:rPr/>
      </w:pPr>
      <w:r>
        <w:rPr/>
        <w:t>“</w:t>
      </w:r>
      <w:r>
        <w:rPr/>
        <w:t>Neither did you,” I finished, gesturing to her breasts.</w:t>
      </w:r>
    </w:p>
    <w:p>
      <w:pPr>
        <w:pStyle w:val="Normal"/>
        <w:ind w:firstLine="720"/>
        <w:rPr/>
      </w:pPr>
      <w:r>
        <w:rPr/>
        <w:t>“</w:t>
      </w:r>
      <w:r>
        <w:rPr/>
        <w:t>Touché.” She continued to caress my cock. Her touch was so light and gentle, the sensation was exhilarating. “Ooohh…” she teased. “It feels so strong and powerful…” She gently licked its length, causing extra bolts of stimulation, making it twitch in response. “I almost wonder what it would be like to wrap my entire body around it… Hmm…”</w:t>
      </w:r>
    </w:p>
    <w:p>
      <w:pPr>
        <w:pStyle w:val="Normal"/>
        <w:ind w:firstLine="720"/>
        <w:rPr/>
      </w:pPr>
      <w:r>
        <w:rPr/>
        <w:t xml:space="preserve">Her next move really surprised me. At first she just sat on my lap, straddling my cock, brushing her nipples against mine. She continued to look me straight in the eye, while lightly stroking my dick. But she wasn’t trying to get me off; it was more like she was trying to divert my attention. She didn’t say anything, just continued to stare up into my eyes… Wait. </w:t>
      </w:r>
      <w:r>
        <w:rPr>
          <w:i/>
        </w:rPr>
        <w:t xml:space="preserve">Up </w:t>
      </w:r>
      <w:r>
        <w:rPr/>
        <w:t>into my eyes? Before her eyes were straight ahead… She was shrinking! I could see it happening now… Slowly but assuredly, her chest pulled farther away from mine; the top of her head was now visible and getting lower. Remaining straddle around my shaft, she began to use two hands instead of one; its head began to rub against the undersides of her breasts.</w:t>
      </w:r>
    </w:p>
    <w:p>
      <w:pPr>
        <w:pStyle w:val="Normal"/>
        <w:ind w:firstLine="720"/>
        <w:rPr/>
      </w:pPr>
      <w:r>
        <w:rPr/>
        <w:t>Still sitting down, my cock began to rub against Stephanie’s chin. She was no longer using her hands for my stimulation. Rather, she was using her entire upper torso, pressing my shaft into her deep cleavage, as far as it would allow for. Her rump started to rise into the air; her legs were straightening out.</w:t>
      </w:r>
    </w:p>
    <w:p>
      <w:pPr>
        <w:pStyle w:val="Normal"/>
        <w:ind w:firstLine="720"/>
        <w:rPr/>
      </w:pPr>
      <w:r>
        <w:rPr/>
        <w:t>When Stephanie finally stopped shrinking, she was no longer sitting… She was standing full up-right, with her arms wrapped around my shaft in a tight embrace, its head even with her own. “This is really weird,” she said, her voice sounding not really higher-pitched, but…distant, and softer. She started moving her tiny hands all over the smooth surface. I would have agreed with her comment, had my breathing not become so irregular; the erotic nature of watching your girlfriend diminish to less than a foot in height and then sexually molest your equally-sized penis apparently has a much more powerful ‘turning-me-on’ effect than one would imagine. “I wonder… Can this ring only affect the person wearing it? Like… Can I change something about you?”</w:t>
      </w:r>
    </w:p>
    <w:p>
      <w:pPr>
        <w:pStyle w:val="Normal"/>
        <w:ind w:firstLine="720"/>
        <w:rPr/>
      </w:pPr>
      <w:r>
        <w:rPr/>
        <w:t>I honestly didn’t know the answer to that question. “I think so. I’m not really sure… But what would y-oooohh…” I was cut off by a surprisingly intense amount of pleasure emanating from my cock. Looking down, I saw that Stephanie was still caressing it with the palms of her hands. Just as before, I could feel the exact points where her hands came in contact with my skin. But this time, the feeling was much more pronounced, and just the slightest touch was enough to send shivers of euphoric pleasure coursing through each vertebrae of my spine. “That feels…</w:t>
      </w:r>
      <w:r>
        <w:rPr>
          <w:i/>
        </w:rPr>
        <w:t xml:space="preserve">really </w:t>
      </w:r>
      <w:r>
        <w:rPr/>
        <w:t>good. What did you do to me??”</w:t>
      </w:r>
    </w:p>
    <w:p>
      <w:pPr>
        <w:pStyle w:val="Normal"/>
        <w:ind w:firstLine="720"/>
        <w:rPr/>
      </w:pPr>
      <w:r>
        <w:rPr/>
        <w:t xml:space="preserve">She looked innocently up at my face. “I made you…more sensitive,” she said, unable to suppress a giggle. It wasn’t enough to </w:t>
      </w:r>
      <w:r>
        <w:rPr>
          <w:i/>
        </w:rPr>
        <w:t xml:space="preserve">feel </w:t>
      </w:r>
      <w:r>
        <w:rPr/>
        <w:t xml:space="preserve">what she was doing to me; it was also incredibly thrilling to </w:t>
      </w:r>
      <w:r>
        <w:rPr>
          <w:i/>
        </w:rPr>
        <w:t>watch</w:t>
      </w:r>
      <w:r>
        <w:rPr/>
        <w:t xml:space="preserve"> it as well. Pressing her chest into my dick once again, Stephanie began to move her body up and down its length, holding on to it with two hands for support, also wrapping her legs around it slightly. I watched her naked form with sensual awe as she used her entire body to hump my engorged cock over and over. I held out for as long as I could, dwelling in the overly-pronounced sensations. Finally unable to contain myself any longer, I exploded violently. The hot seed that spurt forth came in waves, flowing out and over the lip and down the sides of my shaft, completely drenching every visible portion of Stephanie’s body.</w:t>
      </w:r>
    </w:p>
    <w:p>
      <w:pPr>
        <w:pStyle w:val="Normal"/>
        <w:ind w:firstLine="720"/>
        <w:rPr/>
      </w:pPr>
      <w:r>
        <w:rPr/>
        <w:t>My load having been blown and my cock softening, she peeled herself off of me and stepped away, and sat down on my thigh. Wiping the cum from her eyes, she looked up at me and smiled, licking the cum from her lips slowly, in one of those sexy ways that women do. “Well?” she asked seductively.</w:t>
      </w:r>
    </w:p>
    <w:p>
      <w:pPr>
        <w:pStyle w:val="Normal"/>
        <w:ind w:firstLine="720"/>
        <w:rPr/>
      </w:pPr>
      <w:r>
        <w:rPr/>
        <w:t>“</w:t>
      </w:r>
      <w:r>
        <w:rPr/>
        <w:t>It was…pretty good,” I said with mock-modesty. Then, cocking my head to one side, I added, “You’re a real mess, you know that?”</w:t>
      </w:r>
    </w:p>
    <w:p>
      <w:pPr>
        <w:pStyle w:val="Normal"/>
        <w:ind w:firstLine="720"/>
        <w:rPr/>
      </w:pPr>
      <w:r>
        <w:rPr/>
        <w:t>“</w:t>
      </w:r>
      <w:r>
        <w:rPr/>
        <w:t>Really? Then you’ll just have to clean me up,” she suggested, lying down on my thigh where she was sitting, putting her hands behind her head, and effectively placing her glorious mounds on full display. This actually made for an interesting sight: a ten inch tall, completely naked woman, lounging on my leg beside my penis, completely soaked in cum. She really looked…cute. Grabbing a tissue from the box on the coffee table, I first turned Stephanie onto her stomach, and proceeded to wipe her down. Pausing briefly on her bulbous rear-end, I took notice that it was still just as firm and round as it was before she shrunk. I also took my time on her back; she seemed to enjoy it quite a bit. Then I turned her back over to face me. Her eyes were closed, as if in anticipation of what I would do. Gently, I cleaned her face, and slowly moved down to her chest, where I took an extra amount of time to make sure her nipples were as dry as possible. Smalls sighs of pleasure could be seen parting her lips from time to time. Next I moved down her stomach, then to her crotch, where I placed considerable emphasis on her slit. Finally I traced the tissue along her luscious thighs, her calves, and finally the soles of her feet.</w:t>
      </w:r>
    </w:p>
    <w:p>
      <w:pPr>
        <w:pStyle w:val="Normal"/>
        <w:ind w:firstLine="720"/>
        <w:rPr/>
      </w:pPr>
      <w:r>
        <w:rPr/>
        <w:t>Discarding the tissue to one side, she still lay there with her eyes closed. I saw that one hand was caressing one of her breasts. Her breasts… Though they were only about the size of jawbreakers, they still looked enormous on her frame, remaining perfectly proportional to rest of her body as they were before. Her other hand, I noticed, was slowly creeping towards her moistening cunt. Recognizing her intentions, I gently lifted her off my thigh and supported her in my hands. One hand held the back of her head and shoulders, while the other supported her buttocks lower back. Her legs dangled freely, gently swaying back and forth. With the thumb of my upper hand, I tenderly caressed her neglected breast. It had the same firmness as it did earlier, but I still took special care not to be too rough; she looked so fragile, lying there in my hands. Using the thumb of my lower hand, I slowly parted her legs, and began to rub its length across her slit. A smile briefly shown across her face, but was quickly replaced with an expression of sexual pleasure. Her hips started to buck, and her breathing became more rapid. I continued to keep the rhythm, slowly, determined to maximize her pleasure. Finally I could feel her body become tense, and she let out a moan. Following that, she sprayed a torrent of juices onto my thumb. Maybe not a torrent… But it was still a lot considering her reduced state. God, she looked beautiful! And utterly tempting…</w:t>
      </w:r>
    </w:p>
    <w:p>
      <w:pPr>
        <w:pStyle w:val="Normal"/>
        <w:ind w:firstLine="720"/>
        <w:rPr/>
      </w:pPr>
      <w:r>
        <w:rPr/>
        <w:t>But first, “I’ll be right back,” It told her, motioning towards the bathroom.</w:t>
      </w:r>
    </w:p>
    <w:p>
      <w:pPr>
        <w:pStyle w:val="Normal"/>
        <w:ind w:firstLine="720"/>
        <w:rPr/>
      </w:pPr>
      <w:r>
        <w:rPr/>
        <w:t>“</w:t>
      </w:r>
      <w:r>
        <w:rPr/>
        <w:t>All right,” she answered.</w:t>
      </w:r>
    </w:p>
    <w:p>
      <w:pPr>
        <w:pStyle w:val="Normal"/>
        <w:ind w:firstLine="720"/>
        <w:rPr/>
      </w:pPr>
      <w:r>
        <w:rPr/>
        <w:t>So I placed her on the couch and headed for the bathroom. It was kind of funny how such a simple task as going to the bathroom could become with just a few adjustments to your equipment. The enhanced sensitivity made it impossible to pee without getting hard, and combined with the extra length, it was difficult to aim properly. Nevertheless, I managed to do my business without making too much of a mess and walk back into the living room.</w:t>
      </w:r>
    </w:p>
    <w:p>
      <w:pPr>
        <w:pStyle w:val="Normal"/>
        <w:ind w:firstLine="720"/>
        <w:rPr/>
      </w:pPr>
      <w:r>
        <w:rPr/>
        <w:t>Stephanie was sitting on the arm of the couch, back to her normal size. Except for her breasts, that is; they were still the size of cantaloupes. “Change me,” she commanded, handing me the ring.</w:t>
      </w:r>
    </w:p>
    <w:p>
      <w:pPr>
        <w:pStyle w:val="Normal"/>
        <w:ind w:firstLine="720"/>
        <w:rPr/>
      </w:pPr>
      <w:r>
        <w:rPr/>
        <w:t>“</w:t>
      </w:r>
      <w:r>
        <w:rPr/>
        <w:t>What? What do you want me to do?”</w:t>
      </w:r>
    </w:p>
    <w:p>
      <w:pPr>
        <w:pStyle w:val="Normal"/>
        <w:ind w:firstLine="720"/>
        <w:rPr/>
      </w:pPr>
      <w:r>
        <w:rPr/>
        <w:t>She looked up at me and smiled. “Surprise me.”</w:t>
      </w:r>
    </w:p>
    <w:p>
      <w:pPr>
        <w:pStyle w:val="Normal"/>
        <w:ind w:firstLine="720"/>
        <w:rPr/>
      </w:pPr>
      <w:r>
        <w:rPr/>
        <w:t xml:space="preserve">I didn’t have </w:t>
      </w:r>
      <w:r>
        <w:rPr>
          <w:i/>
        </w:rPr>
        <w:t xml:space="preserve">any </w:t>
      </w:r>
      <w:r>
        <w:rPr/>
        <w:t>idea of what I could do to make Stephanie’s body any more perfect than it already was. Every curve on her frame was perfect, and I didn’t want to ruin them. I considered growing her breasts some more, but thought it’d be better if I didn’t. They were already huge. The largest I had ever seen without being fat, in fact. But despite their incredible size, they still looked great on her, unlike the ones you sometimes see strippers wearing on their chests. I tried to find something else to do, but my eyes were kept getting drawn to those impressive symbols of femininity. If not growth than what else could I do?</w:t>
      </w:r>
    </w:p>
    <w:p>
      <w:pPr>
        <w:pStyle w:val="Normal"/>
        <w:rPr/>
      </w:pPr>
      <w:r>
        <w:rPr/>
        <w:tab/>
        <w:t>I had an idea. Without tearing my eyes from them, I began to manifest the change. Two little red spots began to form underneath Stephanie’s breasts. Those spots then became bumps. Soon they started to push outward, forming a round patch of skin around them, which steadily became larger. The bumps began to resemble nipples, sitting atop two hemispheres of flesh. Her new breasts continued to grow, now pushing the old ones to settle higher on her chest. This is when she realized what was happening. Her hands flew to the area where her new breasts were growing, and her lips parted slightly when she felt the new assets. She began to press and squeeze them, as if testing their reality. As she did so, I could see the growing balls of flesh slowly push her fingers apart, as they approached the size of their predecessors. Soon enough, resting on Stephanie’s torso were four of the most appealing breasts ever in existence.</w:t>
      </w:r>
    </w:p>
    <w:p>
      <w:pPr>
        <w:pStyle w:val="Normal"/>
        <w:rPr/>
      </w:pPr>
      <w:r>
        <w:rPr/>
        <w:tab/>
        <w:t>I waked closer to her, and she looked me in the eyes. They were still wide from shock, and I thought she was going to say that she didn’t like them. But instead she reached up and planted a passionate kiss on my lips, causing me to abandon my fears of her disapproval. My cock was hard again, and brushing against her, sending sexual stimuli through my body. That reminded me: she had made me more sensitive, and it was time for me to return the favor.</w:t>
      </w:r>
    </w:p>
    <w:p>
      <w:pPr>
        <w:pStyle w:val="Normal"/>
        <w:rPr/>
      </w:pPr>
      <w:r>
        <w:rPr/>
        <w:tab/>
        <w:t>Softly, I drew my finger in circles around her nipples of her lower breasts, being careful not to touch them. Intense moans could be heard from Stephanie’s mouth, for I had almost tripled the sensitivity in her breasts. While I continued to work her lower pair, she continued the same maneuvers on her upper pair. Finally I took the step of gently pinching on of her rock-hard nipples. “Aaahhh!!” she screamed.</w:t>
      </w:r>
    </w:p>
    <w:p>
      <w:pPr>
        <w:pStyle w:val="Normal"/>
        <w:rPr/>
      </w:pPr>
      <w:r>
        <w:rPr/>
        <w:tab/>
        <w:t>Worried that I might have hurt her, I quickly asked, “I’m sorry! Did I hurt you??”</w:t>
      </w:r>
    </w:p>
    <w:p>
      <w:pPr>
        <w:pStyle w:val="Normal"/>
        <w:ind w:firstLine="720"/>
        <w:rPr/>
      </w:pPr>
      <w:r>
        <w:rPr/>
        <w:t xml:space="preserve">She didn’t answer right away because she was breathing too hard. “No… I just came… </w:t>
      </w:r>
      <w:r>
        <w:rPr>
          <w:i/>
        </w:rPr>
        <w:t>Hard</w:t>
      </w:r>
      <w:r>
        <w:rPr/>
        <w:t>…” I was surprised that they could become so sensitive, so I looked down at her crotch. Sure enough, fluids were streaming down her legs, ending in little droplets on the floor. Suddenly, she screamed again, and I saw another wave of her juices gush out of her cunt. I looked back up in time to see her pull her fingers away from one of her upper nipples.</w:t>
      </w:r>
    </w:p>
    <w:p>
      <w:pPr>
        <w:pStyle w:val="Normal"/>
        <w:ind w:firstLine="720"/>
        <w:rPr/>
      </w:pPr>
      <w:r>
        <w:rPr/>
        <w:t xml:space="preserve">Stephanie led me into my bedroom, all four of her breasts bouncing in unison. She stopped in front of the bed, and turned around to face me. The she crawled backwards onto to the bed, and laid there on her back, as if her body was an offering to the king…me. Gently she caressed her lower breasts, being careful not to send herself into an orgasm too quickly, which was now entirely possible. Accepting her offer, I climbed towards her, pausing one of her lower nipples to kiss it gently, sending her into the first of many orgasms. I kissed her on the lips, very passionately, as was our love for one another. I gently inserted my dick into her dripping cunt. This was the first time it was going inside of her since I made it larger, so I was careful not to force it in too deep. However, I was pleasantly surprised to find it a snug fit; not so tight as to hurt her, but enough so as to provide me with a surplus of friction to maximize my enjoyment. On top of that, there was the increased sensitivity of my cock, creating pleasure at levels I never knew were possible. Needless to say I had to go </w:t>
      </w:r>
      <w:r>
        <w:rPr>
          <w:i/>
        </w:rPr>
        <w:t xml:space="preserve">slow </w:t>
      </w:r>
      <w:r>
        <w:rPr/>
        <w:t>so as not to cum too soon. Stephanie, on the other hand, should have been unconscious by now. Her hands were rubbing and squeezing her upper breasts and nipples like crazy, and I was doing the same to her lower pair. I could feel the juices gush out of her continuously, like a never ending river. And her moans of ecstasy were escaping her lips at an almost unbroken rate. At one point I became aware that this whole event would not last very long, due to my dwindling willpower. So I made a quick adjustment to myself. And just in time, too. For immediately following, I lost control, and exploded forth. Wave after wave of cum shot out of me like a cannon, overflowing Stephanie’s insides, and spilling out of the sides. This felt incredible, but after a few minutes, I began to seek more ways of increasing the pleasure. So I turned up the pressure. My fluids started coming with more force, and in greater quantities. The feeling was overpoweringly exhilarating, and I wanted Stephanie to know exactly how I felt. I willed her clit to a climax…a very powerful climax, and held it there, similar to the state that I was in. Her body went into convulsions, and her hands fell slack to her sides, as did mine. We were in a state of sexual bliss, and I didn’t want it to end. But I knew it had to…after a few more minutes.</w:t>
      </w:r>
    </w:p>
    <w:p>
      <w:pPr>
        <w:pStyle w:val="Normal"/>
        <w:ind w:firstLine="720"/>
        <w:rPr/>
      </w:pPr>
      <w:r>
        <w:rPr/>
        <w:t xml:space="preserve">It would have taken a </w:t>
      </w:r>
      <w:r>
        <w:rPr>
          <w:i/>
        </w:rPr>
        <w:t xml:space="preserve">long </w:t>
      </w:r>
      <w:r>
        <w:rPr/>
        <w:t>time to regain our senses. However…I still possessed the ring. And I didn’t want to wait. So I willed our energy and stamina back to life to reign once more.</w:t>
      </w:r>
    </w:p>
    <w:p>
      <w:pPr>
        <w:pStyle w:val="Normal"/>
        <w:rPr/>
      </w:pPr>
      <w:r>
        <w:rPr/>
        <w:tab/>
        <w:t>Stephanie was the first to speak. “Well, that was the best sex I’ve ever had. How about you?”</w:t>
      </w:r>
    </w:p>
    <w:p>
      <w:pPr>
        <w:pStyle w:val="Normal"/>
        <w:ind w:firstLine="720"/>
        <w:rPr/>
      </w:pPr>
      <w:r>
        <w:rPr/>
        <w:t>She said it so matter-of-factly, I couldn’t help but chuckle. “Yeah, I think so.”</w:t>
      </w:r>
    </w:p>
    <w:p>
      <w:pPr>
        <w:pStyle w:val="Normal"/>
        <w:ind w:firstLine="720"/>
        <w:rPr/>
      </w:pPr>
      <w:r>
        <w:rPr/>
        <w:t>“</w:t>
      </w:r>
      <w:r>
        <w:rPr/>
        <w:t xml:space="preserve">I </w:t>
      </w:r>
      <w:r>
        <w:rPr>
          <w:i/>
        </w:rPr>
        <w:t xml:space="preserve">should </w:t>
      </w:r>
      <w:r>
        <w:rPr/>
        <w:t>be tired… But I’m not.”</w:t>
      </w:r>
    </w:p>
    <w:p>
      <w:pPr>
        <w:pStyle w:val="Normal"/>
        <w:ind w:firstLine="720"/>
        <w:rPr/>
      </w:pPr>
      <w:r>
        <w:rPr/>
        <w:t>“</w:t>
      </w:r>
      <w:r>
        <w:rPr/>
        <w:t>No, neither am I,” I said, pointing to the ring on my finger.</w:t>
      </w:r>
    </w:p>
    <w:p>
      <w:pPr>
        <w:pStyle w:val="Normal"/>
        <w:ind w:firstLine="720"/>
        <w:rPr/>
      </w:pPr>
      <w:r>
        <w:rPr/>
        <w:t>“</w:t>
      </w:r>
      <w:r>
        <w:rPr/>
        <w:t>Ah, good thinking!” We lay next to each other for a few moments. “Hey, can I try the ring again?” she asked in one of those ‘Ima-little-princess’ tones of voice.</w:t>
      </w:r>
    </w:p>
    <w:p>
      <w:pPr>
        <w:pStyle w:val="Normal"/>
        <w:ind w:firstLine="720"/>
        <w:rPr/>
      </w:pPr>
      <w:r>
        <w:rPr/>
        <w:t>I handed her the ring, but not before reducing the amount of sensitivity to my cock back to normal…almost. Gingerly she placed the ring on her finger, and a mischievous smile formed on her face. “What are you going to do?” I asked, not really expecting any answer.</w:t>
      </w:r>
    </w:p>
    <w:p>
      <w:pPr>
        <w:pStyle w:val="Normal"/>
        <w:ind w:firstLine="720"/>
        <w:rPr/>
      </w:pPr>
      <w:r>
        <w:rPr/>
        <w:t xml:space="preserve">She sat on top of my stomach, displaying all four of her assets in full view. She ran her fingers in circles around her upper nipples, and her lower pair of magnificent melons began to slowly shrink back into her skin. She continued her ministrations to herself even after her two lower breasts had completely disappeared, softly moaning in pleasure the entire time. The effect was mesmerizing. So much, in fact, that I almost didn’t realize that her breasts were growing again! As if they weren’t already big enough already…not that I was complaining. As if beckoning…no, </w:t>
      </w:r>
      <w:r>
        <w:rPr>
          <w:i/>
        </w:rPr>
        <w:t xml:space="preserve">daring </w:t>
      </w:r>
      <w:r>
        <w:rPr/>
        <w:t>me to play with them, they crept forward, closer to my face, until finally they stopped. Words alone could not accurately describe the sheer size of those monstrosities. The combined width of her breasts had to have been equal to almost twice that of her shoulders! Stephanie was now using two hands to explore the silky surface of just one mammary, and there was room for two more. So what else could I do? She was now leaning forward, inching her massive fun bag to my face, the nipple just begging to be sucked. It danced around my lips a bit, preparing to penetrate my opening mouth… And so it did. I began to flick its tip with my tongue. After commencing suckling, I was rewarded with a stream of creamy liquid in my mouth. It filled my senses; the taste was pure heaven! I could feel a gush of fluids squirt onto my stomach; Stephanie must have left the sensitivity in her breasts. However, I was experiencing something different. As each gulp of milk entered my mouth and flowed down my throat into my stomach, a rush of heat was sent straight to my cock, where it was stored and built up until finally, it burst. Like a geyser, my hot seed flowed out of me and puddle around my crotch. I let myself slip into a daze, relishing in the hypnotic flavor of Stephanie’s wondrous milk. I closed my eyes and let it happen, my hands holding on to Stephanie’s magnificent bosom, like a baby would her mother’s. My senses of sight and sound were teetering between reality and fantasy. I could barely hear her speaking to me. “That’s a good little boy… Keep drinking Mommy’s milk…” she said, sounding like both a caretaker and a seductress. My awareness was dimming, so I couldn’t be sure if what I was feeling was accurate. The weight on my stomach was getting heavier, and it felt as if her nipple was growing inside my mouth, filling it until I could no longer suck properly, and when I opened my eyes to see, my vision was filled with the sight of creamy flesh. No matter; the milk was flowing freely now, and my crotch was exploding in ecstasy, over and over. I could have stayed like that…forever…</w:t>
      </w:r>
    </w:p>
    <w:p>
      <w:pPr>
        <w:pStyle w:val="Normal"/>
        <w:ind w:firstLine="720"/>
        <w:rPr/>
      </w:pPr>
      <w:r>
        <w:rPr/>
        <w:t xml:space="preserve">But I was rudely awakened when there was no more milk to drink, ripped from my daydream like a band-aid off of a hairy leg. Reluctantly, I opened my eyes…and my jaw dropped. Stephanie was huge! And I don’t mean just her chest; that part was obvious. Judging by how far her head was above mine, she must have been maybe twelve feet tall! “What the hell?!” I shouted. I wasn’t angry; not in the least. But </w:t>
      </w:r>
      <w:r>
        <w:rPr>
          <w:i/>
        </w:rPr>
        <w:t xml:space="preserve">man </w:t>
      </w:r>
      <w:r>
        <w:rPr/>
        <w:t>was I surprised!</w:t>
      </w:r>
    </w:p>
    <w:p>
      <w:pPr>
        <w:pStyle w:val="Normal"/>
        <w:ind w:firstLine="720"/>
        <w:rPr/>
      </w:pPr>
      <w:r>
        <w:rPr/>
        <w:t>Stephanie just smiled back at me. “Well, I shrunk you, silly!” she giggled.</w:t>
      </w:r>
    </w:p>
    <w:p>
      <w:pPr>
        <w:pStyle w:val="Normal"/>
        <w:ind w:firstLine="720"/>
        <w:rPr/>
      </w:pPr>
      <w:r>
        <w:rPr/>
        <w:t xml:space="preserve">Woah! I thought </w:t>
      </w:r>
      <w:r>
        <w:rPr>
          <w:i/>
        </w:rPr>
        <w:t>she</w:t>
      </w:r>
      <w:r>
        <w:rPr/>
        <w:t xml:space="preserve"> had </w:t>
      </w:r>
      <w:r>
        <w:rPr>
          <w:i/>
        </w:rPr>
        <w:t>grown</w:t>
      </w:r>
      <w:r>
        <w:rPr/>
        <w:t>. Looking around, I saw that the bed underneath me was enormous. I climbed out from underneath her and stood up, coming up to be level with her breasts while she was still sitting. “Wait, you shrunk me?”</w:t>
      </w:r>
    </w:p>
    <w:p>
      <w:pPr>
        <w:pStyle w:val="Normal"/>
        <w:ind w:firstLine="720"/>
        <w:rPr/>
      </w:pPr>
      <w:r>
        <w:rPr/>
        <w:t>“</w:t>
      </w:r>
      <w:r>
        <w:rPr/>
        <w:t xml:space="preserve">It was really </w:t>
      </w:r>
      <w:r>
        <w:rPr>
          <w:i/>
        </w:rPr>
        <w:t xml:space="preserve">fun </w:t>
      </w:r>
      <w:r>
        <w:rPr/>
        <w:t>when I did it…”</w:t>
      </w:r>
    </w:p>
    <w:p>
      <w:pPr>
        <w:pStyle w:val="Normal"/>
        <w:ind w:firstLine="720"/>
        <w:rPr/>
      </w:pPr>
      <w:r>
        <w:rPr/>
        <w:t>“</w:t>
      </w:r>
      <w:r>
        <w:rPr/>
        <w:t>Uh…” I was about to object, but then I realized the possibilities. “Sounds great! What did you have in mind?”</w:t>
      </w:r>
    </w:p>
    <w:p>
      <w:pPr>
        <w:pStyle w:val="Normal"/>
        <w:ind w:firstLine="720"/>
        <w:rPr/>
      </w:pPr>
      <w:r>
        <w:rPr/>
        <w:t>“</w:t>
      </w:r>
      <w:r>
        <w:rPr/>
        <w:t xml:space="preserve">Well…” She pointed to my dick, and I looked down to see that it was starting to grow again. Longer and longer it stretched, until I had to lift it up off the bed in order to walk. Stephanie giggled, and turned over on all fours. She faced away from me, and thrust her fabulous ass up into the air. She spread her legs, exposing the underside of her dripping, gaping cunt. It was even with my crotch; I knew what to do. Making my way towards her, I shoved my dick in with all my might, pressing my body into her glorious cheeks. She grunted with pleasure as she started bucking her hips. I had to hold on to her big, soft cheeks for support, as she was starting to throw me off balance. Her rocking became more forceful, and she started inching her way backwards, forcing me backwards. Eventually I hit the wall, and she pinned me there. Her gigantic ass cushioned me greatly; it was soft, yet firm. It felt…incredible. Stephanie began to do most of the work, rocking back and forth, but I still tried to help. As she thrust forward, I pulled backwards, and vice versa, creating a compounded ‘in-and-out’ effect, quickly sending both of us over the edge. I was finished; I came, and began to soften. But she wouldn’t have it. Immediately my cock hardened again, most likely the ring’s doing, but that was </w:t>
      </w:r>
      <w:r>
        <w:rPr>
          <w:i/>
        </w:rPr>
        <w:t>fine by me</w:t>
      </w:r>
      <w:r>
        <w:rPr/>
        <w:t>. Her motions continued, and she came again, drenching me with her juices. Her ass began to grow larger around me, and I found it increasingly difficult to stand. She was shrinking me again! But not my cock; that stayed the same size. My feet were lifted off the bed, and I was suspended in the air by my shaft lodged into her slit. Soon I was completely enveloped by her big, soft ass. It felt…</w:t>
      </w:r>
      <w:r>
        <w:rPr>
          <w:i/>
        </w:rPr>
        <w:t xml:space="preserve">very </w:t>
      </w:r>
      <w:r>
        <w:rPr/>
        <w:t>nice.</w:t>
      </w:r>
    </w:p>
    <w:p>
      <w:pPr>
        <w:pStyle w:val="Normal"/>
        <w:ind w:firstLine="720"/>
        <w:rPr/>
      </w:pPr>
      <w:r>
        <w:rPr/>
        <w:t xml:space="preserve">Stephanie finally collapsed, falling forward onto her pillow-sized breasts, and I followed landing in the cleavage of her ass cheeks. The she reached behind her and lifted me into the air with one hand, and turned over into a sitting position. She sat me in front of her, where I was now able to see the full extent of my changes. Sitting before me was a giantess, from my perspective at least. Standing up, I wasn’t much bigger than the width of one of her legs! And my dick… Its length had to be about the same as my height! Which meant that I was about ten inches tall – the same size Stephanie had shrunk to earlier… </w:t>
      </w:r>
    </w:p>
    <w:p>
      <w:pPr>
        <w:pStyle w:val="Normal"/>
        <w:ind w:firstLine="720"/>
        <w:rPr/>
      </w:pPr>
      <w:r>
        <w:rPr>
          <w:i/>
        </w:rPr>
        <w:t>Shit</w:t>
      </w:r>
      <w:r>
        <w:rPr/>
        <w:t>… I had just realized what she was planning. Sure enough, my dick started shrinking, down to its previous ten-inch (from my point-of-view) size. She then spread her legs, revealing my destination, a place where no whole man has gone before. There it was before me: the mouth of the beast. Exhaling its hot musky breath, its lips began to pucker, and it drooled, hot steaming saliva dribbling down its chin. Like a brave hero, I accepted my fate, and moved forward to face my destiny. I was only slightly taller than Stephanie’s cunt, my head just above her swollen clit. Her clit…such a small object to bring so much pleasure to a woman. I began to rub it gently, and Stephanie moaned in response. I moved down to her slit, the folds of her labia glinting with lubrication. Experimentally, I pushed my hands in, finding the inside to be very soft, and very warm, and very wet. “Well, here goes nothing…” I said out loud, though I doubt she heard me. Standing on leg, I managed to stick the other in her hole, pushing it in as far as I could make it. And the other leg, which was more difficult considering I didn’t have much to hold on to. But I managed, and now half of my entire body was inside Stephanie’s, ready for the other half to insert itself. Carefully I wiggled back and forth, slowly crawling deeper and deeper into the glistening gorge of flesh. I could feel her muscles around me tighten, and then release, in reaction to my movements. Only my head remained in the outside world, so I took a deep breath, and plunged into darkness. Frantically, I tried to move around as much as possible. I didn’t really know what I was doing, but I knew that I wanted Stephanie to cum as quickly as possible, so that I could get out of there. Breathing was incredibly difficult… Actually, breathing was impossible. And I don’t know how I managed to hold my breath for so long. But it hardly seemed relevant at the time, for Stephanie finally came around me. I think…that if one were to get flushed down a toilet, this is how it would have felt. As I lay trapped inside her vagina, her juices all at once started to swirl around me, becoming denser and denser, until finally, it was all propelled outwards, pulling me along for the ride.</w:t>
      </w:r>
    </w:p>
    <w:p>
      <w:pPr>
        <w:pStyle w:val="Normal"/>
        <w:ind w:firstLine="720"/>
        <w:rPr/>
      </w:pPr>
      <w:r>
        <w:rPr/>
        <w:t>When I regained my senses, I was lying on my back with Stephanie’s angelic face hovering above me. “Did you enjoy the trip?” she asked.</w:t>
      </w:r>
    </w:p>
    <w:p>
      <w:pPr>
        <w:pStyle w:val="Normal"/>
        <w:ind w:firstLine="720"/>
        <w:rPr/>
      </w:pPr>
      <w:r>
        <w:rPr/>
        <w:t>“</w:t>
      </w:r>
      <w:r>
        <w:rPr/>
        <w:t xml:space="preserve">That was…unique. And considering how much of a hammering experience it was, I should hope that </w:t>
      </w:r>
      <w:r>
        <w:rPr>
          <w:i/>
        </w:rPr>
        <w:t xml:space="preserve">you </w:t>
      </w:r>
      <w:r>
        <w:rPr/>
        <w:t>enjoyed it…”</w:t>
      </w:r>
    </w:p>
    <w:p>
      <w:pPr>
        <w:pStyle w:val="Normal"/>
        <w:ind w:firstLine="720"/>
        <w:rPr/>
      </w:pPr>
      <w:r>
        <w:rPr/>
        <w:t>She giggled. “Oh, yes! Very much so! Want to try again?”</w:t>
      </w:r>
    </w:p>
    <w:p>
      <w:pPr>
        <w:pStyle w:val="Normal"/>
        <w:ind w:firstLine="720"/>
        <w:rPr/>
      </w:pPr>
      <w:r>
        <w:rPr/>
        <w:t>“</w:t>
      </w:r>
      <w:r>
        <w:rPr/>
        <w:t>Umm… Can I take a rain check?”</w:t>
      </w:r>
    </w:p>
    <w:p>
      <w:pPr>
        <w:pStyle w:val="Normal"/>
        <w:ind w:firstLine="720"/>
        <w:rPr/>
      </w:pPr>
      <w:r>
        <w:rPr/>
        <w:t>She laughed again. “Alrighty! I’ll hold you to it. But first…you’re a mess.” I half-expected her to grab a tissue and clean me up the way I did her. But she caught me off guard when she lowered her head and ran her big wet tongue across the length of body and back. It felt…kind of gross. “Oh!” she yelped suddenly.</w:t>
      </w:r>
    </w:p>
    <w:p>
      <w:pPr>
        <w:pStyle w:val="Normal"/>
        <w:ind w:firstLine="720"/>
        <w:rPr/>
      </w:pPr>
      <w:r>
        <w:rPr/>
        <w:t>I waited for the rest of what she had to say, but it didn’t come right away. “What is it?” I asked, now fearing that something may be wrong.</w:t>
      </w:r>
    </w:p>
    <w:p>
      <w:pPr>
        <w:pStyle w:val="Normal"/>
        <w:ind w:firstLine="720"/>
        <w:rPr/>
      </w:pPr>
      <w:r>
        <w:rPr/>
        <w:t xml:space="preserve">She looked at me kind of confused, and then maybe a little nervous. But finally she smiled. “I…just had a crazy idea.” Of course she did. Why wouldn’t she? But I loved her now so much, I couldn’t say no. Carefully she slid her hand underneath my body, and raised me up. Keeping me steady with her other hand so that I wouldn’t fall, she carried me over to the far wall, and stood me on the floor in front of it. She stood in front of me, but too close for me to see past her breasts when I tried to look up into her face. God, those things were huge! I experienced a slight sensation of vertigo, and I looked around me to see what was going on. Immediately I saw what was wrong. Or rather what was </w:t>
      </w:r>
      <w:r>
        <w:rPr>
          <w:i/>
        </w:rPr>
        <w:t>right</w:t>
      </w:r>
      <w:r>
        <w:rPr/>
        <w:t xml:space="preserve">. I was growing again! Looking straight ahead, I saw her calves…and then her knees…her thighs…her crotch (dripping naturally)…her navel… When I reached her breasts, I took a step back in surprise. They jutted out so far that I almost hit my head! Next came her neck, and then her eyes, which I looked into lovingly. I expected to continue to see the top of her head, but Stephanie had </w:t>
      </w:r>
      <w:r>
        <w:rPr>
          <w:i/>
        </w:rPr>
        <w:t xml:space="preserve">other </w:t>
      </w:r>
      <w:r>
        <w:rPr/>
        <w:t>plans, so I remained at her height. She paused for a moment to return eye contact. But then her face started rise above me… She was shrinking me again?! But looking around me, I could see that my height was staying the same… She was growing! She stopped when she was a little over a head taller than me, so that I was staring straight into the lower half of her neck. “I switched our heights,” she said, answering the question I hadn’t even asked yet. “Say something.”</w:t>
      </w:r>
    </w:p>
    <w:p>
      <w:pPr>
        <w:pStyle w:val="Normal"/>
        <w:ind w:firstLine="720"/>
        <w:rPr/>
      </w:pPr>
      <w:r>
        <w:rPr/>
        <w:t>“</w:t>
      </w:r>
      <w:r>
        <w:rPr/>
        <w:t xml:space="preserve">What d– EEK!” My voice! She changed my voice! Stephanie laughed. I had to admit, my reaction was kind of funny, but I still didn’t understand. “Why did you do that?” I asked, realizing something about my new voice: it was the same as Stephanie’s. She had given me </w:t>
      </w:r>
      <w:r>
        <w:rPr>
          <w:i/>
        </w:rPr>
        <w:t xml:space="preserve">her </w:t>
      </w:r>
      <w:r>
        <w:rPr/>
        <w:t xml:space="preserve">voice. My hand flew to my mouth when I realized this. My hands… They were different too. They were smaller, and softer…very feminine. I felt my face. It too felt softer, and was shaped differently. My head itched. I ran my fingers through my hair; It was thicker, and silkier, and I could feel it getting longer between my fingers. I could feel it brush against my shoulders. I brought some in front of face, and saw that it had turned from dark brown to a lighter shade… golden-brown, like Stephanie’s. The ends now tickled my back. I looked down at the rest of my body. My arms and legs were much smoother, and I was visibly losing muscle tone. My hips felt funny next, like they were pushing farther apart. I put my hands on them, and could feel my ass filling out behind me, becoming rounder and fuller by the second. I felt a heat spread through my chest. I looked to see my nipples grow hard, and they stuck out farther, and farther, and farther still, as they grew larger and rounder, my areolas spreading around them like a stain. I put my hand to the surrounding skin. It felt spongier, softer, and…more sensitive. Slowly they distended farther off my chest, looking like half-spheres before they started to hang slightly. My new breasts grew larger, until finally they resembled Stephanie’s the earlier that day when I had first met her. (Had it really only been that long?) I continued to rub them; jolts of sensual electricity were sent from my nipples directly to my crotch, causing me to harden. I reached one hand down to stroke my shaft… It was gone! All that remained of my once proud member was the head, which I could now feel shrinking beneath my fingers. Yet, it became </w:t>
      </w:r>
      <w:r>
        <w:rPr>
          <w:i/>
        </w:rPr>
        <w:t xml:space="preserve">much </w:t>
      </w:r>
      <w:r>
        <w:rPr/>
        <w:t>more sensitive than it used to be… It was now my clit. And I could feel the skin below it begin to part, and pull inward. Soon where my prominent cock once stood was a dripping female’s vagina, ready for action. I proceeded to stick two of my fingers inside. If I was going to be a woman, I wanted to at least know what it felt like!</w:t>
      </w:r>
    </w:p>
    <w:p>
      <w:pPr>
        <w:pStyle w:val="Normal"/>
        <w:ind w:firstLine="720"/>
        <w:rPr/>
      </w:pPr>
      <w:r>
        <w:rPr/>
        <w:t>“</w:t>
      </w:r>
      <w:r>
        <w:rPr>
          <w:i/>
        </w:rPr>
        <w:t>Wait!</w:t>
      </w:r>
      <w:r>
        <w:rPr/>
        <w:t>” Stephanie cried, and my hands bolted to my sides, completely free of my own will.</w:t>
      </w:r>
    </w:p>
    <w:p>
      <w:pPr>
        <w:pStyle w:val="Normal"/>
        <w:ind w:firstLine="720"/>
        <w:rPr/>
      </w:pPr>
      <w:r>
        <w:rPr/>
        <w:t>I tried to move them, but found that they were stuck in that position. I had no control over them! “What? Why?!” I was desperately horny, and I wanted to know Stephanie would not allow it.</w:t>
      </w:r>
    </w:p>
    <w:p>
      <w:pPr>
        <w:pStyle w:val="Normal"/>
        <w:ind w:firstLine="720"/>
        <w:rPr/>
      </w:pPr>
      <w:r>
        <w:rPr/>
        <w:t>She grabbed on my hands, and pulled me in front of the full-length mirror on my closet door; she wanted me to see myself. I looked like, well… her! Exactly the same actually, minus the size of her breasts. But it didn’t matter; they still looked spectacular. Stephanie stood close behind me, and started to run her hands along my body. Down my arms, my waist, my hips. Every last inch of my body felt incredibly sensual. She squeezed my ass, and I gasped, startled by the amount of pleasure that came from those round, firm cheeks. Her hands moved up my back, under my arms, and around to my breasts. She gently ran her fingers in circles around my nipples before finally touching them. I moaned…</w:t>
      </w:r>
      <w:r>
        <w:rPr>
          <w:i/>
        </w:rPr>
        <w:t>loudly</w:t>
      </w:r>
      <w:r>
        <w:rPr/>
        <w:t>. Never before had I experienced such physical delight!</w:t>
      </w:r>
    </w:p>
    <w:p>
      <w:pPr>
        <w:pStyle w:val="Normal"/>
        <w:ind w:firstLine="720"/>
        <w:rPr/>
      </w:pPr>
      <w:r>
        <w:rPr/>
        <w:t>She turned me around to face her. “What are you doing?” I asked.</w:t>
      </w:r>
    </w:p>
    <w:p>
      <w:pPr>
        <w:pStyle w:val="Normal"/>
        <w:ind w:firstLine="720"/>
        <w:rPr/>
      </w:pPr>
      <w:r>
        <w:rPr/>
        <w:t>“</w:t>
      </w:r>
      <w:r>
        <w:rPr/>
        <w:t xml:space="preserve">I thought we could try a little role-reversal.” She backed up a little, so that I could see her whole body. She flexed one of her biceps, displaying her toned muscle… Toned muscle?! The rest of her frame began to show such changes as well. I watched as she slowly grew the body of a female athlete…a </w:t>
      </w:r>
      <w:r>
        <w:rPr>
          <w:i/>
        </w:rPr>
        <w:t>very developed</w:t>
      </w:r>
      <w:r>
        <w:rPr/>
        <w:t xml:space="preserve"> athlete. I was never really attracted by overly-muscular women, but this time I could help but get further aroused from the erotic quality of the situation. Stephanie began to run her hands along her slit. Oh how I wished she would let me do that to myself! But as I kept watching, I saw that the folds of her labia were beginning to draw closer to each, until her slit closed completely. Her clit began to swell, larger and larger, until it resembled the head of a penis. Then that began to push outwards, pointing up into the air, longer and longer. Stephanie now had a cock…a very large cock, about ten inches, I guessed. And a complete pair of testicles hung below it. I started to imagine what it would be like to have that thing inside of me. Then…I started to </w:t>
      </w:r>
      <w:r>
        <w:rPr>
          <w:i/>
        </w:rPr>
        <w:t xml:space="preserve">want </w:t>
      </w:r>
      <w:r>
        <w:rPr/>
        <w:t>it inside of me; the heat in my crotch was becoming excruciatingly unbearable. “Come and get it,” Stephanie commanded, climbing backwards onto the bed. Lying on her back, that wondrous pole stuck straight into the air, like a beacon to find my way home.</w:t>
      </w:r>
    </w:p>
    <w:p>
      <w:pPr>
        <w:pStyle w:val="Normal"/>
        <w:ind w:firstLine="720"/>
        <w:rPr/>
      </w:pPr>
      <w:r>
        <w:rPr/>
        <w:t xml:space="preserve">I found that I could move again. So what was I to do? I climbed onto the bed and sat with my legs around Stephanie’s new cock. Like a kid with a new toy, I ran my hands up and down its length, getting a feel for the new equipment. It twitched under my touch, and stood up straighter, if possible. I moved closer to it, and gently lowered my slit onto it its head. The very </w:t>
      </w:r>
      <w:r>
        <w:rPr>
          <w:i/>
        </w:rPr>
        <w:t>instant</w:t>
      </w:r>
      <w:r>
        <w:rPr/>
        <w:t xml:space="preserve"> its massive head penetrated my opening, I let out a moan of pleasure unlike any I had ever done. Slowly, I lowered myself onto her. The sensation of having something </w:t>
      </w:r>
      <w:r>
        <w:rPr>
          <w:i/>
        </w:rPr>
        <w:t xml:space="preserve">filling </w:t>
      </w:r>
      <w:r>
        <w:rPr/>
        <w:t xml:space="preserve">me was even better than I imagined.  I began to buck my hips and run her shaft in and out of my crotch. Slowly at first, then gradually getting faster, and more frantic. I wanted to cum </w:t>
      </w:r>
      <w:r>
        <w:rPr>
          <w:i/>
        </w:rPr>
        <w:t xml:space="preserve">so </w:t>
      </w:r>
      <w:r>
        <w:rPr/>
        <w:t>desperately! And finally…</w:t>
      </w:r>
      <w:r>
        <w:rPr>
          <w:i/>
        </w:rPr>
        <w:t xml:space="preserve">finally </w:t>
      </w:r>
      <w:r>
        <w:rPr/>
        <w:t>it happened. A tre</w:t>
      </w:r>
      <w:r>
        <w:rPr>
          <w:i/>
        </w:rPr>
        <w:t>men</w:t>
      </w:r>
      <w:r>
        <w:rPr/>
        <w:t>dous current of climactic warmth erupted inside my cunt. And like a bolt of lightning it shot up my spinal cord, flew off at each vertebrae, and exited through each and every nerve ending on my body. I could feel Stephanie’s hot seed shoot upward through my slit, spreading through my insides, filling me to the max. My first female orgasm was over, and fatigue washed over me. I fell forward and onto my side, next to the love of my life, and darkness washed over me.</w:t>
      </w:r>
    </w:p>
    <w:p>
      <w:pPr>
        <w:pStyle w:val="Normal"/>
        <w:ind w:firstLine="720"/>
        <w:rPr/>
      </w:pPr>
      <w:r>
        <w:rPr/>
      </w:r>
    </w:p>
    <w:p>
      <w:pPr>
        <w:pStyle w:val="Normal"/>
        <w:ind w:firstLine="720"/>
        <w:rPr/>
      </w:pPr>
      <w:r>
        <w:rPr/>
        <w:t xml:space="preserve">I awoke a little while later, lying next to the Stephanie. She had passed out as well, and I didn’t want to wake her. I saw the ring on her finger, and I slipped it off, being careful not to disturb her sleeping form. I thought about when we first met. It seemed like so long ago, but it had only been just that morning. </w:t>
      </w:r>
      <w:r>
        <w:rPr>
          <w:i/>
        </w:rPr>
        <w:t>Things can’t get any better than this</w:t>
      </w:r>
      <w:r>
        <w:rPr/>
        <w:t xml:space="preserve">, I thought. I remembered what she was wearing…those denim shorts that perfectly outlined her hips…that v-neck that showed a perfect amount of cleavage… I wanted to see her again like that. </w:t>
      </w:r>
      <w:r>
        <w:rPr>
          <w:i/>
        </w:rPr>
        <w:t xml:space="preserve">That’s it! </w:t>
      </w:r>
      <w:r>
        <w:rPr/>
        <w:t xml:space="preserve">I made my way into the living room, noticing that my hips gently swayed from side to side as I walked. Her clothes were lying right where she threw them, so I picked them up and walked into the bathroom. </w:t>
      </w:r>
    </w:p>
    <w:p>
      <w:pPr>
        <w:pStyle w:val="Normal"/>
        <w:ind w:firstLine="720"/>
        <w:rPr/>
      </w:pPr>
      <w:r>
        <w:rPr/>
        <w:t>I stood in front of the mirror, and saw her beautiful form stare back at me. I imagined it was her, but it wasn’t her. It was me. I think…it was kind of nice being a woman. It felt different…but it in a good way. There were things that I liked better about being a woman, things such as the sway of my hips, and the feel of my breasts, and the orgasms… Oh, the orgasms! It was amazing! It wasn’t like being a man, where the pleasure was centered into just one spot. As a woman, the sensations spread through your entire body! But… I don’t think I could stay like this. It was a nice change, but I preferred to be the way I was before.</w:t>
      </w:r>
    </w:p>
    <w:p>
      <w:pPr>
        <w:pStyle w:val="Normal"/>
        <w:ind w:firstLine="720"/>
        <w:rPr/>
      </w:pPr>
      <w:r>
        <w:rPr/>
        <w:t xml:space="preserve">I looked at the way I was now, one last look before I changed myself back into a man. I ran my hands up my legs, over Stephanie’s shorts, across my hips. I moved up my stomach, over my breasts… Oh, they felt so good! They felt so…nice…hanging off my chest. I wondered… What was it like for Stephanie to feel them grow? It must have felt so good… It wouldn’t hurt to try. </w:t>
      </w:r>
    </w:p>
    <w:p>
      <w:pPr>
        <w:pStyle w:val="Normal"/>
        <w:ind w:firstLine="720"/>
        <w:rPr/>
      </w:pPr>
      <w:r>
        <w:rPr/>
        <w:t xml:space="preserve">So I concentrated, seeing in my mind my wonderful breasts growing on my body… Nothing happened. So I tried harder… Still nothing. Why wasn’t it working?! My feet began to feel numb, and it slowly crept up my legs…past my knees… “Huh??” </w:t>
      </w:r>
      <w:r>
        <w:rPr>
          <w:i/>
        </w:rPr>
        <w:t>Shit.</w:t>
      </w:r>
      <w:r>
        <w:rPr/>
        <w:t xml:space="preserve"> I looked at Stephanie’s watch on my wrist… 12:45… </w:t>
      </w:r>
      <w:r>
        <w:rPr>
          <w:i/>
        </w:rPr>
        <w:t>SHIT!!</w:t>
      </w:r>
      <w:r>
        <w:rPr/>
        <w:t xml:space="preserve"> I could no longer feel the entire half of my body, and I collapsed on the floor. The numbness continued up my stomach…over my breasts…my arms… My eyes were getting heavy; my vision was blurring. I tried to fight it, but…I just…wanted…to sleep…</w:t>
      </w:r>
    </w:p>
    <w:p>
      <w:pPr>
        <w:pStyle w:val="Normal"/>
        <w:ind w:firstLine="720"/>
        <w:rPr/>
      </w:pPr>
      <w:r>
        <w:rPr/>
      </w:r>
    </w:p>
    <w:p>
      <w:pPr>
        <w:pStyle w:val="Normal"/>
        <w:ind w:firstLine="720"/>
        <w:rPr/>
      </w:pPr>
      <w:r>
        <w:rPr/>
        <w:t xml:space="preserve">Groggily, and painfully, I woke up. But I didn’t open my eyes; they hurt too badly. </w:t>
      </w:r>
      <w:r>
        <w:rPr>
          <w:i/>
        </w:rPr>
        <w:t>Man</w:t>
      </w:r>
      <w:r>
        <w:rPr/>
        <w:t xml:space="preserve">, did I have a headache! That breeze felt nice, though… Breeze? My eyes flew open, and what I saw made my jaw drop. It was morning, the sun was shining, but I was on a bench in the park! How the hell did I get there? I sat up, and felt the weight of my breasts on my chest. </w:t>
      </w:r>
      <w:r>
        <w:rPr>
          <w:i/>
        </w:rPr>
        <w:t xml:space="preserve">The ring! It was gone! </w:t>
      </w:r>
      <w:r>
        <w:rPr/>
        <w:t xml:space="preserve">I searched everywhere around me; my clothes, my purse, the ground. Gone. I thought about Stephanie… </w:t>
      </w:r>
      <w:r>
        <w:rPr>
          <w:i/>
        </w:rPr>
        <w:t>She must still be at my apartment</w:t>
      </w:r>
      <w:r>
        <w:rPr/>
        <w:t>, I thought. But that still didn’t explain where the ring had gone. And there was only one person who could help me.</w:t>
      </w:r>
    </w:p>
    <w:p>
      <w:pPr>
        <w:pStyle w:val="Normal"/>
        <w:ind w:firstLine="720"/>
        <w:rPr/>
      </w:pPr>
      <w:r>
        <w:rPr/>
      </w:r>
    </w:p>
    <w:p>
      <w:pPr>
        <w:pStyle w:val="Normal"/>
        <w:ind w:firstLine="720"/>
        <w:rPr/>
      </w:pPr>
      <w:r>
        <w:rPr/>
        <w:t>Wing eyed me suspiciously with only eye as I walked purposefully up to the counter. “What you want?” he asked.</w:t>
      </w:r>
    </w:p>
    <w:p>
      <w:pPr>
        <w:pStyle w:val="Normal"/>
        <w:ind w:firstLine="720"/>
        <w:rPr/>
      </w:pPr>
      <w:r>
        <w:rPr/>
        <w:t>“</w:t>
      </w:r>
      <w:r>
        <w:rPr/>
        <w:t>Do you remember me? You sold me that ring two days ago.”</w:t>
      </w:r>
    </w:p>
    <w:p>
      <w:pPr>
        <w:pStyle w:val="Normal"/>
        <w:ind w:firstLine="720"/>
        <w:rPr/>
      </w:pPr>
      <w:r>
        <w:rPr/>
        <w:t>His eye darted nervously from side to side; his glass eye stayed transfixed on me. “No… I didn’t…”</w:t>
      </w:r>
    </w:p>
    <w:p>
      <w:pPr>
        <w:pStyle w:val="Normal"/>
        <w:ind w:firstLine="720"/>
        <w:rPr/>
      </w:pPr>
      <w:r>
        <w:rPr/>
        <w:t>I was getting impatient. “Yes, you did. You probably don’t recognize me, but—”</w:t>
      </w:r>
    </w:p>
    <w:p>
      <w:pPr>
        <w:pStyle w:val="Normal"/>
        <w:ind w:firstLine="720"/>
        <w:rPr/>
      </w:pPr>
      <w:r>
        <w:rPr/>
        <w:t>“</w:t>
      </w:r>
      <w:r>
        <w:rPr/>
        <w:t>No,” he cut me off. “I sold you the ring…</w:t>
      </w:r>
      <w:r>
        <w:rPr>
          <w:i/>
        </w:rPr>
        <w:t>yesterday</w:t>
      </w:r>
      <w:r>
        <w:rPr/>
        <w:t>…”</w:t>
      </w:r>
    </w:p>
    <w:p>
      <w:pPr>
        <w:pStyle w:val="Normal"/>
        <w:ind w:firstLine="720"/>
        <w:rPr/>
      </w:pPr>
      <w:r>
        <w:rPr/>
        <w:t>“</w:t>
      </w:r>
      <w:r>
        <w:rPr/>
        <w:t>Wait…” I thought for a moment before the right question came to mind. “What?!”</w:t>
      </w:r>
    </w:p>
    <w:p>
      <w:pPr>
        <w:pStyle w:val="Normal"/>
        <w:ind w:firstLine="720"/>
        <w:rPr/>
      </w:pPr>
      <w:r>
        <w:rPr/>
        <w:t>“</w:t>
      </w:r>
      <w:r>
        <w:rPr/>
        <w:t>You use ring after midnight?” He continued to heavily stress each syllable.</w:t>
      </w:r>
    </w:p>
    <w:p>
      <w:pPr>
        <w:pStyle w:val="Normal"/>
        <w:ind w:firstLine="720"/>
        <w:rPr/>
      </w:pPr>
      <w:r>
        <w:rPr/>
        <w:t>“</w:t>
      </w:r>
      <w:r>
        <w:rPr/>
        <w:t>Yeah…I did… So, what? That sends me back in time?”</w:t>
      </w:r>
    </w:p>
    <w:p>
      <w:pPr>
        <w:pStyle w:val="Normal"/>
        <w:ind w:firstLine="720"/>
        <w:rPr/>
      </w:pPr>
      <w:r>
        <w:rPr/>
        <w:t>“</w:t>
      </w:r>
      <w:r>
        <w:rPr/>
        <w:t>Yes.”</w:t>
      </w:r>
    </w:p>
    <w:p>
      <w:pPr>
        <w:pStyle w:val="Normal"/>
        <w:ind w:firstLine="720"/>
        <w:rPr/>
      </w:pPr>
      <w:r>
        <w:rPr/>
        <w:t>“</w:t>
      </w:r>
      <w:r>
        <w:rPr/>
        <w:t>But… How can I change back?”</w:t>
      </w:r>
    </w:p>
    <w:p>
      <w:pPr>
        <w:pStyle w:val="Normal"/>
        <w:ind w:firstLine="720"/>
        <w:rPr/>
      </w:pPr>
      <w:r>
        <w:rPr/>
        <w:t>“</w:t>
      </w:r>
      <w:r>
        <w:rPr/>
        <w:t>Reality is changed, same as you.”</w:t>
      </w:r>
    </w:p>
    <w:p>
      <w:pPr>
        <w:pStyle w:val="Normal"/>
        <w:ind w:firstLine="720"/>
        <w:rPr/>
      </w:pPr>
      <w:r>
        <w:rPr/>
        <w:t>What was he talking about? I couldn’t figure it out. “So…I’m stuck like this?”</w:t>
      </w:r>
    </w:p>
    <w:p>
      <w:pPr>
        <w:pStyle w:val="Normal"/>
        <w:ind w:firstLine="720"/>
        <w:rPr/>
      </w:pPr>
      <w:r>
        <w:rPr/>
        <w:t>“</w:t>
      </w:r>
      <w:r>
        <w:rPr/>
        <w:t>You broke rule. You fix problem. Now, go!”</w:t>
      </w:r>
    </w:p>
    <w:p>
      <w:pPr>
        <w:pStyle w:val="Normal"/>
        <w:ind w:firstLine="720"/>
        <w:rPr/>
      </w:pPr>
      <w:r>
        <w:rPr/>
        <w:t>I walked out of the shop, confused, and a little angry, mainly at myself. I needed to think, so I returned to the bench where I woke up.</w:t>
      </w:r>
    </w:p>
    <w:p>
      <w:pPr>
        <w:pStyle w:val="Normal"/>
        <w:ind w:firstLine="720"/>
        <w:rPr/>
      </w:pPr>
      <w:r>
        <w:rPr/>
      </w:r>
    </w:p>
    <w:p>
      <w:pPr>
        <w:pStyle w:val="Normal"/>
        <w:ind w:firstLine="720"/>
        <w:rPr/>
      </w:pPr>
      <w:r>
        <w:rPr/>
        <w:t>I thought about a lot of things. Mostly about Stephanie, I think. I missed her; I wanted to see her again. But…the more I thought about her, the more…I think was forgetting. It was like…I remembered having feelings for her. I remembered loving her, holding her, wanting to be with her always. But…those feelings were disappearing. Soon she was just a memory, somebody I could recall talking too, and having conversations with. But even those memories were starting to fade! I was forgetting all about her! I…remembered loving somebody, but that feeling was gone now. All that was left with me was…despair…over knowing that I had found the love of my life, and then lost it…</w:t>
      </w:r>
    </w:p>
    <w:p>
      <w:pPr>
        <w:pStyle w:val="Normal"/>
        <w:ind w:firstLine="720"/>
        <w:rPr/>
      </w:pPr>
      <w:r>
        <w:rPr/>
        <w:t xml:space="preserve">I tried to be strong; I usually </w:t>
      </w:r>
      <w:r>
        <w:rPr>
          <w:i/>
        </w:rPr>
        <w:t xml:space="preserve">am </w:t>
      </w:r>
      <w:r>
        <w:rPr/>
        <w:t xml:space="preserve">strong about these things. But…maybe it was my new feminine hormones…or maybe I was just too upset… I cried. Tears of desolation streamed forth from my eyes, landing in little puddles on my shorts. I cried like this for over an hour, hoping…maybe somebody, </w:t>
      </w:r>
      <w:r>
        <w:rPr>
          <w:i/>
        </w:rPr>
        <w:t>any</w:t>
      </w:r>
      <w:r>
        <w:rPr/>
        <w:t>body would show me that they cared… But nobody did. One by one, they passed me by, ignoring the poor helpless creature.</w:t>
      </w:r>
    </w:p>
    <w:p>
      <w:pPr>
        <w:pStyle w:val="Normal"/>
        <w:ind w:firstLine="720"/>
        <w:rPr/>
      </w:pPr>
      <w:r>
        <w:rPr/>
        <w:t xml:space="preserve">And then, out of nowhere, my Good Samaritan came along. I didn’t see his face; I couldn’t bear to lift my head for him to see me. But I heard his voice. It was calm, caring. “Take these,” the voice said. I looked to his outstretched hand to find a small pack of tissues. So I took them, without saying a word, and he left. How could I be so stupid… I didn’t even say thank you… I looked down at the tissues. </w:t>
      </w:r>
      <w:r>
        <w:rPr>
          <w:i/>
        </w:rPr>
        <w:t>Strange</w:t>
      </w:r>
      <w:r>
        <w:rPr/>
        <w:t>, I thought. There was a symbol on it that looked somehow familiar. The tissues looked like they had come from some hotel…</w:t>
      </w:r>
    </w:p>
    <w:p>
      <w:pPr>
        <w:pStyle w:val="Normal"/>
        <w:ind w:firstLine="720"/>
        <w:rPr/>
      </w:pPr>
      <w:r>
        <w:rPr>
          <w:i/>
        </w:rPr>
        <w:t xml:space="preserve">Oh, my God! </w:t>
      </w:r>
      <w:r>
        <w:rPr/>
        <w:t xml:space="preserve">“Wait!” I shouted to him. He turned around…and what I saw… Realization dawned on me. The bench I was sitting on, the tissues I was holding, the man in front of me… </w:t>
      </w:r>
      <w:r>
        <w:rPr>
          <w:i/>
        </w:rPr>
        <w:t>That man was me</w:t>
      </w:r>
      <w:r>
        <w:rPr/>
        <w:t>!! Wow…I looked handsome! Ugh, I was starting to think like a woman now. But was that really so bad? After all, I was probably going to be stuck like this for a while… It was really kind of him to give me those tissues; I wanted to say something to him… “Uh…” What could I possibly say that could accurately express my gratitude? “Thank you.”</w:t>
      </w:r>
    </w:p>
    <w:p>
      <w:pPr>
        <w:pStyle w:val="Normal"/>
        <w:ind w:firstLine="720"/>
        <w:rPr/>
      </w:pPr>
      <w:r>
        <w:rPr/>
        <w:t>He smiled warmly and turned to walk away. Wait! That’s all I could say? He seemed so nice… I wanted to talk with him some more. But where was he going? If only I could remember…</w:t>
      </w:r>
    </w:p>
    <w:p>
      <w:pPr>
        <w:pStyle w:val="Normal"/>
        <w:ind w:firstLine="720"/>
        <w:rPr/>
      </w:pPr>
      <w:r>
        <w:rPr/>
        <w:t>The diner! It was a Sunday, so the place was pretty full. Maybe I could use that as an excuse to sit with him… I walked up to him, and tried to catch his attention, but he was reading a newspaper, totally oblivious to everything around him. I tapped him on the shoulder finally, desperate to formally meet him. “Um…there aren’t enough tables, so I was wondering if maybe we could…sit together?”</w:t>
      </w:r>
    </w:p>
    <w:p>
      <w:pPr>
        <w:pStyle w:val="Normal"/>
        <w:ind w:firstLine="720"/>
        <w:rPr/>
      </w:pPr>
      <w:r>
        <w:rPr/>
        <w:t>He seemed surprised to see me. “Oh… Yeah, sure!” I knew that when I sat down, he was checking me out. I could see him do it. But…it didn’t really make me feel uncomfortable. It actually kind of made me feel…good about myself. I was happy that I was physically attractive to him. So, I smiled at him.</w:t>
      </w:r>
    </w:p>
    <w:p>
      <w:pPr>
        <w:pStyle w:val="Normal"/>
        <w:ind w:firstLine="720"/>
        <w:rPr/>
      </w:pPr>
      <w:r>
        <w:rPr/>
        <w:t>Now that I was sitting, I had to figure out how to start… “I just wanted to thank you…for being so kind to me.”</w:t>
      </w:r>
    </w:p>
    <w:p>
      <w:pPr>
        <w:pStyle w:val="Normal"/>
        <w:ind w:firstLine="720"/>
        <w:rPr/>
      </w:pPr>
      <w:r>
        <w:rPr/>
        <w:t>“</w:t>
      </w:r>
      <w:r>
        <w:rPr/>
        <w:t>It was nothing…really.” Aww, he was trying to be modest!</w:t>
      </w:r>
    </w:p>
    <w:p>
      <w:pPr>
        <w:pStyle w:val="Normal"/>
        <w:ind w:firstLine="720"/>
        <w:rPr/>
      </w:pPr>
      <w:r>
        <w:rPr/>
        <w:t>“</w:t>
      </w:r>
      <w:r>
        <w:rPr/>
        <w:t>Yes it was! I had been sitting there for an hour, and you were the first person who seemed to care! Nobody else would even look at me…”</w:t>
      </w:r>
    </w:p>
    <w:p>
      <w:pPr>
        <w:pStyle w:val="Normal"/>
        <w:ind w:firstLine="720"/>
        <w:rPr/>
      </w:pPr>
      <w:r>
        <w:rPr/>
        <w:t>“</w:t>
      </w:r>
      <w:r>
        <w:rPr/>
        <w:t>Well, that doesn’t make much sense. You’re beautiful…” He blushed a little bit.</w:t>
      </w:r>
    </w:p>
    <w:p>
      <w:pPr>
        <w:pStyle w:val="Normal"/>
        <w:ind w:firstLine="720"/>
        <w:rPr/>
      </w:pPr>
      <w:r>
        <w:rPr/>
        <w:t>“</w:t>
      </w:r>
      <w:r>
        <w:rPr/>
        <w:t>Oh! Well, thank you.” That was kind of forward, but it was really cute of him… “I’m Stephanie by the way.”</w:t>
      </w:r>
    </w:p>
    <w:p>
      <w:pPr>
        <w:pStyle w:val="Normal"/>
        <w:ind w:firstLine="720"/>
        <w:rPr/>
      </w:pPr>
      <w:r>
        <w:rPr/>
        <w:t>“</w:t>
      </w:r>
      <w:r>
        <w:rPr/>
        <w:t>Matt.” He offered a handshake. It felt…strong…and warm. I almost didn’t want to let go. I just wanted to hold his hand, to feel his touch.</w:t>
      </w:r>
    </w:p>
    <w:p>
      <w:pPr>
        <w:pStyle w:val="Normal"/>
        <w:ind w:firstLine="720"/>
        <w:rPr/>
      </w:pPr>
      <w:r>
        <w:rPr/>
        <w:t>But I also felt…that I owed him an explanation. “You’re probably wondering why I was so upset…”</w:t>
      </w:r>
    </w:p>
    <w:p>
      <w:pPr>
        <w:pStyle w:val="Normal"/>
        <w:ind w:firstLine="720"/>
        <w:rPr/>
      </w:pPr>
      <w:r>
        <w:rPr/>
        <w:t>Matt’s expression changed, to one of understanding. “I didn’t want to upset you even more if you weren’t up to talking about it…”</w:t>
      </w:r>
    </w:p>
    <w:p>
      <w:pPr>
        <w:pStyle w:val="Normal"/>
        <w:ind w:firstLine="720"/>
        <w:rPr/>
      </w:pPr>
      <w:r>
        <w:rPr/>
        <w:t xml:space="preserve">That was really very sweet of him. I just </w:t>
      </w:r>
      <w:r>
        <w:rPr>
          <w:i/>
        </w:rPr>
        <w:t xml:space="preserve">had </w:t>
      </w:r>
      <w:r>
        <w:rPr/>
        <w:t xml:space="preserve">to let him know that. “You’re really very kind, you know that?” He smiled at me again. Oh, his smile was so warm! I think I was falling in love with him already. “I </w:t>
      </w:r>
      <w:r>
        <w:rPr>
          <w:i/>
        </w:rPr>
        <w:t xml:space="preserve">do </w:t>
      </w:r>
      <w:r>
        <w:rPr/>
        <w:t xml:space="preserve">want to talk about it. I think it’ll make me feel better…telling someone who cares…” But what was I going to tell him? I hadn’t a clue! So I just started saying things as they came to mind. “My boyfriend kicked me out of his apartment early this morning. Well… </w:t>
      </w:r>
      <w:r>
        <w:rPr>
          <w:i/>
        </w:rPr>
        <w:t>ex</w:t>
      </w:r>
      <w:r>
        <w:rPr/>
        <w:t xml:space="preserve">-boyfriend. We went out to dinner last night, and there was this guy who kept checking me out. When we got home, he…started yelling at me, calling me a tramp… Afterwards, he said he was sorry…that he overreacted, but when I woke up this morning… He had thrown all of my stuff out. What I have with me now is all I have left.” Wow! All that came out so naturally! I wondered…is that what Stephanie told me when I was Matt? Well, it didn’t matter now; </w:t>
      </w:r>
      <w:r>
        <w:rPr>
          <w:i/>
        </w:rPr>
        <w:t xml:space="preserve">I </w:t>
      </w:r>
      <w:r>
        <w:rPr/>
        <w:t>was Stephanie now.</w:t>
      </w:r>
    </w:p>
    <w:p>
      <w:pPr>
        <w:pStyle w:val="Normal"/>
        <w:ind w:firstLine="720"/>
        <w:rPr/>
      </w:pPr>
      <w:r>
        <w:rPr/>
        <w:t>As I told my tale, Matt’s face seemed to become more anguished, like he was feeling my pain with me. “That’s…horrible.” Was it true? Was he really that empathetic? Even if he wasn’t, he sure did try to make an attempt to be. “Do you want something to eat?” he asked.</w:t>
      </w:r>
    </w:p>
    <w:p>
      <w:pPr>
        <w:pStyle w:val="Normal"/>
        <w:ind w:firstLine="720"/>
        <w:rPr/>
      </w:pPr>
      <w:r>
        <w:rPr/>
        <w:t>Man, he was really nice… “Oh…uh, no thanks. I…don’t really have much money.”</w:t>
      </w:r>
    </w:p>
    <w:p>
      <w:pPr>
        <w:pStyle w:val="Normal"/>
        <w:ind w:firstLine="720"/>
        <w:rPr/>
      </w:pPr>
      <w:r>
        <w:rPr/>
        <w:t>“</w:t>
      </w:r>
      <w:r>
        <w:rPr/>
        <w:t>No, it’s on me.”</w:t>
      </w:r>
    </w:p>
    <w:p>
      <w:pPr>
        <w:pStyle w:val="Normal"/>
        <w:ind w:firstLine="720"/>
        <w:rPr/>
      </w:pPr>
      <w:r>
        <w:rPr/>
        <w:t>“</w:t>
      </w:r>
      <w:r>
        <w:rPr/>
        <w:t>Oh, no, I couldn’t—“</w:t>
      </w:r>
    </w:p>
    <w:p>
      <w:pPr>
        <w:pStyle w:val="Normal"/>
        <w:ind w:firstLine="720"/>
        <w:rPr/>
      </w:pPr>
      <w:r>
        <w:rPr/>
        <w:t>“</w:t>
      </w:r>
      <w:r>
        <w:rPr/>
        <w:t>Please… You look hungry.”</w:t>
      </w:r>
    </w:p>
    <w:p>
      <w:pPr>
        <w:pStyle w:val="Normal"/>
        <w:ind w:firstLine="720"/>
        <w:rPr/>
      </w:pPr>
      <w:r>
        <w:rPr/>
        <w:t>To tell the truth, I hadn’t eaten all day. And he really seemed content with taking care of me, so I agreed.</w:t>
      </w:r>
    </w:p>
    <w:p>
      <w:pPr>
        <w:pStyle w:val="Normal"/>
        <w:ind w:firstLine="720"/>
        <w:rPr/>
      </w:pPr>
      <w:r>
        <w:rPr/>
        <w:t>We took a walk through the park after we ate. It was really nice, just to spend time with him.</w:t>
      </w:r>
    </w:p>
    <w:p>
      <w:pPr>
        <w:pStyle w:val="Normal"/>
        <w:ind w:firstLine="720"/>
        <w:rPr/>
      </w:pPr>
      <w:r>
        <w:rPr/>
        <w:t>“</w:t>
      </w:r>
      <w:r>
        <w:rPr/>
        <w:t>So what do you do for a living?” he asked.</w:t>
      </w:r>
    </w:p>
    <w:p>
      <w:pPr>
        <w:pStyle w:val="Normal"/>
        <w:ind w:firstLine="720"/>
        <w:rPr/>
      </w:pPr>
      <w:r>
        <w:rPr/>
        <w:t xml:space="preserve">I couldn’t tell him where I really work…or </w:t>
      </w:r>
      <w:r>
        <w:rPr>
          <w:i/>
        </w:rPr>
        <w:t xml:space="preserve">used </w:t>
      </w:r>
      <w:r>
        <w:rPr/>
        <w:t>to work. It would seem to be too much of a coincidence. So I stretched the truth a little, saying the first things that I could think of. “Well, I used to work for a local television station in New Jersey. I moved here trying to find a better job, but haven’t been able to yet… That’s why I didn’t leave my ex sooner… I didn’t have anywhere to go.”</w:t>
      </w:r>
    </w:p>
    <w:p>
      <w:pPr>
        <w:pStyle w:val="Normal"/>
        <w:ind w:firstLine="720"/>
        <w:rPr/>
      </w:pPr>
      <w:r>
        <w:rPr/>
        <w:t>“</w:t>
      </w:r>
      <w:r>
        <w:rPr/>
        <w:t>Well, I happen to work for a television network, so…if you want… I could probably get you a job.”</w:t>
      </w:r>
    </w:p>
    <w:p>
      <w:pPr>
        <w:pStyle w:val="Normal"/>
        <w:ind w:firstLine="720"/>
        <w:rPr/>
      </w:pPr>
      <w:r>
        <w:rPr/>
        <w:t>My heart skipped a beat. Was he serious? Matt was turning out to be incredibly sweet! “Really?”</w:t>
      </w:r>
    </w:p>
    <w:p>
      <w:pPr>
        <w:pStyle w:val="Normal"/>
        <w:ind w:firstLine="720"/>
        <w:rPr/>
      </w:pPr>
      <w:r>
        <w:rPr/>
        <w:t>“</w:t>
      </w:r>
      <w:r>
        <w:rPr/>
        <w:t>Sure, it’s no trouble.”</w:t>
      </w:r>
    </w:p>
    <w:p>
      <w:pPr>
        <w:pStyle w:val="Normal"/>
        <w:ind w:firstLine="720"/>
        <w:rPr/>
      </w:pPr>
      <w:r>
        <w:rPr/>
        <w:t>“</w:t>
      </w:r>
      <w:r>
        <w:rPr/>
        <w:t>No, I mean we’ve only known each other for, what, an hour? And you’d be willing to…”</w:t>
      </w:r>
    </w:p>
    <w:p>
      <w:pPr>
        <w:pStyle w:val="Normal"/>
        <w:ind w:firstLine="720"/>
        <w:rPr/>
      </w:pPr>
      <w:r>
        <w:rPr/>
        <w:t>“</w:t>
      </w:r>
      <w:r>
        <w:rPr/>
        <w:t xml:space="preserve">You just seem like you could use some help. That’s all…” I sensed that there was more. I think…I could tell that he was interested in me. Or at least I </w:t>
      </w:r>
      <w:r>
        <w:rPr>
          <w:i/>
        </w:rPr>
        <w:t xml:space="preserve">hoped </w:t>
      </w:r>
      <w:r>
        <w:rPr/>
        <w:t>he was…</w:t>
      </w:r>
    </w:p>
    <w:p>
      <w:pPr>
        <w:pStyle w:val="Normal"/>
        <w:ind w:firstLine="720"/>
        <w:rPr/>
      </w:pPr>
      <w:r>
        <w:rPr/>
        <w:t xml:space="preserve">But I was </w:t>
      </w:r>
      <w:r>
        <w:rPr>
          <w:i/>
        </w:rPr>
        <w:t xml:space="preserve">definitely </w:t>
      </w:r>
      <w:r>
        <w:rPr/>
        <w:t>interested in him. That was for sure! “Well, sure! I mean, I’d be extremely grateful!”</w:t>
      </w:r>
    </w:p>
    <w:p>
      <w:pPr>
        <w:pStyle w:val="Normal"/>
        <w:ind w:firstLine="720"/>
        <w:rPr/>
      </w:pPr>
      <w:r>
        <w:rPr/>
        <w:t>We walked in silence for a while. I thought it was kind of romantic, but we were running out of park to walk through.</w:t>
      </w:r>
    </w:p>
    <w:p>
      <w:pPr>
        <w:pStyle w:val="Normal"/>
        <w:ind w:firstLine="720"/>
        <w:rPr/>
      </w:pPr>
      <w:r>
        <w:rPr/>
        <w:t>“</w:t>
      </w:r>
      <w:r>
        <w:rPr/>
        <w:t>Listen,” he said, “is there somewhere I can take you?”</w:t>
      </w:r>
    </w:p>
    <w:p>
      <w:pPr>
        <w:pStyle w:val="Normal"/>
        <w:ind w:firstLine="720"/>
        <w:rPr/>
      </w:pPr>
      <w:r>
        <w:rPr/>
        <w:t>I really wanted to stay with him, not to leave his side. On top of that, I didn’t really have a home anymore… “Well, I… Like I said, I don’t really have anywhere to go…”</w:t>
      </w:r>
    </w:p>
    <w:p>
      <w:pPr>
        <w:pStyle w:val="Normal"/>
        <w:ind w:firstLine="720"/>
        <w:rPr/>
      </w:pPr>
      <w:r>
        <w:rPr/>
        <w:t>“</w:t>
      </w:r>
      <w:r>
        <w:rPr/>
        <w:t>Okay, how about this?” I stopped and looked at him, anticipating what was to come. “Why don’t you come stay at apartment until you’re back on your feet? It’s been kinda empty for a while, and…I could use some company. I don’t mean to sound, you know… That’s not what I mean. I have an extra bedroom, and…” Oh, my God… I almost couldn’t believe this was happening… I was so happy about it, though. And I think, I was about to start crying. He must have thought I was upset or something, because he started to apologize. But I didn’t want to hear it! So I reached up and kissed him on the cheek. He smiled… like he was saying ‘I’m glad this is happening.’</w:t>
      </w:r>
    </w:p>
    <w:p>
      <w:pPr>
        <w:pStyle w:val="Normal"/>
        <w:ind w:firstLine="720"/>
        <w:rPr/>
      </w:pPr>
      <w:r>
        <w:rPr/>
        <w:t>We started walking again, and I slipped my fingers through his, holding his hand, and intending never to let go… I hoped that what I was feeling now…was what I felt for Stephanie yesterday. I hoped that this was the same love that I had lost.</w:t>
      </w:r>
    </w:p>
    <w:p>
      <w:pPr>
        <w:pStyle w:val="Normal"/>
        <w:ind w:firstLine="720"/>
        <w:rPr/>
      </w:pPr>
      <w:r>
        <w:rPr/>
        <w:t>“</w:t>
      </w:r>
      <w:r>
        <w:rPr/>
        <w:t>What did your boyfriend do with all of your clothes?” he asked, breaking our silence.</w:t>
      </w:r>
    </w:p>
    <w:p>
      <w:pPr>
        <w:pStyle w:val="Normal"/>
        <w:ind w:firstLine="720"/>
        <w:rPr/>
      </w:pPr>
      <w:r>
        <w:rPr/>
        <w:t>“</w:t>
      </w:r>
      <w:r>
        <w:rPr/>
        <w:t>He, uh… Actually, I have no idea…” I hadn’t even thought of the fact that I didn’t have any clothes, and I wondered where he was going with this. “Why?”</w:t>
      </w:r>
    </w:p>
    <w:p>
      <w:pPr>
        <w:pStyle w:val="Normal"/>
        <w:ind w:firstLine="720"/>
        <w:rPr/>
      </w:pPr>
      <w:r>
        <w:rPr/>
        <w:t>“</w:t>
      </w:r>
      <w:r>
        <w:rPr/>
        <w:t>Well…” He pointed to a clothing store that we were standing next to. “It’s the least I can do.”</w:t>
      </w:r>
    </w:p>
    <w:p>
      <w:pPr>
        <w:pStyle w:val="Normal"/>
        <w:ind w:firstLine="720"/>
        <w:rPr/>
      </w:pPr>
      <w:r>
        <w:rPr/>
        <w:t>“</w:t>
      </w:r>
      <w:r>
        <w:rPr/>
        <w:t>The ‘least’… Haven’t you already done enough for me?”</w:t>
      </w:r>
    </w:p>
    <w:p>
      <w:pPr>
        <w:pStyle w:val="Normal"/>
        <w:ind w:firstLine="720"/>
        <w:rPr/>
      </w:pPr>
      <w:r>
        <w:rPr/>
        <w:t>“</w:t>
      </w:r>
      <w:r>
        <w:rPr/>
        <w:t xml:space="preserve">Oh, come on… I’ve had a recent…’financial surge’ that I’ve been dying to spend on some random unsuspecting, distressed, and utterly beautiful woman.” I couldn’t help but laugh. I mean, it </w:t>
      </w:r>
      <w:r>
        <w:rPr>
          <w:i/>
        </w:rPr>
        <w:t xml:space="preserve">was </w:t>
      </w:r>
      <w:r>
        <w:rPr/>
        <w:t>really cute. But I still didn’t want to spend all of his money, no matter how much of it he was suggesting that he had. However, before I could protest, he grabbed my hand and dragged me indoors.</w:t>
      </w:r>
    </w:p>
    <w:p>
      <w:pPr>
        <w:pStyle w:val="Normal"/>
        <w:ind w:firstLine="720"/>
        <w:rPr/>
      </w:pPr>
      <w:r>
        <w:rPr/>
      </w:r>
    </w:p>
    <w:p>
      <w:pPr>
        <w:pStyle w:val="Normal"/>
        <w:ind w:firstLine="720"/>
        <w:rPr/>
      </w:pPr>
      <w:r>
        <w:rPr/>
        <w:t>Shopping as a woman was a new experience, and it was one that I enjoyed quite a bit. I had all these new hormones that were making me feel and do things that I normally wouldn’t. I never liked shopping before, but this time I had a blast going through every rack, and trying things on. Granted I wasn’t very experienced at it; I occasionally had to enlist the help of Matt. Actually…that was mostly because I wanted to find out what he thought I looked good in, and even…I wanted him to look at me more. I really loved spending time with him…</w:t>
      </w:r>
    </w:p>
    <w:p>
      <w:pPr>
        <w:pStyle w:val="Normal"/>
        <w:ind w:firstLine="720"/>
        <w:rPr/>
      </w:pPr>
      <w:r>
        <w:rPr/>
        <w:t xml:space="preserve">We got into his apartment around 3:00. He showed me to my bedroom, we put my things away, and then we sat in the living room for a while. We talked a lot, which was really nice. I knew that I used to </w:t>
      </w:r>
      <w:r>
        <w:rPr>
          <w:i/>
        </w:rPr>
        <w:t xml:space="preserve">be </w:t>
      </w:r>
      <w:r>
        <w:rPr/>
        <w:t>Matt, but… I was forgetting so many things. It astonished me how much we had in common! Yeah, I was growing more and more in love with him by the minute…</w:t>
      </w:r>
    </w:p>
    <w:p>
      <w:pPr>
        <w:pStyle w:val="Normal"/>
        <w:ind w:firstLine="720"/>
        <w:rPr/>
      </w:pPr>
      <w:r>
        <w:rPr/>
        <w:t>We had an early dinner. I really liked Chinese food, and apparently Matt did too. He lit some candles, saying they were to celebrate our new friendship. But I think it was more than that now, and I was really happy.</w:t>
      </w:r>
    </w:p>
    <w:p>
      <w:pPr>
        <w:pStyle w:val="Normal"/>
        <w:ind w:firstLine="720"/>
        <w:rPr/>
      </w:pPr>
      <w:r>
        <w:rPr/>
        <w:t>I got up to go to the bathroom, taking care to walk slowly so that Matt could ‘sneak’ a peek at my ass… That was one of things I liked about being a woman… It felt really…nice…to feel and sit on. And I wanted Matt to see it as much as he wanted…</w:t>
      </w:r>
    </w:p>
    <w:p>
      <w:pPr>
        <w:pStyle w:val="Normal"/>
        <w:ind w:firstLine="720"/>
        <w:rPr/>
      </w:pPr>
      <w:r>
        <w:rPr/>
        <w:t>When I came back to the living room, I noticed a small wooden box on the coffee table. It looked strangely familiar, but my memories were almost completely faded now. “This is beautiful.” I told Matt, who was in the kitchen doing the dishes.</w:t>
      </w:r>
    </w:p>
    <w:p>
      <w:pPr>
        <w:pStyle w:val="Normal"/>
        <w:ind w:firstLine="720"/>
        <w:rPr/>
      </w:pPr>
      <w:r>
        <w:rPr/>
        <w:t>“</w:t>
      </w:r>
      <w:r>
        <w:rPr/>
        <w:t>Oh, uh… I got that in Chinatown.”</w:t>
      </w:r>
    </w:p>
    <w:p>
      <w:pPr>
        <w:pStyle w:val="Normal"/>
        <w:ind w:firstLine="720"/>
        <w:rPr/>
      </w:pPr>
      <w:r>
        <w:rPr/>
        <w:t>“</w:t>
      </w:r>
      <w:r>
        <w:rPr/>
        <w:t>Wow…” The craftsmanship really was amazing. “The intricacy of these designs is extraordinary!” Fiddling with it some more, I found how to open the box. Inside lay a disappointingly plain bronze ring. “Gee, you’d think there’d be something a little more…exciting inside.”</w:t>
      </w:r>
    </w:p>
    <w:p>
      <w:pPr>
        <w:pStyle w:val="Normal"/>
        <w:ind w:firstLine="720"/>
        <w:rPr/>
      </w:pPr>
      <w:r>
        <w:rPr/>
        <w:t>“</w:t>
      </w:r>
      <w:r>
        <w:rPr/>
        <w:t>Well, normally it would be, but…” He took the ring from me and held it in his hands. “This ring is special. It’s, um… It’s magic.”</w:t>
      </w:r>
    </w:p>
    <w:p>
      <w:pPr>
        <w:pStyle w:val="Normal"/>
        <w:ind w:firstLine="720"/>
        <w:rPr/>
      </w:pPr>
      <w:r>
        <w:rPr/>
        <w:t xml:space="preserve">So there </w:t>
      </w:r>
      <w:r>
        <w:rPr>
          <w:i/>
        </w:rPr>
        <w:t xml:space="preserve">was </w:t>
      </w:r>
      <w:r>
        <w:rPr/>
        <w:t>something exciting about it. But I was a little skeptical. “Magic, huh?”</w:t>
      </w:r>
    </w:p>
    <w:p>
      <w:pPr>
        <w:pStyle w:val="Normal"/>
        <w:ind w:firstLine="720"/>
        <w:rPr/>
      </w:pPr>
      <w:r>
        <w:rPr/>
        <w:t>“</w:t>
      </w:r>
      <w:r>
        <w:rPr/>
        <w:t>You don’t find that hard to believe?”</w:t>
      </w:r>
    </w:p>
    <w:p>
      <w:pPr>
        <w:pStyle w:val="Normal"/>
        <w:ind w:firstLine="720"/>
        <w:rPr/>
      </w:pPr>
      <w:r>
        <w:rPr/>
        <w:t>“</w:t>
      </w:r>
      <w:r>
        <w:rPr/>
        <w:t xml:space="preserve">Well, I’ve never </w:t>
      </w:r>
      <w:r>
        <w:rPr>
          <w:i/>
        </w:rPr>
        <w:t xml:space="preserve">seen </w:t>
      </w:r>
      <w:r>
        <w:rPr/>
        <w:t>anything that was really magic before, if that’s what you mean. But I like to keep an open mind… What’s it supposed to do?”</w:t>
      </w:r>
    </w:p>
    <w:p>
      <w:pPr>
        <w:pStyle w:val="Normal"/>
        <w:ind w:firstLine="720"/>
        <w:rPr/>
      </w:pPr>
      <w:r>
        <w:rPr/>
        <w:t>“</w:t>
      </w:r>
      <w:r>
        <w:rPr/>
        <w:t>It’s supposed to…um, change your body.”</w:t>
      </w:r>
    </w:p>
    <w:p>
      <w:pPr>
        <w:pStyle w:val="Normal"/>
        <w:ind w:firstLine="720"/>
        <w:rPr/>
      </w:pPr>
      <w:r>
        <w:rPr/>
        <w:t>“</w:t>
      </w:r>
      <w:r>
        <w:rPr/>
        <w:t>Really…?” I didn’t really understand what he meant, but I was curious to find out. The ring was on his finger now, and I pretended to examine it so that I could play with his fingers a little. “Hmm… Does it work?”</w:t>
      </w:r>
    </w:p>
    <w:p>
      <w:pPr>
        <w:pStyle w:val="Normal"/>
        <w:ind w:firstLine="720"/>
        <w:rPr/>
      </w:pPr>
      <w:r>
        <w:rPr/>
        <w:t>“</w:t>
      </w:r>
      <w:r>
        <w:rPr/>
        <w:t>Well…yeah, it does.”</w:t>
      </w:r>
    </w:p>
    <w:p>
      <w:pPr>
        <w:pStyle w:val="Normal"/>
        <w:ind w:firstLine="720"/>
        <w:rPr/>
      </w:pPr>
      <w:r>
        <w:rPr/>
        <w:t>I hadn’t expected him to say that; I never thought that magic was real. I wanted a demonstration… “Can you show me?”</w:t>
      </w:r>
    </w:p>
    <w:p>
      <w:pPr>
        <w:pStyle w:val="Normal"/>
        <w:ind w:firstLine="720"/>
        <w:rPr/>
      </w:pPr>
      <w:r>
        <w:rPr/>
        <w:t>“</w:t>
      </w:r>
      <w:r>
        <w:rPr/>
        <w:t>All right,” I kept a close eye on him, bewildered at what I saw… His shirt was beginning to get tighter on his toned body, the wrinkles disappearing. His muscles were growing! And it was starting to turn me on… I continued to watch as his head slowly rose farther above mine…</w:t>
      </w:r>
    </w:p>
    <w:p>
      <w:pPr>
        <w:pStyle w:val="Normal"/>
        <w:ind w:firstLine="720"/>
        <w:rPr/>
      </w:pPr>
      <w:r>
        <w:rPr/>
        <w:t>“</w:t>
      </w:r>
      <w:r>
        <w:rPr/>
        <w:t>That’s…” I was lusting after him tremendously, but… I just couldn’t tell him that outright. “…really cool.”</w:t>
      </w:r>
    </w:p>
    <w:p>
      <w:pPr>
        <w:pStyle w:val="Normal"/>
        <w:ind w:firstLine="720"/>
        <w:rPr/>
      </w:pPr>
      <w:r>
        <w:rPr/>
        <w:t>“</w:t>
      </w:r>
      <w:r>
        <w:rPr/>
        <w:t>Yeah…”</w:t>
      </w:r>
    </w:p>
    <w:p>
      <w:pPr>
        <w:pStyle w:val="Normal"/>
        <w:ind w:firstLine="720"/>
        <w:rPr/>
      </w:pPr>
      <w:r>
        <w:rPr/>
        <w:t xml:space="preserve">I began to think about what that ring could do to </w:t>
      </w:r>
      <w:r>
        <w:rPr>
          <w:i/>
        </w:rPr>
        <w:t xml:space="preserve">my </w:t>
      </w:r>
      <w:r>
        <w:rPr/>
        <w:t>body, about what changes I could do to myself that I would like… “Hey, um…” I was a little embarrassed to tell him what I wanted to do, so I figured I’d just surprise him. “Can I try?”</w:t>
      </w:r>
    </w:p>
    <w:p>
      <w:pPr>
        <w:pStyle w:val="Normal"/>
        <w:ind w:firstLine="720"/>
        <w:rPr/>
      </w:pPr>
      <w:r>
        <w:rPr/>
        <w:t>“</w:t>
      </w:r>
      <w:r>
        <w:rPr/>
        <w:t>Um, sure, why not?” He took off the ring and handed it to me.</w:t>
      </w:r>
    </w:p>
    <w:p>
      <w:pPr>
        <w:pStyle w:val="Normal"/>
        <w:ind w:firstLine="720"/>
        <w:rPr/>
      </w:pPr>
      <w:r>
        <w:rPr/>
        <w:t>I moved it around in my palm before putting it on. “How does it work?”</w:t>
      </w:r>
    </w:p>
    <w:p>
      <w:pPr>
        <w:pStyle w:val="Normal"/>
        <w:ind w:firstLine="720"/>
        <w:rPr/>
      </w:pPr>
      <w:r>
        <w:rPr/>
        <w:t>“</w:t>
      </w:r>
      <w:r>
        <w:rPr/>
        <w:t>Well, first you imagine what you want to change, and then you kind of…force it to happen with your mind. It’s hard to explain…”</w:t>
      </w:r>
    </w:p>
    <w:p>
      <w:pPr>
        <w:pStyle w:val="Normal"/>
        <w:ind w:firstLine="720"/>
        <w:rPr/>
      </w:pPr>
      <w:r>
        <w:rPr/>
        <w:t>“</w:t>
      </w:r>
      <w:r>
        <w:rPr/>
        <w:t>I think I understand… Hmm…” I began to form an image in my mind about what I wanted. It started with a warmth that flowed into my chest, beginning near my ribs and spreading into my breasts. I could feel my skin stretching, and my breasts were becoming fuller, heavier. The fabric of my shirt was becoming tighter, and the feeling of it being pulled across my skin felt…really good. Oh, they were getting so heavy! So I made them more buoyant, so that they wouldn’t sag. I could feel the neck of my shirt stretching outwards, and my bra was starting to creak. So I stopped…</w:t>
      </w:r>
    </w:p>
    <w:p>
      <w:pPr>
        <w:pStyle w:val="Normal"/>
        <w:ind w:firstLine="720"/>
        <w:rPr/>
      </w:pPr>
      <w:r>
        <w:rPr/>
        <w:t xml:space="preserve">I was right… It </w:t>
      </w:r>
      <w:r>
        <w:rPr>
          <w:i/>
        </w:rPr>
        <w:t xml:space="preserve">did </w:t>
      </w:r>
      <w:r>
        <w:rPr/>
        <w:t>feel incredible to have my breasts grow like that! I opened my eyes and looked down. They were enormous! They must have stuck out eight inches from my chest! I ran my hands over my cleavage… They were so soft! And sensitive… “Wow… That was amazing…” I said to myself. Finished experimenting, I pulled the ring off my finger and dropped it on the coffee table.</w:t>
      </w:r>
    </w:p>
    <w:p>
      <w:pPr>
        <w:pStyle w:val="Normal"/>
        <w:ind w:firstLine="720"/>
        <w:rPr/>
      </w:pPr>
      <w:r>
        <w:rPr/>
        <w:t>“</w:t>
      </w:r>
      <w:r>
        <w:rPr/>
        <w:t>You’re not going to change back?” Matt finally spoke. I was so lost in the moment that I almost forgot he was there. So then he saw me…</w:t>
      </w:r>
    </w:p>
    <w:p>
      <w:pPr>
        <w:pStyle w:val="Normal"/>
        <w:ind w:firstLine="720"/>
        <w:rPr/>
      </w:pPr>
      <w:r>
        <w:rPr/>
        <w:t>“</w:t>
      </w:r>
      <w:r>
        <w:rPr/>
        <w:t>No. I, uh…think I like them better this way.” I figured that that moment was as good a time as any to take our relationship…a little bit further. So I cupped my hands under my breasts, pushing them together. “Don’t you?”</w:t>
      </w:r>
    </w:p>
    <w:p>
      <w:pPr>
        <w:pStyle w:val="Normal"/>
        <w:ind w:firstLine="720"/>
        <w:rPr/>
      </w:pPr>
      <w:r>
        <w:rPr/>
        <w:t xml:space="preserve">He swallowed hard. “Well, um…” But I already knew the answer to that question. I could see from the bulge in his pants that he liked them </w:t>
      </w:r>
      <w:r>
        <w:rPr>
          <w:i/>
        </w:rPr>
        <w:t xml:space="preserve">very </w:t>
      </w:r>
      <w:r>
        <w:rPr/>
        <w:t>much. And that bulge was starting to look mighty appealing…</w:t>
      </w:r>
    </w:p>
    <w:p>
      <w:pPr>
        <w:pStyle w:val="Normal"/>
        <w:ind w:firstLine="720"/>
        <w:rPr/>
      </w:pPr>
      <w:r>
        <w:rPr/>
        <w:t>I walked up to him, pressing my bosom into his body. We looked into each other’s eyes for a moment. Then, it happened. Our first real kiss. For me, it was very emotional. I got the impression that he loved me the same way that I loved him. And now, it was time for me to show that love…</w:t>
      </w:r>
    </w:p>
    <w:p>
      <w:pPr>
        <w:pStyle w:val="Normal"/>
        <w:ind w:firstLine="720"/>
        <w:rPr/>
      </w:pPr>
      <w:r>
        <w:rPr/>
        <w:t xml:space="preserve">I pushed him backwards onto the couch, and mounted him. The jiggling in my tit flesh was driving me nuts! And I wanted more… So I pulled my shirt over my head and threw it aside. Oh, it felt so good to have those things out of that shirt! I leaned forward… and shoved Matt’s head as deep as it would go into my cleavage. Then, with what I considered to be one </w:t>
      </w:r>
      <w:r>
        <w:rPr>
          <w:i/>
        </w:rPr>
        <w:t xml:space="preserve">really </w:t>
      </w:r>
      <w:r>
        <w:rPr/>
        <w:t xml:space="preserve">smooth move, I removed his shirt, and undid his zipper, pulling his pants off. There it was…free and in all its glory. Matt’s cock stood tall and proud, waiting patiently for some action. And </w:t>
      </w:r>
      <w:r>
        <w:rPr>
          <w:i/>
        </w:rPr>
        <w:t xml:space="preserve">boy </w:t>
      </w:r>
      <w:r>
        <w:rPr/>
        <w:t xml:space="preserve">was I ready to give it! </w:t>
      </w:r>
      <w:r>
        <w:rPr>
          <w:i/>
        </w:rPr>
        <w:t>Baby steps…</w:t>
      </w:r>
      <w:r>
        <w:rPr/>
        <w:t>I thought to myself. Supporting myself on my hands and knees, I lightly moved my dripping slit across the head of his penis, sending tiny little jolts of electricity through my body. But my breasts were being neglected, so I took his hands in mine, and placed one on my ass, and the other on one of my breasts. My hands flew to my other breast. Now all of the proper parts of my body were receiving the appropriate stimulation, save for one. Slowly I slid Matt’s staff inside my body, reveling in the sensation of having something long and hard impaling my cunt. I began to move his in and out, the friction causing increasing currents of pleasurable heat in my crotch. It was building faster now, as was I moving with more ferocity. Finally it hit me; shocking, pounding waves of sexual heat radiated from my clit. At the same time, Matt exploded within me; his hot seed spread through my insides, filling me up. My own heat was coursing through my entire body, over-powering my muscles, forcing me to collapse beside my lover’s strong body…</w:t>
      </w:r>
    </w:p>
    <w:p>
      <w:pPr>
        <w:pStyle w:val="Normal"/>
        <w:ind w:firstLine="720"/>
        <w:rPr/>
      </w:pPr>
      <w:r>
        <w:rPr/>
        <w:t>I was nuzzled up against Matt’s strong body, my head resting on his shoulder. I was feeling something…something wonderful. There was lust…definitely. No doubt his handsome features and strong, toned body made me feel warm inside. But it wasn’t just that… There was more… I loved him; I was sure of that now. But I think what I was feeling went further than that… Snuggled up next to him, I realized…that I wanted to spend the rest of my life with him. “I think…I’m in love with you.” That was the first time since we met that I had verbally professed my feelings to him.</w:t>
      </w:r>
    </w:p>
    <w:p>
      <w:pPr>
        <w:pStyle w:val="Normal"/>
        <w:ind w:firstLine="720"/>
        <w:rPr/>
      </w:pPr>
      <w:r>
        <w:rPr/>
        <w:t>“</w:t>
      </w:r>
      <w:r>
        <w:rPr/>
        <w:t xml:space="preserve">I love you, too,” he answered. My heart leapt! So it was decided! We were to spend eternity together! But…as I lay there…I got to thinking. I couldn’t really remember anything anymore…about being Matt. I mean, I knew that I </w:t>
      </w:r>
      <w:r>
        <w:rPr>
          <w:i/>
        </w:rPr>
        <w:t xml:space="preserve">was </w:t>
      </w:r>
      <w:r>
        <w:rPr/>
        <w:t xml:space="preserve">Matt. And I knew that I had met somebody special… But those were the extents of my memories. I could not for the life of me recall what was supposed to happen through the duration of this night. I </w:t>
      </w:r>
      <w:r>
        <w:rPr>
          <w:i/>
        </w:rPr>
        <w:t xml:space="preserve">knew </w:t>
      </w:r>
      <w:r>
        <w:rPr/>
        <w:t xml:space="preserve">that something had happened. Something is </w:t>
      </w:r>
      <w:r>
        <w:rPr>
          <w:i/>
        </w:rPr>
        <w:t xml:space="preserve">going </w:t>
      </w:r>
      <w:r>
        <w:rPr/>
        <w:t xml:space="preserve">to happen to Matt. But… I just </w:t>
      </w:r>
      <w:r>
        <w:rPr>
          <w:i/>
        </w:rPr>
        <w:t xml:space="preserve">could not </w:t>
      </w:r>
      <w:r>
        <w:rPr/>
        <w:t>think of what it was. It made my insanely uneasy to think about it.</w:t>
      </w:r>
    </w:p>
    <w:p>
      <w:pPr>
        <w:pStyle w:val="Normal"/>
        <w:ind w:firstLine="720"/>
        <w:rPr/>
      </w:pPr>
      <w:r>
        <w:rPr/>
        <w:t xml:space="preserve">But then again, the more I thought about it, the </w:t>
      </w:r>
      <w:r>
        <w:rPr>
          <w:i/>
        </w:rPr>
        <w:t xml:space="preserve">less </w:t>
      </w:r>
      <w:r>
        <w:rPr/>
        <w:t>I thought about it, in a way. The uneasiness that was clouding my mind began to fade, eventually leaving me not with worry, but instead…ideas… I began to imagine more things to do with the ring, what it was capable of. “So what else can the ring do?”</w:t>
      </w:r>
    </w:p>
    <w:p>
      <w:pPr>
        <w:pStyle w:val="Normal"/>
        <w:ind w:firstLine="720"/>
        <w:rPr/>
      </w:pPr>
      <w:r>
        <w:rPr/>
        <w:t>“</w:t>
      </w:r>
      <w:r>
        <w:rPr/>
        <w:t>Anything, I guess. But you can’t use it after midnight or before six in the morning.”</w:t>
      </w:r>
    </w:p>
    <w:p>
      <w:pPr>
        <w:pStyle w:val="Normal"/>
        <w:ind w:firstLine="720"/>
        <w:rPr/>
      </w:pPr>
      <w:r>
        <w:rPr/>
        <w:t>“</w:t>
      </w:r>
      <w:r>
        <w:rPr/>
        <w:t>Why not?” I asked him.</w:t>
      </w:r>
    </w:p>
    <w:p>
      <w:pPr>
        <w:pStyle w:val="Normal"/>
        <w:ind w:firstLine="720"/>
        <w:rPr/>
      </w:pPr>
      <w:r>
        <w:rPr/>
        <w:t>“</w:t>
      </w:r>
      <w:r>
        <w:rPr/>
        <w:t>I…don’t know. That’s just what the guy told me.”</w:t>
      </w:r>
    </w:p>
    <w:p>
      <w:pPr>
        <w:pStyle w:val="Normal"/>
        <w:ind w:firstLine="720"/>
        <w:rPr/>
      </w:pPr>
      <w:r>
        <w:rPr/>
        <w:t>It sounded like something out of a cheap horror movie. “Maybe he thinks you’ll turn into some horribly ugly little green creature,” I suggested, adding a tone of humor.</w:t>
      </w:r>
    </w:p>
    <w:p>
      <w:pPr>
        <w:pStyle w:val="Normal"/>
        <w:ind w:firstLine="720"/>
        <w:rPr/>
      </w:pPr>
      <w:r>
        <w:rPr/>
        <w:t>“</w:t>
      </w:r>
      <w:r>
        <w:rPr/>
        <w:t>Heh… Doubtful. Not that I’m about to try it…”</w:t>
      </w:r>
    </w:p>
    <w:p>
      <w:pPr>
        <w:pStyle w:val="Normal"/>
        <w:ind w:firstLine="720"/>
        <w:rPr/>
      </w:pPr>
      <w:r>
        <w:rPr/>
        <w:t>“</w:t>
      </w:r>
      <w:r>
        <w:rPr/>
        <w:t>No, let’s not. I wouldn’t want to lose you.” We kissed each other again. In doing so, I notice his member rise slightly to the occasion. “You ready for more?” I asked him, trying to sound as seductive as possible. He nodded. “Good! But first…” Our sudden movements after sitting in one position for so long made me realize just how tight my bra now was. So I reached behind me and undid the clasp, my massive mammaries bouncing free. “That feels much better.” Matt took no shame anymore in looking at my body; this time he stared openly at my breasts. And, rather than making me feel uncomfortable, it actually made me feel…really good. But he broke his gaze, and reached to the coffee table to put the ring on. Now I was excited to see what he was going to do… He looked down, so I followed his gaze…all the way to his cock. If one could consider his dick to be ‘standing proud,’ then it was now becoming just plain arrogant. I could only stare in wonder as it grew longer and thicker…more tempting. I couldn’t resist; I reached forward and stroked it gently. With each pulse of blood that pumped through it, I oculd raw power beneath my fingers. But…I hoped that he didn’t do that just for me. “It’s so big! But…you didn’t really need to…”</w:t>
      </w:r>
    </w:p>
    <w:p>
      <w:pPr>
        <w:pStyle w:val="Normal"/>
        <w:ind w:firstLine="720"/>
        <w:rPr/>
      </w:pPr>
      <w:r>
        <w:rPr/>
        <w:t>“</w:t>
      </w:r>
      <w:r>
        <w:rPr/>
        <w:t>Neither did you,” he added, referring to my breasts.</w:t>
      </w:r>
    </w:p>
    <w:p>
      <w:pPr>
        <w:pStyle w:val="Normal"/>
        <w:ind w:firstLine="720"/>
        <w:rPr/>
      </w:pPr>
      <w:r>
        <w:rPr/>
        <w:t xml:space="preserve">He had a point… I only </w:t>
      </w:r>
      <w:r>
        <w:rPr>
          <w:i/>
        </w:rPr>
        <w:t xml:space="preserve">partly </w:t>
      </w:r>
      <w:r>
        <w:rPr/>
        <w:t xml:space="preserve">grew my breasts for his pleasure. The rest was for mine. “Touché.” I wanted to tease him a little bit. “Ooohh… It feels so strong and powerful…” I bent over and gave it a long, sensuous lick. “I almost wonder what it would be like to wrap my entire body around it… Hmm…” It was a really interesting idea that I had. I sat on his lap with my legs crossed around his cock, continuing to stroke it so that he wouldn’t lose interest. Then, I began to envision the change. It was incredibly erotic, watching Matt’s body gradually become larger around me. His head slowly rose above mine, and his muscles were appearing to get larger. But the most astonishing thing was his cock. Soon it became too large to wrap my hand around, so I began to use two. Then its head brushed against my breasts. I pushed his cock in my cleavage, and used that to hump that wondrous staff. Eventually it became so large that I needed to stand up in order to continue. I stopped shrinking myself finally, and I stood equal in height to Matt’s now-immense penis. I hugged it as if it were </w:t>
      </w:r>
      <w:r>
        <w:rPr>
          <w:i/>
        </w:rPr>
        <w:t>him</w:t>
      </w:r>
      <w:r>
        <w:rPr/>
        <w:t xml:space="preserve">. And it felt as if it were made purely of rock-hard muscle, and </w:t>
      </w:r>
      <w:r>
        <w:rPr>
          <w:i/>
        </w:rPr>
        <w:t>that</w:t>
      </w:r>
      <w:r>
        <w:rPr/>
        <w:t xml:space="preserve">, I think, was </w:t>
      </w:r>
      <w:r>
        <w:rPr>
          <w:i/>
        </w:rPr>
        <w:t xml:space="preserve">seriously </w:t>
      </w:r>
      <w:r>
        <w:rPr/>
        <w:t>turning me on. Lightly I rubbed my palms over the extensive surface, feeling the monster’s huge veins pulse underneath my hands. I realized that at this height, I could probably never be able to get Matt to cum. So…I had another idea. “I wonder… Can this ring only affect the person wearing it? Like… Can I change something about you?”</w:t>
      </w:r>
    </w:p>
    <w:p>
      <w:pPr>
        <w:pStyle w:val="Normal"/>
        <w:ind w:firstLine="720"/>
        <w:rPr/>
      </w:pPr>
      <w:r>
        <w:rPr/>
        <w:t>“</w:t>
      </w:r>
      <w:r>
        <w:rPr/>
        <w:t>I think so. I’m not really sure… But what would y-oooohh…” The effect I was going for had kicked in immediately. “That feels…really good,” he said. “What did you do to me??”</w:t>
      </w:r>
    </w:p>
    <w:p>
      <w:pPr>
        <w:pStyle w:val="Normal"/>
        <w:ind w:firstLine="720"/>
        <w:rPr/>
      </w:pPr>
      <w:r>
        <w:rPr/>
        <w:t>“</w:t>
      </w:r>
      <w:r>
        <w:rPr/>
        <w:t xml:space="preserve">I made you…” What was the word I was looking for? “…more sensitive.” I couldn’t help but laugh a little from his reaction. Now that I knew that my experiment was a success, it was time to get down to business. Wrapping my arms and legs around his life-sized rod, I began to molest it using my entire body. Determined to get him off, I moved my body up and down his steaming skin. As he approached his climax, I could feel his cock tense under my skin. And then it expanded slightly, after which I could feel a vibration coming from within. The next thing I knew, I was being covered by a thick, hot liquid. The stuff poured over my body, engulfing me completely. I think, had I not been holding my breath, I may have drowned in Matt’s seed. Finally sensing that it was over, I removed myself from his sticky pole, and rested on his thigh. After having wiped the gunk of my face, I looked up into his eyes. “Well?” I asked sexily. But although it </w:t>
      </w:r>
      <w:r>
        <w:rPr>
          <w:i/>
        </w:rPr>
        <w:t xml:space="preserve">was </w:t>
      </w:r>
      <w:r>
        <w:rPr/>
        <w:t>a curiously erotic experience, I was kind of hoping it was something he wouldn’t expect me to do a repeat performance.</w:t>
      </w:r>
    </w:p>
    <w:p>
      <w:pPr>
        <w:pStyle w:val="Normal"/>
        <w:ind w:firstLine="720"/>
        <w:rPr/>
      </w:pPr>
      <w:r>
        <w:rPr/>
        <w:t>“</w:t>
      </w:r>
      <w:r>
        <w:rPr/>
        <w:t>It was…pretty good,” he said, kind of sarcastically. Then he looked at me amusedly. “You’re a real mess, you know that?”</w:t>
      </w:r>
    </w:p>
    <w:p>
      <w:pPr>
        <w:pStyle w:val="Normal"/>
        <w:ind w:firstLine="720"/>
        <w:rPr/>
      </w:pPr>
      <w:r>
        <w:rPr/>
        <w:t>“</w:t>
      </w:r>
      <w:r>
        <w:rPr/>
        <w:t xml:space="preserve">Really?” Uh, duh, I </w:t>
      </w:r>
      <w:r>
        <w:rPr>
          <w:i/>
        </w:rPr>
        <w:t xml:space="preserve">did </w:t>
      </w:r>
      <w:r>
        <w:rPr/>
        <w:t>know that. “Then you’ll just have to clean me up,” I said, lounging back onto his leg. His eyebrows cocked as he turned me over onto my stomach. I closed my eyes as the rough fabric of a tissue caressed my back. He took extra time on my butt, which caused me to become slightly moist in the crotch area. Then I almost fell asleep when his hand moved across my back. It felt really wonderful…like an incredible massage from a giant, strong hand. I was awakened as he turned me back over, but I kept my eyes closed. I was sure that my front would be as pleasurable as my back, if not more. He started with my face, and then moved down to my chest. As he gently rubbed my breasts, small sighs of pleasure escaped me, and I could feel juices start to drip out of my cunt. His touch moved down to my stomach and past my lower abdomen. I moaned softly as he pressed the tissue deep into my crotch. The massages continued down the length of legs to a wondrous finale at my feet.</w:t>
      </w:r>
    </w:p>
    <w:p>
      <w:pPr>
        <w:pStyle w:val="Normal"/>
        <w:ind w:firstLine="720"/>
        <w:rPr/>
      </w:pPr>
      <w:r>
        <w:rPr/>
        <w:t>Now I was really horny, so I began stroking my slit with one hand; my other hand had already involuntarily started on one of my breasts. Suddenly I could feel myself being hoisted into the air, supported by the surfaces of Matt’s gigantic palms. I could feel one of his huge thumbs pressing into my other breast. His touch was perfect; firm, yet gentle enough not to hurt me. The feeling was exquisite. His other thumb parted my legs and brushed my hand away from my cunt. Slowly the huge mass began to rub my slit up and down, parting my labia enough to give slight penetration. The heat in my crotch was building, but too slowly. So I starting grinding my hips into his thumb, hoping that would stimulate enough friction to my clitoris. It did so excessively, as the temperature began to skyrocket. My heart was beating so fast now; I was growing impatient. As the orgasm washed over my body like a bolt of lightning, I squeezed my legs around Matt’s thumb, holding it firmly pressed deep into my crotch.</w:t>
      </w:r>
    </w:p>
    <w:p>
      <w:pPr>
        <w:pStyle w:val="Normal"/>
        <w:ind w:firstLine="720"/>
        <w:rPr/>
      </w:pPr>
      <w:r>
        <w:rPr/>
        <w:t>Fatigue consumed me, and my muscles went lax. “I’ll be right back,” Matt said, gesturing to the bathroom.</w:t>
      </w:r>
    </w:p>
    <w:p>
      <w:pPr>
        <w:pStyle w:val="Normal"/>
        <w:ind w:firstLine="720"/>
        <w:rPr/>
      </w:pPr>
      <w:r>
        <w:rPr/>
        <w:t>“</w:t>
      </w:r>
      <w:r>
        <w:rPr/>
        <w:t>All right,” I whispered, still exhausted. He placed me on the couch to recover. I took a moment to do so, before standing up to take in my surroundings. Everything looked so huge from this vantage point! Then my mind changed directions as I began to wonder… If Matt could do anything to me he wanted, what would it be? After growing back to normal size (except for my breasts; I liked them better this way), I sat on the arm of the couch, awaiting his return. “Change me,” I ordered, giving him the ring.</w:t>
      </w:r>
    </w:p>
    <w:p>
      <w:pPr>
        <w:pStyle w:val="Normal"/>
        <w:ind w:firstLine="720"/>
        <w:rPr/>
      </w:pPr>
      <w:r>
        <w:rPr/>
        <w:t>He looked baffled. “What? What do you want me to do?”</w:t>
      </w:r>
    </w:p>
    <w:p>
      <w:pPr>
        <w:pStyle w:val="Normal"/>
        <w:ind w:firstLine="720"/>
        <w:rPr/>
      </w:pPr>
      <w:r>
        <w:rPr/>
        <w:t>That was the whole point. “Surprise me,” I answered. I couldn’t wait… What was he going to do? His seemed to transfix onto my chest, so naturally I figured he would make them grow again, which I wouldn’t mind… But nothing happened. It wasn’t until several moments later that I felt something forming underneath my breasts, and I noticed them pushing slightly upwards. Instinctively, I brought my hands to where the new masses were forming, and a jolt of pleasure shot through my spine… Breasts! I was growing a second pair of breasts! And boy did they feel great! I continued to explore them, feeling the flesh beneath my fingers pulse outwards. They felt exactly the same as my old pair, just in a different location. They finally stopped growing when they were the size of my original pair.</w:t>
      </w:r>
    </w:p>
    <w:p>
      <w:pPr>
        <w:pStyle w:val="Normal"/>
        <w:ind w:firstLine="720"/>
        <w:rPr/>
      </w:pPr>
      <w:r>
        <w:rPr/>
        <w:t xml:space="preserve">Matt closed our distance, and we looked into each other’s eyes. I was happy…happy that the change he had chosen…was a good one. Granted I would </w:t>
      </w:r>
      <w:r>
        <w:rPr>
          <w:i/>
        </w:rPr>
        <w:t xml:space="preserve">never </w:t>
      </w:r>
      <w:r>
        <w:rPr/>
        <w:t>be able to get used to something like this, it would still be fun to try it out for a while! So we shared a long, lustful kiss.</w:t>
      </w:r>
    </w:p>
    <w:p>
      <w:pPr>
        <w:pStyle w:val="Normal"/>
        <w:ind w:firstLine="720"/>
        <w:rPr/>
      </w:pPr>
      <w:r>
        <w:rPr/>
        <w:t>He began to lightly draw circles around my lower nipples, before pinching them gently. And what I was rewarded with…was an electric shock that entered my nipple, and exited my cunt. “Aaahhh!!” I screamed in reaction, juices dribbling down my thighs.</w:t>
      </w:r>
    </w:p>
    <w:p>
      <w:pPr>
        <w:pStyle w:val="Normal"/>
        <w:ind w:firstLine="720"/>
        <w:rPr/>
      </w:pPr>
      <w:r>
        <w:rPr/>
        <w:t>“</w:t>
      </w:r>
      <w:r>
        <w:rPr/>
        <w:t>I’m sorry!” he responded quickly. “Did I hurt you??” It was very sweet of him to worry…</w:t>
      </w:r>
    </w:p>
    <w:p>
      <w:pPr>
        <w:pStyle w:val="Normal"/>
        <w:ind w:firstLine="720"/>
        <w:rPr/>
      </w:pPr>
      <w:r>
        <w:rPr/>
        <w:t>“</w:t>
      </w:r>
      <w:r>
        <w:rPr/>
        <w:t>No…” It took a moment to recover my breath. “I just came…</w:t>
      </w:r>
      <w:r>
        <w:rPr>
          <w:i/>
        </w:rPr>
        <w:t>Hard</w:t>
      </w:r>
      <w:r>
        <w:rPr/>
        <w:t>…” It took me another moment to realize what had happened. Matt had obviously increased the sensitivity in my breasts. And I was glad for that… Just to test it again though, I squeezed one of my upper nipples. Yep, they were just as sensitive.</w:t>
      </w:r>
    </w:p>
    <w:p>
      <w:pPr>
        <w:pStyle w:val="Normal"/>
        <w:ind w:firstLine="720"/>
        <w:rPr/>
      </w:pPr>
      <w:r>
        <w:rPr/>
        <w:t>I grabbed Matt by the hand and led him into his bedroom. The combined movements of all four of my breasts as I walked felt…unusual, but not bad at all. I crawled on to the bed and lay on my back facing him, offering my voluptuous body for his enjoyment. I caressed my lower breasts, avoiding my nipples so that I didn’t throw myself into an orgasm too soon. Matt started to crawl on top of me, kissing one of my nipples on the way, causing me to have a sudden and pleasurable orgasm. We kissed as he slowly impaled my slit with his cock. This was the first time I had it inside me at its enlarged state, and I found that it fit perfectly…very snug, but not painfully so. My hands were now working furiously at my upper tits, while Matt was going at my lower pair. Orgasm after orgasm flew through my body; the pleasure was almost unbearable! Almost… From four points on my torso, the pleasure just kept coming! I felt Matt cum deep inside of me. It was hot, and it felt good. He filled me up quickly, and then I could feel his juices start to seep out and down my legs. But he didn’t stop! It was shooting into me harder and faster now. And then the heat started to build in my clit, at an extraordinary pace. After mere seconds my muscles tensed, and an intense wave of electricity washed over my body. I expected it to then fade away, but it didn’t! Current after current of heat scorched every nerve ending on my body, over and over! I soon lost control over my muscles, and started to convulse uncontrollably. But I loved it! I was in sexual euphoria! Both of us were in a constant, never-ending state of orgasm!</w:t>
      </w:r>
    </w:p>
    <w:p>
      <w:pPr>
        <w:pStyle w:val="Normal"/>
        <w:ind w:firstLine="720"/>
        <w:rPr/>
      </w:pPr>
      <w:r>
        <w:rPr/>
        <w:t>After what seemed like one heavenly eternity, it ended, almost as unexpectedly as it began. My heart was beating faster than it ever had before. I felt like sleeping, but then I was hit with a surge of energy. “Well, that was the best sex I’ve ever had. How about you?”</w:t>
      </w:r>
    </w:p>
    <w:p>
      <w:pPr>
        <w:pStyle w:val="Normal"/>
        <w:ind w:firstLine="720"/>
        <w:rPr/>
      </w:pPr>
      <w:r>
        <w:rPr/>
        <w:t>He laughed at the way I said it. “Yeah, I think so.”</w:t>
      </w:r>
    </w:p>
    <w:p>
      <w:pPr>
        <w:pStyle w:val="Normal"/>
        <w:ind w:firstLine="720"/>
        <w:rPr/>
      </w:pPr>
      <w:r>
        <w:rPr/>
        <w:t>“</w:t>
      </w:r>
      <w:r>
        <w:rPr/>
        <w:t xml:space="preserve">I </w:t>
      </w:r>
      <w:r>
        <w:rPr>
          <w:i/>
        </w:rPr>
        <w:t xml:space="preserve">should </w:t>
      </w:r>
      <w:r>
        <w:rPr/>
        <w:t>be tired… But I’m not.”</w:t>
      </w:r>
    </w:p>
    <w:p>
      <w:pPr>
        <w:pStyle w:val="Normal"/>
        <w:ind w:firstLine="720"/>
        <w:rPr/>
      </w:pPr>
      <w:r>
        <w:rPr/>
        <w:t>“</w:t>
      </w:r>
      <w:r>
        <w:rPr/>
        <w:t>No, neither am I.” He gestured to the ring he was wearing.</w:t>
      </w:r>
    </w:p>
    <w:p>
      <w:pPr>
        <w:pStyle w:val="Normal"/>
        <w:ind w:firstLine="720"/>
        <w:rPr/>
      </w:pPr>
      <w:r>
        <w:rPr/>
        <w:t>That explained it. “Ah, good thinking!” We lay cuddled up next to each other for a while. I began to imagine more things we could do with the ring. He had just changed me, so now I wanted to change him. But I also wanted to do something to myself to… Finally I came up with a plan of action. “Hey, can I try the ring again,” I asked as sweet as I could.</w:t>
      </w:r>
    </w:p>
    <w:p>
      <w:pPr>
        <w:pStyle w:val="Normal"/>
        <w:ind w:firstLine="720"/>
        <w:rPr/>
      </w:pPr>
      <w:r>
        <w:rPr/>
        <w:t>He paused for a second and then placed the ring in my hand. “What are you going to do?” He sounded kind of suspicious of me.</w:t>
      </w:r>
    </w:p>
    <w:p>
      <w:pPr>
        <w:pStyle w:val="Normal"/>
        <w:ind w:firstLine="720"/>
        <w:rPr/>
      </w:pPr>
      <w:r>
        <w:rPr/>
        <w:t xml:space="preserve">And rightfully so. I sat on Matt’s nicely toned abs, strutting my chest out slightly. I began to run my fingers around my breasts, greatly enjoying the extra sensitivity that was placed on them. My extra breasts were nice, but I didn’t really want them anymore; they would just get in the way of what I was planning to do. So I willed them to shrink into nothingness. I was really excited about the next change. It felt really good to feel my breasts grow earlier, and I wanted to experience that sensation again. Once more I could feel my soft, creamy flesh expand beneath my fingers; I could literally feel the skin stretching and filling with more mass. They were becoming increasingly heavy, but even </w:t>
      </w:r>
      <w:r>
        <w:rPr>
          <w:i/>
        </w:rPr>
        <w:t xml:space="preserve">that </w:t>
      </w:r>
      <w:r>
        <w:rPr/>
        <w:t>felt amazing! When I stopped, I had no idea how to describe how big they were. Probably, I wouldn’t be able to cross my arms in front of them, and I could barely see Matt’s wide-eyed face. One hand was no longer enough to give sufficient pleasure to my gelatinous orbs, so I focused two hands onto one breast. But that was okay…because Matt’s hands were busy at work on the other one. His gaze was transfixed on my nipple, and he was practically drooling with his mouth slightly agape. I inched closer, feeling my breasts become heavier, and fuller. The pressure inside had increased greatly when his mouth finally reached my nipple. He began suckling, and a gush of milk flowed out and down his throat. The pleasure was electrifying! I came immediately, onto Matt’s stomach. And then again, and again. My milk continued to pour into his mouth; his hands were holding my mammary in place like a baby’s. I began to imagine that he was becoming smaller and smaller, like a child. So that’s what I did to him. I could feel his body slowly shrinking beneath me, his hands becoming smaller on my flesh. I doubt that he realized what was happening to him, due to the trance-like state I had put him in. So I played with his mind a little bit. “That’s a good little boy… Keep drinking Mommy’s milk…” Meanwhile I had also placed an aphrodisiac spell on my milk. I’ll bet that if I could turn around, I would see a pool of his hot seed forming around his crotch.</w:t>
      </w:r>
    </w:p>
    <w:p>
      <w:pPr>
        <w:pStyle w:val="Normal"/>
        <w:ind w:firstLine="720"/>
        <w:rPr/>
      </w:pPr>
      <w:r>
        <w:rPr/>
        <w:t>All good things must come to an end, so I halted all the changes that were taking place. My breasts stopped giving milk, Matt stopped shrinking, and I brought his mind back to reality. “What the hell?!” he yelled in surprise.</w:t>
      </w:r>
    </w:p>
    <w:p>
      <w:pPr>
        <w:pStyle w:val="Normal"/>
        <w:ind w:firstLine="720"/>
        <w:rPr/>
      </w:pPr>
      <w:r>
        <w:rPr/>
        <w:t>I could help laughing. “Well, I shrunk you, silly!” He looked really cute… At about half my size, he looked almost like a child! Except for his adult physique, that is.</w:t>
      </w:r>
    </w:p>
    <w:p>
      <w:pPr>
        <w:pStyle w:val="Normal"/>
        <w:ind w:firstLine="720"/>
        <w:rPr/>
      </w:pPr>
      <w:r>
        <w:rPr/>
        <w:t>He looked around confusedly. “Wait, you shrunk me?”</w:t>
      </w:r>
    </w:p>
    <w:p>
      <w:pPr>
        <w:pStyle w:val="Normal"/>
        <w:ind w:firstLine="720"/>
        <w:rPr/>
      </w:pPr>
      <w:r>
        <w:rPr/>
        <w:t>“</w:t>
      </w:r>
      <w:r>
        <w:rPr/>
        <w:t>It was really fun when I did it…”</w:t>
      </w:r>
    </w:p>
    <w:p>
      <w:pPr>
        <w:pStyle w:val="Normal"/>
        <w:ind w:firstLine="720"/>
        <w:rPr/>
      </w:pPr>
      <w:r>
        <w:rPr/>
        <w:t>“</w:t>
      </w:r>
      <w:r>
        <w:rPr/>
        <w:t>Uh…” At first he looked a little unsure of what was happening, but then my worries were abandoned. “Sounds great! What did you have in mind?”</w:t>
      </w:r>
    </w:p>
    <w:p>
      <w:pPr>
        <w:pStyle w:val="Normal"/>
        <w:ind w:firstLine="720"/>
        <w:rPr/>
      </w:pPr>
      <w:r>
        <w:rPr/>
        <w:t xml:space="preserve">I was hoping that he would ask! “Well…” I gestured to his dick. Immediately it began growing longer and larger on his small frame, until finally it was back up to ten inches. He looked a little ridiculous, but I think that turned me on even more. I turned around on all fours, sticking my rear-end in his direction. Hoping he would get the idea, I spread my legs a little bit, feeling the cool air hit the moist clefts of my labia. It didn’t take long. I groaned with ecstasy as he rammed his cock into my cunt for all he was worth. For second he didn’t move, and then I realized that that was because he probably </w:t>
      </w:r>
      <w:r>
        <w:rPr>
          <w:i/>
        </w:rPr>
        <w:t>couldn’t</w:t>
      </w:r>
      <w:r>
        <w:rPr/>
        <w:t>. So I started to do the work, bucking my hips back and forth. I began to crawl backwards towards the wall. I figured it would be a little easier there. When we finally hit the wall, I ground my hips into Matt’s crotch. It didn’t take long for either of us to cum, and I was ready for more. Matt, on the other hand, already heaving blown his load inside of me, was beginning to soften. So with a little help from the ring, it hardened once more. I figured I should make the second round a little bit more interesting on his part. I couldn’t see what was happening to him, but I imagined him getting smaller, his feet lifting off the bed. I pictured him suspended in the air, pinned against the wall by my overpowering ass.</w:t>
      </w:r>
    </w:p>
    <w:p>
      <w:pPr>
        <w:pStyle w:val="Normal"/>
        <w:ind w:firstLine="720"/>
        <w:rPr/>
      </w:pPr>
      <w:r>
        <w:rPr/>
        <w:t xml:space="preserve">My appetite was eventually satiated, so I let myself fall forward. Or, as forward as I could go considering my basketball-sized breasts. Matt collapsed into my ass; his dick was still stuck in between my legs. I reached behind me and picked him up. Sitting with my legs spread apart, I placed him before me. He looked </w:t>
      </w:r>
      <w:r>
        <w:rPr>
          <w:i/>
        </w:rPr>
        <w:t xml:space="preserve">really </w:t>
      </w:r>
      <w:r>
        <w:rPr/>
        <w:t>funny. His cock was about as long as he was tall! And if that were the case, then I figured he would be a perfect fit…</w:t>
      </w:r>
    </w:p>
    <w:p>
      <w:pPr>
        <w:pStyle w:val="Normal"/>
        <w:ind w:firstLine="720"/>
        <w:rPr/>
      </w:pPr>
      <w:r>
        <w:rPr/>
        <w:t xml:space="preserve">As I spread my legs a little wider, I shrunk Matt’s dick down to its normal proportion. He looked up at me for a moment, and then back at my crotch. </w:t>
      </w:r>
      <w:r>
        <w:rPr>
          <w:i/>
        </w:rPr>
        <w:t>He’s got the idea</w:t>
      </w:r>
      <w:r>
        <w:rPr/>
        <w:t xml:space="preserve">, I thought to myself. Sure enough, he slowly started walking towards my cunt, which I could feel begin to drip in anticipation. I moaned in pleasure as he gently rubbed my clit, and then my labia. He was like a little creature, unsure of what to make of it, as he probed his limbs inside. He began to squirm, which felt really weird…but incredibly good at the same time. I sensed that he was fully inside of me, and he felt like a small animal trying in vain to escape confinement. I figured he probably couldn’t breathe, so I made a temporary adjustment to his lungs. He continued to writhe inside of me, and it felt incredibly erotic, but it would take </w:t>
      </w:r>
      <w:r>
        <w:rPr>
          <w:i/>
        </w:rPr>
        <w:t>forever</w:t>
      </w:r>
      <w:r>
        <w:rPr/>
        <w:t xml:space="preserve"> for me to get off like this. But…I didn’t want to put Matt through that kind of strain… So I began to finger my clit.</w:t>
      </w:r>
    </w:p>
    <w:p>
      <w:pPr>
        <w:pStyle w:val="Normal"/>
        <w:ind w:firstLine="720"/>
        <w:rPr/>
      </w:pPr>
      <w:r>
        <w:rPr/>
        <w:t>It didn’t take long… And I came with enough force to rocket him out of me. He lay sprawled out on the bed, asleep. He looked so cute like that…like a little sex doll. He woke up a few minutes later, and he looked up into my face. “Did you enjoy the trip?” I asked him.</w:t>
      </w:r>
    </w:p>
    <w:p>
      <w:pPr>
        <w:pStyle w:val="Normal"/>
        <w:ind w:firstLine="720"/>
        <w:rPr/>
      </w:pPr>
      <w:r>
        <w:rPr/>
        <w:t>“</w:t>
      </w:r>
      <w:r>
        <w:rPr/>
        <w:t>That was…” His eyes rolled briefly into the back of his head. “…unique. And considering how much of a hammering experience it was, I should hope that you enjoyed it…”</w:t>
      </w:r>
    </w:p>
    <w:p>
      <w:pPr>
        <w:pStyle w:val="Normal"/>
        <w:ind w:firstLine="720"/>
        <w:rPr/>
      </w:pPr>
      <w:r>
        <w:rPr/>
        <w:t>“</w:t>
      </w:r>
      <w:r>
        <w:rPr/>
        <w:t>Oh, yes! Very much so! Want to try again?”</w:t>
      </w:r>
    </w:p>
    <w:p>
      <w:pPr>
        <w:pStyle w:val="Normal"/>
        <w:ind w:firstLine="720"/>
        <w:rPr/>
      </w:pPr>
      <w:r>
        <w:rPr/>
        <w:t>“</w:t>
      </w:r>
      <w:r>
        <w:rPr/>
        <w:t>Um… Can I take a rain check?” I hadn’t counted on an encore anyway.</w:t>
      </w:r>
    </w:p>
    <w:p>
      <w:pPr>
        <w:pStyle w:val="Normal"/>
        <w:ind w:firstLine="720"/>
        <w:rPr/>
      </w:pPr>
      <w:r>
        <w:rPr/>
        <w:t>“</w:t>
      </w:r>
      <w:r>
        <w:rPr/>
        <w:t xml:space="preserve">Alrighty! I’ll hold you to it.” Then I noticed that he was still covered in my cum. But first…you’re a mess.” Starting at his feet, I ran my tongue along the length of his body. So that was what female cum tasted like… It got me to thinking, </w:t>
      </w:r>
      <w:r>
        <w:rPr>
          <w:i/>
        </w:rPr>
        <w:t>Would I ever do something like that? To another woman?</w:t>
      </w:r>
      <w:r>
        <w:rPr/>
        <w:t xml:space="preserve"> “Oh!” I shouted, actually surprising myself. This could be a really wild idea… But…there was something on my mind.</w:t>
      </w:r>
    </w:p>
    <w:p>
      <w:pPr>
        <w:pStyle w:val="Normal"/>
        <w:ind w:firstLine="720"/>
        <w:rPr/>
      </w:pPr>
      <w:r>
        <w:rPr/>
        <w:t>“</w:t>
      </w:r>
      <w:r>
        <w:rPr/>
        <w:t xml:space="preserve">What is it?” Matt asked me. That </w:t>
      </w:r>
      <w:r>
        <w:rPr>
          <w:i/>
        </w:rPr>
        <w:t xml:space="preserve">was </w:t>
      </w:r>
      <w:r>
        <w:rPr/>
        <w:t xml:space="preserve">the question, wasn’t it? There was something… </w:t>
      </w:r>
      <w:r>
        <w:rPr>
          <w:i/>
        </w:rPr>
        <w:t>Shit</w:t>
      </w:r>
      <w:r>
        <w:rPr/>
        <w:t xml:space="preserve">… This is how it happened!! I remembered now… I turn Matt into a woman… I grow a cock… We have sex… Fall asleep… He wakes up… Tries to use the ring… It’s after midnight… </w:t>
      </w:r>
      <w:r>
        <w:rPr>
          <w:i/>
        </w:rPr>
        <w:t>SHIT</w:t>
      </w:r>
      <w:r>
        <w:rPr/>
        <w:t>…</w:t>
      </w:r>
    </w:p>
    <w:p>
      <w:pPr>
        <w:pStyle w:val="Normal"/>
        <w:ind w:firstLine="720"/>
        <w:rPr/>
      </w:pPr>
      <w:r>
        <w:rPr/>
        <w:t xml:space="preserve">So what was the problem? </w:t>
      </w:r>
      <w:r>
        <w:rPr>
          <w:i/>
        </w:rPr>
        <w:t>It is inevitable</w:t>
      </w:r>
      <w:r>
        <w:rPr/>
        <w:t xml:space="preserve">, a voice inside my head told me. </w:t>
      </w:r>
      <w:r>
        <w:rPr>
          <w:i/>
        </w:rPr>
        <w:t>You have no choice.</w:t>
      </w:r>
      <w:r>
        <w:rPr/>
        <w:t xml:space="preserve"> What would happen if this continued? Matt stays as me… Goes back in time… Would I lose him?! Okay, so then I just won’t turn him into a woman. But… Then how would I come into existence? </w:t>
      </w:r>
      <w:r>
        <w:rPr>
          <w:i/>
        </w:rPr>
        <w:t>So, that’s the problem</w:t>
      </w:r>
      <w:r>
        <w:rPr/>
        <w:t xml:space="preserve">, I thought. </w:t>
      </w:r>
      <w:r>
        <w:rPr>
          <w:i/>
        </w:rPr>
        <w:t xml:space="preserve">The problem is choice. A choice I’ve already made… </w:t>
      </w:r>
      <w:r>
        <w:rPr/>
        <w:t xml:space="preserve">“I…just had a crazy idea.” </w:t>
      </w:r>
      <w:r>
        <w:rPr>
          <w:i/>
        </w:rPr>
        <w:t xml:space="preserve">No… NO!! </w:t>
      </w:r>
      <w:r>
        <w:rPr/>
        <w:t>“But I forgot what it was…”</w:t>
      </w:r>
    </w:p>
    <w:p>
      <w:pPr>
        <w:pStyle w:val="Normal"/>
        <w:ind w:firstLine="720"/>
        <w:rPr/>
      </w:pPr>
      <w:r>
        <w:rPr/>
      </w:r>
    </w:p>
    <w:p>
      <w:pPr>
        <w:pStyle w:val="Normal"/>
        <w:ind w:firstLine="720"/>
        <w:rPr/>
      </w:pPr>
      <w:r>
        <w:rPr/>
        <w:t>I woke up early the next morning. Matt was lying next to me, smiling into my eyes. “Good morning,” he greeted.</w:t>
      </w:r>
    </w:p>
    <w:p>
      <w:pPr>
        <w:pStyle w:val="Normal"/>
        <w:ind w:firstLine="720"/>
        <w:rPr/>
      </w:pPr>
      <w:r>
        <w:rPr/>
        <w:t>“</w:t>
      </w:r>
      <w:r>
        <w:rPr/>
        <w:t>Yes, it is.” I smiled back at him.</w:t>
      </w:r>
    </w:p>
    <w:p>
      <w:pPr>
        <w:pStyle w:val="Normal"/>
        <w:ind w:firstLine="720"/>
        <w:rPr/>
      </w:pPr>
      <w:r>
        <w:rPr/>
        <w:t>We lay there beside each other for quite a while. Our first morning together… “I have to go to work,” he finally told me.</w:t>
      </w:r>
    </w:p>
    <w:p>
      <w:pPr>
        <w:pStyle w:val="Normal"/>
        <w:ind w:firstLine="720"/>
        <w:rPr/>
      </w:pPr>
      <w:r>
        <w:rPr/>
        <w:t xml:space="preserve">Reluctantly I agreed. We’d see each other again later anyway. So he got up to take a shower. I stood in front of the bedroom mirror. Last night I had changed us back to normal, and we had a few rounds like that. After all, the ring </w:t>
      </w:r>
      <w:r>
        <w:rPr>
          <w:i/>
        </w:rPr>
        <w:t>was</w:t>
      </w:r>
      <w:r>
        <w:rPr/>
        <w:t xml:space="preserve"> nice, but it wasn’t the basis for our relationship. Of course…It did feel really good to have breasts the size of cantaloupes… Slowly, and pleasurably, I could feel the soft flesh start to expand, my breasts filling with more matter…</w:t>
      </w:r>
    </w:p>
    <w:p>
      <w:pPr>
        <w:pStyle w:val="Normal"/>
        <w:ind w:firstLine="720"/>
        <w:rPr/>
      </w:pPr>
      <w:r>
        <w:rPr/>
        <w:t>“</w:t>
      </w:r>
      <w:r>
        <w:rPr/>
        <w:t>Hey!” Matt startled me. “What do you think you’re doing?”</w:t>
      </w:r>
    </w:p>
    <w:p>
      <w:pPr>
        <w:pStyle w:val="Normal"/>
        <w:ind w:firstLine="720"/>
        <w:rPr/>
      </w:pPr>
      <w:r>
        <w:rPr/>
        <w:t>“</w:t>
      </w:r>
      <w:r>
        <w:rPr/>
        <w:t>I told you… I like them better this way.” I wanted to keep them…but only if it was okay with him. “And…I’d like to keep them…if it’s okay with you.”</w:t>
      </w:r>
    </w:p>
    <w:p>
      <w:pPr>
        <w:pStyle w:val="Normal"/>
        <w:ind w:firstLine="720"/>
        <w:rPr/>
      </w:pPr>
      <w:r>
        <w:rPr/>
        <w:t>He nodded, and I ran over to him, tits bouncing and jiggling, to kiss him full on the lips. “One condition,” he finally replied.</w:t>
      </w:r>
    </w:p>
    <w:p>
      <w:pPr>
        <w:pStyle w:val="Normal"/>
        <w:ind w:firstLine="720"/>
        <w:rPr/>
      </w:pPr>
      <w:r>
        <w:rPr/>
        <w:t>“</w:t>
      </w:r>
      <w:r>
        <w:rPr/>
        <w:t>Such as?” I asked him playfully.</w:t>
      </w:r>
    </w:p>
    <w:p>
      <w:pPr>
        <w:pStyle w:val="Normal"/>
        <w:ind w:firstLine="720"/>
        <w:rPr/>
      </w:pPr>
      <w:r>
        <w:rPr/>
        <w:t>He motioned to the full hard-on poking from inside the sweatpants he had put on. Well, what else could I have done? Gradually, the bulge in his pants grew a few inches. “Thank you,” he said, and we kissed again.</w:t>
      </w:r>
    </w:p>
    <w:p>
      <w:pPr>
        <w:pStyle w:val="Normal"/>
        <w:ind w:firstLine="720"/>
        <w:rPr/>
      </w:pPr>
      <w:r>
        <w:rPr/>
        <w:t>I took the ring off, brought it to the living room, and placed it in the little ornate box from whence it came. I figured that it would stay there. We loved each other enough; the ring wouldn’t be necessary.</w:t>
      </w:r>
    </w:p>
    <w:p>
      <w:pPr>
        <w:pStyle w:val="Normal"/>
        <w:rPr/>
      </w:pPr>
      <w:r>
        <w:rPr/>
      </w:r>
    </w:p>
    <w:p>
      <w:pPr>
        <w:pStyle w:val="Normal"/>
        <w:rPr/>
      </w:pPr>
      <w:r>
        <w:rPr/>
        <w:t>I remembered somebody telling me once, that I would never change, that I was in love with myself. And I realized, before my memories began to fade, that in my case…that was literally the truth. I was deeply and utterly in love myself, and it felt gre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0:13:00Z</dcterms:created>
  <dc:creator>Insanity</dc:creator>
  <dc:description/>
  <cp:keywords/>
  <dc:language>en-US</dc:language>
  <cp:lastModifiedBy>Owner</cp:lastModifiedBy>
  <dcterms:modified xsi:type="dcterms:W3CDTF">2004-11-02T00:14:00Z</dcterms:modified>
  <cp:revision>3</cp:revision>
  <dc:subject/>
  <dc:title>Just a Matter of Time</dc:title>
</cp:coreProperties>
</file>