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venge</w:t>
      </w:r>
    </w:p>
    <w:p>
      <w:pPr>
        <w:pStyle w:val="Normal"/>
        <w:jc w:val="center"/>
        <w:rPr/>
      </w:pPr>
      <w:r>
        <w:rPr/>
        <w:t>Written by Dragon6860</w:t>
      </w:r>
    </w:p>
    <w:p>
      <w:pPr>
        <w:pStyle w:val="Normal"/>
        <w:jc w:val="center"/>
        <w:rPr/>
      </w:pPr>
      <w:r>
        <w:rPr/>
        <w:t>Dedicated to Inflatable Bunny</w:t>
      </w:r>
    </w:p>
    <w:p>
      <w:pPr>
        <w:pStyle w:val="Normal"/>
        <w:jc w:val="center"/>
        <w:rPr/>
      </w:pPr>
      <w:r>
        <w:rPr/>
      </w:r>
    </w:p>
    <w:p>
      <w:pPr>
        <w:pStyle w:val="Normal"/>
        <w:rPr/>
      </w:pPr>
      <w:r>
        <w:rPr/>
        <w:tab/>
        <w:t xml:space="preserve">Sarah walked quickly home to her apartment from her college, glancing over her shoulder, making sure she wasn’t being followed by Sophia and her little gang of sluts. Sarah was worried a bit more than usual, because she had had a bad day, and Sophia had been on the receiving end of her accidents. Just 5 minutes after she got to school, she had accidentally tripped in the hallway, spilling her soda all over Sophia’s new outfit, soaking her. Sarah quickly apologized, as Sophia had a huge cruel streak and was a queen sized bitch, and a vengeful one at that. Sophia looked furious, and screamed a curse in Sarah’s direction, and strutted off. Later that day, in chemistry, Sarah accidentally mixed the wrong combination of chemicals, and the mix exploded in a sticky mass. Sarah, fortunately saw what was happening, and ducked, but Sophia was too busy flirting with one of the jocks with more testosterone than brain cells, and was hit with it, covering her hair and back with the goop. Sophia turned around, eyes blazing at Sarah, uttering monosyllabic threats, she was so mad. She then screamed, shoved the jock out of the way, and stalked out of the room. </w:t>
      </w:r>
    </w:p>
    <w:p>
      <w:pPr>
        <w:pStyle w:val="Normal"/>
        <w:ind w:firstLine="720"/>
        <w:rPr/>
      </w:pPr>
      <w:r>
        <w:rPr/>
      </w:r>
    </w:p>
    <w:p>
      <w:pPr>
        <w:pStyle w:val="Normal"/>
        <w:ind w:firstLine="720"/>
        <w:rPr/>
      </w:pPr>
      <w:r>
        <w:rPr/>
        <w:t xml:space="preserve">Sarah was definitely watching her step now; she didn’t need Sophia doing something really cruel to her. She had heard stories, about how one girl tried to make moves on her boyfriend of the week, Sophia got a hold of some permanent blue dye, and manages to drench the poor girl in it. It took almost 6 months for the blue tint to come out of her skin. So, when she left for the day, she took the side entrance, to avoid Sophia, and her little gang, made up of 3 girls who were possibly bigger sluts than her. Cassandra, an slimly built Asian girl, who was well known for trading sexual favors to guys for doing papers, homework, and other assignments. Naomi was a blond haired, big breasted bitch, to the core. She was extremely flirty, and sluty, and never kept a boy friend for longer than week, or until she found someone who had a better car, boat, or apartment. And the last girl, Chrissie, was best described as Sophia’s sadistic friend. She was the one who came up with the idea for the blue dye, and that was one of her kindlier ideas. So, when she stepped outside, she quickly walked around the building, looking behind her, seeing if Sophia was anywhere around. Unfortunately, she was looking behind her so much, that she missed the scaffolding, and the ladder, where the college was painting a mural for the football team. She ran right into it, and the impact knocked over a large bucket of industrial paint, and it pored down, right on Sophia, and her gang, coating all of them in a bright green color. Sarah saw this, and with a horrified look on her face, turned and ran the other way, back towards her apartment. </w:t>
      </w:r>
    </w:p>
    <w:p>
      <w:pPr>
        <w:pStyle w:val="Normal"/>
        <w:rPr/>
      </w:pPr>
      <w:r>
        <w:rPr/>
      </w:r>
    </w:p>
    <w:p>
      <w:pPr>
        <w:pStyle w:val="Normal"/>
        <w:rPr/>
      </w:pPr>
      <w:r>
        <w:rPr/>
        <w:tab/>
        <w:t xml:space="preserve">Sarah turned down an alley, and suddenly stopped. Sophia was standing there, leaning against a wall, her arms crossed, and looking at Sarah furiously, or as furious as someone with a bright green tint can look. Sarah quickly turned around, but two of her other flunkies were standing there, also bright green. Sarah backed away from then slowly, giving a small smile. “Um…Hi guys…Listen, about the whole paint thing, It was an accident, I really didn’t mean it…And the goop on your hair, Sophia, that was an accident too, and the soda…” Sarah stopped in the middle of the alley, flanked by Sophia and her comrades. Sophia said, “Sarah that is your name, right? Anyway, have you heard anything about my father’s research?” Sarah gave Sophia a confused look and said,  “My father works with yours as a researcher at the big lab downtown…most everyone living here works there…but I haven’t heard anything about what they’re working on…”. “Well, I’ll tell you, it’s actually quite exciting. He is developing nanomachines, microscopic devices that can do just about anything. I’ve seen some of the amazing things that they can do, and now, so are you.” With that, Sophia took out a small device that looked a little like a tazer. “What do you mean? And what are you going to do with that?” Sophia smiled. “This is a nano-injection device, slightly modified, of course, to have a bit more range.” With that, Sophia raised the device, and fired it at Sarah. Sarah shouted from the pain of the needles striking her, but then became silent, as a strange feeling began to spread over her body. “What are you going to do to me?” Sarah whimpered as the cold, itchy feeling came over her entire body. Sophia laughed and pulled a hose out of her backpack. “Well, these nanites are very unique, I programmed them myself. And they have a number of effects. First, they freeze up your arms and legs, so you can’t move. Next, they have an interesting effect on your skin. They make it very, very stretchy.”  Sophia attached the hose to a nearby faucet, and laughed cruelly. “Let’s see how you look with a few hundred gallons of water in your fat body!” Sarah opened her mouth and began to yell, but as soon as she did, Sophia jammed the hose in her mouth, and twisted the nozzle on. Sarah’s eyes widened as she felt the water begin to pour in. She quickly tried to spit the hose out, but it was stuck in her mouth somehow. Sophia saw her struggling with the hose, and laughed. “Oh, you’re trying to spit the hose out? Well, it’s coated with Nanite glue; it’s not coming unstuck till I give the order, so drink up!” </w:t>
      </w:r>
    </w:p>
    <w:p>
      <w:pPr>
        <w:pStyle w:val="Normal"/>
        <w:rPr/>
      </w:pPr>
      <w:r>
        <w:rPr/>
      </w:r>
    </w:p>
    <w:p>
      <w:pPr>
        <w:pStyle w:val="Normal"/>
        <w:rPr/>
      </w:pPr>
      <w:r>
        <w:rPr/>
        <w:tab/>
        <w:t xml:space="preserve">Sarah shook her head, and tried not to swallow any of the water pouring into her mouth. But the water pressure was too much for her, and the water forced its way down her throat. She tried to move, and pull out the hose, but Sarah’s eyes widened, as she felt the pressure begin to build up in her body. She glanced down, and gave a shriek, as much as she could through the hose. Her belly and breasts were bigger! She could defiantly see that they were bigger than they had been earlier, and as she watched, she could see them begin to swell out more and more. Sarah’s eyes looked around frantically, trying to find a way to escape being blown up like a big water balloon. But the other girls just stood around her, laughing, and poking her growing form. Sarah looked down again, and her breasts were now straining her formerly tight top. She could see the cloth stretching out, and her breasts growing bigger and bigger. She saw a rip beginning to form, and with a loud tearing sound, her top fell off, revealing her growing breasts and body to the world. Sarah’s breasts were now the size of basketballs, and she could see her belly sticking out, almost 2 feet. Sophia came up to Sarah, and laughed. “You’re gonna be the biggest titted girl around! All that beautiful breast meat, you’ll be so big, you won’t be able to move!” Sophia poked Sarah’s breasts, causing Sarah to let a slight moan. But the pleasure was cut short when Sarah felt her pants begin to cut into her hips. She turned her head around, and saw with horror that her butt was beginning to swell as well! She stood there, helpless, as she saw her butt grow bigger and bigger, until her lose pants were now skin tight. She saw the seams in the pants beginning to give away, and with another loud tear, Sarah’s pants burst away from her bloated form. Sarah was now silently crying, giving pleading looks at the girls to make it stop. But the girls just stood around and laughed. Sarah felt the cool water pushing her body bigger and bigger, her breasts were now blocking her belly entirely, but she could feel her breasts resting on top of it. Sarah also began to feel her arms beginning to swell up, as well as her thighs. She tried to struggle, but her arms were inflating with all the rest of her. She felt herself goring rounder and rounder, as her massive body began to envelop her legs, and arms. Sarah felt her body envelop her arms and legs entirely, and she felt her body resting like an overfilled water balloon on the alley floor. </w:t>
      </w:r>
    </w:p>
    <w:p>
      <w:pPr>
        <w:pStyle w:val="Normal"/>
        <w:rPr/>
      </w:pPr>
      <w:r>
        <w:rPr/>
      </w:r>
    </w:p>
    <w:p>
      <w:pPr>
        <w:pStyle w:val="Normal"/>
        <w:ind w:firstLine="720"/>
        <w:rPr/>
      </w:pPr>
      <w:r>
        <w:rPr/>
        <w:t xml:space="preserve">Sarah had just about given up hope, when she heard a voice from one end of the alley. Sarah saw Sophia and the girls look back, and start to run off, but not before giving Sarah a big push, making the water slosh around inside of her. Sarah could barely see through her tears, but she saw the figure turn off the water. She quickly blinked her eyes, and saw a tall thin guy standing before her, mouth agape. He reched up, and tried to pull out the hose, but it was stuck fast. He then unhooked the hose from the source, and said, “Sarah? Is that you?” Sarah blinked, and spoke hollowly through the hose. “Yes, It’s me…*sniff* Look what they did to me! I’ll never be normal again!” Sarah then began crying again, her wails coming through the hose. The guy looked up at Sarah and said, “Come on, don’t worry, I’ll help you, somehow…” Sarah sniffed and gave a small smile. “Thank you…but why would you want to help a huge blob like me?” The guy looked a little hurt, and said, “Don’t you recognize me? It’s Tom, from school…” Sarah peered down, and a bigger smile came over her face. “Oh Tom, It’s good to see you. But how can you help me? The hose is stuck in with nanite glue, it’ll never come out!” “Nanites…hmm…” Tom said. “Well, this is very fortunate for you. My father is heading the research at the lab, and I’ve been helping him out a bit. I know how to override the nanites…Hold on a moment…” Tom reached into his backpack, and pulled out a long, wand-like device, and moved it around the hose, and Sarah’s mouth. “Ok, almost got it…There!” With that word the hose dropped out of her mouth, and fell onto the ground. “Oh, thank you Tom! But what are you going to do now, I’m still a huge ballooned freak!” Sarah lets out another wail, and starts sniffing. Tom scratched his head. “Well, I’m not really sure…We might try squeezing it out…but that may take a while, or…there is another way…much quicker, but you may not like it…” Sarah said, “I don’t care what it is! Just get me back to normal, Please Tom!” Tom sighed and said, “Ok, hold on a moment. Here’s what I’m going to do, I’m going to milk the water out.” Sarah gets a strange look on her face. “Milk? You mean, through my breasts?” Tom nodded, and says, “Sort of…I’m going to force the water to your breasts, and it should just pour out. The only problem is you’re going to be getting a lot of stimuation to that sensitive area…It may be painful or pleasurable…Is that alright?” Sarah quickly nodded, and says, “Ok, do it.” Tom nodded and takes out a small computer, and hooks the wand up to it. He then starts waving the wand all over Sarah’s bloated form, and starts typing in the computer. Tom then looks up and says, “Ok, ready?” Sarah gives a nod, and braces herself. Tom hits the activate command, and Sarah lets out a gasp. Her breasts quickly begin to swell bigger and bigger, quickly passing up beach ball sized, growing to 2 feet, 3, 4 feet in diameter. The rest of her body is beginning to shrink, and as it does, Sarah’s breasts grow bigger and bigger. Within 30 seconds, her body is back to normal, but her breasts are easily 5 feet across, each. Sarah is letting out a slight moan, and says, “Ohh…That…that felt good….” Tom looks up at Sarah’s gigantic breasts, and coughs. “Are you ready for the next step?” Sarah, still wiggling a little from the intense sensation, nodded. Tom then pushed the other button, and Sarah lets out a moan, which turns into a yell of pleasure. Her nipples begin to trickle water out, and as Sarah’s pleasure rose, the water continued to pour out, until it was like a fountain, gallons pouring, out, and Sarah crying out in pleasure. In almost no time, her breasts shrunk down to basketball sized, and Sarah was lying on the ground painting. </w:t>
      </w:r>
    </w:p>
    <w:p>
      <w:pPr>
        <w:pStyle w:val="Normal"/>
        <w:ind w:firstLine="720"/>
        <w:rPr/>
      </w:pPr>
      <w:r>
        <w:rPr/>
      </w:r>
    </w:p>
    <w:p>
      <w:pPr>
        <w:pStyle w:val="Normal"/>
        <w:ind w:firstLine="720"/>
        <w:rPr/>
      </w:pPr>
      <w:r>
        <w:rPr/>
        <w:t>“</w:t>
      </w:r>
      <w:r>
        <w:rPr/>
        <w:t xml:space="preserve">Ohh…that was sooo good….” She shakily gets up, and looks down. She lets out a yelp, and quickly covers her naked self. Tom quickly turns away, and says, “Um…I think I have some clothes in my backpack…” Tom reaches in and pulls out a pair of his gym shorts and shirt. “Here.” Tom tosses them behind his back to Sarah. She quickly pulls them on, and says, “Ok, you can turn around.” Tom turns around, and sees Sarah with basketball sized breasts stretching the cloth of his T-shirt. Tom stares at Sarah’s huge breasts, and then looks up, “Sorry…So…What exactly happened to you?” Sarah sighs, and says, “Lets not talk here…Lets go to your place…its closer, and I need to sit down…” Tom nods, and walks to his apartment, Sarah following. After walking for a few minutes, they arrive. Tom sat over at a worktable, and Sarah plopped on a couch. “Well, here’s the whole story…” Sarah then tells the story to Tom, while Tom nods, and glances at her bouncing breasts every few seconds. “And that’s it. One more question though…” Sarah lifts her two big breasts up in her hands, and says, “As you’ve been noticing throughout my story, I’m a bit bigger than I was this morning. Care to explain?” Tom gives a laugh, and fixes his eyes on Sarah’s face. “Well, your body probably absorbed the water into your system, and since your breasts had the most water, they absorbed the most. Your whole body is probably a little bit bigger.” Sarah drops her breasts down, making them shake and jiggle. “Well, that’s not too bad…It could be worse.” </w:t>
      </w:r>
    </w:p>
    <w:p>
      <w:pPr>
        <w:pStyle w:val="Normal"/>
        <w:ind w:firstLine="720"/>
        <w:rPr/>
      </w:pPr>
      <w:r>
        <w:rPr/>
      </w:r>
    </w:p>
    <w:p>
      <w:pPr>
        <w:pStyle w:val="Normal"/>
        <w:ind w:firstLine="720"/>
        <w:rPr/>
      </w:pPr>
      <w:r>
        <w:rPr/>
        <w:t>Sarah then stood up, and started to pace the room. She suddenly stopped, and went over to the worktable. “Tom, I need your help. I have to get back at them! I mean, she humiliated me, and left me there to be a bloated overfilled water balloon! I don’t know what would have happened if you hadn’t come along, Sophia probably would have inflated me till I popped! I need to get back at her, but I need your help.” Sarah sat on a chair near the workbench, resting her large breasts on the table. “Please Tom?” Tom stared at Sarah’s huge melons lying on the table, and stammers, “Um...of course, that was very dangerous, they could have really hurt you…but…I would like something in return…” Sarah smiles, and rests her arms on top of her breasts, squishing them out. “Of course! What would you like?” Tom gave a little smile, and looks away, and then says, “I want a date with you.” Sarah gave Tom a surprised look, and says, “A date? That’s all? I thought you would want sex or something like that…” “No, no…nothing like that, that quickly…I’ve had a crush on you for a long time, and I actually was going to your house this afternoon to ask you out.” Sarah smiles and says, “Well, Tom, if it’s a date you want, then a date you’ll have. And afterwards…Who knows!” Sarah laughed, making her breasts jiggle under her shirt. “So,” Sarah says, “How do we start?” “Well, my idea is to get them, the way they got you. You have the nanites, they can be duplicated easily, and then, we just inject them, and tada! They’re ours!” Sarah let out a giggle, and says, “Ok, Let’s get started.”</w:t>
      </w:r>
    </w:p>
    <w:p>
      <w:pPr>
        <w:pStyle w:val="Normal"/>
        <w:ind w:firstLine="720"/>
        <w:rPr/>
      </w:pPr>
      <w:r>
        <w:rPr/>
      </w:r>
    </w:p>
    <w:p>
      <w:pPr>
        <w:pStyle w:val="Normal"/>
        <w:ind w:firstLine="720"/>
        <w:rPr/>
      </w:pPr>
      <w:r>
        <w:rPr/>
        <w:tab/>
        <w:t xml:space="preserve">Over the next few days, Tom followed Sophia and her harem around, trying to get some information as to where they would be together next. Sarah, however, skipped classes, to make Sophia believe that she was still bloated up. After two days, they had a break. Tom overheard them talking about a get together they were having, and all the girls would be there. It was perfect for the two of them to extract their revenge on Sophia. On the night of the party, everything was ready. Tom and Sarah walked to Sophia’s gigantic house, and stood outside, waiting. Sarah stretched her arms up, pulling her sweater tight over her breasts. “So any sign of the pizza guy?” Tom glanced over at her breasts, and said, “No, not yet, nothing…” Sarah giggled and said, “I like how I can reduce you to monosyllables just by pushing my chest out.” Tom laughed, and said, “Well, you could do that before, just by smiling at me.” Sarah smiled, “Really?” she said. Tom nodded, and suddenly looked up. “Here he comes! Quickly, get over by the gate.” Sarah jumped up, and ran over to the houses door, and took of her sweater, revealing a tight white tank top that barely contained her breasts. If you looked closely, as Tom was, you could see the dents in her nipples poking through her shirt, and just a little bit of areola. The pizza guy, came up the steps, and froze in his tracks. Sarah gave a huge giggle, and said, “Oh yay! Pizza’s here! Yum, I’ve been waiting so long.” Sarah ran a hand down the side of her right breast. “It’s so hot out here…Well, here’s your money, Thanks for coming!” Sarah handed him some cash, which he pocketed dumbly, and walked backwards to his car, then jumped in, and drove off. </w:t>
      </w:r>
    </w:p>
    <w:p>
      <w:pPr>
        <w:pStyle w:val="Normal"/>
        <w:ind w:firstLine="720"/>
        <w:rPr/>
      </w:pPr>
      <w:r>
        <w:rPr/>
      </w:r>
    </w:p>
    <w:p>
      <w:pPr>
        <w:pStyle w:val="Normal"/>
        <w:ind w:firstLine="720"/>
        <w:rPr/>
      </w:pPr>
      <w:r>
        <w:rPr/>
        <w:t>Tom quickly came up grinning. “Well, I think you about gave him a heart attack. Ok, open it up…” Sarah opened the box, and Tom quickly sprayed the special nanite solution all over it. Tom then closed the box, and stood by the door, while Sarah hid across the street. Tom rang the bell, and one of Sophia’s henchwomen opened the door. “Oh good! Pizza’s here. Here ya go…” She paid Tom, and then took the box into the house. Tom walked down the steps, and met Sarah across the street. “Well, that went better than expected. She’s a lousy tipper though; I only got 2 bucks.” Sarah sat down on the curb and said, “Well, now what?” “Now, we wait…We’ll wait about 15 minutes, and then peek in the window to see if they’ve eaten it. If they have, then we move in, and have some fun with em.” Sarah giggled and leaned over onto Tom, her head resting on his shoulder. “So…What kind of date did you have in mind?” Tom put an arm over her shoulder, “I dunno…Something fun…Maybe dinner and a movie, maybe go to a nice dinner, and walk around, a boat ride, I don’t know…” Sarah gave a little laugh. “A boat ride? Want me to see your dingy?” Tom laughs, and says, “Well, it is a very nice one. It’s long, and stable. You might like riding on it.” “I’ll bet I would.” Sarah laughed. She then looked up at the stars. “It’s very beautiful, isn’t it?” Tom looked up, and replied, “Yes, it really is…Not as beautiful as you though.” Sarah laughed, and said, “You need better lines. But you get an A for effort.” “Well, at least I’ve got that.” Tom said, and checked his watch. “Bout 5 more minutes, then we go check on them.” Sarah smiled and said, “I can’t wait to see the look on their faces…especially Sophia…” Sarah stood up, and started walking up and down the street.  She then grumbles, and plopped down again, causing her breasts to bounce slightly. “Can we go over there now?” Tom glanced at her quivering breasts and coughed. “Well, I guess we can take a look. Come on.” They quickly cross the street, and sneak around to the back, where a small window looks down on the basement. In it, Sophia, and the girls are all sitting on a couch, dressed in t-shirts, talking, they’re all eating pizza, and drinking soda, and talking. Tom grins, and says, “Well, they took the bait. Now, we move in…”</w:t>
      </w:r>
    </w:p>
    <w:p>
      <w:pPr>
        <w:pStyle w:val="Normal"/>
        <w:ind w:firstLine="720"/>
        <w:rPr/>
      </w:pPr>
      <w:r>
        <w:rPr/>
      </w:r>
    </w:p>
    <w:p>
      <w:pPr>
        <w:pStyle w:val="Normal"/>
        <w:ind w:firstLine="720"/>
        <w:rPr/>
      </w:pPr>
      <w:r>
        <w:rPr/>
        <w:t xml:space="preserve">Tom and Sarah quickly went to the alley, and picked up a large box. They then moved across the street, and slowly opened the door. They could hear the voices of the girls in the basement, and quietly moved down the hall to the stairway. Tom gently put the box down, and took out my small computer. “Ok, this should freeze them up, much like you were, and make them stretchy, like you.” Tom entered in a few commands, and the voices of the girls suddenly stop. Then after a few seconds, they start up again, but this time, their voices are panicky, saying, “What’s wrong?” “I feel weird!” and “I can’t move my arms!” Tom looks at Sarah and smiles. “Well, I guess it’s working,” He says. “Come on.” Tom then picks up the box, and proceeds down the stairs, hearing the voices stop. At the bottom of the steps, Tom looks at the girls, all of them sitting upright, frozen in place. Sophia turns her head around as much as she can, and spits out, “Who the hell are you? And why are you in my house?” Tom smiles, and says “I’m no one. But I think you may recognize her.” Tom gestures to Sarah, coming down the stairs with a nasty grin on her face. “Hi Sophia. Remember me?” Sophia’s eyes widen, and she turns pale. “Um...You’re…Sarah, right? Um…You look good…looks like the blowing up did your body good huh?” Sophia gave a weak laugh, and looks from Sarah to Tom. “What are you going to do to us?” Sarah walks over to Sophia and smiles. “Well, don’t you know that the best side dish to revenge is irony? We’re going to do to you what you did to me. Tom? Bring that box over here…” Tom smiled and put the box on the table in front of the girls. Sarah giggled, and pulled out a small helium tank and a split hose. “Let’s see…who to puff up first…Ah! You, You’re Cassandra, right?” The girl gave a frightened nod. “Well, you’re the first one up. Now…We’ll give you a little enhancement…” Sarah pulls up her lose shirt, and quickly sticks the hoses over her nipples Cassandra gives a little gasp, and says “Please…I don’t want to be huge like you were…” Sarah laughs and says, “Oh, You’ll be huge, but not like me.” Sarah then twists the nozzle of the tank on. </w:t>
      </w:r>
    </w:p>
    <w:p>
      <w:pPr>
        <w:pStyle w:val="Normal"/>
        <w:ind w:firstLine="720"/>
        <w:rPr/>
      </w:pPr>
      <w:r>
        <w:rPr/>
      </w:r>
    </w:p>
    <w:p>
      <w:pPr>
        <w:pStyle w:val="Normal"/>
        <w:ind w:firstLine="720"/>
        <w:rPr/>
      </w:pPr>
      <w:r>
        <w:rPr/>
        <w:t xml:space="preserve">Cassandra gives a little gasp, which starts to turn into a slight moan. Her formerly small breasts were beginning to swell up, pushing her shirt up. Her breasts were growing steadily, now at C cup, then D cup. Her shirt was not beginning to get a bit tight, as her breasts grow into cantaloupe sized.  Cassandra is stating to breathe heavier now, watching her breasts swell. Her breasts are now at volleyball size, and they are beginning to squeeze out of the top of her shirt. With a slight ripping noise, a tear forms in the neckline, and slowly rips the shirt open, revealing Cassandra’s huge breasts. Her breasts are not jiggley like normal breasts; these seem to be pulling up slightly, like balloons. Sarah reaches over and poked Cassandra’s breasts, making them bounce like balloons. “Well, you’re just a balloon breasted girl, aren’t you? Let’s see if we can make you float!” Sarah turns the nozzle up to the max, and Cassandra gives a little cry of pleasure. Her breasts quickly swell bigger and bigger, growing to beach ball sized, and bigger. Cassandra’s back is starting to be lifted out of the couch, as her breasts pulled her up. Her breasts are now almost 3 feet in diameter each, and with another cry of pleasure, Cassandra was lifted onto her feet, and then, slowly, lifted up into the air, until her breasts hit the ceiling, her feet about a foot off the ground. </w:t>
      </w:r>
    </w:p>
    <w:p>
      <w:pPr>
        <w:pStyle w:val="Normal"/>
        <w:ind w:firstLine="720"/>
        <w:rPr/>
      </w:pPr>
      <w:r>
        <w:rPr/>
      </w:r>
    </w:p>
    <w:p>
      <w:pPr>
        <w:pStyle w:val="Normal"/>
        <w:ind w:firstLine="720"/>
        <w:rPr/>
      </w:pPr>
      <w:r>
        <w:rPr/>
        <w:t xml:space="preserve">Sarah laughs, and turned off the gas jerking the hoses off of Cassandra’s nipples, with another cry of pleasure from Cassandra. Sarah giggled, and pulled Cassandra down a little and let her go, causing her to cry out in pleasure again as her breasts hit the ceiling. Sarah then turned towards the remaining 3 girls, and said, “Ok girls, who’s next? You!  You’re Naomi, right? So, tell me, those breasts…Are they fake?” Sarah lets out a laugh, and says, “You’re too top-heavy; you need to get balanced out! But with what…What do you think Tom?” Tom laughs, and says, “Well, I did pick up some of that instant Jell-O. It hardens in minutes, without refrigeration.” Sarah smiles and says “Perfect! Give her ass the right amount of wiggle. We need a big tub…Ah!” Sarah grabs a large plastic tub that had a bunch of 2-liter sodas and ice, and dumps it out. “Hmm, These sodas may come in handy…Tom, Be a dear, and attach the hose to that sink faucet?” Tom nods, and attaches it to the mini bar sink, and turns it on, slowly filling the tub with water. Sarah then gets the packets of instant Jell-O, and pours it in, making a sweet smelling red liquid. Sarah tastes a little of it and smiles “Mmm, strawberry!” Sarah goes to the box and pulls out a pump. “Now, we put one hose in the delicious Jell-O, and the other…” Sarah moves over to Naomi, and lifts up her shirt, and Naomi lets out a yell. “Goes right up your butt!”  Sarah lets out a laugh, and goes over to the pump. “Here comes!” Sarah then clicked on the pump, and Naomi let out a yell, and the thick liquid started to pour into her. Naomi gasped and looked down, as she felt her previously slim butt begin to puff out. It grew slowly, and soon, it was a nice little heart shape, round and firm. But as the pressure built, it grew bigger and bigger, slowly pushing her up, bit by bit out of her seat. Soon, her butt was swelling like balloons, and was almost as big. Suddenly, there was a snap, and her panties popped off, and fell to one side. She saw the growth spreading as well, filling out her hips, and thighs, making them swell bigger and bigger. Soon, she was being lifted almost a foot off of her seat, as her butt kept swelling. Her ass was almost 3 feet wide, and her thighs were almost 2 feet around. Naomi hadn’t said a word the entire time, except for a few whimpers, as she grew bigger and bigger. Soon, it was like she was sitting on two giant beach balls, and her thighs were like pool toys. With a slight gurgling, Sarah laughed, and shut off the pump. “That’s all of it! Now, we wait, and you’ll have the best butt in the world!” Sarah waited for a few minutes, poking and shaking Naomi’s huge butt, until she said, “Done! Just feel that quivering flesh!” Sarah grabbed Naomi’s butt with both hands, and gave it a huge shake. As she did, Naomi let out a cry of pleasure, as her whole bottom shook like Jell-O for almost a minute. Naomi let out a whimper, and sat still, trying not to shake her body, and cause more waves of pleasure to go through her. </w:t>
      </w:r>
    </w:p>
    <w:p>
      <w:pPr>
        <w:pStyle w:val="Normal"/>
        <w:ind w:firstLine="720"/>
        <w:rPr/>
      </w:pPr>
      <w:r>
        <w:rPr/>
      </w:r>
    </w:p>
    <w:p>
      <w:pPr>
        <w:pStyle w:val="Normal"/>
        <w:ind w:firstLine="720"/>
        <w:rPr/>
      </w:pPr>
      <w:r>
        <w:rPr/>
        <w:t>“</w:t>
      </w:r>
      <w:r>
        <w:rPr/>
        <w:t xml:space="preserve">That was a good one! But I think you’ll do better Chrissie! Hand me that hose will you Tom?” Tom grinned, and handed Sarah a hose with a funnel on the end. “We are gonna give you the biggest belly in the world, or maybe not! We’ll see how good you can lie still. Now, open up!” Sarah forced Chrissie’s mouth open, and stuck one end in her mouth. “Tom, will you hand me all those soda bottles?” Tom grinned and handed her the 5 bottles. Sarah opened one, and put it over the funnel. “Down the hatch!” she laughed, as she poured the bottle down her throat. After that, she did the next one, and the next one, until all 6 had been drunk. Chrissie now had a largish belly on her, but nothing huge. It was about a 5 month pregnant size. Sarah laughed and said, “Now, Chrissie, we’re gonna shake you up!” Laughing, she reached down, and started shaking Chrissie. As she did, a dull sound became audible, and Chrissie looked down in horror as her belly began to swell up. She let out a whimper, and then a slight moan and the fear turned into pleasure. She gasped as her belly swelled like a balloon, and soon, it was almost the size of a beach ball. IT slowed down then, but Chrissie let out a moan of pleasure, and looked up at Sarah. “Well, this is where the fun starts! I’ll let you be able to walk, but if you shake too much, then boom! You’ll puff up so big; you won’t be able to fit through the door!” Sarah then went to the computer, and typed in a command. Chrissie seemed to relax, and put a hand up on her huge belly. He gave a little shiver of pleasure, as she did, and she slowly got up. She carefully walked around the couch, but the new weight was too much, and she fell, landing right on her belly. She let out a moan of pleasure, as the bubbling sound became louder, and she rolled over and began to rub her growing belly. It ballooned out bigger, and bigger, growing to 3 feet across, then 4. It keeps growing till Chrissie can barely reach around it, and then it begins to slow down. Chrissie let out a moan, and started rubbing her belly again, lying on her back, lost in the pleasure. </w:t>
      </w:r>
    </w:p>
    <w:p>
      <w:pPr>
        <w:pStyle w:val="Normal"/>
        <w:ind w:firstLine="720"/>
        <w:rPr/>
      </w:pPr>
      <w:r>
        <w:rPr/>
      </w:r>
    </w:p>
    <w:p>
      <w:pPr>
        <w:pStyle w:val="Normal"/>
        <w:ind w:firstLine="720"/>
        <w:rPr/>
      </w:pPr>
      <w:r>
        <w:rPr/>
        <w:t xml:space="preserve">Sarah laughs, and says “I think she’s gonna be out of it for a while. This leaves us with you, Sophia…” Sarah walks over to Sophia and stands in front of her, a look of anger on her face. “What to do with you…You left me in the alley, to get bigger and bigger, until what? I was a round ball? Well, Sophia, I think that’s what we’re going to do with you…Tom, dearest, hand me that hose, will you?” Tom smiles and hands her the hose connected to the faucet. Sarah smiles, and shoves the hose in her mouth, and says, “Turn it on, Tom.” Tom grins, and spins the handle on. Sophia’s eyes get big, and with a murmur of anger, the water begins to flow into her. Sophia swells faster than the other girls, her belly quickly grows bigger and bigger. Soon, it is almost a foot across, and as it grows, the swelling spreads to her breasts. Her ample breasts are now swelling rapidly, beginning to press and stretch the fabric of her t-shirt. She lets out a strangled yell of anger, as the fabric rips open, releasing her breasts causing them to bounce on her giant belly. Sophia lets out a moan, as they continue to grow. They swelled bigger and bigger, growing to basketball size. Sarah then walked over and gave one of the breasts a pat, making it quiver. Sophia lets out a small moan, as they keep growing, bigger and bigger. Soon, they are beach ball sized, and a tiny trickle of water is dripping out of her nipples. She lets out another murmur, as she looks down, and sees her butt beginning to swell as well. She looks at Sarah with a look of fury, and tries to spit out the hose, the water, anything to make the growth stop. Sophia’s belly is now almost 4 feet wide, and beginning to swell up the rest of her body. Her arms begin to plump up, as do her legs. Her breasts are now the size of beach balls, and are still rapidly growing. Sophia lets out a muffles yell, as she slips off the couch, and falls to the floor, causing her whole body to shake. Sophia’s eyes close, and she lets out a groan of pleasure. She continued to swell, her arms and legs beginning to be enveloped in her swelling mass. Her body grew, swelling outwards, growing bigger and bigger. Soon, her feet and hands are the only things left, sticking out of her body. With that, Sarah tells Tom to shut off the water. The water stops, and Sarah pulls the hose out of Sophia’s mouth. </w:t>
      </w:r>
    </w:p>
    <w:p>
      <w:pPr>
        <w:pStyle w:val="Normal"/>
        <w:ind w:firstLine="720"/>
        <w:rPr/>
      </w:pPr>
      <w:r>
        <w:rPr/>
      </w:r>
    </w:p>
    <w:p>
      <w:pPr>
        <w:pStyle w:val="Normal"/>
        <w:ind w:firstLine="720"/>
        <w:rPr/>
      </w:pPr>
      <w:r>
        <w:rPr/>
        <w:t>“</w:t>
      </w:r>
      <w:r>
        <w:rPr/>
        <w:t xml:space="preserve">How could you!” Sophia yells. “Look at me! I’m a huge freak!” Sophia starts to cry, tears streaming down her swelled up face. “Oh, please! Don’t give me that. You had it coming! After what you did to me and the rest of the girls at school, I went easy on you. You’re just lucky I didn’t make you bigger!” Sarah then turned around, and walked over to the computer, and gave the girls back their movement. “In a few hours, maybe, you’ll leak enough to move, but I wouldn’t be too hopeful. See you later!” Sarah and Tom walked out, with Sophia and the other girls screaming shouts of revenge. The two of them walked out of the house, and back down the street. “Well, Now that you’ve gotten your revenge, How about that date?” Sarah looks at Tom and laughs, giving him a kiss on the cheek. “Certainly, wherever you like. And afterwards, I can show you some tricks I learned that I can do with the stretchy skin.” Sarah laughed, and they walked back to home togeth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3:28:00Z</dcterms:created>
  <dc:creator>Dragon Blood</dc:creator>
  <dc:description/>
  <dc:language>en-US</dc:language>
  <cp:lastModifiedBy>Dragon Blood</cp:lastModifiedBy>
  <dcterms:modified xsi:type="dcterms:W3CDTF">2003-09-14T06:03:00Z</dcterms:modified>
  <cp:revision>33</cp:revision>
  <dc:subject/>
  <dc:title>Revenge</dc:title>
</cp:coreProperties>
</file>