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rPr>
          <w:rFonts w:ascii="Arial" w:hAnsi="Arial" w:cs="Arial"/>
          <w:sz w:val="20"/>
          <w:szCs w:val="20"/>
        </w:rPr>
      </w:pPr>
      <w:r>
        <w:rPr>
          <w:rFonts w:cs="Arial" w:ascii="Arial" w:hAnsi="Arial"/>
          <w:sz w:val="20"/>
          <w:szCs w:val="20"/>
        </w:rPr>
      </w:r>
    </w:p>
    <w:p>
      <w:pPr>
        <w:pStyle w:val="Normal"/>
        <w:widowControl w:val="false"/>
        <w:autoSpaceDE w:val="false"/>
        <w:ind w:firstLine="720"/>
        <w:jc w:val="center"/>
        <w:rPr>
          <w:rFonts w:ascii="Arial" w:hAnsi="Arial" w:cs="Arial"/>
          <w:b/>
          <w:b/>
          <w:sz w:val="20"/>
          <w:szCs w:val="20"/>
          <w:u w:val="single"/>
        </w:rPr>
      </w:pPr>
      <w:r>
        <w:rPr>
          <w:rFonts w:cs="Arial" w:ascii="Arial" w:hAnsi="Arial"/>
          <w:b/>
          <w:sz w:val="20"/>
          <w:szCs w:val="20"/>
          <w:u w:val="single"/>
        </w:rPr>
        <w:t>Scene: Milky Tits in the Closet</w:t>
      </w:r>
    </w:p>
    <w:p>
      <w:pPr>
        <w:pStyle w:val="Normal"/>
        <w:widowControl w:val="false"/>
        <w:autoSpaceDE w:val="false"/>
        <w:ind w:firstLine="720"/>
        <w:jc w:val="center"/>
        <w:rPr>
          <w:rFonts w:ascii="Arial" w:hAnsi="Arial" w:cs="Arial"/>
          <w:b/>
          <w:b/>
          <w:sz w:val="20"/>
          <w:szCs w:val="20"/>
          <w:u w:val="single"/>
        </w:rPr>
      </w:pPr>
      <w:r>
        <w:rPr>
          <w:rFonts w:cs="Arial" w:ascii="Arial" w:hAnsi="Arial"/>
          <w:b/>
          <w:sz w:val="20"/>
          <w:szCs w:val="20"/>
          <w:u w:val="single"/>
        </w:rPr>
        <w:t>By: Milky555</w:t>
      </w:r>
    </w:p>
    <w:p>
      <w:pPr>
        <w:pStyle w:val="Normal"/>
        <w:widowControl w:val="false"/>
        <w:autoSpaceDE w:val="false"/>
        <w:ind w:firstLine="720"/>
        <w:rPr>
          <w:rFonts w:ascii="Arial" w:hAnsi="Arial" w:cs="Arial"/>
          <w:b/>
          <w:b/>
          <w:sz w:val="20"/>
          <w:szCs w:val="20"/>
          <w:u w:val="single"/>
        </w:rPr>
      </w:pPr>
      <w:r>
        <w:rPr>
          <w:rFonts w:cs="Arial" w:ascii="Arial" w:hAnsi="Arial"/>
          <w:b/>
          <w:sz w:val="20"/>
          <w:szCs w:val="20"/>
          <w:u w:val="single"/>
        </w:rPr>
      </w:r>
    </w:p>
    <w:p>
      <w:pPr>
        <w:pStyle w:val="Normal"/>
        <w:widowControl w:val="false"/>
        <w:autoSpaceDE w:val="false"/>
        <w:ind w:firstLine="720"/>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Michelle opened her shopping bag on the bed and found a new dress she had bought. It was a long loose fitting a-line chemise with a buttoned up front. She had the urge to try the dress on, and walked to her closet and opened it up. She closed the door behind her and stood in the spacious closet; slowly she unbuttoned her white shirt and peeled it away from her skin. She then took off her skin tight black pants, leaving only a small black thong on her thin body. She was svelte, with streamlined curves and a slight hourglass figure. She admired herself in the mirror, patting her flat stomach and rubbing her small perky breasts. She felt her nipples and they hardened to the touch. Shivers ran up her spine and the hairs on her body stood on end. She took the dress from the bag and slipped it over herself. She looked at herself in the mirror once more. Up and down she looked herself over, she was very aroused. The 5 buttons on the dress were undone, and it exposed the front of her upper body right down to the belly button. She did the buttons up and settled herself down. She thought she looked very cute in the dress. Suppressing her sexual urges she attempted to look upon herself seriously, but a warm feeling kept returning to her breasts. She saw and felt her nipples being erect and touched them through the fabric. The fabric scratched against th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OOO, geez girls aren't we being sensitive today!' she said to herself while feeling her own bosom.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She closed her eyes as her every movement brought stimulating sensations to her nipples. Not realizing it, she was rubbing her body all over, her hands strayed from her chest to her neck, then too her sides and her buttocks. Pins and needles filled her body. She opened her ey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You ladies look bigger today too, this dress has an amazing effect on accentuation my bust line' she though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Turning to her sides she came to a discovery that was both startling and amazing at the same ti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y are bigger! And they gr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 xml:space="preserve">It was indeed true, her breasts were growing!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Uuuuuuuuhhhhhhh' moaned Michelle as they grew, ballooning outward ever so slowly. Her once a-cup breasts were now bigger and still growing. Once flat, her breasts grew into small mounds. Mounds became hills and hills became mountains. As her breasts swelled they strained the buttons on the dress. One by one the buttons were undone by the mass of steadily expanding tit flesh.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Mighty tits indeed, you ladies are growing up into huge soft round juggs worthy of love' thought Michel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The dress gave way, and slowly parting like the waves being split by a  boats bow it opened up to reveal hefty grapefruit size breasts. She cupped them and they grew in her hands. She could feel the soft bulging flesh pouring through her fingers as they grew. She took her right mammary with both hands (her tits had grown to cantaloupe proportions) and put its nipple in her mouth. She licked and sucked on it. Shivers reverberated thru her body. The ecstasy was so great she lost the strength to stand and collapsed on the floor. Her breast continued to grow and her face began to sink into her tit flesh. As warm soft tissue began to encroach on her cheeks she found the power to sit up against the wall. She could feel her nipple growing in her mouth. It lengthened and grew wider filling up the space in her mouth. Her areolas grew outward as a dark rippling wave of bumpy brown flesh overtook the nearby peach coloured breast tissu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 xml:space="preserve">Then something changed. Michelle began to feel pressure welling up inside her tits.  A groaning hum erupted within her, interspersed with gurgling noises. The sensation was growing and became almost unbearable when something astounding happened. The pressure was suddenly relieved and the feeling of blessed relief came over her. Warm liquid filled her mouth. An incredible orgasmic sensation emanated from her erect nipples and milk gushed from her clenched lips and ran down her face. Her left breast was spewing great thick streams beige creamy milk all over the carpet of the closet. Milk ran down both her breasts and over her body, flowing in great rivers over her stomach and soaking her crotch and leg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 xml:space="preserve">Soon the feeling of relief subsided, and the Milk stopped flowing and the uncomfortable feeling of pressure rose again. This time it held longer and more intense than ever. Sucking greedily on her tits was the only way to sooth her aching nipples. Her breasts underwent and incredible growth spurt and the ballooned to soccer ball size, the pressure was becoming unbearable, almost to the point of pain when suddenly, as though a damn was bursting great torrent of milk erupted again. Milk burst out of Michelle’s mouth, her face was so pressed into her right tit that milk came up and entered her nose, causing her to gasp and reel her head backwards freeing her engorged nipple from its salivating prison. An incredible feeling of relief swept over her and she entered a state of euphoria. From her right breast a gushing jet of breast milk shot upwards and hit the ceiling, from her left breast another shot to the far wall, soaking the wall and any nearby clothes. Milk fell like rain all over Michelle’s quivering body, her breast shook violently from the force of the eruption. The relief of her breasts expunging their cargo so forcefully was too much for her. The euphoria reached a peak and juices exploded from under her thong in her crotch as her vagina convulsed in a series of explosive orgasms. The milk stopped streaming from her nipples and the enlarging stopped. The pressure subsided, and Michelle, fatigued from her alteration was left alone in her closet for the rest of the night, free to fritter away the time sucking on her own juggs. </w:t>
      </w:r>
    </w:p>
    <w:p>
      <w:pPr>
        <w:pStyle w:val="Normal"/>
        <w:widowControl w:val="false"/>
        <w:autoSpaceDE w:val="false"/>
        <w:ind w:firstLine="720"/>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b/>
          <w:b/>
          <w:sz w:val="20"/>
          <w:szCs w:val="20"/>
          <w:u w:val="single"/>
        </w:rPr>
      </w:pPr>
      <w:r>
        <w:rPr>
          <w:rFonts w:cs="Arial" w:ascii="Arial" w:hAnsi="Arial"/>
          <w:b/>
          <w:sz w:val="20"/>
          <w:szCs w:val="20"/>
          <w:u w:val="single"/>
        </w:rPr>
        <w:t>The End</w:t>
      </w:r>
    </w:p>
    <w:p>
      <w:pPr>
        <w:pStyle w:val="Normal"/>
        <w:widowControl w:val="false"/>
        <w:autoSpaceDE w:val="false"/>
        <w:ind w:firstLine="720"/>
        <w:rPr>
          <w:rFonts w:ascii="Arial" w:hAnsi="Arial" w:cs="Arial"/>
          <w:b/>
          <w:b/>
          <w:sz w:val="20"/>
          <w:szCs w:val="20"/>
          <w:u w:val="single"/>
        </w:rPr>
      </w:pPr>
      <w:r>
        <w:rPr>
          <w:rFonts w:cs="Arial" w:ascii="Arial" w:hAnsi="Arial"/>
          <w:b/>
          <w:sz w:val="20"/>
          <w:szCs w:val="20"/>
          <w:u w:val="single"/>
        </w:rPr>
      </w:r>
    </w:p>
    <w:p>
      <w:pPr>
        <w:pStyle w:val="Normal"/>
        <w:widowControl w:val="false"/>
        <w:autoSpaceDE w:val="false"/>
        <w:ind w:firstLine="720"/>
        <w:rPr>
          <w:rFonts w:ascii="Arial" w:hAnsi="Arial" w:cs="Arial"/>
          <w:sz w:val="20"/>
          <w:szCs w:val="20"/>
        </w:rPr>
      </w:pPr>
      <w:r>
        <w:rPr>
          <w:rFonts w:cs="Arial" w:ascii="Arial" w:hAnsi="Arial"/>
          <w:sz w:val="20"/>
          <w:szCs w:val="20"/>
        </w:rPr>
        <w:t>Tell me what you think. Rate this scen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5:04:00Z</dcterms:created>
  <dc:creator>Mike</dc:creator>
  <dc:description/>
  <dc:language>en-US</dc:language>
  <cp:lastModifiedBy>Mike</cp:lastModifiedBy>
  <dcterms:modified xsi:type="dcterms:W3CDTF">2004-10-21T05:05:00Z</dcterms:modified>
  <cp:revision>1</cp:revision>
  <dc:subject/>
  <dc:title>Scene: Milky Tits in the Closet</dc:title>
</cp:coreProperties>
</file>