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jc w:val="center"/>
        <w:rPr>
          <w:rFonts w:ascii="Arial" w:hAnsi="Arial" w:cs="Arial"/>
          <w:sz w:val="40"/>
          <w:szCs w:val="40"/>
        </w:rPr>
      </w:pPr>
      <w:r>
        <w:rPr>
          <w:rFonts w:cs="Arial" w:ascii="Arial" w:hAnsi="Arial"/>
          <w:sz w:val="40"/>
          <w:szCs w:val="40"/>
        </w:rPr>
        <w:t>B.U.G.S</w:t>
      </w:r>
    </w:p>
    <w:p>
      <w:pPr>
        <w:pStyle w:val="NormalWeb"/>
        <w:spacing w:before="0" w:after="0"/>
        <w:jc w:val="center"/>
        <w:rPr>
          <w:rFonts w:ascii="Arial" w:hAnsi="Arial" w:cs="Arial"/>
        </w:rPr>
      </w:pPr>
      <w:r>
        <w:rPr>
          <w:rFonts w:cs="Arial" w:ascii="Arial" w:hAnsi="Arial"/>
        </w:rPr>
        <w:t>Combined and Redone By: Bookmaster JFD</w:t>
      </w:r>
    </w:p>
    <w:p>
      <w:pPr>
        <w:pStyle w:val="NormalWeb"/>
        <w:spacing w:before="0" w:after="0"/>
        <w:jc w:val="center"/>
        <w:rPr>
          <w:rFonts w:ascii="Arial" w:hAnsi="Arial" w:cs="Arial"/>
        </w:rPr>
      </w:pPr>
      <w:r>
        <w:rPr>
          <w:rFonts w:cs="Arial" w:ascii="Arial" w:hAnsi="Arial"/>
        </w:rPr>
        <w:t>Inspired by: The web story, B.U.G.S</w:t>
      </w:r>
    </w:p>
    <w:p>
      <w:pPr>
        <w:pStyle w:val="NormalWeb"/>
        <w:spacing w:before="0" w:after="0"/>
        <w:jc w:val="center"/>
        <w:rPr>
          <w:rFonts w:ascii="Arial" w:hAnsi="Arial" w:cs="Arial"/>
        </w:rPr>
      </w:pPr>
      <w:r>
        <w:rPr>
          <w:rFonts w:cs="Arial" w:ascii="Arial" w:hAnsi="Arial"/>
        </w:rPr>
      </w:r>
    </w:p>
    <w:p>
      <w:pPr>
        <w:pStyle w:val="NormalWeb"/>
        <w:spacing w:before="0" w:after="0"/>
        <w:jc w:val="center"/>
        <w:rPr/>
      </w:pPr>
      <w:r>
        <w:rPr>
          <w:rFonts w:cs="Arial" w:ascii="Arial" w:hAnsi="Arial"/>
        </w:rPr>
        <w:t>The thanks go to all who gave to this wonderful story; I just cleaned up a few things and made it into a novel.</w:t>
      </w:r>
    </w:p>
    <w:p>
      <w:pPr>
        <w:pStyle w:val="NormalWeb"/>
        <w:spacing w:before="0" w:after="0"/>
        <w:jc w:val="center"/>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e: if you can’t find your stuff in the story, if probably didn’t fit in with the rest of the plot, sorry.</w:t>
      </w:r>
    </w:p>
    <w:p>
      <w:pPr>
        <w:pStyle w:val="NormalWeb"/>
        <w:spacing w:before="0" w:after="0"/>
        <w:jc w:val="center"/>
        <w:rPr>
          <w:rFonts w:ascii="Arial" w:hAnsi="Arial" w:cs="Arial"/>
        </w:rPr>
      </w:pPr>
      <w:r>
        <w:rPr>
          <w:rFonts w:cs="Arial" w:ascii="Arial" w:hAnsi="Arial"/>
        </w:rPr>
      </w:r>
    </w:p>
    <w:p>
      <w:pPr>
        <w:pStyle w:val="Normal"/>
        <w:jc w:val="center"/>
        <w:rPr>
          <w:rFonts w:eastAsia="Arial Unicode MS"/>
          <w:b/>
          <w:b/>
          <w:sz w:val="32"/>
          <w:szCs w:val="32"/>
        </w:rPr>
      </w:pPr>
      <w:r>
        <w:rPr>
          <w:rFonts w:eastAsia="Arial Unicode MS"/>
          <w:b/>
          <w:sz w:val="32"/>
          <w:szCs w:val="32"/>
        </w:rPr>
        <w:t>Part 1: Introduction to Destruction</w:t>
      </w:r>
    </w:p>
    <w:p>
      <w:pPr>
        <w:pStyle w:val="Normal"/>
        <w:ind w:firstLine="720"/>
        <w:rPr>
          <w:rFonts w:ascii="Times New Roman" w:hAnsi="Times New Roman" w:cs="Times New Roman"/>
          <w:sz w:val="20"/>
          <w:szCs w:val="20"/>
        </w:rPr>
      </w:pPr>
      <w:r>
        <w:rPr>
          <w:rFonts w:cs="Times New Roman" w:ascii="Times New Roman" w:hAnsi="Times New Roman"/>
          <w:sz w:val="20"/>
          <w:szCs w:val="20"/>
        </w:rPr>
        <w:t>My name is Dan Williams.  I am a FBI agent investigating a strange chain of destruction and murders that happened three weeks ago.  This is one of the hardest cases I have ever come across, because there is no clear cause for the destruction; all of the cases were passed by as ‘a chain of unfortunate mishaps’.  I will be an agent for six years in December next month, and I know the things that happed that year weren’t just a ‘mishap’ like the airheads in our government say it is.  I am just an average white guy, about six foot four, about 25, and blue eyes.  Even though I’m just an another guy, I will find out what happened and put the guy who did this behind bars.  Starting with this log I got by haggling my sources.  Even though this log makes a lot of sense, I will have to look deeper into this case.  My sixth sense tells me this is the start of something, I’m really not sure what, but it’s something. Something bi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rFonts w:ascii="Arial" w:hAnsi="Arial" w:cs="Arial"/>
        </w:rPr>
      </w:pPr>
      <w:r>
        <w:rPr>
          <w:rFonts w:cs="Arial" w:ascii="Arial" w:hAnsi="Arial"/>
        </w:rPr>
        <w:t>The Time: 3055, Wednesday, 10:52 PM</w:t>
      </w:r>
    </w:p>
    <w:p>
      <w:pPr>
        <w:pStyle w:val="NormalWeb"/>
        <w:spacing w:before="0" w:after="0"/>
        <w:rPr>
          <w:rFonts w:ascii="Arial" w:hAnsi="Arial" w:cs="Arial"/>
        </w:rPr>
      </w:pPr>
      <w:r>
        <w:rPr>
          <w:rFonts w:cs="Arial" w:ascii="Arial" w:hAnsi="Arial"/>
        </w:rPr>
        <w:t>The Place: CLASSIFIED L2 Security</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pPr>
      <w:r>
        <w:rPr>
          <w:rFonts w:cs="Times New Roman" w:ascii="Times New Roman" w:hAnsi="Times New Roman"/>
          <w:sz w:val="20"/>
          <w:szCs w:val="20"/>
        </w:rPr>
        <w:t xml:space="preserve">Doctor Jennifer Donnelly has dedicated the last four years of her life to the BUGS project. BUGS, which stands for Biomechanical Ultra-Genetic Systems, is a top-secret project sponsored by the United States Governmen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Objective: BUGS was designed to use nanotechnology to increase the size, speed, agility, intelligence and other attributes of the human body in order to create the perfect super-soldier. Doctor Jennifer Donnelly took off her glasses and wiped her eyes. She had been working on DOL-18, which was a nanite designed to increase human intelligence. For the past 8 hours, she sat in the main lab of the underground BUGS complex, working on D-18. On all the simulations she had run on it, it just simply would not work. In fact, it would prove to be lethal.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Damnit! The BUGS can do anything to a body physically, but once you mess with the brain, it all goes to hell in a hand basket!" Dr. Johnny Ling came up behind Donnelly and rubber her shoulders. "Ah, Jenny, don't sweat it. Eventually, we'll figure out how to use the BUGS to alter brain chemistry." Jenny spun around and stared at the lanky Asian man behind her. "If we don't figure out how to use the BUGS to alter the brain without killing the subject, we are TOTALLY screwed. The brass doesn’t want to use the BUGS unless we can alter the brain as well. They don't want an army of Incredible Hulks turning on them." "I know, I know," Ling said. "Hey, you wanna see the new stuff Masters and I have been playing around with?" The pretty doctor smiled. "What have your sick little minds come up with this time?" Ling grinned. "I'd knew you'd be interested. Computer, display layout, BUGS Design LING-14." The 60-inch main display screen in the middle of the lab flickered to life, with a design of the LING-14 BUGS. It showed a computer simulation in the middle of the screen of what would happen when the LING-14 BUGS came in contact with a human female. Donnelly stared at the screen as the breasts and muscles of the female outline on the screen swelled to She-Hulk proportions. She shook her head and turned to Ling. "You guys have WAY too much free time on your hands." "Hey, once we find a way to reverse it, my girlfriend and I are going to have one HELL of a time." The good Doctors Ling and Masters DID have too much free time on their hands. Donnelly, Ling, and Masters all lived in the underground BUGS complex, and when Ling and Masters weren't working on the Super-Soldier project, they dedicated their time to designing some of the craziest BUGS on the planet just to kill time. The way that the BUGS worked is simple. They are designed to "infect" a person like an airborne virus, but once a certain person is infected, those specific BUGS turn "off" their "contagion". Once a person is infected, the BUGS will re-write their DNA and transform them to the BUGS specifications in anywhere from 10 minutes to 30 days. Once the transformation is complete, the BUGS shut down but remain resident in that person's immune system - the transformations cannot be reversed. The team of doctors had defeated all the problems with the BUGS except brain chemistry and reversal. All of the BUGS that had been created were stored in the lab's vault - a safe with a cooling system that kept the BUGS dormant. Once exposed to temperatures above -50 degrees Celsius, the BUGS will become active and start replicating at an exponential rate, looking for a possible target to infect.</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ach of the BUGS were kept in a vial of saline solution, labeled, and then placed in the vault. There was well over 250 BUGS in the vault, and 225 of them were Masters and Ling's "off-hour" designs. When handling the BUGS, all of the doctors wore protective suits, much like the suits in "Outbreak" to protect from infection. Later that night... Dr. Masters was getting ready to put away the newest batch of his designer BUGS, designated LVK-23. It was something he was quite proud of and had worked on for a while. The BUGS, once in the system, slowly changed the body into malleable, bendable latex, much like Mr. Fantastic from the Fantastic Four. He always had fantasies about Sue Richards being "Miss Fantastic" instead of Reed Richards. And with this BUGS, (and a reversal BUGS, of course), it was possible. Masters suited up, and then opened the vault, which was very similar to a refrigerator, except for the fact that this refrigerator was set to -100 degrees Celsius. Now THAT'S cold. He put LVK-23 into a rack in the vault, and then began looking proudly at his other creations... LING-14 - The template for the ultimate Amazon. MAC-67 - Imagine a huge-breasted Kes from Star Trek: Voyager or a huge-breasted Dax for Deep Space Nine. PAHOS-58 - This BUGS caused the womb and uterus to fill with female ejaculate, and make the breasts expand. The ultimate in women striving for the "Pregnant" look.   SWELL-70 - This one was based on a story that Ling had read on the Internet, named "Wesley's Break". Much like a man's erection, this BUGS would cause women's breasts to swell depending on how sexually aroused they were. Masters looked at others, and shook his head. Damn, he wished he could find a reversal BUGS so that he could actually use some of these. He'd be a millionaire - and very satisfied sexually. Masters was about to shut the vault when all hell broke loose. There was a sudden explosion from the front of the lab, and a group of five people ran in, yelling and shooting guns! "What the hell!?!" Masters yelled, and then ducked as a bullet flew by his ear. He crawled over to the alarm and slammed it down. This would alert the local police to come to the lab, as well as the "brass" from DC that there was a problem. Donnelly ran into the lab, and ducked as a hail of bullets came flying by. "SHIT! Canadian terrorists! We're fucked!" "That's not the worst of it! The vault's still open!"   "We're TOTALLY fucked!" Jenny yelled. There was a loud explosion as a concussion grenade blew up the side of the lab, and both Donnelly and Masters looked in horror as another grenade was tossed right into the vault. "RUN!" They screamed in unison. As the grenade blew up in the vault and sent tongues of flame, smoke, and coolant gases all over the lab, Masters and Donnelly ran back to the living quarters and woke up Ling. They told Ling what the situation was as they all put on breathing gear to avoid any BUGS exposure. "Terrorists? Here? Cool! I can use my gun now!" Ling smiled. "You have a gun and never told us?" Donnelly yelled. "Yeah, why, you have a problem?" Ling replied. "NO! USE IT, MORON!" Mast screamed. Ling pulled out his gun, a .45. "Let's hope all that practice on Area 51 pays off." Ling ran back into the main lab. "Uh, guys," he yelled back, "there seems to be a problem." "What would that be?" Dolari yelled. "The terrorists are gone, and we have a huge BUGS containment breach." Donnelly and Masters joined Ling in the main lab, and saw the destruction that the Canadian Terrorists had created. But there was no smoke; no fire. "Computer, scan lab for active BUGS," Donnelly asked. The backup computer came to life, and scanned the room. "There are no active BUGS anywhere in the main lab, Dr. Donnelly." </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Donnelly, Masters, and Ling looked at each other. "Computer, if there's no smoke, no fire, and no BUGS, where did they all go?" Ling asked. "During the fire, all the harmful gas exhaust fans came on. Most of the air was sucked out of the room, thereby putting out the fire." the computer responded. "Um, where do those exhaust fans output to?" "Why, it goes out the main exhaust chimney to the outside." "DOH!" Donnelly, Ling, and Masters said in unison. 6 HOURS LATER. "So, what you are saying is that all the Super-Soldier BUGS have been released into the general populace?" Colonel Hart asked. "Well, not just those BUGS." Ling said, looking down at the floor. "What other BUGS are there, besides the Super-Soldier ones?" "Um, some rather unique ones with somewhat unrealistic transformative properties." "Well, son, I'm making the job of Drs. Donnelly, Masters, and yourself to find those BUGS and neutralize them. And if they infect people, you are to help them find a cure and revert to normal." "But sir that might take forever!" "I don't care. This project is officially suspended. Your new job is to stop all the BUGS in the system!" Donnelly, Ling, and Masters went over their equipment. Fortunately, they had gotten no reports about any sudden mutations, so they assumed that for now, they were safe. However... A cloud of different BUGS was just beginning to land on the Alpha Phi sorority house at Rutgers... </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32"/>
          <w:szCs w:val="32"/>
        </w:rPr>
        <w:t>Part 2: Deeper investigation</w:t>
      </w:r>
    </w:p>
    <w:p>
      <w:pPr>
        <w:pStyle w:val="Normal"/>
        <w:rPr>
          <w:rFonts w:ascii="Times New Roman" w:hAnsi="Times New Roman" w:cs="Times New Roman"/>
          <w:sz w:val="20"/>
          <w:szCs w:val="20"/>
        </w:rPr>
      </w:pPr>
      <w:r>
        <w:rPr>
          <w:rFonts w:cs="Times New Roman" w:ascii="Times New Roman" w:hAnsi="Times New Roman"/>
          <w:sz w:val="20"/>
          <w:szCs w:val="20"/>
        </w:rPr>
        <w:tab/>
        <w:t>My response?  I was shocked of course.  I slowly put down the log and stood up from my five dollar chair in my ten dollar apartment.  “So it was the scientist’s fault this all started, (naturally.)” I thought to myself as I paced back and forth in the small apartment.  I managed to catch the mention of a ‘Alpha Phi’ sorority were these supposed BUGS went.  I went there in a cab to question some of the teachers there for another lead.   After some ‘forceful persuasion’ I managed to find one of the main witnesses of the first crime committed in the ‘chain’ I was talking about earlier.  His name was Roger Banks, he was the teacher passing by who managed to witness the rape that led the chain of events.  Only it wasn’t a rape for long, or so he told me.  After about three hours of thinking I managed to put his broken, and almost unbelievable story into a almost understandable story that happened that night.  I really don’t believe it myself.  But when you are a FBI agent, there is a lot of things you don’t believe at first.</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rPr/>
      </w:pPr>
      <w:r>
        <w:rPr/>
        <w:t>The Time: 3055, Thursday 8:22 PM</w:t>
      </w:r>
    </w:p>
    <w:p>
      <w:pPr>
        <w:pStyle w:val="Normal"/>
        <w:rPr/>
      </w:pPr>
      <w:r>
        <w:rPr/>
        <w:t>The Place The Alpha Phi Sorority, in St. Gandad Collage</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Susan was in trouble and didn't even realize it. She was drunk, trying to make it out of her car to the Alpha Phi sorority. She was out of her car slumping forward when they surrounded her. Mark, James and Henry, three of the biggest guys on the Rutgers football team. They too were drunk, but unlike Susan, their drunkenness didn't impede their movement. "What do we have here," asked Mark, the biggest of the three. He was guiding his two teammates to surround and grab Susan with surprising efficiency using nothing but glances and subtle hand signals. Susan got a sudden wake up call when she realized the seriousness of her current predicament. She tried to scream for help but one of the football players had his hand covering her mouth. She tried to kick at her assailants but her dainty limbs lacked sufficient strength. She was going to be raped, she thought, and there was nothing she could do about it. If only she was stronger, bigger; but she wasn't. Unknown to Susan, a LING-14 BUGS had infiltrated her physiology and she would soon get her wish. Her entire body stiffened suddenly, so much so that the big dumb jocks quickly withdrew their hands and stared in shock. It wasn't just her posture, but her skin; it seemed to harden, grow solid, and Susan fell to the ground due to her sudden heaviness. As the muscle heads looked on in horror, Susan's skin began to RIPPLE - as the surface of a lake ripples - faster and faster, creating a mesmerizing effect. Her body then began to reshape ... The rippling ended and her skin loosened. Susan felt relaxed, and stood. She had grown. Previously a modest 5'2", Susan stood a full 6 and a half feet tall, and she had bulk to match her height. Huge, manly muscles bulged from her arms, stomach, and legs. And her breasts has enlarged themselves proportionately. Susan's brain had temporarily reverted to that of a beast; there was but one thought on her min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Mark gaped at the massive girl towering over him and willed his legs to move, but fear, awe, and alcohol held him pinned to the spot. One monstrous arm thrust out like a piston, and Mark watched the sleeve and shoulder of the girl's blouse explode into shreds as fingers like iron clamped around his neck. Susan Prime lifted the largest of the males and examined it carefully. It seemed healthy, but she was unimpressed with its size. Her babies must be large and strong in order to survive. It smelled acceptable, though. Half-heartedly, she continued to inspect it... ...and Mark was horrified when the woman seized the waistband of his shorts and tore them from his body. What the fuck was THIS shit? For a moment, she held him suspended in the air by his throat as she stared at his crotch. He watched her nipples hardening through a spreading rip across the front of her blouse. An involuntary moan of fear escaped his throat as she dropped the shredded shorts and reached for his package. Susan Prime flicked the male's penis with a curious finger. It was tiny, and somehow the foreskin seemed misshapen to her. She was disappointed to see it wobble pitifully and shrink even more when she touched it. Penetration must be deep to assure fertilization. Awwww GOD, she was touching his root! Mark would normally have been delighted -- all women secretly wanted his dick, no matter what they said or how many times they said it -- but the paw that was probing his tool was the size of a catcher's mitt and strung tight as a banjo with muscle. The male wouldn't display itself! How could she judge its viability if it wouldn't display itself? Susan Prime wondered if perhaps the male was genetically flawed, and considered rejecting it. WHOA! Mark felt her fingers tightening around his throat. She obviously wanted to fuck, and he realized that he might be dying in a minute if he couldn't deliver the goods. C'mon, man, you got a boner every damn day watching fat old Mrs. Swenson erase the blackboard in seventh grade, you can get it up for this monster babe who may kill you if you don't, right? Just as Susan Prime was about to cast the male away, his penis began to swell. She paused to watch, encouraged. He was DOING it! He was already chubbed and well on his way to full wood! He was going to fuck the monster babe 'til cum came out her nose! He was the baddest motherfucker alive! Unfortunately, the baddest motherfucker alive has beer-delayed survival instincts chose that exact moment to retract his testicles into his abdomen. Completely unimpressed by the specimen, Susan Prime cast him aside like a wadded-up copy of last week's TV Guide, and cast about to see if the other males could provide anything more... productive. Unfortunately, the other men had long since taken advantage of the opening provided by the near-rape of their leader, and were well on their way to go home and sleep off whatever they'd drunk to imagine such a sight. ::Men.. Need Men.. Need.. Need...:: The train of thought died off slowly, and Susan's mind slowly returned to the fore. "Uhhhh.. What happened? Well, it looks like they ran off, so I guess I'm safe.." She staggered towards the sorority, her bed the only thing on her mind. The door wouldn't open at first, but then when she tried a little harder it came open with no difficulty. "Hello? Helllloooo... Hm. Nobody's awake." As she went up the stairs to her room, the thought that something was wrong with her perspective kept trying to percolate to the surface of her drunken mind, but it kept getting stopped about 2 seconds from realization. Finally, she opened her door, and staggered over towards her bed. As she sat down, she thought, ::Ahh, FINALLY.. Home.:: Then she looked across the room to her full-length mirror. Now, combine in your mind the fact that she had not only changed in shape and size considerably, but that as well her clothes were a shredded pile outside the building, her mind was in a drunken stupor, AND she was incredibly tired. Given all of this, her passing out on top of her bed was somewhat understandabl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pPr>
      <w:r>
        <w:rPr>
          <w:rFonts w:cs="Times New Roman" w:ascii="Times New Roman" w:hAnsi="Times New Roman"/>
          <w:sz w:val="20"/>
          <w:szCs w:val="20"/>
        </w:rPr>
        <w:t xml:space="preserve">Susan's alarm clock went off at 6:30, and just like always, she snarled into her pillow and blindly slapped around on the nightstand until she managed to hit the snooze button. The snooze button had never CRUNCHED before, but she was too sleepy to notice. At about 9:00, she woke to the normal morning noises of the sorority house, wondering what the fuck was wrong with the clock and what the fuck she had been drinking last night. Groggy and hung-over, she crawled from the bed, grabbed a handful of toiletries, and staggered barefoot down the hall to the closer of the second floor's two bathrooms. In her usual stall (the second one from the door), the toilet handle came right off in her hand, trailing a length of damp, algae-coated copper flange. She stared at it uncomprehendingly for a moment, dimly decided it wasn't a direct threat to her well being, and dropped it into the toilet. When she left the stall, the door handle came right off in her hand. She stared at it uncomprehendingly for a moment, decided that it was smaller and even less dangerous than the previous incomprehensible thing that had come right off in her hand, and dropped it into the toilet with its accomplice. As she was preparing to brush her teeth, the Ultra Brite inexplicably shot from the tube at high velocity and went whizzing out the open window like a gooey white lightning bolt with green stripes. The running water drowned out the outraged squawk from the lawn downstairs. When the toothbrush snapped in half, she stared blankly at the two sticks for almost a minute before choosing the short one with the bristles on it and finishing up her back teeth. In the shower, the hot and cold knobs came right off in her hands when she cut the water on, and when she swiveled the shower-head, it landed on the floor along with a nice chunk of tile, some plaster, and a short, twisted section of heavy-gauge copper pipe. On the plus side, the water pressure was way better than usual. Drying off, she grumped to herself about the way the campus laundry was shrinking the towels. When the pathetic little rag ripped in two while she was drying her back, she humped in disgust and tossed the soggy halves through the other window (which had been closed and perfectly fine until then). It always took a couple of minutes for the water to drain out of her ears, so she didn't hear the shriek from the doorway as she stalked back to the row of sinks. The hairbrush broke, too, but by now she was almost half awake, and was able to decide almost immediately which of the sticks to drag through her hair. Tromping back up the hall to her room, she fished a random pair of clean panties out of the top drawer of the dresser, unconsciously placing the drawer handle inside the drawer so she could glue it back on later. Pulling on the panties, she grabbed her left sneaker off the dresser and looked around for the other one. She spotted it peering at her from under the bed and bent over to snag it. When she did, the panties basically vaporized. She was staring blankly at the ribbons of pale pink cotton that were fluttering to the floor around her feet when her friend Denni barged through the door, started a sentence about breakfast, looked at Susan, did a really neat imitation of a flying fish, and fainted onto the bed. She looked over at Denni (who seemed to be giving head to a pair of jeans that Susan had decided not to wear yesterday). She looked down at what Denni had been looking at. She looked into the mirror over the dresser. "Fuck," she said. "What the hell was in that beer?" </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Arial Unicode MS"/>
          <w:b/>
          <w:b/>
          <w:sz w:val="32"/>
          <w:szCs w:val="32"/>
        </w:rPr>
      </w:pPr>
      <w:r>
        <w:rPr>
          <w:rFonts w:eastAsia="Arial Unicode MS"/>
          <w:b/>
          <w:sz w:val="32"/>
          <w:szCs w:val="32"/>
        </w:rPr>
        <w:t>Part 3: Corrupted Visions</w:t>
      </w:r>
    </w:p>
    <w:p>
      <w:pPr>
        <w:pStyle w:val="Normal"/>
        <w:jc w:val="center"/>
        <w:rPr>
          <w:rFonts w:eastAsia="Arial Unicode MS"/>
          <w:b/>
          <w:b/>
          <w:sz w:val="32"/>
          <w:szCs w:val="32"/>
        </w:rPr>
      </w:pPr>
      <w:r>
        <w:rPr>
          <w:rFonts w:eastAsia="Arial Unicode MS"/>
          <w:b/>
          <w:sz w:val="32"/>
          <w:szCs w:val="32"/>
        </w:rPr>
      </w:r>
    </w:p>
    <w:p>
      <w:pPr>
        <w:pStyle w:val="Normal"/>
        <w:ind w:firstLine="720"/>
        <w:rPr>
          <w:rFonts w:ascii="Times New Roman" w:hAnsi="Times New Roman" w:cs="Times New Roman"/>
          <w:sz w:val="20"/>
          <w:szCs w:val="32"/>
        </w:rPr>
      </w:pPr>
      <w:r>
        <w:rPr>
          <w:rFonts w:cs="Times New Roman" w:ascii="Times New Roman" w:hAnsi="Times New Roman"/>
          <w:sz w:val="20"/>
          <w:szCs w:val="32"/>
        </w:rPr>
        <w:t xml:space="preserve">O.K I sorta expanded on the ending, but that’s my general idea of what happened from the witnesses story.  Mark’s two friends were found dead that day, mangled in the worst way, as if someone ripped them apart with their bare hands.  She must of caught them and killed them awhile she was still zombiefied.  Any common person would tell you that that’s quite impossible.  But I have seen far worse from far less; imagine a salty doughnut, a slippery floor, and a guy drunk on lighter fluid.  That was the strangest murder I have </w:t>
      </w:r>
      <w:r>
        <w:rPr>
          <w:rFonts w:cs="Times New Roman" w:ascii="Times New Roman" w:hAnsi="Times New Roman"/>
          <w:sz w:val="20"/>
          <w:szCs w:val="32"/>
          <w:u w:val="single"/>
        </w:rPr>
        <w:t>ever</w:t>
      </w:r>
      <w:r>
        <w:rPr>
          <w:rFonts w:cs="Times New Roman" w:ascii="Times New Roman" w:hAnsi="Times New Roman"/>
          <w:sz w:val="20"/>
          <w:szCs w:val="32"/>
        </w:rPr>
        <w:t xml:space="preserve"> seen.  Anyway, that Mark guy was nowhere to be found, and of course that was my best lead.  I have to find him, and he was last seen heading towards the Ramstad Hotel.  When I got there I asked the owner if he seen this Mark guy.  He didn’t know, but he knew about my case and said he would help me.  He showed me a tape from a security cam from last year and a security cam from his cousins house, (that are now happily married with four children.) that will always be branded in my brain forever…</w:t>
      </w:r>
    </w:p>
    <w:p>
      <w:pPr>
        <w:pStyle w:val="Normal"/>
        <w:ind w:firstLine="720"/>
        <w:rPr>
          <w:rFonts w:ascii="Times New Roman" w:hAnsi="Times New Roman" w:cs="Times New Roman"/>
          <w:sz w:val="20"/>
          <w:szCs w:val="32"/>
        </w:rPr>
      </w:pPr>
      <w:r>
        <w:rPr>
          <w:rFonts w:cs="Times New Roman" w:ascii="Times New Roman" w:hAnsi="Times New Roman"/>
          <w:sz w:val="20"/>
          <w:szCs w:val="32"/>
        </w:rPr>
      </w:r>
    </w:p>
    <w:p>
      <w:pPr>
        <w:pStyle w:val="Normal"/>
        <w:rPr/>
      </w:pPr>
      <w:r>
        <w:rPr/>
        <w:t>The Time: 3055, Monday, 7:30 PM</w:t>
      </w:r>
    </w:p>
    <w:p>
      <w:pPr>
        <w:pStyle w:val="Normal"/>
        <w:rPr/>
      </w:pPr>
      <w:r>
        <w:rPr/>
        <w:t>The Place: Ramstad Hotel, Room 432</w:t>
      </w:r>
    </w:p>
    <w:p>
      <w:pPr>
        <w:pStyle w:val="Normal"/>
        <w:rPr/>
      </w:pPr>
      <w:r>
        <w:rPr/>
      </w:r>
    </w:p>
    <w:p>
      <w:pPr>
        <w:pStyle w:val="NormalWeb"/>
        <w:tabs>
          <w:tab w:val="left" w:pos="720" w:leader="none"/>
        </w:tabs>
        <w:spacing w:before="0" w:after="0"/>
        <w:rPr/>
      </w:pPr>
      <w:r>
        <w:rPr>
          <w:rFonts w:cs="Times New Roman" w:ascii="Times New Roman" w:hAnsi="Times New Roman"/>
          <w:sz w:val="20"/>
          <w:szCs w:val="20"/>
        </w:rPr>
        <w:tab/>
        <w:t xml:space="preserve">Upstairs in room 432, Michelle Rollins was awaked by a soft knock at her door. Climbing groggily out of bed, she tugged on a silk robe over her cropped t-shirt and panties, tried to push her unruly blonde curls out of her eyes, and went to the door.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What? Who is i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It's Lilith, Michelle. Please let me in!" Michelle couldn't think of a reason that the nerdy, too-serious girl from the room next door to hers would need to see her at three in morning, but she couldn't think of a reason to refuse her, either. She just wanted to sort it out fast and get back to sleep. She turned the latch on the deadbolt and opened the door. "Lilith, what--" Michelle began, but the sight of her guest obliterated the rest of her thought. In many ways, the Lilith that stepped into the room, shut the door behind her, and latched the deadbolt was the same Lilith that Michelle snubbed every day: tall, slender frame and long legs, boy-cut black hair, large green eyes and generous mouth... but something was totally wrong. Yesterday, Lilith had been pretty light in the boobie department. 'Flat as a flounder', Michelle had once whispered to Katie Nayland, and they had dissolved into a storm of giggles. But now, Lilith's black silk sortie clung to a pair of fat, high breasts so positively enormous that its hemline --which was supposed to cover her panties -- only reached down to her navel in front. A nipple the size of a grape puckered the silk on the upper expanse of each heavy globe. "Jeez, major implants..." Michelle said, more to herself than to Lilith, "...but you're gonna have trouble finding anything to fit over those..." She glanced up, intending to catch Lilith's eye and share the joke, and that's when she noticed the strange, malicious leer on Lilith's wide red lips. She looked into Lilith's eyes and was shocked to feel her own nipples snap to sudden erection beneath her t-shirt. Lilith hooked a red-lacquered fingernail into the neckline of her shortie and slowly tore downward until the black silk fell open in front like a coat. "No, my pretty, stupid little bitch," she growled softly as she pulled aside the torn silk to expose one pale, heavy breast, "I don't think I'll have any trouble at all." A trembling bead of glowing, greenish-white fluid formed on the apex of the fat nipple. Terrified, unable to stop herself, Michelle fell to her knees in the shadows of her darkened room, buried her face in the creamy flesh, and began to suck. Michelle began to suck on Lilith's breast, and the glowing, green slime flowed into her mouth. To Michelle, it tasted like heaven and she began to greedily suck it down. What Michelle DIDN'T know is that Lilith was passing on part of her BUGS infection to her... in fact, Lilith had become a BE-Vampire of sorts, passing on part of her to whoever drank from her. Lilith began to feel an orgasm coming on as Michelle continued to suck at her heaving bosom. But Michelle wasn't sucking fast enough, and Lilith pushed her away. Michelle laid on the floor, rubbing herself and moaning in ecstasy. Lilith grabbed her breasts, and squeezed... the greenish goo then shot out of them, covering Michelle in a thick green wave. Michelle began to rub the slime all over herself... she began to moan even more, the slime covered every inch of her body. Suddenly, Lilith began to spray the entire room with her breasts, and the room now emitted an eerie green glow. "Now, my sweet... let's see what effect my milk will have your little body..." </w:t>
      </w:r>
    </w:p>
    <w:p>
      <w:pPr>
        <w:pStyle w:val="NormalWeb"/>
        <w:tabs>
          <w:tab w:val="clear" w:pos="720"/>
          <w:tab w:val="left" w:pos="8640" w:leader="underscor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It was a great day for a ride. The girls had gone around most of the campus and were heading back to the sorority house. They stopped suddenly as a large truck skidded to a stop. It turned and sped away. They didn't think anything of it and continued to the house. "Boy, that was a good ride. Do want to go to the mall later?" said Casey. "Sure." replied Jan. "Yea, I heard they have a sale at Victoria's secret. I would like to pick up some new things." said Casey. They put their bike in the garage and went into the house. "Lets clean up and we will go," said Jan. They both went upstairs to their rooms to get ready. Casey undressed and started her shower. She looked at herself in the mirror and smiled. Slowly moving her hand from her side to her stomach rubbing gently she closed her eyes. Her imagination wandered to what Jan was doing. She watched her strip and walk over to the shower, her tan lines showing boldly. The water started to run into the tub, steam rising to the ceiling. She stepped into the flow of water. The shower was hot, as hot as she was getting just thinking about it. Jan picked up the soap and started to lather up her hands. She placed them on her body, slowly covering her body with bubbles. Just then there was a knock on her door. Casey snapped out of her fantasy. The knocking continued as she walked over to it , dressed only in a towel.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Casey, open the door it's Jan." Casey opened the door and looked into Jan's eyes. Both women could she the need in each other. Jan stepped into the room and dropped her robe. Her body was very fit from the daily workouts. She lifted her hand to Casey's face touching her cheek gently. Casey, still staring into her eyes, pushed her cheek into her palm. They closed the distance between them and embraced. "I have always wanted you but didn't know how you felt. I didn't want to lose you as a friend." confessed Casey. "I wanted you to but I'm normally very shy when it comes to relationships." said Jan. "Something just made me want you very badly today. I had to have you." The BUG LING-14 was starting to affect Jan. She clutched her midsection and groaned. "What's wrong?" exclaimed Casey. " I don't know!" said Jan. She sat down on the floor and began to become very rigid. Her arms straightened and she couldn't move them. She assumed the spread eagle position unable to mo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What's happening to you?!" yelled Casey. "I don't know but I feel great." smiled Jan.</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Every muscle in her body rippled and expanded. She began to become very muscular. Her body began to relax as she regained control. She stood and was a foot taller than Casey. Her body had no visible fat at all except for her 40DD breasts. They were as hard as her muscles. Casey stood there looking at her with her mouth open.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YouÉyouÉ look beautiful. I have never seen a women as beautiful as you are now." Casey said. </w:t>
      </w:r>
    </w:p>
    <w:p>
      <w:pPr>
        <w:pStyle w:val="NormalWeb"/>
        <w:spacing w:before="0" w:after="0"/>
        <w:rPr/>
      </w:pPr>
      <w:r>
        <w:rPr>
          <w:rFonts w:cs="Times New Roman" w:ascii="Times New Roman" w:hAnsi="Times New Roman"/>
          <w:sz w:val="20"/>
          <w:szCs w:val="20"/>
        </w:rPr>
        <w:t xml:space="preserve">Jan feeling her new strength lifted Casey , kissed her and went to the bed. She laded her down with lust in her eyes. She wanted to make love to Casey. Casey felt very strange. Her breasts began to expand. They doubled their size in a matter of moments. Her pussy began to burn. She was starting to feel the effects of BUG PAHOS-58. She came hard and moaned loudly. "What has come over you?" Jan asked. "I want you now! Please?" exclaimed Casey then she guided her head to her crotch and pushed Jan's face into her burning snatch. Jan attacked it as if she hadn't eaten in a month. She pushed her tongue up and down her dripping pussy. Twirling her clit between her tongue and lips she went to work on her. Casey screamed and began to cum. She couldn't stop. Her body convulsed wildly. Jan couldn't stop, the more Casey bucked the more she wanted it. Casey's stomach began to rise, growing slowly at first. "Ooooohhh yes baby. Eat me! Don't stop!" Casey screamed. Her stomach continued to grow. Casey started to rub her belly. It felt great. She wanted to expand, to have Jan's child. Her stomach was now the size of a large pumpkin. Rubbing her belly turned her on even more and she couldn't stop. Jan looked up from her snatch and froze. She couldn't believe what was happening. Casey's belly was the size of a beach ball. She started to rub her belly, feeling its tightness. Casey snapped out of her daze and looked at her belly. She was overwhelme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Casey looked at Jan and said " This is your baby I ha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Jan smiled "I love you."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y laid on the bed cuddling together. </w:t>
      </w:r>
    </w:p>
    <w:p>
      <w:pPr>
        <w:pStyle w:val="Heading1"/>
        <w:jc w:val="center"/>
        <w:rPr/>
      </w:pPr>
      <w:r>
        <w:rPr/>
        <w:t>Part 4: Markie-Boy</w:t>
      </w:r>
    </w:p>
    <w:p>
      <w:pPr>
        <w:pStyle w:val="Normal"/>
        <w:ind w:firstLine="720"/>
        <w:rPr>
          <w:rFonts w:ascii="Times New Roman" w:hAnsi="Times New Roman" w:cs="Times New Roman"/>
          <w:sz w:val="20"/>
        </w:rPr>
      </w:pPr>
      <w:r>
        <w:rPr>
          <w:rFonts w:cs="Times New Roman" w:ascii="Times New Roman" w:hAnsi="Times New Roman"/>
          <w:sz w:val="20"/>
        </w:rPr>
        <w:t>???....???!  I was lost for words.  This case is getting much stranger than it should have ever been.  It looks like we are dealing with a lot more than just murders anymore.  Just then right there in the owners room were we were watching the tapes he started to clutch at his chest and sweat rapidly.  I asked him if he has any medical pills he takes.  He said in between cries of pain that he had some heart pills underneath the front desk towards the back.  I nodded and dashed off to get his pills.  When I returned I found not the owner but a woman with breasts that hung down to the floor and a belly that also hung down to the floor.  She/He/It waved for me to come back into the room.  I said, “what happened to the owner!?”  She/He/It only looked at me and nodded towards the ripped clothes on the ground around She/He/It.  It appeared this thing WAS the owner.  The thing then lunged at me and tackled me down on the floor and sat on top of me.  The huge stomach and breasts pinned me down as I struggled to get up.  The thing licked it’s lips and started to remove my pants.  I WAS GETTING RAPED!  I wasn’t as dumb as the rest of these misfits as I took out my 9mm and cocked it back.  She licked my dick slowly and started to put her mouth around it.  Just then I put my gun right to her head and let her have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i/>
          <w:sz w:val="22"/>
          <w:szCs w:val="22"/>
          <w:u w:val="single"/>
        </w:rPr>
        <w:t>BLAM</w:t>
      </w:r>
      <w:r>
        <w:rPr>
          <w:rFonts w:cs="Times New Roman" w:ascii="Times New Roman" w:hAnsi="Times New Roman"/>
          <w:sz w:val="20"/>
        </w:rPr>
        <w:t xml:space="preserve">!! the thing flew backward and laid motionless on the ground.  I watched the thing turn green and start to melt, and soon it was a green smudge in the carpet with the owners wallet laying on top of it.  I got to my feet pulled up my pants and paced around the room.  I knew someone planted a BUG on the videotape the owner put in the VCR, and I think it was meant for me.  I went back into the room and rewound the tape and found as extra hour or two that I missed dealing with super-bitch.  I decided to watch it…It was once again, my only lead.  And no, I am not gay, I just don’t like the idea of a mutant trying to rape m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he Time: 3055, Tuesday, 6:24 AM</w:t>
      </w:r>
    </w:p>
    <w:p>
      <w:pPr>
        <w:pStyle w:val="Normal"/>
        <w:rPr/>
      </w:pPr>
      <w:r>
        <w:rPr/>
        <w:t>The Place: Ramstad Hotel, Room 432</w:t>
      </w:r>
    </w:p>
    <w:p>
      <w:pPr>
        <w:pStyle w:val="Normal"/>
        <w:rPr/>
      </w:pPr>
      <w:r>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He was walking back to his dormitory when he saw her. She was standing in the shadows alongside one of the sorority houses, untouched by the moonlight except for a bright crescent that danced in her hair like smok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He didn't feel much like talking to anyone right then, so he didn't break his stride. As he was about to pass her, though, she stepped a couple of inches forward, edging into a shaft of moonligh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Hey," she whispere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Hey," he replied, still walking.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What's up?"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Nothing much... just headed to my dorm."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Wanna go to a party instea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Nah, I don't think so. I've had way too much to drink tonight already. Thanks anyway, but I'm just gonna..."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Oh, not THAT kind of party," she said. "Me and one of my sorority sisters were thinking about doing something, uhhh, new. And we kinda... well, we need a guy to help u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He stopped walking.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Know what I mean?"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He turned with a stupid grin and looked her over. Pair of standard-issue Nikes. Long legs. Slender hips in a pair of tight white short-shorts. Nice hard stomach with a cute little innie. Cut-off Rutgers Athletics t-shirt that wa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God DAMN!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Now he was just plain STARING. Her t-shirt was about to split at the fucking seams! He'd never seen a pair of tits so huge on a skinny girl! When he noticed that he could see the bottoms of those fat monsters peeking out under the edge of the t-shirt, his dick started letting him know that it wanted to take a look, too. With a tremendous effort, he dragged his eyes up to her face, to a wide mouth smiling with clear invitation, a pert little nose, and big green eyes under a spiky tangle of short black hair. "What about this?" he asked, holding up his arm. Her smile got a little wider as she moved in close, crowding him with those astonishing melons. "It'll be fine," she said, "as long as it's the only thing in a cast." "Oh yeah, no problem there... Where's this sister of yours?" "Michelle's upstairs warming up," she said, stepping back into the shadows. He moved with her, almost unwilling to break the contact between them. Her toned little ass did slow, delicious figure-eights under the thin fabric of her shorts as she walked toward the door at the rear of the sorority house, and he clasped his hands in front of him to hide his erection, which had already made a bog-sized wet spot on the scrub pants they'd loaned him at the infirmary. "By the way," he said, "I'm Mark."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Oh..." she said, showing him a smile that seemed to hook cruelly just as she looked away, "...like it matter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At the door of room 423, she stopped with the key in the lock and turned toward him, running her hands along his upper arms, pressing her amazing breasts against him. He still couldn't believe the size of them; he cupped them from the sides and they met his touch with the cool, solid weight of real flesh. She writhed in his arms and growled softly. "God damn, baby," he muttered, sliding his hands under the t-shirt, feeling her velvety skin pucker slightly under his fingers. Her nipples were big and hard and hot. He pinched them lightly, and she put her hands over his and squeezed much harder. With a low chuckle, she turned him around and thumped him against the door with the weight of her bosom. "C'mon," she said, that wicked smile playing again on her lips, "I won't break." Somewhere below the massive shelf of tit-flesh mashed between them, he felt the hard mound of her pelvis bump against the shaft of his raging boner and lewdly begin to grind. He was still hefting her boobs with his palms, squeezing her nipples with his fingertips, and she was dancing, undulating in his arms. "Harder, damn you," she breathed, throwing her head back. The seams of her overstretched t-shirt were disintegrating under the strain. He watched as rows of threads popped in cascades and fat crescents of creamy flesh bulged out through the growing gaps. She caught the unraveling collar in her fingers and tore it from her neck, and most of the shredded shirt went with i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He was humping with her, caught in her rhythm, and his scrub pants were soaked with their juices. He felt a touch at his waist, and then the scrubs were slipping down his thighs. She gripped his dick with burning fingers, pumped it twice, and then milked it into her palm with a long, strong upward stroke. He could feel his control slipping away as she stared wickedly into his eyes and drizzled oozing gobbets of his semen onto the pale tops of her breasts. He put his mouth on one of the fat nipples, gave it a perfunctory bite, and began to suck. A hot gush of thick fluid erupted into his mouth, shocking him. He tried to pull away, but his body no longer obeyed his thoughts. He heard himself sucking harder, swallowing long draughts of the creamy stuff. Against his will, his tongue swirled in tight circles around the invading nipple and mouthful after mouthful of her milk poured down his obediently guzzling throat. The incredible, unstoppable flood ran from his nose and spurted in splattering gouts from the corners of his mouth. The thrusting of their hips intensified until he felt the muscles of his lower back beginning to tear. But he couldn't stop. Caught like a fly in honey, something unvoicable -- a scream? a moan of ecstacy? -- building in his helplessly gulping throat, Mark barely noticed when she turned the doorknob behind him and they fell into the glowing green interior of room 423. She landed astride him like a panther, her squeezing, kneading fingers submerged in the pillow link, flesh of the breast in his mouth, her wiry thighs choking his cock. She kicked the door shut behind them, and the exertion coaxed a torrent of greenish-white milk from her unattended breas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Distantly sensing another presence in the room, Mark stared up past the mountain of heaving breast flesh pressing against his face, past her leering smile, as something rose up behind her. Something dark and powerful and writhing, something that loomed over them and rippled with muscle. He whimpered in fear as he suddenly understoo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It was his dick.   The first thing she saw was the twin beanbag sized breasts swaying fitfully on her chest, then the muscles hit her. She was absolutely huge, her deeply tanned body rippled with muscles that would make any body builder - male or female - look like a stick figure. She curled her arm in awe and watched her bicep shoot up to the size of a beer keg. Her nipples swelled with lust as her own strength started to turn her on. Shock turned into raw animal lust as she mashed her huge biceps into her equally huge tits, watching the golden flesh ooze up around the throbbing iron, moaning in ecstasy as her boobs rubbed against each other. Her tits throbbed with excitement, swelling to twice there already immense size while their coke bottle sized nipples thrust tantalizingly out from her dark fleshy masses. She couldn't reach her arms even half way to her nipples and she shuddered. She needed someone to suck her tits, she needed someone to flex her muscles for . . . she needed hot wild sex, and she needed it N O W!!!!!! She stopped at the door, looking back longingly at Mark's dick, now a six-foot monolith of engorge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Damn," she muttered. "All this power going to waste..." Making a sudden decision, she turned from the door and strode across the room to the Murphy bed that was folded into the wall. "Okay, Markie boy," she said, giving the bed frame a sharp tug, "Since you're so ready and all, I think we might have time for a quickie." The bed swung down and crashed onto the floor, and Mark cried out in surprise as an avalanche of pale, green-splattered flesh tumbled out. Flesh that bounced against the mattress, spilled over the sides of the bed, and thumped quivering onto the floor. Mark gaped at a pair of breasts the size of industrial garbage cans, beneath which thrashed the seemingly tiny arms and legs of a blonde coed. The blonde was gasping in ecstacy, and Mark spotted a telltale gleam of moisture between her thighs. "This is Michelle, Markie," Lilith said, "and she wants you BAD." On the stairs, Patterson and Sykes punched the bar and ran into the third floor corridor, kicking doors and EM-pulsing anything that moved. Ling and Jenkins continued sprinting up the stairs to the fourth floor. Ling found himself staring at Jenkins’s butt as she climbed in front of him. Her body was doing things the designers never intended to the drape of her Racal E-20 biohazard suit, and Ling -- who occasionally dreamed about hot girls in white plastic -- was having a little trouble keeping his mind on business. Jenkins reached the fourth floor landing, punched the door bar with her back, and swung warily into the corridor. Empty. From below, she could hear shouting and an occasional EM discharge. Ling was right behind her, pressed against her butt, gasping for breath, unarmed. Great, she thought, he'll be TONS of help if we run into any resistance... She tapped the gel canister on her EM rifle. Full. "Okay," she whispered, "let's get busy." Lakey hit the door of room 212 with his shoulder. The frame splintered at the latch and the door swung in, slamming against the wall. As Lakey sprinted up the hall to 214, Otis dropped the muzzle of his EM rifle and rolled low into the doorway of 212, ready to fire. The view stopped him in his tracks. A cute brunette coed was lying naked on the bed with her legs in the air. "Hi," she said, sticking her tongue out at him, "wanna play with me?" "You okay?," Otis asked, starting to swing the barrel of the rifle up to the safety position. She smiled, and stuck her tongue out farther.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And farther. It slithered between her breasts and paused to lick her belly button. Otis just stood there mesmerized, fogging the visor of his suit. When the tip of the girl's tongue reached the shadows between her legs, it traced a single circle around her erect clitoris, then coiled part of its length like a rattlesnake and plunged into her pussy. Somehow, it never even occurred to him that she might have a roommate. Lakey popped the door of 214 and stepped back to let Otis through, but Otis wasn't there. He swiveled his head to look back up the corridor, so he never saw the enormous, rippling arm that darted out of the shadows of room 214, grabbed his head as if it were an apple, and jerked him inside. In the darkness, something huge slammed Lakey against a wall, tore the crotch out of his biohazard suit, and roughly began to stroke his penis. A squishing noise was coming from inside room 423.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Jenkins put her back against the wall alongside the door, pushed Ling backwards another step, and quietly checked the doorknob. Unlocked. She teased the latch free and gave the door a tiny push; it silently swung open a couple of inches. A green glow emanated through the gap between the door and the wall. Jenkins looked back at Ling. Ling's eyes widened with surprise, then narrowed with comprehension, then widened again. With fear? He reached for her arm as if to pull her back, but she shook off his hand. Turning back to the door, she armed her pulse rifle, then risked a quick look inside. Ling saw her mouth fall open inside her visor. A blonde girl with impossibly large breasts lay on her back on the Murphy bed inside the room. The breasts were suspended above her by an extension cord, its ends tied around her beer-can-sized nipples and looped over the ceiling light (which had pulled partway out of the plaster and seemed to be hanging on by a wire and a toggle bol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Kneeling between the blonde's legs was a boy with a penis bigger than Jenkins herself. The muscular shaft of the monstrous organ extended over the girl's belly and disappeared between the huge, pale breasts, veins squirming like blue garden hoses beneath its purpled skin. Testicles the size of prize-winning watermelons rested between the boy's straining thighs. He was fucking the girl's cleavage, his face a mask of agonized effort as he struggled to thrust the weight of the monolithic cock. A slender, black-haired girl (with much smaller, but still very large, breasts) squatted on the blonde girl's face, churning her hips lewdly and squeezing her breasts. Twin fountains of greenish-white fluid jetted from her nipples, splattering the trapped blonde and the straining boy. With each desperate thrust of the boy's hips, the enormous purple head of his penis emerged from the blonde's cleavage and darted within inches of the black-haired girl's face. Her chin, neck, and upper chest were splattered with greenish, glowing pre-cum. Suddenly, as if sensing that she was being watched, the black-haired girl looked directly at Jenkins, smiled malevolently, then turned to face the boy. "Cum for me, Markie," she said. Before Jenkins could react, 'Markie' exploded. Glowing green substance came pouring out like water from a fire hose in powerful spurts. The first knocked the dark haired girl up against the wall, but she quickly grabbed the enormous head and turned it towards the scientists in the doorway. The blast knocked Jenkins gun aside and she fell back against Ling. The floor was now slippery and gelatinous under their feet. They tried to get up but kept being knocked down by further spurts from 'Markie'. Lilith smiled wickedly as she pulled Mark forward by his cock head. Lost in his orgasm, the boy came along, following the lead of his carnal leash. He continued to spew all over the two scientists, who were now finding it hard to move as the glowing green substance hardened. Mark finally fainted from the sheer pleasure and Lilith put down the improvised fire hose as it went limp.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pPr>
      <w:r>
        <w:rPr>
          <w:rFonts w:cs="Times New Roman" w:ascii="Times New Roman" w:hAnsi="Times New Roman"/>
          <w:sz w:val="20"/>
          <w:szCs w:val="20"/>
        </w:rPr>
        <w:t xml:space="preserve">"Good Boy.", she said in mock praise to Mark. "Now lets see who we have to play with here." Jenkins and Ling tried to struggle free, but they were stuck tight as Lilith pulled the hood off Ling's contamination suit. Ling held his breath knowing that this BUG created a pheromone enhancement to make the subject irresistible. "Naughty, naughty!", chided Lilith as she pressed his checks in on either side with one hand forcing his mouth open. "SUCK!", she commanded. Ling tried to resist, but that nipple simply had to taste good, and that glowing green looked so inviting... Vrimp! Jenkins had managed to close a finger over the trigger and the EMP gun had fired. Lilith jumped back as the shot went by her. "Time to go, my pretties, these two don't want to play." She then turned and ran into her room and crashed through the window and landed in the tree outside. Jenkins and Ling could hear her laughter as she climbed down, and ran down the street. "What was that?!", asked Jenkins as she shook her head trying to clear it. "A very weird, and terrible idea. A contagious slut. She's a factory for a very powerful BUG.", answered Ling. "We've got to warn the others about her. Switch the orders on her to shoot to kill!" "And how do we get out of this?", asked Jenkins as once more she tried to struggle free. "Wait, it will crystallize, and then it will be very brittle.", advised Ling. "Then we can crack our selves out. In the meantime keep firing that gun. It might attract the others, and it will keep the BUGS from getting nea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Arial Unicode MS"/>
          <w:b/>
          <w:b/>
          <w:bCs/>
          <w:sz w:val="32"/>
          <w:szCs w:val="20"/>
        </w:rPr>
      </w:pPr>
      <w:r>
        <w:rPr>
          <w:rFonts w:eastAsia="Arial Unicode MS"/>
          <w:b/>
          <w:bCs/>
          <w:sz w:val="32"/>
          <w:szCs w:val="20"/>
        </w:rPr>
        <w:t>Part 5: In the end</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tab/>
        <w:t>As I watched the tape I couldn’t help but wonder, am I infected?  Will I end up looking like THAT?!  I sure hope not, I would kill myself first.  After the tape, I decided to go to the room and find out for myself what could of happened.  As I rode in the elevator, I kept feeling constant pains in my crotch area.  I knew right away, I don’t have much time.  I have to find out the command center of these BUGS and stop them forever, even if it costs me my life…or my manhood…whatever comes first.  A cold shiver ran down my body at the thought as I arrived at the third floor.  I stepped out of the elevator and looked around, It was empty.  All the floors are occupied, but this one floor is completely empty.  I walked down the plush carpet to the room and stood in front of it.  This room is one of the main focuses of the BUGS; I just hope I am not making a big mistake.  I opened the door and I found that the room is very well kept up, everything was in place and the room was sparkly clean.  You would of ever known anything bad happened here unless someone told you. The owner must have got the BUG from this room when he was cleaning it, not the video tape.  But clearly the BUG that got the owner was programmed to get me.  I walked further inside and looked around for a clue of some kind, and I found a cum covered note in the dresser on the right wall.  It said,</w:t>
      </w:r>
    </w:p>
    <w:p>
      <w:pPr>
        <w:pStyle w:val="Normal"/>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w:t>
      </w:r>
      <w:r>
        <w:rPr>
          <w:rFonts w:eastAsia="Arial Unicode MS" w:cs="Times New Roman" w:ascii="Times New Roman" w:hAnsi="Times New Roman"/>
          <w:sz w:val="20"/>
          <w:szCs w:val="20"/>
        </w:rPr>
        <w:t>By the time you read this I will be infected and searching the world for people to rape.  So I will not hurt anyone I will have killed myself.  Whoever is reading this, Jenkins and Ling are dead from sexual exhaustion, and Lilith got away with me as her prisoner.   I wrote this awhile Lilith was raping Jenkins, and it must be known that Lilith is the center! Lilith is controlling the BUG’s now!  She must be killed to free the world from this nightmare!  I heard her talking about hitting the campus again tomorrow.  You must go to the campus and find her!”</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t>Mark</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t>P.S: thank you</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pPr>
      <w:r>
        <w:rPr>
          <w:rFonts w:eastAsia="Arial Unicode MS" w:cs="Times New Roman" w:ascii="Times New Roman" w:hAnsi="Times New Roman"/>
          <w:sz w:val="20"/>
          <w:szCs w:val="20"/>
        </w:rPr>
        <w:t>Well I went to the campus to find Lilith, and found an interesting tape of Liliths last known attack(s).  This will give me a clue for sure.</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eastAsia="Arial Unicode MS"/>
        </w:rPr>
      </w:pPr>
      <w:r>
        <w:rPr>
          <w:rFonts w:eastAsia="Arial Unicode MS"/>
        </w:rPr>
        <w:t>The Time: 3055, Wednesday, 8:33 PM</w:t>
      </w:r>
    </w:p>
    <w:p>
      <w:pPr>
        <w:pStyle w:val="Normal"/>
        <w:rPr>
          <w:rFonts w:eastAsia="Arial Unicode MS"/>
        </w:rPr>
      </w:pPr>
      <w:r>
        <w:rPr>
          <w:rFonts w:eastAsia="Arial Unicode MS"/>
        </w:rPr>
        <w:t>The Place:</w:t>
      </w:r>
      <w:r>
        <w:rPr/>
        <w:t xml:space="preserve"> St. Gandad Collage</w:t>
      </w:r>
    </w:p>
    <w:p>
      <w:pPr>
        <w:pStyle w:val="NormalWeb"/>
        <w:spacing w:before="0" w:after="0"/>
        <w:ind w:firstLine="720"/>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Web"/>
        <w:spacing w:before="0" w:after="0"/>
        <w:ind w:firstLine="720"/>
        <w:rPr/>
      </w:pPr>
      <w:r>
        <w:rPr>
          <w:rFonts w:cs="Times New Roman" w:ascii="Times New Roman" w:hAnsi="Times New Roman"/>
          <w:sz w:val="20"/>
          <w:szCs w:val="20"/>
        </w:rPr>
        <w:t xml:space="preserve">"Zoot Zoot" was the sound that emanated out of the house as Jake Thomson walked by. "What the hell is that" he thought to himself as he saw a naked woman fly out of the window, hit the ground and start running. "Man. Things are totally crazy around this campus. I wonder if this has anything to do with what’s happening to me" He wondered as he meandered back to his residence. "The things that were happening to him" referred to the fact that as of that morning, Jake had lost over 60lbs and 1 ft of height resulting in a thin 5'2", 99lb guy. Not only that, during the day Jake noticed that he had black spots growing on various parts of his body and he had weird hard lumps growing all over his chest, stomach and face. Arriving at his doorstep, a wicked cramp came over Jake. It felt like he was being kicked in the crotch and someone was ripping the skin off his face and torso. Stumbling into his house, he fought to stay conscious as he made his way to his bathroom. Turning on the light, he got the sight of his life! His skin had gone from its normal dark complexion to white with black splotches. Reaching up to his face, he noticed that his fingers were black and hard. As he watched, they merged into two halves of hooves? Suddenly there was a large surge of pain, and it was over. Shaking his head, he looked back at the mirror and saw that he now possessed a muzzle! His ears had also traveled from the side of his head and were now located at the top of his head! His tatter clothes barely hung from his body, but through them, he saw that he had quite a different shape. Taking off his shredded blue sweater, he was shocked to see that his slender body was also black and white. The biggest shock was that he now had breasts! 6 to be exact. They each had to be at least DD cups with nipples that were well over 2 inches long and very thick.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Oh my god.", Jake whispered to himself, "I'm a cow!" It was then that he realized that a cow is FEMALE! Clumsily taking off the remnants of his pants, he saw that he was indeed a humanoid FEMALE cow. His previously slender legs were now black and white and ended in hooves. They resembled the legs of the legendary satyrs that Jake sometimes read about in his D&amp;D novels. The image in Jake's mirror was so foreign, but yet so erotic. He was part cow!?? How did this happen? Of course he didn't know that earlier in the day he had been infected with the COW-9495 bug that had floated into his classroom from the ventilation system along with various other bugs. He felt a foreign moistness creep into his crotch and a strange pressure on his chest (breasts?!) He was in heat!! And giving off milk!. With milk dribbling down his torso, Jake managed to pick up the phone in his hooves and started to call his friend Sara from class to see if she was alright! Sara was brushing her hair in her dorm room when the phone rang. "Hello? Oh, hi. I'm ... O.K., I guess. What do I mean by that? Well, some strange developments have come to light. Come over to your place? Sure. What?! A ... Cow? Oh, you poor dear I'll be right over, Jake." Sara put the phone down and continued to brush out her hair. It was a long job now. Normally she kept her brown curly hair in a short do. But BUG HERM-6902 had infected her. After a short bout of nausea, she had stared in fascination at the mirror as her hair suddenly grew and grew until she had hair down to her ankles. At the same time her B-cup breasts swelled and swelled until they were well beyond normal measurements, and yet they were soft and firm, with no sign of sag. Her nipples had expanded and grown until they were over an inch long and were bright pink and dripped milk. Her two new mounds of flesh held together were wider than her frame, and stuck out over a foot. But that was not the strangest thing. She had been taking a shower when the BUG had begun its work. That was how she had found herself in front of a mirror when it happened, and how she came to be dripping wet nude so that she could see all that was happening to her. As her hair and breasts had grown, she felt her clitoris harden. Natural reaction to all the excitement she thought. But what was not natural was how it got longer and thicker, how it had grown down and around her piss hole and was now terminated by a ... Oh God! It had grown into a erect penis! And it must have been twelve inches long! </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She sat down on the toilet to try and calm down. At least she still had a vagina, and it still seemed normal. She closed her eyes and took a few long controlled breaths. That calmed her down enough that she could open her eyes and not panic again when she looked at herself. Her new cock had softened, and she watched in fascination as it shrank back and retracted behind the hood of flesh that used to hold her clit and piss hole from sight. When she stood up and looked in the mirror she looked like a normal woman, except for her massive chest and extremely long hair. She found that she could dress normally below the waist, but she had to search her limited closet for something to cover her upper body. She finally settled on an oversized nightshirt that now wasn't oversized, and would never reach low enough to cover her hips ever again. She tucked it into her jeans and now looked presentable. Her hair was a handful, but she began to brush it out and planned to tuck most of it down the back of her shirt and down her pants, leaving some out to cover her shoulders and hide the existence of the rest. She had was just finishing the brushing when her friend called with the news about his own weird transformation. What had happened to her was nothing compared to it. She quickly finished up and headed out to his place. As she walked down the street, she saw odd goings on everywhere. Strange trucks were parked in front of the other women's residence, men and women were running around, some looking very strange indeed. When she got there, she knocked on the door. "Come in, its unlocked.", called a voice from inside. She opened the door, stepped inside and locked it behind her. "Oh, Sara, thank you so much for coming, I don't know how this happened and I don't know what to do." Sara turned and for the first time saw the truly strange changes to her friend. She looked him over and began to have a strange stirring feeling between her legs. The slow drip from his six nipples was hypnotic. "Oh, Sara, hold me?!", he gave her a hug. His body was warm and she could smell the moistness from his newly formed womanhood waft up. She inhaled deeply as she hugged him back. She now felt her cock swelling and pushing at the zipper in her jeans. Jake on the other hand, felt very strange, why was he feeling so vulnerable? It was the new hormones coursing through him. As they hugged he felt the lump in her jeans up against his crotch. In response, his body instinctively ground his rounded hips into it, wanting it to get bigger, wanting it ... inside?! </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They began to kiss. Deeply. Passionately. Sara broke the hug and kiss first. "You're not the only one who's changed.", she announced as she undid her jeans and let them drop to he feet and kicked them aside. Free now, her cock sprang to full attention. She then pulled her shirt off and stood nude in front of him. "See. Perhaps we both could learn about our new bodies, together.", and she suggested. Her new hormones were charging through her, and her new organ screamed for release inside something warm, wet, and tight. She gently lowered her mouth down on one of his nipples and began to suck. Warm wet milk gushed down her throat and she moaned. Jake felt a release of pressure as she drank from him. It felt so good! When she had drained that one he moved her to the next. Sara obliged him and continued to drink his milk. An urge built deep inside him and suddenly a sound came from his lips from his throat, "Moooore! Mooooooooooore!" Sara reached down with her free hands and began to milk his middle pair of breasts like she would a cow back on her father's farm deep in the mid-west. The warm fluid splashed over her chest and belly and dripped down between her legs. The warm and wet liquid felt good on her throbbing cock, and she could feel his moist slit against the shaft as he ground his hips into her again. Her lust was in full command as she positioned him on all fours and moved in behind. Resting her own massive mammaries on his back she plunged her raging hard-on deep into his new female organ. The milk attacked as a perfect lubricant, and soon she set a quick pace as her mind twisted and turned with the strong sensations this new part of her felt. She reached down with her hands a milked the lowest set of his teats. He was lost in the pleasure of it. He thought, how could I be doing this? Because I'm her sweet she-cow, his fevered mind replied. He let out another cow moan, "Mooooooore!" Explosion! Stars! Sweet release gripped them both as they came in unison. An unfamiliar pulsing sensation accompanied hers as an equally unfamiliar throbbing accompanied his. They collapsed together on the floor. After recovering, they lay there cuddling. Then his mouth wandered up to her tits, and he began to drink from her. She looked down at her sweet she-cow, and thought to herself, here we go again! </w:t>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John stared at the screen. He had accessed this archive of stories on big-breasted woman, hoping to find a story matching his fantasy. Unfortunately, none of the writers seemed to be as perverted as he. Apparently, highly intellectual fantasies didn't exist here. Sighing, he reached out to write his own story. Suddenly, flaming letters seemed to float in front of his eyes. } BUGS I-932 CONTACTING COMMAND PERSONNEL. AWAITING INSTRUCTIONS. John gulped. "Who are you?" he asked. } STATEMENT OF IDENITY REQUESTED BY COMMAND PERSONNEL. } BUGS I-932 ARE A HIVE IDENITY OUTGROWTH OF THE BIO-ALTERATION NANOBOTIC PROJECT 'BUGS', DESIGNED TO ALLOW RAPID COMMUNICATION BETWEEN COMMAND PERSONNEL AND OTHER BUGS SUBJECTS. "Why are you calling me command personnel?" } YOU ARE CURRENTLY THE MOST INTELLECTUALLY ACTIVE PERSON INFECTED WITH I-932 AND NO OTHER BUGS. AWAITING ORDERS FOR OTHER PERSONNEL. There was a pause. } PLEASE CONFIRM COMMAND PERSONNEL STATUS. John smiled. This might be interesting. "Command status? Yeah, that's me." } AWAITING ORDER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lt;subject a 359: Bios can running... running... running... running... Bios can complete **WARNING** PAHO38 BUGG detected &lt;SWITCHING TO NARRATIVE MODE&gt; Christina sat in her office thumbing through the latest documents her boss had told her to file. It was late and all the other employees had gone home. Her boredom was almost mind numbing, and her loneliness equally so. It had been nearly 2 months since her bastard of a boyfriend , Armando had run off with that slut who worked the counter at the nearby burger chef. Thinking of him dredged up memories of the good times they had had together, both on their feet and off. Suddenly she was struck by how much she needed a man now, strange since she hadn't felt so since Armando had left. "Fuck the papers." She said aloud. "It's time I had a break." She grabbed her sweater and was halfway to the elevator when her horniness suddenly surged, she could barely walk now, and the fire in her pussy was so intense. Quickly she stumbled into the bathroom, which to her advantage locked from the inside. She spied the shower in the back, which had been there since the building's first days as a chem lab. The current owners "Sensidyne" had opted to leave it in so that the company softball team could wash up after games. Christine ran to it and turned on the water full blast, not even bothering to take off her clothes. Since its original purpose was for decontamination, there were 9 nozzles surrounding her on all sides, 3 level with her head, 3 with her midsection, and 3 low on her legs. There was also a detachable head hanging above her which she quickly pulled down and used it to massage her aching clit. She moaned loudly, but didn't worry about discovery since the only other person in the building was the security guard. She couldn't believe the intensity of her hunger, which even seemed to spread, for now her belly seemed to ache for attention. She began to rub her belly with her free hand, probing her belly button and occasionally running the showerhead over it. Her sopping wet clothes clung to her like a second skin but now they started to feel a bit too clingy. Curiously she tried to lift her shirt, but found it was caught on something. Suddenly she realized what it wa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Oh my gawd!" She breathed as she realized that her belly and tits were starting to grow like balloons! However the desire that filled her drowned out her panic and she began probing her pussy more deeply with the nozzle. Her clothing was starting to stretch visibly the roundness of her belly and tits stretching the fabric. The first button on her cotton business blouse popped off and cracked a mirror outside the shower stall, revealing her heaving, bloating cleavage, inch by inch. The second and third soon followed, and her painfully stretched areola began to show each of them almost the size of a dinner plate. Seeing this she became frenzied, ramming the nozzle into her pussy as far as it would go, desperately, ignoring the way it stretched her pussy. The bottom two buttons on the blouse now gave out, revealing another vast sphere of womanhood, larger even than her breasts which were at least a triple FFF cup by now. The last 3 buttons went with a pop, shot off by the combined pressure of her huge, bloated belly and her massive breast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Tears in the sides of the fabric of the t-shirt that she wore underneath were already showing, revealing still more of her stretching, distended flesh. Finally her belt snapped allowing her unbuttoned skirt to drop to the floor. Massaging her pussy had begun to no longer excite her, and she found her mind turning toward her current growth. "God I love this, there's just so MUCH of me to feel!" "I gotta be BIGGER!" she thought wildly, jamming the nozzle all the way into her clit. The growth doubled, her breasts and belly filling up even faster. Her belly was now too big to fit through the door, and her tits were beginning to obscure her vision. There were now huge holes in her shirt, stretched beyond the boundaries of anything the designer had planned on. "Bigger!" She wailed as she hooked herself onto a showerhead. Now she could no longer stand up alone, but fortunately that huge balloon of a belly helped prop her up. Indeed she was now finding it difficult to move at all in the stall. She was pushed backwards by her faster and faster growing stomach until she felt the other set of showerheads on the opposite wall. Think quickly she positioned herself and soon felt another head pushing it's way up her ass! She began to quiver with pleasure, as her bloated flesh became more and more sensitive, each drop causing a tiny orgasm all it's own. She was surprised that all the 'heads stayed in her, until she heard a crumbling noise, and she knew that her colossal belly had taken out the stall-wall. Pushing into her tight, over inflated belly, which was now the size of a small car. She managed to get close enough to snare the other two heads and jammed them into her pussy as well. "This is impossible, my clit must be growing too!" Now she could REALLY feel it, as her nipples, now the size and shape of large cucumbers brushed the ceiling sending another wave of pleasure through her. Just then, she heard the main door's lock being clicked. A voice outside asked "Are you oka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firstLine="720"/>
        <w:rPr>
          <w:rFonts w:ascii="Times New Roman" w:hAnsi="Times New Roman" w:cs="Times New Roman"/>
          <w:sz w:val="20"/>
          <w:szCs w:val="20"/>
        </w:rPr>
      </w:pPr>
      <w:r>
        <w:rPr>
          <w:rFonts w:cs="Times New Roman" w:ascii="Times New Roman" w:hAnsi="Times New Roman"/>
          <w:sz w:val="20"/>
          <w:szCs w:val="20"/>
        </w:rPr>
        <w:t xml:space="preserve">John smiled. It had been so easy, after those bugs, those I-932s. He asked them where the nearest infected subject was, and they had told him. The woman looked like a bunch of balloons tied together. John licked his lip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Well, ~ He thought. ~I know I can give her subliminal commands, in addition to activating the BUGS in her. Let's see what commands I can give her, directly.~ "Christina, is it?" he asked. "I'm John Larby. Tech, other side of the building. You and I are going to have a lot of fun." </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3:55:00Z</dcterms:created>
  <dc:creator/>
  <dc:description/>
  <dc:language>en-US</dc:language>
  <cp:lastModifiedBy>justin figueroa</cp:lastModifiedBy>
  <dcterms:modified xsi:type="dcterms:W3CDTF">2004-07-15T14:46:00Z</dcterms:modified>
  <cp:revision>23</cp:revision>
  <dc:subject/>
  <dc:title>The Time: The Near Future </dc:title>
</cp:coreProperties>
</file>