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en-US"/>
        </w:rPr>
        <w:t>There was once a very fortunate high school boy, who one day just felt lucky. One day when his teacher was telling him to be quiet in class, he felt that the teacher was being very unfair. Instead of doing like he always did, he decided to tell off the teacher. He told him to piss off and to quit bothering him. Instantly, the teacher shut up. He then told the teacher to get lost, to get out of the classroom. Once again, the teacher instantly followed his instructions. Being confused he just shouted out, ‘’ok time out man, this is too much.’’After having said this, everyone stopped talking and stopped moving. The whole world had paused. It was at this moment that the boy instantly realized that he now had somehow attained the powers to do anything he could imagine. He felt he had all the power in the world, which he did.</w:t>
      </w:r>
    </w:p>
    <w:p>
      <w:pPr>
        <w:pStyle w:val="Normal"/>
        <w:jc w:val="both"/>
        <w:rPr>
          <w:lang w:val="en-US"/>
        </w:rPr>
      </w:pPr>
      <w:r>
        <w:rPr>
          <w:lang w:val="en-US"/>
        </w:rPr>
      </w:r>
    </w:p>
    <w:p>
      <w:pPr>
        <w:pStyle w:val="Normal"/>
        <w:jc w:val="both"/>
        <w:rPr/>
      </w:pPr>
      <w:r>
        <w:rPr>
          <w:lang w:val="en-US"/>
        </w:rPr>
        <w:t>He proceeded to unpause the world and then everyone started asking him what was going on. Instead of having to explain what he had just learned to all his classmates and having them not believe him, he made it so that they knew what he was capable of doing with his newly attained powers. Just like he suspected, instantly all 26 other students in his class started asking him for things they wanted. It was not requests such as a new car or lots and lots of money. For the most part, they were asking for a change in their body. He could not and did not want to help everyone at once so he paused the world again and then unpaused one person at a time and asked what they wanted.</w:t>
      </w:r>
    </w:p>
    <w:p>
      <w:pPr>
        <w:pStyle w:val="Normal"/>
        <w:jc w:val="both"/>
        <w:rPr>
          <w:lang w:val="en-US"/>
        </w:rPr>
      </w:pPr>
      <w:r>
        <w:rPr>
          <w:lang w:val="en-US"/>
        </w:rPr>
      </w:r>
    </w:p>
    <w:p>
      <w:pPr>
        <w:pStyle w:val="Normal"/>
        <w:jc w:val="both"/>
        <w:rPr>
          <w:lang w:val="en-US"/>
        </w:rPr>
      </w:pPr>
      <w:r>
        <w:rPr>
          <w:lang w:val="en-US"/>
        </w:rPr>
        <w:t>He started with one of his friends. She was a year younger than him and he knew she had a crush on him, but instead of going out with her, he decided to grant her wish the first. What she asked was if he would be able to make her unbelievably strong even if she knew he could. To answer her question the boy gave her a demonstration. All of a sudden, he started growing right in front of her eyes. He went from being 6 feet with a normal build to 6 foot 9 with immense bodybuilder’s muscles. The girl then begged him to do the same for her except she didn’t only want to be a bodybuilder’s size, she wanted to be exaggeratedly big. So, he made this little 5 foot 1, quite skinny girl grow to being a freakishly huge 7 foot 4 with arm muscles with a diameter of 2 feet and the rest of her muscles matched her arms. She was so greatful. He decided that he might as well do her friend next and have those 2 out of the way. He unpaused her and she just about had a heart attack when she came to with the sight of her best friend being a monster of a woman. But, this reaction did not last long because she soon became quite aroused of the thought of herself being like that. Before even asking, the boy knew what she wanted, thanks to his power to read minds also. She just started growing. She kept getting bigger and she started moaning and thanking the lord for her new strength. She grew until she was 7 foot 6 and had muscles of 3 inches in diameter bigger than her friend. Her friend then whined that it wasn’t fair that she was smaller and since the boy liked her much better anyway, he made her grow while she was whining. Before she knew it, she was now much bigger at a new size of 7 foot 11 and an arm muscle diameter of 2 and a half feet. They both started talking about how they were now going to rule their school. The boy then realized that he shouldn’t be any smaller than them. They shouldn’t even compare to his godliness. So he then got their attention and grew in front of them so they would know that he is much more powerful than they would ever be. He kept growing. 7 feet…. 7 feet and a half….. 8 feet…….. 9 feet………. And finally he stopped when he reached an unbelievable 10 feet and made the girls look like shrimps along with his muscles of sizes such as his arms being 4 feet in diameter. They didn’t care though because when they looked at the rest of the class they were reminded that they were still giants. He then paused them again leaving them with their request.</w:t>
      </w:r>
    </w:p>
    <w:p>
      <w:pPr>
        <w:pStyle w:val="Normal"/>
        <w:jc w:val="both"/>
        <w:rPr>
          <w:lang w:val="en-US"/>
        </w:rPr>
      </w:pPr>
      <w:r>
        <w:rPr>
          <w:lang w:val="en-US"/>
        </w:rPr>
      </w:r>
    </w:p>
    <w:p>
      <w:pPr>
        <w:pStyle w:val="Normal"/>
        <w:jc w:val="both"/>
        <w:rPr>
          <w:lang w:val="en-US"/>
        </w:rPr>
      </w:pPr>
      <w:r>
        <w:rPr>
          <w:lang w:val="en-US"/>
        </w:rPr>
        <w:t>The boy decided to move on and unpaused his best friend. No surprise to him when his best friend asked for a big cock. When his best friend observed Joel’s (the boy with the powers) new size, he knew that there was really no limit to his powers and so he changed his order. Instead, he asked for a massive cock. The biggest in the world. He watched in amazement as his cock began to grow and did not stop until it reached just between his ankles and his knees. This was not small considering he was 6 feet one inch tall. He was definitely satisfied with his new size considering it was massive and still unerected. He was also paused remaining with his huge male member.</w:t>
      </w:r>
    </w:p>
    <w:p>
      <w:pPr>
        <w:pStyle w:val="Normal"/>
        <w:jc w:val="both"/>
        <w:rPr>
          <w:lang w:val="en-US"/>
        </w:rPr>
      </w:pPr>
      <w:r>
        <w:rPr>
          <w:lang w:val="en-US"/>
        </w:rPr>
      </w:r>
    </w:p>
    <w:p>
      <w:pPr>
        <w:pStyle w:val="Normal"/>
        <w:jc w:val="both"/>
        <w:rPr/>
      </w:pPr>
      <w:r>
        <w:rPr>
          <w:lang w:val="en-US"/>
        </w:rPr>
        <w:t>He proceeded by unpausing the girl with a small waist yet the biggest tits in the class at a 32 C cup bra which is nothing spectacular, but it was more than anyone else in their class. He knew she loved having the biggest tits and he knew she would like to eliminate the competition further. So to no surprise, she asked to have even bigger tits. Joel decided to give her the stereotypical size known as big, but she wanted much more when he made her only a 42 DD. She was disappointed that she still fit in her bra, even though it was excessively tight and made her tits buldge out trying to be freed. So, he made her grow some more. She started growing and not soon after, her bra burst open and her tits were free yet they did not droop. She liked this, she probably wouldn’t even need to wear a bra any more because they supported themselves which was great. They stopped growing when they stuck out just under 2 feet from her chest. At this point, her shirt was gone a long time ago. She decided to stay with this size even though she was certainly considering asking for much bigger. Joel paused her and moved on again.</w:t>
      </w:r>
    </w:p>
    <w:p>
      <w:pPr>
        <w:pStyle w:val="Normal"/>
        <w:jc w:val="both"/>
        <w:rPr>
          <w:lang w:val="en-US"/>
        </w:rPr>
      </w:pPr>
      <w:r>
        <w:rPr>
          <w:lang w:val="en-US"/>
        </w:rPr>
      </w:r>
    </w:p>
    <w:p>
      <w:pPr>
        <w:pStyle w:val="Normal"/>
        <w:jc w:val="both"/>
        <w:rPr/>
      </w:pPr>
      <w:r>
        <w:rPr>
          <w:lang w:val="en-US"/>
        </w:rPr>
        <w:t>This time, he picked another girl to unpause. But this girl, he knew she had a crush on him for a few years now. But she was very shy and was always thought of as a goody goody. It came to Joel as a surprise when she asked, ‘’I WANT TO HAVE SEX WITH YOU!’’ Joel did not expect this at all, but he was also not at all saddened by this request. This was the request he was sure to have the most fun out of with so far. He told her that he would have to make a few adjustments to her before they could have sex though. She told him she would do whatever it took. So he began making her….. Well, custom made let’s say. She was certainly a pretty girl so he decided not to do anything to her facial looks.  But her body would certainly have to change. First, he made himself shrink to his old height but he kept all his muscle. Then, he gave her the most perfect ass that a normal guy would blow his load just from the sight of it. He also gave her great legs. He changed her jeans to tight leather pants that really showed off her ass. He asked her what she thought about her 22 inch waist which is pretty small. She said she liked it, but he asked her if she wouldn’t mind having a miniscule 15 inch waist. She said sure, shell try it out. After the change, Joel looked at it and loved it. His words were. ‘’Perfect, you are gorgeous. I love your waist. It’s possibly the smallest in the world, but let’s make sure by knocking off a third of that size.’’ She began being very frightened wondering what she would look like with a 10 inch waist convinced that she didn’t want it. But it did happen. Joel made it look somehow almost blend in though. It was fabulous. Talk about skinny. The only problem left with her was that her tits were quite similar to her waist. Not that they were perfect, but that they were almost non existent. She didn’t even wear bras because they would serve no purpose and would not be supporting anything. Pretty sad for a 16 year old just finishing her eleventh grade. Thankfully, this would no longer be a problem for her. Joel warned her that he always loved unimaginably huge breasts. She told him not to worry because she always dreamed of having just that. None of the two had any concerns that she would look like a freak with tits so big and a waist so small. And then, the tits began to grow. AA cup… B cup… C cup… D cup… DD cup… E cup… F cup… Soon enough, they surpassed even the other girl’s tits that had just previously been modified. They kept on growing. At about DD cup size, she had started saying that after all, maybe DD is big enough. But Joel did not let her stop there at all. She grew until her tits reached her belly button and stuck out a full 4 and half feet. Joel made it so that she would not feel any heavier or any different than before any of these changes, but the truth is that she had gained many pounds due to her tit flesh and she could clearly see it. Even though you would think that she would look like a freak with tits that reach out more than four feet out attached to a waist with a diameter of about 3 inches long, she was undoubtedly the most gorgeous girl ever imagined. And you can’t forget her amazing ass. Any normal guy without Joel’s powers would definitely pass out or quite possibly die just by the sight of her because she was too beautiful. But Joel made it so that no one who would see her would suffer such a fate because he didn’t want anyone to die because of him. Instead, he made it be that anyone in the world except of course himself would be in constant orgasm when she was in their site. Even girls would be in constant orgasm because either they were slightly or all out lesbian, or because they would orgasm simply by the thought of being like her. This was enough to give Joel a pretty good hard on. They were almost ready to fuck when she turned her attention to Joel’s cock and realized it was just as big as anyone else which made it look small because of the size of the rest of his body. Knowing she was perfect now, she just laughed at Joel’s lack of size. Joel went back to being limp thanks to the embarrassment of his size. But he also quickly shut her up when he made it grow. And it grew a lot. He figured there was no way he was letting his best friend be bigger than him, so he kept growing until his cock touched the floor. Once it touched the floor, it began to grow EVEN MORE. When he was done growing, his cock reached down to the floor, and then was still long enough to stretch out 2 feet away from him. He did not want to be unproportionate either, so he made his balls grow too. They stopped at a size with a diameter of 2 feet and gave the impression that they could fill the classroom with it’s cum. She was absolutely not laughing anymore. She was dead scared that that thing would be entering her body. That thing that was not only extremely long, but also around 1 foot thick. She was hoping that maybe they wouldn’t have to go through with all this, but Joel assured her that there was no going back. They were finally ready to have sex and so they started. It was a strange sight to see because Joel cock was bigger than her waist yet he entered her and went right through her. You could see his cock’s veins buldging through her waist because it was stretching her so much. His cock ended up going right through her, it went in through her pussy and came out her mouth and still stuck out much much more, especially considering now his cock was erect and way bigger than before. They only had sex for 8 and a half minutes, but it was plenty because with Joel’s new powers, he was the greatest love maker there ever was or will be. He made her have an orgasm 22 times in this short period of time. That meant she had an orgasm at an average of every 23 seconds. Her orgasms were much more intense as well. He made it so that every orgasm she had felt like she was having twice the pleasure of the last one. This means that by her last orgasm, the feeling she was experiencing was like having the pleasure of  2 097 152 orgasms at once. Joel wanted to have an orgasm as well after seeing all the pleasure she was having, but he knew that it would take a much longer time, and by then, the pleasure she would be experiencing would be enough to kill her. So he pulled out of her, and with his powers, he made himself cum. He aimed his cock right at her face and shot. The pressure of his cumshot was enough to blast her up against the wall that stood 2 meters behind her. His cock kept shooting it’s jizz at her. She was being absolutely drenched in his cum. He started by soaking her face and hair, which took next to no time and then he covered the rest of her body in it. She was completely covered from hair to toe in his cum and she couldn’t get away because the pressure of the shot was too strong and it kept her against the wall unable to move. He kept cumming all over her for the next 2 full minutes and then decided she had enough of it on her and so he covered every other girl in his class with it. They would all have a surprise when they would be unpaused. He made it so that the doors of the class would be leak proof. He kept cumming until there was a pool of his cum on the floor that was 2 feet high. Finally, he stopped. He looked over to the girl again and all she had to say was ’’Wow Joel, you are truly amaz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0T21:44:00Z</dcterms:created>
  <dc:creator>North</dc:creator>
  <dc:description/>
  <dc:language>en-US</dc:language>
  <cp:lastModifiedBy>North</cp:lastModifiedBy>
  <dcterms:modified xsi:type="dcterms:W3CDTF">2004-07-11T19:01:00Z</dcterms:modified>
  <cp:revision>49</cp:revision>
  <dc:subject/>
  <dc:title>There was once a very fortunate young boy, who one day just felt lucky</dc:title>
</cp:coreProperties>
</file>