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ymph Mak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y Sorm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</w:t>
      </w:r>
      <w:r>
        <w:rPr>
          <w:rFonts w:cs="Courier New" w:ascii="Courier New" w:hAnsi="Courier New"/>
          <w:lang w:val="en-AU"/>
        </w:rPr>
        <w:t>Title - Nymph Mak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How many more days did you say it would take?" a timid voi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sk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dra the Strong counted to ten at the question. Again. With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eutral expression, she turned her head to look at the young woman, gir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really, who had been her riding companion for the last week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Her name was Ellynna Holdstormer, youngest daughter of Unde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ldstormer, the most powerful of the dukes of the formerly warr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kingdom, Reilepa. She was being escorted by Lari to a duke's castle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ther kingdom, Teluu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mercenary had to admit the girl was an attractive pea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ffering, even being only one of the things being done to cement pea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tween the war-weary kingdoms. Her hair was a golden shad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lowed down in slightly snarled waves, they WERE travelling, pas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ulders. The travelling cloak showed glimpses of the well-develop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astle creature she was in her white gown, Lari irritably forced dow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jealousy she felt when she saw the swell of the girl's firm, rounded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ge chest yet again. With a face just shy of being beautiful, her you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ave her a certain prettiness as did the timidness she had. She loo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athy, but Lari wished the girl could be a little braver and not ask bus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ercenaries irritating questions. Lari repressed a sigh and looked leve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to the grass green eyes with her own chestnut brown pai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ree days; like I have said six times in the last two cand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rks, Lady." Ellynna flushed and turned her head away, gaze lower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mbarrassm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's assessment of the girl made her turn to herself. Under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eather armour and weapons was the thirty-odd year old body of a taller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n-average woman. Her height, that of most men, and boyishly sle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ame was what prompted her to be a warrior. And as a woman, she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d to develop skills and strength greater than most of the b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wordsmen. Her lean frame sported larger muscles than a woman sh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ve to most men's eyes. Her closely cropped, jet black hair only made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re mannish. She did have breasts, but she could hold them comfortab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 her hands and bound them tight so they would not interfere with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rofession. Her reputation was widespread and all knew she was a bla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bewa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Not that she lacked male company, some men of war fou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rong woman very appealing and her striking visage didn't hu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he looked at their guide from the previous village as they w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ough the thick woods of the Fallin Forest, following the human-crea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ath through the mostly enchanted greenwood. Lari guessed why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man was chosen to take them through the woods; Polli had 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errible scars on her face, the result of some accident a few years ago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idn't help her homely face and ratty brown hair. She was thick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ist too, and rea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How far are we into the woods?" Lari asked 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lmost halfway through be we," was Polli's cheerful response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rprised Lari for the woman had been sullen most of the morning. "Th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od be narrow where trail b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Good!" Ellynna said emphatically with a shiver, peering arou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ervously. "These trees frighten m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s not the trees that should worry you," Lari said dryly, "it's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ides behind them that you watch out for." Later, Lari wondered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umour of the gods for what happened next made her words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uncomfortably true prophes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ith the speed of a forest cat, thick vines as wide as a man's le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t through the gaps the trees made. Their horses reared in terror, Lar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ayed on but her companions fell heavily while screaming. The v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rapped around the equines' hind legs and dragged them with unnatu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rength into the dark woods. The mercenary had to leap off her hors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void getting dragged away into the vine's territory, and rushed over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ke sure the quaking duke's daughter was all r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ou harmed, Lady?" Lari said quickly, warily eyeing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lithering vines blocking the path to either side. She had drawn her swor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held it ready in guard posi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-no. What ARE they?" the girl whimper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Blasted if I know, but they took the horses too easily for 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aste," Lari said angrily, cursing the magic that spawned such a thing.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pied Polli getting up with a curiously bright expression on her face, th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an to land on one of the vines as they watched, horrifi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It didn't react like it had with the horses. Instead, it loosely coil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round her, as if testing what had landed on it. A questing tendril flic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up to her mouth and she quickly let the short vine enter. There wa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ment's pause before it shot out, vibrating mad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All the vines awakened into a frenzy of whipping greenery. Poll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dragged away slowly and unresisting while Lari tried defen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self and her charge with her sword, wondering what madness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ssessed the guide. Unfortunately, a vine hit Ellynna and star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rapping around her, ignoring her panicked thrashing and screams. Lar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mmediately tried freeing her, but the vines felt her prying hands and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becoming wrapped with greenery to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Gods curse!" she bellowed angrily, but the plant life was win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she found herself bound with green vines. Those questing vi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ppeared in front of their faces but they tried avoiding them, twisting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faces awa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n more appeared and it became impossible to avoid them. Bo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and Ellynna clenched their teeth, but the vines found what they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ooking for anyway between lips and teeth and began vibra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hhhh!!!!" Ellynna cried when they were dragged together in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woo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Gods! Killed by a damn weed!" Lari cursed, trying like the duke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aughter to escape but finding it futi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vines, strangely, did not hurt them, odd that, but they exten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 amazing length for it was a few minutes before they reached the pl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owned the body. On seeing it, Lari tried harder to escape wh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lynna screamed with terr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For the horses were dead. One side of the huge plant had a ser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f entrances with vines coming from them, and the horses were half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to them, their saddles and packs discarded to one side. Ugly chew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noises came from where the horses were being slowly devour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But Lari saw they were not being dragged into that typ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ntrance, instead they were heading for one of the two hut-sized pods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top of the thing. Helpless, they were pulled through two sli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penings of one of the pods and found themselves insid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Amazingly, it wasn't dark. The walls had patches of glowing tissu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allowed sight. And the pod was filled with thinner, yellow vines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natched them up when the bigger vines released the women. Two ver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ck and moist poles like supporting pillars were the only other thing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pod and the two females found their backs pressed into them as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aced each ot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 struggled, as did Ellynna, but there were too many of the th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vines to overco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at's it DOING?!" Ellynna cried, somewhat hysteric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Damn me if I...urgh!...know," Lari grunted, not wanting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ighten the girl by spinning unconfirmed suspicions that they were i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ngs belly. But, again oddly, that seemed wrong someh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ir hands were placed close to their hips and the pillars glow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repressed a shiver and the girl gasped as their limbs sank in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ant's tissue then halted as it solidified again, trapping them. The yel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ngs unwrapped themselves from the women as the two females c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ot break free 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Not that they could relax, for unseen bulges in the 'ceiling'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d suddenly sprayed the whole interior, especially the captives, with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loral smelling liquid. Lari stiffened in fear, thinking of stomach acids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ough it tingled the liquid did not burn her skin. Their clothing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other matter. Lari's leather armour and weapons started decaying bef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eyes, as did Ellynna's cloak and gown, making the young woman gas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spray intensified and their garments were slowly washed awa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eaving them totally defenceless to this strange plant mons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I was right about her breasts, Lari thought absently in the mids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l this as she saw the girl's full form revealed. Her womanly ches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ull and rounded with pink nipples, skin lily white from living in cast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lls. The twin globes were firm with youth and didn't sag, even being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 size that a grown man's hand could not hold. The hips were wid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slim waist, while not as narrow as some, gave her an hourglass shap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In Ellynna's turn, she saw her protector's body revealed in all it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uscular glory and her eyes widened. Lari's body was liberally cover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scars, but it could not hide her strong features. Her smallish brea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firm upon large pectoral muscles and stomach washboard flat,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o than not a few men. Long legs were richly defined with large, but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lging, musc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Scars..." she whispered in awe. Lari snorted wry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collect them during battles. Makes good reminders for fight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upidity. But," she struggled again, biceps bulging, and failed with a sig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"some things you can't avoid, no matter how good you ar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maid's face fell when her powerful guard failed to escape;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eant she had no hope at all. "What is this thing?" she asked with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remor in her voi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Blasted if I know," Lari replied. "I almost thought we were to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igested with this spray," Ellynna gasped in horror, "but it only affec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ur clothes." She corrected herself as the rain continued, saying, "Perhap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ot; I mislike the tingling sensation it brings m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t is... strange," Ellynna agreed, turning her mind to the tingl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ensation the liquid evoked upon her soft flesh. It made their bod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listen in the plant's glow. She struggled to be free, making her brea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jiggle wildly on her chest, but it was like she had thought and could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et free. Looking at Lari she blinked, then gasped. "Your scars!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vanish!" she exclaim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tartled, Lari looked down at her arms and saw that the duke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aughter was right, scars old and new were fading, washed away by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iquid's strange healing magic. Even more, she saw the white of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reasts becoming a light tan, and her roughly dark arms were fading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tc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y you and not me?" Ellynna wondered aloud, amaz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t heals my wounds, and makes my skin a uniform color, girl,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replied ruefully after a moment's stunned silence. "You don't ne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form of special treatment," she said wryly as her eyes scanne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ushing Ellynna. "Much. I can see it affecting you too now. But it eas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y nervousness; why heal that you plan to eat? However, I fear it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ther plans for u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Could that be why Polli did not resist?" the maid said hesitant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stared at her, then curs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t MUST be it!" she snarled. "She knew about this thing 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ong, and went willingly, knowing what it would do. The other pod m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ve her and healing her own scars. But why keep it a secret, and with 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s well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ir talk was interrupted when the yellow tentacles came al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gain and slithered all over their wet bodies. Lari and Ellynna gasp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ck: it sent waves of fire through them! The rain had done more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al, it had made their skin twice as sensitive and they twisted futilely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void the wriggling plant feelers. The green columns they were boun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lowed again and a prickly sensation went through them from head to to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s they moaned and cried from the stimulation. Lari was mo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xperienced in the area of pleasure so she restrained herself somewha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t Ellynna was no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girl writhed helplessly in her bonds as her nipples bec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rd as Lari's. The vines slid across her big bosom and often flicke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rect nipples, driving her wild from the doubled pleasure. Lari wasn'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uch better off and bit back a groan as they did the same to her, but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east she wasn't starting to thrust her hips for a man's penetr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stinctively like the girl was. The vines conspired down by their sex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o, sliding across their swelling outer lips and rubbing their clits. The gir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responsive and screamed as her plant-induced orgasm burst insid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, leaking her female juices onto the now-slowing vines as she relax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imp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In Lari's case, she was determined not to lose control an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feated by a PLANT! Unfortunately, said plant sensed her control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spired against it by sneaking a vine into her most vulnerable area.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ried out her shock as her softened and wet sex was invaded by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riggling yellow vine. It was as thick as a man's cock, as warm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finitely flexible as it pushed in and out. Lari clenched her teeth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ustration, but she felt her inner tension rising as the recovering Ellyn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asped at her predicament. In the end, she failed and the sudden frant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ashing of the vine inside her, and another on her clit, gave her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remendous orgasm that made her scream even louder than the maid'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acked out momentari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hen she woke, the vine had left her and Ellynna sighed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elief at her recover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nk the Gods," she said with immense relief. "You are aliv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grunted as she straighten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'm not surprised you thought I was dead. Gods curse the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asted vines!" she swore, frustrated. "What is the purpose of all this? Oh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at now?" she swore as a single vine rose and positioned itself in fro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f the girl. It was thicker than the others and dripped an orange liqu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lynna sniffed it and her eyes widen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t smells delicious!" she exclaimed, for both her hungry as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d not had lunch. "I... umph!" Unfortunately, the vine had take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pportunity to invade her open mouth. Her eyes wide with sudden fea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heeks bulging with plant, Ellynna swallowed. She had to do so ag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en the plant started squirting the liquid into her gullet and i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wallow or suffocate. It did so for a half minute before it left and wa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tween the tw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ady!" Lari exclaimed in sudden fear. "Are you well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... think so," Ellynna replied, licking her lips. "As I said i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licious, unlike anything I've ever tasted. I... Oh!" she exclaim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owing her head back as she shivered and a flush blossomed all over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reamy sk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hat happened next made Lari blink in amazement. Ellynna's fa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tered subtly, making her merely pretty face something more beautif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lips became slightly redder, and eyes a more vibrant green. The l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onde hair she sported grew a finger length and became slightly l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narled for all it being wet. Her round breasts swelled but did not al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ir firmness or lack of sag. Waist narrowed a fraction and hips widen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duke's daughter did not notice this as she still felt the effect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iquid flowing through her. Involuntarily, her bowels released but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unnoticed cup had formed between the girl's legs and fed the waste in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glowing column. She did not come out of it for some time and wh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did her bosom was heaving with desir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t felt... that felt... I'm not sure how that felt," she gasped. "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so GOOD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nd it changed you," Lari said grimly and Ellynna came out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semi-trance with a star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at??" she gasp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t has made you somewhat more comel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ynna looked down at her bosom but could not tell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ifferences this close. "Truly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es, and I fear I will be doing the same," said Lari flatly a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ripping vine headed her way. She stubbornly denied it access until a v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ddenly forced itself into her sex, making her gasp. That minor slip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l it took to gain entrance for the feeding vine and Lari's cheeks bulged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lynna's did. The liquid came and the mercenary was forced to swall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reluctantly agreed that it did taste good but it galled her to have it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 mann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ait, she thought fearfully as she counted the time Ellynna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rank and the vine kept spurting it's load, it's not stopping! It was not un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t felt her stomach was filled to capacity that the vine ceas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drew from the frightened warri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n it hit. An intense wave of sexual arousal unlike anything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d felt before flashed through her whole body and she fell into a tra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ate. Visions of previous sexual encounters flashed through her mind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intense arousal continued. Men's hot and hard rods made her sex dro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intense excitement. She wanted to suck those shafts dry of all the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ite cum and swallow it down with delight. Let them take her any 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y wanted for she was excited by them all. She would lick them all ov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ub them with her female breasts, and beg for them to relieve her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ension she felt. She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 came out of her trance dazed and wondering why she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en thinking of sex. Then she realized the magical liquid had done i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ught back the erotic sensations and desires it had raised in her. Bu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de-eyed look Ellynna gave her made her look down at hers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he almost scream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Her muscles had shrunk! And her formerly small breasts we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oated beyond belief even though she guessed they were of an sligh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low average size and not as large as Ellynna's. As her head jerked to s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uch widened hips and narrow waist, she felt her formerly short-cut hai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ow fell past her shoulders. "Gods..." she whispered, horrified a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reatly altered body. Her height must have been shortened a little for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ddenly more delicate feet had a little trouble reaching the grou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ari," Ellynna gasped, "you look so different! Prettier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y??" Lari demanded furiously, shouting up at the plant.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ad snapped back to look at a puzzled Ellynna and it clicked. "You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ready pretty so you don't need nearly as much. You are also a virgin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ust sense these things somehow," she struggled, and was disheartene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ind her muscles did not bulge as they used to. "What is going on here,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Gods?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n the sleeping mist ca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wo days later, the outside of the plant shuddered and there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ctivity at the pod Lari and Ellynna had been dragged into. A long, wid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extending passageway made a long reach and ended at a grass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learing a ways from the main plant. It shuddered once, like someth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passing through it and Ellynna was gently spat 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Naked, the still-virgin girl stood and nervously fingere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ipples, jerking them off when she realized what she was doing. Sh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ri had experienced more changes since the first time and it had left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finite and erotic mark on th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he was changed from the pretty girl that had entered the mag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ant; now she was a beautiful, honey-tressed creature possessing 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credible body that no normal human woman could easily possess.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de green eyes shone like emeralds and lips ruby red on her heart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aped, perfect face. Her skin was softer than a mortal woman could e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pe to possess, creamy as fresh milk, and its sensitivity made a gent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reeze on bare flesh erotic. The growth of her breasts made them lar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n even two men's hands could encompass. With wide, womanly hip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iny waist, perfect ass, and shapely legs, Ellynna was now the imag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ensuous erotic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tunnel spat out another and this time it was Lari, who ha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rap her arms around her front to protect her bigger che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he was more dramatically changed than Ellynna and could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op her own fingers caressing her bosom. Desire and control warr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her desperate ey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 xml:space="preserve">Where Ellynna was sensuous, Lari was the ultimate tempt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had lost a hand's length of height, but her incredibly long hair g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own to her perfect feet. Her emotion-strained, slightly tanned bo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adiated a sexual heat that she could not deny. Her face now posses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ltry, ginger eyes and pouty crimson  lips that were made to kiss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erform other lewd sexual acts. Like the maid, she had a similarly heart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aped face, but with her own features incorporated into it in such a 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make her drop-dead gorgeous. She possessed a fuller body than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ther, hidden flexibly and power under so-soft flesh. Long leg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urglass body were here too, but the biggest difference was in the che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he had breasts the size of a man's head on her chest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And her massive chest was flushed, with large nipples rock har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liquid had hit her harder as she had experienced sex, whereas Ellyn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d not. Her womanhood pulsed and ached with the desire to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enetrated and would not calm down. It was taking all her will not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unge her fingers into that raging inferno and give 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hat they didn't know was that they were no longer complet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uman, but almost something else. The carefree, magical creature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rest most famous for sexual ac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 xml:space="preserve">Nymphs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Oh, Lari, we are finally free!" Ellynna cried with relief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ugged the other as she sobbed. It was hard with their larger chests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managed. Lari gasped at the sens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Ellynna, please stop," she said in a strangled voice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nger girl jumped back with breasts bouncing, flushing herself. Lar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aised shaking hands, expression near tears. "I've become a whore!"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ried, collapsing to her knees and hid her face in her hands as she wep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ep shudders sending waves through her enormous chest. Ellynna didn'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know what to do so she knelt by the troubled mercenary and placed Lari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ad on her bosom. She let the woman cry into her ches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plant shuddered again and another tunnel from the other po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xtended out. It spit out a changed Poll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ike them, Polli possessed a perfect figure. Her face was no lon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mely and scarred but gorgeous and her ratty brown hair now flow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asily to her thin waist. With huge breasts of a size somewhere betwe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lynna and Lari's she stood up, apparently revelling in her new beau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fingered her womanhood and licked her lip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ou KNEW about this," Ellynna accused their former guid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ye. 'Twas the deal I gladly took to be rid of mine cursed bod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lli shrugged when Lari glared hatefully at her. "But I truly did not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 choice for all my pleasure of being beautiful, even glad as I am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eaving those who scorned me. 'Twas the deal of the sorceress."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aned, caressing her bosom. "Oh, for a man to spear me now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at sorceress?" Lari said, reluctantly seeing that Polli probab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poke truth if an enchantress was involv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e Hag of Thorn Mountain, Malchi," was Polli's breathle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esponse and Lari's pouty mouth tightened as Ellynna gasp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y would she do this?" Ellynna whispered, but was so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swered as two new arrivals entered the clearing from the forest.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ee altered women looked at them with surprise and shock, for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were not hum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y had brown hair and curly beards on inhumanly handso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aces, goat horns sticking out from their proud foreheads. Their che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broad and muscular, arms strong as raw iron. From the waist d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y were furred with the same color of brown, but legs like goat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oves for fee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But the thing that attracted their attention were the massive cock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se creatures possess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Satyrs!" Lari gasped, fighting at the same time the desire to run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ose substantial specimens of manhood. Ellynna, fearful, huddled clos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to her protector, but Polli walked quickly over to the male creatur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two magical creatures smiled lewdly and circled the chang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man, who caressed her big bosom and stared in almost-hypnotiz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ascination at their tremendous manhoods. They didn't waste time; 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uided Polli into a bent over, legs wide position and positioned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ember at her entrance. Lari didn't think he could fit, but did not reck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n the power the plant had implanted into them. He thrust mightil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lli screamed with the exquisite sensation of being more complet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illed than any mortal woman had ever been. The other satyr supporte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ont as his companion pounded into the bouncing former villager, hu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reasts below swaying ponderously with the movements. Hungrily,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icked the other satyr's cock as she mewed and cried 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sight of Polli being fucked like that was devastating Lari,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d to tear her eyes away from the spectacle or would find herself runn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join the woman. Ellynna was flushed as she watched, rapt as only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ascinated virgin could b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Finally, the satyr fucking Polli sped up and with a heavy grunt sh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is plentiful load into her. The woman screamed as she felt her wom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ing filled to overflowing and her own orgasm was triggered.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ashed in her spasms, but the strong satyrs kept her stand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ari! She's glowing!" Ellynna gasped and the mercenary whipp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head around to stare. Polli was indeed glowing as she twisted in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assion. It died when she stopped and the satyr withdrew to let her st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other two gasped at the woman's face, it hadn't changed but now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adiated a seductive sensualness that was magical in nature. Poll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moothly embraced a satyr and laughed a tinkling laugh when he pic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up with a gri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ymphs," Lari whispered in dread, understanding the natur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trap now and stared at the satyrs and the plant. "It changed us in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early-complete nymphs!" She swallowed as Ellynna stared at her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rror. "If those satyrs cum in us we will become full nymphs and not c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bout anything else save pleasure and sex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satyr dropped Polli-nymph to stand gracefully on the groun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with her giggling beside her transformer, the two satyrs advanced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huddled duo on the grass. Lari knew running was useless, they couldn'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utrun these creatures and she was too busy fighting her rising libido to d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ything else. Ellynna curled herself tightly, huddled below Lari's mass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hest and the mercenary hugged her protective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magical creatures circled them curiously, Polli now on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m. One of the satyrs let his stiff member tap Lari's shoulder and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uddered at the sudden desire to suck it. The other bent and traile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nd down Ellynna's exposed back, making her whimper. He lef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lone for now and went for Lari's bosom. She grit her teeth as his big h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aught her thick, rock-hard nipple, sending waves of fire into her alrea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ulsing sex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o..." she moaned as a bright-eyed Polli made things worse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cking on the other nipple. Lari knew she couldn't hold out forever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n she would become a near-mindless sex object of the forest who liv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r pleasure alone. Perhaps if it were just herself she could live with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had promised to protect Ellynna and that she couldn't stand. It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at made her fight so hard, but she was losing this battle and groa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om the creatures attention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uddenly, a horse galloped into the woods and a silver voice cri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"Away!" The satyrs paused but didn't move. "I said away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Reluctantly, the satyrs retreated with Polli. Lari hesitantly look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up at their rescuer, who was glaring angrily at the woodland creatur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Ellas'ton!" she cried as she recognized the elf in ranger clothing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iding a pure white, elven steed. The handsome, beautiful, blonde 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ismounted from his steed with a hunter's ease. The elf looked at her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surprise and then blink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aridra??" he exclaimed incredulously, staring at the massiv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osomed female with a tear-streaked face looking up at him, recogni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 her eyes. "Is that you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es, you blasted, demon-eared elf," she replied, but the usu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arcasm was muted by her grief at her change. "Unfortunately, I am,"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hoked 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at happened here? And what is this unholy thing that stand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ut in this forest like an ugly thumb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t... that PLANT is what changed us!" she shouted bitterl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ving at the magical plant. "Some sorceress left it here for us an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atyrs are trying to finish its job and turn us into nymphs as they did 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uide already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as'ton's face hardened and faced the still-waiting satyrs.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uted something in the elven tongue, and it sounded blisteringly hars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r such a graceful language. By the time he was finished, the sulky saty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eager to be away and they took their one prize with them. Still angr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ranger elf pulled a wand from his pack and pointed it at the unnatur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ant. Magical flame lanced at the thing and it writhed in vegetable p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s it was consum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Come," he said gently as he led his horse away from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bomination and the two women stood, stumbling after the el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as looked at his changed human friend with pity, thoug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ether she was still human was debatable. "I am truly sorry, Laridra, 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know you prided yourself on your strength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He had set up camp and warded the area. The steed stood nearb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ts saddle sacks having produced blankets for the nude woman. Ellynn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grateful for the protection, but Lari didn't care much now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nks, Ellas," the mercenary sighed, spirits still low. "I still ha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deliver Ellynna to the duke though, and how can I looking like this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expression was dejected. "They won't take me seriously now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lynna is barely recognizabl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</w:t>
      </w:r>
      <w:r>
        <w:rPr>
          <w:rFonts w:cs="Courier New" w:ascii="Courier New" w:hAnsi="Courier New"/>
          <w:lang w:val="en-AU"/>
        </w:rPr>
        <w:t>"I will vouch for you, my friend. I hold some weight in the cou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 go to and perhaps their wizard can undo what has been done." A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peful look he smiled. "I've already contacted a replacement for 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atrol, but we will need to find something for you both to ride in. Y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ew looks will drive men wild with lust if you show your fac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ywher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ynna spoke up. "I am tired, yet I cannot sleep so nervous am I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tinu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as smiled and whispered a chant that made the girl's eyes droop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n close as she fell deep asleep. Then he turned a sober look at Lar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"Truly I wish I had arrived sooner. I sensed something amiss with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ods, but it took time to locate it. Are you truly well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 was still, then swallowed. She slowly removed the blank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revealed herself in her naked glory. Ellas had to blink, withou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xiousness clouding his mind his friend was extremely attractive. Whi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surprising as human women nor forest nymphs did not tempt him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all.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"Ellas..." Her lips trembled. "I fear I cannot wait." She place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ovely hands under her huge breasts and lifted the orbs slightly, the tan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lesh overflowing. "These, my skin, what we were given inside that cur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ant, everything feels too good. I'm using all my will-power to restra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yself." She crawled up to him, slowly. "It makes me crave a man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nhood, ANY manhood," she added, swallowing nervously. "If I can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ind a male I like, I fear I will become too aroused to choose by my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ll. Ellynna is a virgin so she can wait for she has never known sex. 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ve." Suddenly, she broke down and embraced Ellas desperately with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ungry kiss, astonishing him. She broke it off and stared into his surpri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lue eyes with her large, ginger ones. "Please, Ellas, make love to m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therwise I am doomed," she requested urgent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f that is your choice, then I am pleased to do so," the elf sa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eriously. Lari looked at him gratefully before the repressed fires of l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had held back for so long rose. She kissed him and this time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esponded. The elf would have preferred to prolong their first lovemaking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t Lari couldn't wait. As soon as his trousers and loincloth were remov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evealing his male member, she positioned herself on top of him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unged down with a glad cry of relie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as couldn't believe how hot his formerly human friend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manhood was, nor the tightness and pulsing grip. He knew nymph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always as tight as a virgin, despite being able to handle any size,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t was hard to connect that with Laridra of the now-enormous bosom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uld've sagged much more for her age, but she was part nymph now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nger, and it jutted out further than natural. Her bouncing was wil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antic with her need and her fantastic bosom was bouncing just as wild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But as aroused as she was, she couldn't come. Her breathing g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re ragged and she pounded harder on the long shaft of the elven rang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o thrust up just as hard as his hands gripped her massive bosom. Lar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delirious with sensation now, and her vision began to fill with bri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po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uddenly, Ellas cried out and ejaculated into her womb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reater intensity than he had ever felt. It was the catalyst for Lari'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gically repressed climax. The woman-nymph impaled herself fully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 orgasm tore through her entire body in a furious firestorm of pass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womanhood clamped down on Ellas hard as she screamed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rashed, muscles spasming from the force of her long withheld desir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unleash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as saw the glow about Lari with sudden fear, forgetting his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light: had he triggered her conversion into a pleasure-minded nymph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ventually, it faded and Lari slumped on him, pant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Oh Gods, but I needed that," she said dreamily, arranging her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re comfortably upon him. "I do not crave sex as much now, thank you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ar Ella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Despite the relief of hearing Lari sound more normal, Ellas ha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ell her. "Laridra, you glowed when we released," he said, and her he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t up with sudden fear in her eyes. "How do you feel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ike... myself," Lari said, trying to see if anything was amiss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self and was relieved she did not feel like the sex-minded nymph l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lli had been. "I still desire sex more than I normal, but it does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sume my mind. In fact," she added as she did feel odd in another wa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"I feel calmer, more at peace with myself and the world than I have ev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en." Startled, she looked at her friend and lover. "And I feel... love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, Ellas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blonde elf lowered his head wearily to the ground. "I fear I 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blame for elves are a magical folk like the satyrs," he said. "Apparent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 have acquired some of the elven race's characteristics instead of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sex-driven satyrs would have given you. I fear you are now stuck l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, my friend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Better that than being a mindless whore," Lari said shakil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a small laug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nd another effect is that you have now bonded with me as  el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tes do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 stared at the sober blue eyes of the elf in disbelief, ja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ropping. "Are you saying that I'm now your WIFE?!?" she exclaimed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 near-shriek and he winc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at is a human pairing, not something of a depth as a Bond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ose Bonded are so for life." Lari's eyes widened in shock. "This w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unforseen. I fear we are stuck with each other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female mercenary slumped on the elf, trying to assimilate 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had happened to her. She couldn't be a mercenary with a body lik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 so what had she planned to do? Now this Bonding had happe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an elven friend of hers and she had to admit that she was in love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is bright blue eyes now. Damn it, woman, she snorted mentally in disg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t her self-pity, there are worse fates than snaring an elven lover. Do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you've always done: make the best of the current situ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o she smiled as she looked at his worried face again and sat up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is hips again, proudly massive bosom jutting firmly out. The Bond w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oth ways and Ellas could not hide his sudden loving desire of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humanly stunning form from 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t's permanent?" she said huski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ye," he replied with a nod, eyes burning. "As the sun and moo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 the sky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's hands caressed her perfect body and grinned. "So... I suppo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'd best let you show me how elves make love then." The elf's eyes gli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sudden mischievousness, making Lari wonder what she had gott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to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He was a willing teacher, though, and she a more than a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ude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next morning, Ellas bought a cart and men's clothing pl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loaks from a local town for the two woman to hide in as the elf guid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pair to the Duke's castle at last. Once there, Ellas and the heavi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cealed women in their bulky cloaks were shown to the main hal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elcome, friend Ellas'ton!" the old duke warmly welcome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rio from his heavy chair. "What news have you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rescued these two women from an unnatural plant's magic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rought them to you for they were on their way here," Ellas sa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wo people behind the old duke perked up then. One wa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werful wizard, Grimstone. The other was the duke's grandson, Relto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o was to be Ellynna's husba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, concealed in her cloak, stepped forward with Ellynna. "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ord, I am... was the mercenary Laridra who was charged to safely br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maid Ellynna to be your grandson's wife. Despite our... change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lant which attacked us placed upon us, I have brought her intact and st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 maid to you with the most welcome aid of Ellas'ton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Duke's court murmured; what had been done to these wom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required cloaks? The grandson looked apprehensi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duke frowned. "What manner of evil plant was this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was told it was sent by the hag, Malchi, to make us forget wh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 were and become creatures of the forest." Grimstone frown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thunderously at the witch's na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nd what did it do?" the wizard demand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Ellynna removed her hood and the court gasped at the radi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auty thus revealed. She took off the cloak and displayed the shap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ody ill-concealed by the men's shirt and trousers. The duke and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randson looked stunned as Ellynna was not supposed to have been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autif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My lords," she said with a blush. "My clothes were destroyed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plant so please forgive my poor appearanc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Lass," the old duke mustered, "if this is poor, I fear my he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uld not survive your best!" The court roared with laughter until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ved it down and turned to his wizard. "What manner of plant would d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 to a woman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he nymph-maker plant," the learned wizard replied. "An anci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godlike wizard forged the breed for he had feared the nymph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rest were dying out and he loved them so. He sent ill, scarred and ug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men to the plants to begin new lives as free and beautiful nymphs un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number of nymphs was restored. I had thought it long destroyed, but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ppears Malchi has proven me wrong. The process is not complete until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atyr makes love to the changed woman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ot just satyrs, but elves as well," Ellas interjected ruefully. "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old friend Laridra, who is not the maid Ellynna is, was in desperate strai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t my help has caused her to gain some elven qualities and we are n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onded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Lari shrugged off her own cloak, and the court gasped again a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ven more incredible figure with its massive front as she stepped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lf's side and wrapped a possessive arm around the taller elf. Her smi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radiant and the look in Ellas' eyes was just as brigh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... suppose congratulations are in order then," the old duke sai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aring at Lari's voluptuous form. "But what of Ellynna? What will happ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en she is wed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Once a man puts his seed into her then she should be safe,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rinstone said to comfort him, "but she will retain the nymph part she h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cquired for the rest of her life, as possibly too her daughters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Relto bounded from behind his grandsire's chair and face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uddenly blushing Ellynna. "Lady, most welcome am I to be thy fu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usband," he said formally, drinking in her beauty, "may I escort the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ere you may get proper garments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thank thee, my lord," Ellynna replied warmly, liking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ndsome lad in return. "I would like that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f I may be so bold," the wizard said mildly as the two started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eave, "I very much suggest a visit to Apricot tower first." The lad jumpe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t didn't look bac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hy that tower?" the old duke sai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our grandson has often... practiced there," the wizard sa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eaningfully, and the duke chuckled. "It would be wise to do s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sidering her current state, custom or no custom of the virgin brid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True," the duke agreed and turned to the waiting pair. "For 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uture granddaughter's safe if somewhat altered arrival, I thank you tw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ost gratefully." He looked at Lari. "And I am sorry about what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ission cost you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have gained far more," Lari disagreed, hugging Ellan to her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old man had to concede the poin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Still, I wish to reward you. But for now, let there be some cloth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 made for you," he said, eyes twinkling. "I confess I wonder what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all look like." He and Ellan chuckled at Lari's flush and the two bow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and left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nd Malchi I will deal with," Grimstone said ominous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tartled, the old duke turned, but the wizard was no longer behi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i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Angry, glittering eyes swept the area as the dreaded hag, Malchi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ursed under her breath. Magical wards protected her home and tre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nclosed mystic garden, but one could never be too carefu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alchi was not an appealing sight. An unfortunate accident ear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 her life had turned raven black hair grey as dirty ash, skin parchment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ry and wrinkled like a woman three times her true age. Brittle bon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ched and forced her back to arch in a hump. Only her piercing emerald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ld eyes showed the truth of her power. The bitterness had turne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ind to plotting mischief and evil to all in genera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Damn that elf!" she fumed, going over the tale the satyrs h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iven her. The bouncy and eager new nymph pleased them, but the fac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at the duke's daughter and her mercenary bodyguard had not be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nverted into full nymphs as well frustrated h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Her reason had been simple: to give that snooty wizard Grimst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 war on his hands. If the young lass had been 'mislaid', then the tw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untries and their allies would have eventually erupted in war. With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lp, of cour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Still fuming, she stepped into her garden for some needed herb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When something grabbed her leg and pulled, she yelled in ut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ock while falling to the soft earth. Her eyes bulged when she saw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mpossib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re was a full-grown Nymph-Maker plant right in the middl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garden, and it was drawing her in!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Well met, Malchi." A figure shimmered into visibi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alchi gasped, indignant. "Grimstone! What have you done?! T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s my--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--plant?" he finished, smiling grimly as he knew that was not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sorceress was going to say. "I found a few seeds from the firs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iscovered how to activate the plant from an old tome I possessed." H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rows drew down. "You've overstepped the line, Malchi, and I though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 a fitting solution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o!" Malchi gathered her power to free herself, but to her horr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found herself unable to draw the magic to her. "What have you d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o me?!" she shrieked as she was relentlessly pulled towards the plant,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ands clawed the ground for purchase but found non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cast a spell to ensure no mortal magic other than the plant's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rk in your garden." Malchi was almost at the plant. "It will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teresting to see how you turn out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Grimstone, please!" Malchi pleaded, eyes wide with fear as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lifted towards the opening. "I'm sorry! Goddess, don't let it--!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Gulp. The plant swallowed her and cut off the rest of her entrea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wizard chuckl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                  </w:t>
      </w:r>
      <w:r>
        <w:rPr>
          <w:rFonts w:cs="Courier New" w:ascii="Courier New" w:hAnsi="Courier New"/>
          <w:lang w:val="en-AU"/>
        </w:rPr>
        <w:t>****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ree days later, the magical plant expunged its captiv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Grimstone was there to watch it happe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ore than ever, he was impressed by the tree's pow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No longer was Malchi a withered hag. Now there was a matu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oman with sensuous obsidian hair down to the back of her kne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uined skin was restored and glowed with heathy vigour, sensitive to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over's touch. Long, exquisite legs rose to wide, feminine hips and thighs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uffy vaginal lips swollen with desire. A flat stomach and waspish wai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below breasts larger than Lari's had become because of the length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transformation. They hung round and heavy below a elegant fa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ossessing pouty red lips, lust-glazed blue eyes, and high cheekbon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alchi moaned as she sat up, cupping her dripping sex futilely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 effort to regain her wits, mashing her chest between her arms, but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gical changes was making her lust for a man's coc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Your looks have improved, Malchi," Grimstone said with sof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laughter in his voic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Blast you to the Pit!" Malchi gasped, eyes flashing with fury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orniness. "Will you give me to the satyrs now?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o. I have another choice to give you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And what--" Malchi gasped as she inadvertently brushed a too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ensitive tit with an arm. "What is that?" she finished shakily. Wordlessly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 wizard opened his robe and shrugged it off. The sorceress's brea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aught in her throat and her eyes locked onto his mid-section when s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aw--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 am half-satyr," Grimstone chuckl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The proof was evident. While the rest of him was human,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zard's erect cock was a over a foot long and three and a half inch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ck. It pointed Malchi's way like a wand, and its effects were nearly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gical on the lust-filled sorceres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Goddess," she breathed. It would split her in two, yet she crav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tuffing the monster cock into her burning well of desir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Now you see why I could never have a sexual relationship with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ormal, mortal woman," the wizard said wryly. "I never expected to find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Nymph-Maker plant, yet I have done some research concerning its powe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and my own half-magical nature. This is your choice, Malchi: if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wallow my cum in your mouth first, we will bond and you will fa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eply in love with me, but should you do so in your vagina, you wi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come a dim-witted nymph whose only desire is to obey me." 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rugged. "Not much of a choice, but it is one. Choose, woman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"I--" Malchi could not tear her eyes off the throbbing prick, and h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pussy craved to get rammed silly by the immense specimin before her.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s impossible to resist. On all fours, the sorceress sexily approached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aiting wizard, her massive udders swaying erotically underneath her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her ass wriggled. The long-celibate Grimstone sucked in his breath a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ight, his cock twitch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alchi heard, and suddenly revelled in getting such a respon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rom the unflappable, mighty wizard Grimstone. It took all her willpow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ut she reached his cock without pleading for him to plunge his thick too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 xml:space="preserve">into her desperate womanhood and make her his mindless fuck-to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eastAsia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stead, the sorceress hefted what she could of her breast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ngulfed the wizard's mighty tool between them. A minor orgasm almo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rushed through her because of her sensitive breasts, simultaneous moa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ame from both man and woman. Still wet from the plant, her breas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ated the throbbing tool with moisture and she rubbed him desperate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her quivering mounds, licking the cock head with a hungry tongu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enever she coul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Grimstone groaned at the sensations. "By my Staff, I've mis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is! I have encountered a nymph but twice in my travels, and only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them could I relieve my lusts. Unfortunately, I had to leave both for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ere not as I, and could not adapt to the human world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Malchi smiled down at the wizard's cock, beginning to twitc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tween her tingling flesh in a sign she knew from her past. This was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at she had planned, all she had wanted was to humiliate Grimstone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destroying his precious kingdom. Now, however, despite her defea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knowing that drinking of Grimstone's cum would make her fall in l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th the half-satyr, the canny sorceress knew that she had him by the ball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She was more beautiful than any mortal woman, her ugliness g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forever, and soon she would be the only one able to take in his enormo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coc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Instinctively, her lips dived for the pulsing tool just befor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hite stream burst forth and she greedily drank it all, feeling her now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magical body adjusting to her new mate. Warmth towards Grimstone gr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in her once-bitter heart, but while she knew she would be devoted to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llowing wizard from now on, Malchi the Sorceress-Nymph was no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beaten yet! Grinning as she tasted his cum, she pulled a more-than-will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wizard atop her as she lay on her garden's cushiony soi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eastAsia="Courier New" w:cs="Courier New" w:ascii="Courier New" w:hAnsi="Courier New"/>
          <w:lang w:val="en-AU"/>
        </w:rPr>
        <w:t xml:space="preserve">     </w:t>
      </w:r>
      <w:r>
        <w:rPr>
          <w:rFonts w:cs="Courier New" w:ascii="Courier New" w:hAnsi="Courier New"/>
          <w:lang w:val="en-AU"/>
        </w:rPr>
        <w:t>But for now, all she wanted was a good fuck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  <w:t>END.</w:t>
      </w:r>
    </w:p>
    <w:p>
      <w:pPr>
        <w:pStyle w:val="Normal"/>
        <w:jc w:val="both"/>
        <w:rPr>
          <w:rFonts w:ascii="Courier New" w:hAnsi="Courier New" w:cs="Courier New"/>
          <w:lang w:val="en-AU"/>
        </w:rPr>
      </w:pPr>
      <w:r>
        <w:rPr>
          <w:rFonts w:cs="Courier New" w:ascii="Courier New" w:hAnsi="Courier New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1:34:00Z</dcterms:created>
  <dc:creator/>
  <dc:description/>
  <dc:language>en-US</dc:language>
  <cp:lastModifiedBy>Brendan Dobie</cp:lastModifiedBy>
  <dcterms:modified xsi:type="dcterms:W3CDTF">2004-07-04T11:37:00Z</dcterms:modified>
  <cp:revision>2</cp:revision>
  <dc:subject/>
  <dc:title/>
</cp:coreProperties>
</file>