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rPr/>
      </w:pPr>
      <w:r>
        <w:rPr>
          <w:b w:val="false"/>
          <w:i w:val="false"/>
          <w:sz w:val="20"/>
          <w:szCs w:val="20"/>
        </w:rPr>
        <w:tab/>
      </w:r>
    </w:p>
    <w:p>
      <w:pPr>
        <w:pStyle w:val="Default"/>
        <w:bidi w:val="0"/>
        <w:rPr/>
      </w:pPr>
      <w:r>
        <w:rPr>
          <w:b w:val="false"/>
          <w:i w:val="false"/>
          <w:sz w:val="20"/>
          <w:szCs w:val="20"/>
        </w:rPr>
        <w:tab/>
        <w:tab/>
        <w:tab/>
        <w:tab/>
        <w:t>The night it all happened</w:t>
      </w:r>
    </w:p>
    <w:p>
      <w:pPr>
        <w:pStyle w:val="Default"/>
        <w:bidi w:val="0"/>
        <w:rPr>
          <w:sz w:val="20"/>
          <w:szCs w:val="20"/>
        </w:rPr>
      </w:pPr>
      <w:r>
        <w:rPr>
          <w:sz w:val="20"/>
          <w:szCs w:val="20"/>
        </w:rPr>
      </w:r>
    </w:p>
    <w:p>
      <w:pPr>
        <w:pStyle w:val="Default"/>
        <w:bidi w:val="0"/>
        <w:rPr/>
      </w:pPr>
      <w:r>
        <w:rPr>
          <w:b w:val="false"/>
          <w:i w:val="false"/>
          <w:sz w:val="20"/>
        </w:rPr>
        <w:tab/>
        <w:t xml:space="preserve">She was a wreck when I first met her, a total mess with no possible future, but she had a decent heart. I was new to the company, a temp worker trying to make it in this crazy world when I happened to meet her. I was working on the line packaging and listening to music when she happened by me and I was favored with a smile. She was Hispanic, overweight, tired looking, yet there was something about her that I found attractive right off the bat. The next time our paths crossed I said hello and we started talking. She was a recovering drug addict named Blanca and she was lonely, I could almost have said loonier than I was at the time. I enjoyed her company well enough and found that she was enjoying mine as well but I couldn't get over how down and out she was. She had lost her son in a bitter divorce and was just letting her life go down the toilet. One day she wrote me a note and things began to change the note said " </w:t>
      </w:r>
      <w:r>
        <w:rPr>
          <w:b w:val="false"/>
          <w:i/>
          <w:sz w:val="20"/>
        </w:rPr>
        <w:t xml:space="preserve">I really like you, I mean really, do you want to go out with me ? </w:t>
      </w:r>
      <w:r>
        <w:rPr>
          <w:b w:val="false"/>
          <w:i w:val="false"/>
          <w:sz w:val="20"/>
        </w:rPr>
        <w:t xml:space="preserve">". After a few days off work and careful consideration I decided to go for it. I wasn't in love with her or anything but if anything I could at least get some sex out of the bargain. She looked like she knew how to please so I said what the hell. We spent most of our time together at work but we had times outside of of employment as well. </w:t>
      </w:r>
    </w:p>
    <w:p>
      <w:pPr>
        <w:pStyle w:val="Default"/>
        <w:bidi w:val="0"/>
        <w:rPr>
          <w:sz w:val="20"/>
          <w:szCs w:val="20"/>
        </w:rPr>
      </w:pPr>
      <w:r>
        <w:rPr>
          <w:sz w:val="20"/>
          <w:szCs w:val="20"/>
        </w:rPr>
      </w:r>
    </w:p>
    <w:p>
      <w:pPr>
        <w:pStyle w:val="Default"/>
        <w:bidi w:val="0"/>
        <w:rPr/>
      </w:pPr>
      <w:r>
        <w:rPr>
          <w:b w:val="false"/>
          <w:i w:val="false"/>
          <w:sz w:val="20"/>
          <w:szCs w:val="20"/>
        </w:rPr>
        <w:tab/>
        <w:t>The first night we were together at my house she came on to me and it didn't turn out exactly the way either of us planned. We were kissing on the couch, she was pushing her closer and closer to me. I reached inside her shirt and into her bra and felt a deep tinge of disappointment take over me, not only was she over weight but she had flat, sagging, small breasts under her loose sweater. It seems all the weight this latino chick had put on was on her big round rear end. That was when I decided that I might bail out sooner than expected. I had expected her to at least have biggish tits even if they sagged. She was reaching into my pants and I stopped her. She looked at my questioningly and I gave her my best line " I don't feel ready yet, I'm kind of old fashioned ". She looked dubiously at me but conceded and left a while later, neither of us were satisfied.</w:t>
      </w:r>
    </w:p>
    <w:p>
      <w:pPr>
        <w:pStyle w:val="Default"/>
        <w:bidi w:val="0"/>
        <w:rPr>
          <w:sz w:val="20"/>
          <w:szCs w:val="20"/>
        </w:rPr>
      </w:pPr>
      <w:r>
        <w:rPr>
          <w:sz w:val="20"/>
          <w:szCs w:val="20"/>
        </w:rPr>
      </w:r>
    </w:p>
    <w:p>
      <w:pPr>
        <w:pStyle w:val="Default"/>
        <w:bidi w:val="0"/>
        <w:rPr/>
      </w:pPr>
      <w:r>
        <w:rPr>
          <w:b w:val="false"/>
          <w:i w:val="false"/>
          <w:sz w:val="20"/>
          <w:szCs w:val="20"/>
        </w:rPr>
        <w:tab/>
        <w:t xml:space="preserve">Now I don't want to say I started avoiding her but honestly I sort of did. I didn't take my lunch with her anymore at work and I forgot to call her back most of the time but I couldn't help it. She was in a downward spiral and I couldn't figure out how to snap her out of it. Despite my signals she continued to persue me and on top of that she was getting more persistent about sleeping with me. I got tired of it and one night after many drinks I bedded her down.    I was so drunk that I couldn't feel anything so I fucked her until she came twice and that only instigated her to pursue me further. </w:t>
      </w:r>
    </w:p>
    <w:p>
      <w:pPr>
        <w:pStyle w:val="Default"/>
        <w:bidi w:val="0"/>
        <w:rPr>
          <w:sz w:val="20"/>
          <w:szCs w:val="20"/>
        </w:rPr>
      </w:pPr>
      <w:r>
        <w:rPr>
          <w:sz w:val="20"/>
          <w:szCs w:val="20"/>
        </w:rPr>
      </w:r>
    </w:p>
    <w:p>
      <w:pPr>
        <w:pStyle w:val="Default"/>
        <w:bidi w:val="0"/>
        <w:rPr/>
      </w:pPr>
      <w:r>
        <w:rPr>
          <w:b w:val="false"/>
          <w:i w:val="false"/>
          <w:sz w:val="20"/>
          <w:szCs w:val="20"/>
        </w:rPr>
        <w:tab/>
        <w:t xml:space="preserve">When she asked me if I wanted to go steady I turned her down.    I was a little more harsh than I should have been and I could see the hurt in her eyes. She left me at my work station and for the next few weeks I didn't see her. I think she clued into the fact that I was unhappy about her appearance because I just didn't pay attention to her body when we were intimate and I always got good and drunk first. The fact that I never touched her chest must have been what opened her eyes to it. She knew from the times that she had snuck onto my computer that I was a tits and ass man. She had asked me on one occasion why I had so many pictures of surgically altered starlets likes Casey James and Sarenna Lee to look at. I told her honestly that big tits did it for me. Not in those words of course. That fact caused her to consider extreme measures to change my mind about her looks. I found pamphlets on her living room table when I was over at her place. Breast augmentation, liposuction, collagen injections, she had it all worked out and the only thing she didn't have was the huge amounts of money needed to pay the sawbones to rearrange her. I told her that if she did all of this extreme surgery just for me that it wasn't a good idea. More over it was dangerous and expensive. This seemed to sink her mood and we started seeing each even less. Until one fateful night. </w:t>
      </w:r>
    </w:p>
    <w:p>
      <w:pPr>
        <w:pStyle w:val="Default"/>
        <w:bidi w:val="0"/>
        <w:rPr>
          <w:sz w:val="20"/>
          <w:szCs w:val="20"/>
        </w:rPr>
      </w:pPr>
      <w:r>
        <w:rPr>
          <w:sz w:val="20"/>
          <w:szCs w:val="20"/>
        </w:rPr>
      </w:r>
    </w:p>
    <w:p>
      <w:pPr>
        <w:pStyle w:val="Default"/>
        <w:bidi w:val="0"/>
        <w:rPr/>
      </w:pPr>
      <w:r>
        <w:rPr>
          <w:b w:val="false"/>
          <w:i w:val="false"/>
          <w:sz w:val="20"/>
          <w:szCs w:val="20"/>
        </w:rPr>
        <w:tab/>
        <w:t xml:space="preserve">She called me and told me she was coming over. I didn't argue because I was half drunk and really horny. I had been looking at pictures of my beloved big bust stars before she called. I figured I could use a lay right about then so when she got there I took her into my arms and kissed her in the usual half-hearted fashion. She pushed against my chest and I fell onto the couch. Then she began to speak. " I know you aren't happy with the way I look and I have a surprise for you. " She pulled a vial out of her pocket and set it down on the table in front of me. " What is it ? " I said thinking over a myriad of different things it might be. I figured at the time that it was illegal narcotics and she intended to try and make me take some. That was a sure fire way to get someone tied down to you. Free drugs. Before I could say anything she spoke again " my grandmother made this for me, she said it has special stuff in it that will help me win you over for good ". I shrugged and said " What is it a love potion ? " with a giggle. She frowned and crossed her arms over her chest before saying " If you're going to be a jerk, I'll just leave now ". I apologized and she looked down at the vial again. " I believe her when she says this will give me what I need to keep you, she is very convincing. so get me a needle and don't ask questions". I shrugged again and went into the bath room where I attained one of my diabetic neighbors extra stash of hypo's. He had to hide them from his neighbor who was a notorious theif and heroin addict. I took her the hypo and she filled it with the glowing green stuff from the vial. She stuck it into her arm and shot whatever it was into her body. I sat there with a half puzzled/ half disappointed look on me face when she leaned back and nothing happened. </w:t>
      </w:r>
    </w:p>
    <w:p>
      <w:pPr>
        <w:pStyle w:val="Default"/>
        <w:bidi w:val="0"/>
        <w:rPr>
          <w:sz w:val="20"/>
          <w:szCs w:val="20"/>
        </w:rPr>
      </w:pPr>
      <w:r>
        <w:rPr>
          <w:sz w:val="20"/>
          <w:szCs w:val="20"/>
        </w:rPr>
      </w:r>
    </w:p>
    <w:p>
      <w:pPr>
        <w:pStyle w:val="Default"/>
        <w:bidi w:val="0"/>
        <w:rPr/>
      </w:pPr>
      <w:r>
        <w:rPr>
          <w:b w:val="false"/>
          <w:i w:val="false"/>
          <w:sz w:val="20"/>
          <w:szCs w:val="20"/>
        </w:rPr>
        <w:tab/>
        <w:t xml:space="preserve">I got up to get another drink when she half moaned/ half said " It's happening ". I turned around and what happened next changed my life. She started to moan and rub the tops of her thighs in slow circles right beside her crotch. " Oh my god, it feels soooo good " she moaned deeply. Thats when I noticed that her clothing was getting loose on her body. She sighed then opened her eyes and told me to hand her the back pack she had brought with her. I did and she left the room for a moment. When she came back she had changed her clothes. She must have dropped 60 pounds or more in just under a minute and now she was wearing a tight fitting pair of slacks and a tight small tank top. She sat down again and refilled the hypo then shot it again. I didn't think she could live with anymore weight lost so I almost objected before she silenced me. She was skin and bones I mean seriously thin now and I didn't want her to die or anything. She then leaned back and began to moan again. This time her moans didn't cease after a few minutes but only grew louder and I was astounded when she began to change. " Oh my god whats happening to me " She screamed as her pants began to tighten around the lower part of her legs. I heard strange churning and groaning sounds as her body began to lengthen. The tank top road up on her body exposing her now perfectly thin waist and flat stomach. The cuffs of her trousers road up and up on her legs. She was almost as tall as I was now. She slipped a hand between her legs and began messaging her crotch " My pussy is so hot, it's... it's getting tighter, ... oh my god." She swooned with bulging eyes. She had been almost sickly loose from child birth before all of this and that was changing rapidly. She bucked her hips back and forth rapidly as her thighs began to swell making the already tight pants to creak and then tear slowly up the sides exposing her tanned brown flesh on her new long sexy legs. She fell to the floor as her arousal only increased and her screams grew louder. </w:t>
      </w:r>
    </w:p>
    <w:p>
      <w:pPr>
        <w:pStyle w:val="Default"/>
        <w:bidi w:val="0"/>
        <w:rPr>
          <w:sz w:val="20"/>
          <w:szCs w:val="20"/>
        </w:rPr>
      </w:pPr>
      <w:r>
        <w:rPr>
          <w:sz w:val="20"/>
          <w:szCs w:val="20"/>
        </w:rPr>
      </w:r>
    </w:p>
    <w:p>
      <w:pPr>
        <w:pStyle w:val="Default"/>
        <w:bidi w:val="0"/>
        <w:rPr/>
      </w:pPr>
      <w:r>
        <w:rPr>
          <w:b w:val="false"/>
          <w:i w:val="false"/>
          <w:sz w:val="20"/>
          <w:szCs w:val="20"/>
        </w:rPr>
        <w:tab/>
        <w:t xml:space="preserve">She was on her hands and knees grinding her ballooning butt towards where I was sitting on the couch. I watched with stunned amazement at the now low riding waist of her pants split and her thong was exposed. She grunted and panted as it road further into her an ass that was became big, firm, and perfect. I looked down through my haze of disbelief and saw that I was rubbing my crotch through my jeans. When her rear stopped changing it was round , firm ,and made me want to scream at it's perfection. " Like what you see " she moaned as she looked back at me over her shoulder. Blanca's cheek bones where higher now and her eyes sparkled a deep glittering emerald with a cat like shape to them. Her ruby red lips where swelling as well as she said that and the words only made her growing lips that much more alluring. On top of everything her hair had took on a fiery red tint and growing lustrously to her shoulders.    It was curly and gorgeous like the rest of her. She stalked towards me like a cat and slithered up into my lap. She straddled my hips digging her crotch into mine. The sexy black thong caught on my zipper and ripped ( it was already stressed to the limit ) and I saw her snatch now in all of it's beauty was tight and glistening in the lamp light. I reached my hand between her legs and she stopped me " Not yet "she said with lips that were now puffy and almost too big. That was perfection to me because I always preferred them to be bigger than big when they could be. </w:t>
      </w:r>
    </w:p>
    <w:p>
      <w:pPr>
        <w:pStyle w:val="Default"/>
        <w:bidi w:val="0"/>
        <w:rPr>
          <w:sz w:val="20"/>
          <w:szCs w:val="20"/>
        </w:rPr>
      </w:pPr>
      <w:r>
        <w:rPr>
          <w:sz w:val="20"/>
          <w:szCs w:val="20"/>
        </w:rPr>
      </w:r>
    </w:p>
    <w:p>
      <w:pPr>
        <w:pStyle w:val="Default"/>
        <w:bidi w:val="0"/>
        <w:rPr/>
      </w:pPr>
      <w:r>
        <w:rPr>
          <w:b w:val="false"/>
          <w:i w:val="false"/>
          <w:sz w:val="20"/>
          <w:szCs w:val="20"/>
        </w:rPr>
        <w:tab/>
        <w:t xml:space="preserve">She threw her hands behind her head and straddled against my bulge as her breasts began to grow. " Oh my titties they are getting so big " She said as her once flat tits plumped and swelled from pancake flat to firm and round. They filled the shirt nicely and seemed to stop " she looked down at her now c cups and smiled happily " Perfect " she said. They looked beautiful but I was disappointed of course until they started swelling again much to her surprise. " They aren't suppose to get any bigger " She cupped them as if she were trying to keep them from growing. " Their getting so big ". She moaned as her shirt got tighter and road up higher on her body. " Myyyy God !!! ". She screamed as the seams split up the </w:t>
      </w:r>
    </w:p>
    <w:p>
      <w:pPr>
        <w:pStyle w:val="Default"/>
        <w:bidi w:val="0"/>
        <w:rPr/>
      </w:pPr>
      <w:r>
        <w:rPr>
          <w:b w:val="false"/>
          <w:i w:val="false"/>
          <w:sz w:val="20"/>
          <w:szCs w:val="20"/>
        </w:rPr>
        <w:t xml:space="preserve"> </w:t>
      </w:r>
      <w:r>
        <w:rPr>
          <w:b w:val="false"/>
          <w:i w:val="false"/>
          <w:sz w:val="20"/>
          <w:szCs w:val="20"/>
        </w:rPr>
        <w:t xml:space="preserve">sides of her top and she was wracked by an orgasm that made her shudder and shake. She leaned against me for a moment and I felt her chest against my mine. Blanca's tits were growing, squeezing together in the pathetically small top, and pushing her chest closer against mine. She moaned louder and louder her forehead against my shoulder. She leaned back still bucking her hips and arched her back as her shoulder straps snapped allowing her breasts and bra to spring free. The black sports bra she was wearing was taxed so thin I could clearly see her rock hard nipples which were amazing still the size of quarters. She inhaled deeply and let out a scream so loud that my ear drums rang. As she did her bra made a loud tearing sound and her growing tits bounced free. They were huge, round, and firm. I looked down and saw her juices coating my entire crotch. She must have come at least two more times right there in my lap. </w:t>
      </w:r>
    </w:p>
    <w:p>
      <w:pPr>
        <w:pStyle w:val="Default"/>
        <w:bidi w:val="0"/>
        <w:rPr>
          <w:sz w:val="20"/>
          <w:szCs w:val="20"/>
        </w:rPr>
      </w:pPr>
      <w:r>
        <w:rPr>
          <w:sz w:val="20"/>
          <w:szCs w:val="20"/>
        </w:rPr>
      </w:r>
    </w:p>
    <w:p>
      <w:pPr>
        <w:pStyle w:val="Default"/>
        <w:bidi w:val="0"/>
        <w:rPr/>
      </w:pPr>
      <w:r>
        <w:rPr>
          <w:b w:val="false"/>
          <w:i w:val="false"/>
          <w:sz w:val="20"/>
          <w:szCs w:val="20"/>
        </w:rPr>
        <w:tab/>
        <w:t>After a moment she fell against my shuddering and shaking. Sweat drenched her skin and she glistened beautifully in the light of my living room. She looked into my eyes and smiled a sexy smile with her new lips. She reached into her back pack and pulled out a measuring tape before saying " Would you please ? ". I gladly unwound the tape and looped it behind her while she turned her head and closed her eyes. I took her measurement and gaped as it registered. " What size were you supposed to grow to ? " I asked slowly. She opened her eyes and looked into mine " I was supposed to be a 36C ". " What am I now ? ". She questioned cautiously. I was so excited that I had to take a moment to check myself before answering " 82 triple H ". She lifted one of them experimentally hefting it's heaviness before she sharply inhaled and said " They are so sensitive " looking into my eyes again. I inhaled and blew my breath across the nipple in her hand. She moaned deeply and put them in my face. " How I am supposed to work with these things in the way all the time ? " she demanded while rubbing her breasts against my lips. I couldn't respond until I had my face out of her breasts range and that took some serious craning of my neck. " You can't I suppose ". I said. She stood up and walked over to the mirror and looked at herself for what seemed like eternity before saying " I can be like those women on your computer now 'cept I'm all natural ". They almost didn't look it and by now I couldn't help her being so far away from me.</w:t>
      </w:r>
    </w:p>
    <w:p>
      <w:pPr>
        <w:pStyle w:val="Default"/>
        <w:bidi w:val="0"/>
        <w:rPr>
          <w:sz w:val="20"/>
          <w:szCs w:val="20"/>
        </w:rPr>
      </w:pPr>
      <w:r>
        <w:rPr>
          <w:sz w:val="20"/>
          <w:szCs w:val="20"/>
        </w:rPr>
      </w:r>
    </w:p>
    <w:p>
      <w:pPr>
        <w:pStyle w:val="Default"/>
        <w:bidi w:val="0"/>
        <w:rPr/>
      </w:pPr>
      <w:r>
        <w:rPr>
          <w:b w:val="false"/>
          <w:i w:val="false"/>
          <w:sz w:val="20"/>
          <w:szCs w:val="20"/>
        </w:rPr>
        <w:tab/>
        <w:t xml:space="preserve"> I stood and walked over to her. I looped my arms under hers and grazed my thumb across her nipples. She moaned and rubbed her perfect ass against my crotch. I was so hard my dick was throbbing against my jeans and against her naked flesh. " MMmmmm is that for me ? " she said in a deep sexy voice. I looked in the mirror as my hands cupped her giant tits deeply and realized that she had complete changed. She had a smile on her face, a face that wasn't her own anymore. She turned around and I kissed her passionately, more passionately than I had ever kissed her before and she responded by reaching down to pop my zipper open. We went into my bed room slowly, stopping to kiss and fondle each other. By the time we got to my bed I was fully undressed and she looked my over. " Maybe you could use some of my grandmothers special stuff " She said in regards to my comparatively normal sized privates. I blushed deeply and felt for the first time what she had felt when had turned her away because of her looks. I kneeled down to retrieve my pants and she reached out to take my penis in her hand. It throbbed harder at her touch. " I don't care about what you said to me anymore " She said slowly before taking my length into her mouth. I was in heaven as her puffy lips worked over my stiffness and her took me into her throat sucking hungrily. She stopped sucking and kissed up my slightly protruding stomach. Things had completely reversed now but I didn't cared at the moment. She layed me down on the bed and moved onto me and slowly pushed her now amazingly tight pussy onto my cock. It was exasperating and I let out a loud moan. She slowly road up and down my shaft moaning and breathing deeply. She leaned forward and put her nipple in my open mouth. " Suck my nipple " She cooed as she pushed down on my again slowly. I obliged and and started moaning louder and louder. I grazed it with my teeth and she screamed bouncing up and down harder and harder. It was almost too much for me but I held my own. I took her other nipple with my hand and started tweaking it teasingly causing her to only moan louder. " Ohhhh My God ! " She exclaimed as she pushed down further onto my erectness seeming not to get enough of it. We matched moaned and teased each in the most passionate fuck either of us had ever had. It went on for another hour before I just couldn't take it. I was about to let my seed go when she screamed " I want it all over these huge tits " . We changed positions and I thrusted one more time before pulling out and letting it go all over her chest. while I did this I used my free hang to finger bang her bringing her to an orgasm just after mine. She rubbed my excretion into her nipples and areolas causing an after shock that brought her to yet another orgasm. The total for her was 5 for the night and she seemed sated. For the first time we fell asleep holding each other. Well honestly I feel asleep with her nipple against my lip and couldn't have been happier. </w:t>
      </w:r>
    </w:p>
    <w:p>
      <w:pPr>
        <w:pStyle w:val="Default"/>
        <w:bidi w:val="0"/>
        <w:rPr>
          <w:sz w:val="20"/>
          <w:szCs w:val="20"/>
        </w:rPr>
      </w:pPr>
      <w:r>
        <w:rPr>
          <w:sz w:val="20"/>
          <w:szCs w:val="20"/>
        </w:rPr>
      </w:r>
    </w:p>
    <w:p>
      <w:pPr>
        <w:pStyle w:val="Default"/>
        <w:bidi w:val="0"/>
        <w:rPr/>
      </w:pPr>
      <w:r>
        <w:rPr>
          <w:b w:val="false"/>
          <w:i w:val="false"/>
          <w:sz w:val="20"/>
          <w:szCs w:val="20"/>
        </w:rPr>
        <w:tab/>
        <w:t xml:space="preserve">When I woke up the next morning she was gone. No note waited for me. No breakfast. Nothing. I remembered the night before and was crushed. I pulled out a bottle of vodka after inspecting to see if she was still around. She wasn't of course and I felt crushed. Karma it seemed had come back to bite me in the ass. I was about to break the seal when a knock came at the front door. I opened it and there she stood in all her glory. She was wearing a tight top that exposed a massive amount of cleavage. It was magnificent as well as the tight slacks that showed off her glorious legs and I'll say it again perfect ass. She leaned against the door frame and thrust her chest outward. I could have swore then that the top groaned but I think it was me. " I thought you weren't coming back " I said as I tried to hide the bottle behind me. She smiled with those huge lips and said " I told you I did this to keep us together, I'm not going to leave you silly ". She reached into her bag and pulled out a vial full of red liquid that she wiggled in my face " I went to see my grandmother and to scope out some clubs to work in. " she said. I knew what the vial was and I knew what it would do and I was dubious until she explained it to me. After breakfast and another passionate love making session I took the juice. </w:t>
      </w:r>
    </w:p>
    <w:p>
      <w:pPr>
        <w:pStyle w:val="Default"/>
        <w:bidi w:val="0"/>
        <w:rPr>
          <w:sz w:val="20"/>
          <w:szCs w:val="20"/>
        </w:rPr>
      </w:pPr>
      <w:r>
        <w:rPr>
          <w:sz w:val="20"/>
          <w:szCs w:val="20"/>
        </w:rPr>
      </w:r>
    </w:p>
    <w:p>
      <w:pPr>
        <w:pStyle w:val="Default"/>
        <w:bidi w:val="0"/>
        <w:rPr/>
      </w:pPr>
      <w:r>
        <w:rPr>
          <w:b w:val="false"/>
          <w:i w:val="false"/>
          <w:sz w:val="20"/>
          <w:szCs w:val="20"/>
        </w:rPr>
        <w:tab/>
        <w:t>Suffice it to say we are still together. Things have only gotten better since that fateful night. I am now taller, thinner, more muscular, and of course endowed almost to the point of absurdity. Money was no longer as issue thanks to her new identity as Busty Blanca the big tit super star. She was in every magazine and of course the premiere tit queen online. We moved out and into a better place. Our passion only got more intense and our love life better. We never got bored with each other but we explored into threesomes on occasional, much to the delight on many under sexed women we met. I even got into a little modeling myself and made a nice bundle before the offers to do pornography came my way. She was not as shy as I was but after deliberation she decided not to make the move to film. We however did embark on a business venture that set us both of extravagantly for the rest of our lives. We became business partners with a certain lady with whom we had impressed in one of our threesomes. We had met her at a sexcon and taken her back to our room to have a three day love fest. Sometimes later she called us and we became partners with a record breaking lady in a very paying Internet business that I won't name. We lived happily ever after.. or did we ?. Only time and more reading can tell out that.</w:t>
      </w:r>
    </w:p>
    <w:p>
      <w:pPr>
        <w:pStyle w:val="Default"/>
        <w:bidi w:val="0"/>
        <w:rPr>
          <w:sz w:val="20"/>
          <w:szCs w:val="20"/>
        </w:rPr>
      </w:pPr>
      <w:r>
        <w:rPr>
          <w:sz w:val="20"/>
          <w:szCs w:val="20"/>
        </w:rPr>
      </w:r>
    </w:p>
    <w:p>
      <w:pPr>
        <w:pStyle w:val="Default"/>
        <w:bidi w:val="0"/>
        <w:rPr/>
      </w:pPr>
      <w:r>
        <w:rPr>
          <w:b w:val="false"/>
          <w:i w:val="false"/>
          <w:sz w:val="20"/>
          <w:szCs w:val="20"/>
        </w:rPr>
        <w:tab/>
        <w:tab/>
        <w:tab/>
        <w:tab/>
        <w:tab/>
        <w:tab/>
        <w:tab/>
        <w:tab/>
        <w:tab/>
        <w:t>The End</w:t>
      </w:r>
    </w:p>
    <w:p>
      <w:pPr>
        <w:pStyle w:val="Default"/>
        <w:bidi w:val="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Times New Roman" w:hAnsi="Times New Roman" w:eastAsia="Times New Roman" w:cs="Tahoma"/>
      <w:color w:val="000000"/>
      <w:sz w:val="24"/>
      <w:szCs w:val="24"/>
      <w:lang w:val="en-US" w:eastAsia="en-US" w:bidi="en-US"/>
    </w:rPr>
  </w:style>
  <w:style w:type="paragraph" w:styleId="Caption">
    <w:name w:val="Caption"/>
    <w:basedOn w:val="Default"/>
    <w:qFormat/>
    <w:pPr>
      <w:spacing w:before="120" w:after="120"/>
    </w:pPr>
    <w:rPr>
      <w:rFonts w:ascii="Times New Roman" w:hAnsi="Times New Roman" w:eastAsia="Times New Roman" w:cs="Tahoma"/>
      <w:i/>
      <w:iCs/>
      <w:color w:val="000000"/>
      <w:sz w:val="20"/>
      <w:szCs w:val="20"/>
      <w:lang w:val="en-US" w:eastAsia="en-US" w:bidi="en-US"/>
    </w:rPr>
  </w:style>
  <w:style w:type="paragraph" w:styleId="Index">
    <w:name w:val="Index"/>
    <w:basedOn w:val="Default"/>
    <w:qFormat/>
    <w:pPr/>
    <w:rPr>
      <w:rFonts w:ascii="Times New Roman" w:hAnsi="Times New Roman" w:eastAsia="Times New Roman" w:cs="Tahoma"/>
      <w:color w:val="000000"/>
      <w:sz w:val="24"/>
      <w:szCs w:val="24"/>
      <w:lang w:val="en-US" w:eastAsia="en-US" w:bidi="en-US"/>
    </w:rPr>
  </w:style>
  <w:style w:type="paragraph" w:styleId="Default">
    <w:name w:val="Default"/>
    <w:qFormat/>
    <w:pPr>
      <w:widowControl w:val="false"/>
      <w:bidi w:val="0"/>
    </w:pPr>
    <w:rPr>
      <w:rFonts w:ascii="Times New Roman" w:hAnsi="Times New Roman" w:eastAsia="Times New Roman" w:cs="Times New Roman"/>
      <w:color w:val="000000"/>
      <w:kern w:val="2"/>
      <w:sz w:val="24"/>
      <w:szCs w:val="24"/>
      <w:lang w:val="en-US" w:eastAsia="en-US" w:bidi="en-US"/>
    </w:rPr>
  </w:style>
  <w:style w:type="paragraph" w:styleId="Textbody1">
    <w:name w:val="Text body"/>
    <w:basedOn w:val="Default"/>
    <w:qFormat/>
    <w:pPr>
      <w:spacing w:before="0" w:after="120"/>
    </w:pPr>
    <w:rPr>
      <w:rFonts w:ascii="Times New Roman" w:hAnsi="Times New Roman" w:eastAsia="Times New Roman" w:cs="Times New Roman"/>
      <w:color w:val="000000"/>
      <w:sz w:val="24"/>
      <w:szCs w:val="24"/>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