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The Binge or Think Mega</w:t>
      </w:r>
    </w:p>
    <w:p>
      <w:pPr>
        <w:pStyle w:val="Normal"/>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 xml:space="preserve">Name: LBP </w:t>
      </w:r>
    </w:p>
    <w:p>
      <w:pPr>
        <w:pStyle w:val="Normal"/>
        <w:rPr>
          <w:rFonts w:eastAsia="MS Mincho;ＭＳ 明朝"/>
        </w:rPr>
      </w:pPr>
      <w:r>
        <w:rPr>
          <w:rFonts w:eastAsia="Courier New" w:cs="Courier New" w:ascii="Courier New" w:hAnsi="Courier New"/>
        </w:rPr>
        <w:t xml:space="preserve">            </w:t>
      </w:r>
    </w:p>
    <w:p>
      <w:pPr>
        <w:pStyle w:val="Normal"/>
        <w:rPr>
          <w:rFonts w:ascii="Courier New" w:hAnsi="Courier New" w:eastAsia="MS Mincho;ＭＳ 明朝" w:cs="Courier New"/>
        </w:rPr>
      </w:pPr>
      <w:r>
        <w:rPr>
          <w:rFonts w:eastAsia="MS Mincho;ＭＳ 明朝" w:cs="Courier New" w:ascii="Courier New" w:hAnsi="Courier New"/>
        </w:rPr>
        <w:tab/>
        <w:t xml:space="preserve">Lucy watched as Alicia lifted the bar up and exhaled, then slowly </w:t>
      </w:r>
    </w:p>
    <w:p>
      <w:pPr>
        <w:pStyle w:val="Normal"/>
        <w:rPr>
          <w:rFonts w:ascii="Courier New" w:hAnsi="Courier New" w:eastAsia="MS Mincho;ＭＳ 明朝" w:cs="Courier New"/>
        </w:rPr>
      </w:pPr>
      <w:r>
        <w:rPr>
          <w:rFonts w:eastAsia="MS Mincho;ＭＳ 明朝" w:cs="Courier New" w:ascii="Courier New" w:hAnsi="Courier New"/>
        </w:rPr>
        <w:t xml:space="preserve">set the bar back down and repeated the move. She watched the sweat lightly form at Alicia's brow and was captivated by Alicia's tightening muscles. Lucy counted at almost a whisper. She found herself attracted to Alicia, but didn't think Alicia would feel the same. She wondered if Alicia would be mad at her.  Lucy realized she had counted to the limit.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That's ten," she said coming out of her daydream. Lucy took a drink from the water bottle.  Alicia set the bar down with a groaning sigh. Alicia sat up from the bench and reached out for the water bottle. Lucy handed it over.  Alicia drank like she hadn't tasted water befor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You're looking good today," Lucy sai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No, I'm not. Look at me, I'm fat," Alicia stood taking another drink.  Alicia was in no way fat. She was six foot six with shapely hips and large 38C breasts, weighing about 180 lbs, but not fat.  She had toned muscle all up and down her body, which looked really good with her naturally tan skin. She pulled a bit of her auburn hair back and looked at Lucy with round, hazel eyes.  Her height and muscles were the main reason she weighed 180.  Bone and muscle is denser than fat and weighs a lot mor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Lucy watched as Alicia towered over her, "You're not fat. You're just big."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Everyone’s big to you.” Alicia smiled. She was right. Lucy was four foot eleven, if even that. She had a skinnier build than Alicia did, with 34C's and a tight little butt. She really didn't need to work out in Alicia's opinion.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Lucy tied her long brown hair back and set her hands on her hips, "Are we don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No," Alicia answere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No?" Lucy asked surprised. "Aren't you tire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s, but... Sitting around being tired isn't making me smaller."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Alley, nothing's going to make you smaller," Lucy sighed. "I told you, you're six and a half feet tall. You're just big. Brooke Shields is big, too."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Is Brooke Shields six and a half feet tall?"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I don't know. You’re both just big.” Lucy answered unsure who won the argument.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ah and I hate being big," Alicia said looking into the mirror.  Seeing herself next to Lucy made her realize just how large she was.  "Look at me, I'm huge. Big arms, big legs, big ass."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But it’s a nice ass.” Lucy answered without thinking. She quickly corrected herself. "You don't have a flat bottom. It's very curvy.  Like Jennifer Lopez. Guys like that."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Alicia full lips formed a smile, "You think so?"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oney, I know. I am waaaay to little for some guy's tastes."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ah well, I still hate being big."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Come on, I'll take you to lunch."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No, it’s all right. I'm not eating. Haven't eaten in two days."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Lucy folded her arms, "You're going to make yourself sick like that, its not going to make you smaller."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Before Alicia could answer, Ted was walking over to Lucy and Alicia.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e was about six two and you'd never know he was a body builder just by looking at him because he had a rather lean body type.  “Hey ladies.” Smiled to them.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ey," Alicia said quietly. She never knew what to say to him.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ello, Teddy Bear," Lucy grinne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ey, ummm... Alley," Ted ventured. He looked at Lucy quickly and Lucy understood to walk away. "I was just wondering if you'd like to go out Saturday night. Maybe just the usual dinner and a movi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Ummm... yeah. That sounds good," Alicia nodded in a daz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Great," he grinned. "We'll talk some more tomorrow. I've got to go right now, so I'll see you later. By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Bye," Alicia waved. Ted walked away and Lucy walked up again.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See," Lucy said to Alicia. "There's nothing wrong with you."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ah," Alicia answered. But in her head, she felt even bigger than before. Lucy seemed to get smaller and smaller as she chattered on about how everything was fin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Right?" Lucy finishe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No," Alicia answered. Lucy became full size again. "Now I've got to look even smaller."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Just stop think about it," Lucy sighed trying to be as positive as possible. "Let's just get something to eat." Lucy led Alicia to the gym's cafeteria. Alicia went along with her, she was feeling a little hungry anyway. </w:t>
      </w:r>
    </w:p>
    <w:p>
      <w:pPr>
        <w:pStyle w:val="Normal"/>
        <w:rPr>
          <w:rFonts w:eastAsia="MS Mincho;ＭＳ 明朝"/>
        </w:rPr>
      </w:pPr>
      <w:r>
        <w:rPr>
          <w:rFonts w:eastAsia="Courier New" w:cs="Courier New" w:ascii="Courier New" w:hAnsi="Courier New"/>
        </w:rPr>
        <w:t xml:space="preserve">            </w:t>
      </w:r>
    </w:p>
    <w:p>
      <w:pPr>
        <w:pStyle w:val="Normal"/>
        <w:rPr>
          <w:rFonts w:ascii="Courier New" w:hAnsi="Courier New" w:eastAsia="MS Mincho;ＭＳ 明朝" w:cs="Courier New"/>
        </w:rPr>
      </w:pPr>
      <w:r>
        <w:rPr>
          <w:rFonts w:eastAsia="MS Mincho;ＭＳ 明朝" w:cs="Courier New" w:ascii="Courier New" w:hAnsi="Courier New"/>
        </w:rPr>
        <w:tab/>
        <w:t xml:space="preserve">The two women were sitting down in the gym's cafeteria, eating a quick lunch. Lucy's was quick, but Alicia was still eating.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I've never seen you pack it in like that before," Lucy said watching as Alicia at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I haven't eaten for two days," she said. "And I just finished working out."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Lucy quickly decided to change the subject, "So what are you going to wear?"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See, I don't know," Alicia answered between forkfuls. "Ted was in a hurry and he didn't say wher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Well, I think you should wear that white pantsuit. It looks good on you," Lucy sai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ah, that's what I'll wear," Alicia set down her fork.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Don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p."  Lucy and Alicia stood to empty their trays and return them to the cafeteria. Lucy watched as Alicia walked away. Was there something different about her? Lucy wasn't sure. </w:t>
      </w:r>
    </w:p>
    <w:p>
      <w:pPr>
        <w:pStyle w:val="Normal"/>
        <w:rPr>
          <w:rFonts w:eastAsia="MS Mincho;ＭＳ 明朝"/>
        </w:rPr>
      </w:pPr>
      <w:r>
        <w:rPr>
          <w:rFonts w:eastAsia="Courier New" w:cs="Courier New" w:ascii="Courier New" w:hAnsi="Courier New"/>
        </w:rPr>
        <w:t xml:space="preserve">            </w:t>
      </w:r>
    </w:p>
    <w:p>
      <w:pPr>
        <w:pStyle w:val="Normal"/>
        <w:rPr>
          <w:rFonts w:ascii="Courier New" w:hAnsi="Courier New" w:eastAsia="MS Mincho;ＭＳ 明朝" w:cs="Courier New"/>
        </w:rPr>
      </w:pPr>
      <w:r>
        <w:rPr>
          <w:rFonts w:eastAsia="MS Mincho;ＭＳ 明朝" w:cs="Courier New" w:ascii="Courier New" w:hAnsi="Courier New"/>
        </w:rPr>
        <w:tab/>
        <w:t xml:space="preserve">That night, Alicia got home from the gym feeling tired and just ready to chill in front of the tube all night. She walked into her bedroom and stood in front of the wall mirror. She WAS big. But she was muscular. She looked at her flat, tight stomach. Her waist was rather narrow. She had big breasts and toned legs. Alicia turned around and looked at her backside. Lucy was right, she did have a big, tight, curvy butt. Alicia smiled to herself, "I am big. And what's wrong with that?"  Just then, her tummy rumbled. She walked into the kitchen and fixed herself a big dinner.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e next morning, Alicia woke up, did the usual morning routine, when she started to get dressed.  She noticed some of her clothes fit a little more tightly.  At first, she was scared that she was getting fat, but looking in the mirror showed she was just as big and beautiful as yesterday.  She brushed it off and left to the gym.</w:t>
      </w:r>
    </w:p>
    <w:p>
      <w:pPr>
        <w:pStyle w:val="Normal"/>
        <w:rPr>
          <w:rFonts w:eastAsia="MS Mincho;ＭＳ 明朝"/>
        </w:rPr>
      </w:pPr>
      <w:r>
        <w:rPr>
          <w:rFonts w:eastAsia="Courier New" w:cs="Courier New" w:ascii="Courier New" w:hAnsi="Courier New"/>
        </w:rPr>
        <w:t xml:space="preserve">            </w:t>
      </w:r>
    </w:p>
    <w:p>
      <w:pPr>
        <w:pStyle w:val="Normal"/>
        <w:rPr>
          <w:rFonts w:ascii="Courier New" w:hAnsi="Courier New" w:eastAsia="MS Mincho;ＭＳ 明朝" w:cs="Courier New"/>
        </w:rPr>
      </w:pPr>
      <w:r>
        <w:rPr>
          <w:rFonts w:eastAsia="MS Mincho;ＭＳ 明朝" w:cs="Courier New" w:ascii="Courier New" w:hAnsi="Courier New"/>
        </w:rPr>
        <w:tab/>
        <w:t xml:space="preserve">At the gym, Lucy found Alicia taking a more relaxed approach to her workout. Lucy looked Alicia, she was wearing a pink T-shirt that more than accentuated her large breasts and she had on what looked like a pair of black Capri pants. Alicia sat up from the curl-up bench to see Lucy.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i," Lucy sai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Hey," Alicia smiled wiping the sweat from her forehea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Want to get on the bench press yet?" Lucy aske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Nope. I'm taking it slow today," Alicia grinned, running her hands through her shoulder length auburn hair.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Well I’m glad to hear it.” Lucy smiled.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Yeah," Alicia said standing up. "I thought about what you said and you were right. I'm just big." Lucy was beginning to regret her words because Alicia towered over Lucy more than ever. Am I getting smaller, Lucy thought to herself.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Hi, Lucy. Hi, Alley," Ted smiled walking over to them. "Hey Alley, I was thinking we could go see that new Angelina Jolie movie tonigh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ure, I don’t mind.  I really like Angelina Jolie, she is very pretty.” Alicia said, trying to break out of her little shell.</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Not as pretty as you” Ted said, semi-romantically.  Alicia blushed and Lucy rolled her eyes.  One could notice that Lucy was also a bit jealous.  Ted continued, “I’m gonna go now, I’ll pick you up tomorrow around 8?”</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Yeah, uh, sure.  See you tomorrow night then.” Alicia mumbled nervously.  Ted walked away, and Alicia said as her stomach rumbled “I can’t believe he didn’t hear tha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Hear what?”  Lucy ask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I’m starving, my stomach was rumbling like mad; I’m surprised he didn’t think I was passing gas or something.  Let’s go ea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We just got her like, 20 minutes ago. I’m not really hungry.”  Lucy sai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Well, I’m gonna go get something to eat, ill meet you back here in a little” Lucy agreed and Alicia went to the cafeteria.  She ate the biggest meal of her life at that moment.  After eating and eating, she realized she had spent 30$ on food, when a normal meal was only about 5$.  She was no longer hungry, but didn’t feel full.  Hell, if she had a little more money on her, she would’ve spent another 10$ or 15$ on food.  Content, she returned to the gym.</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Where have you been?  I was waiting for 2 hours!”  Lucy said, in an almost angry ton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was confused.  It only felt as though she has been gone for 20 minutes.  Was she having that much fun...eating?  “I’m sorry Lucy, I uh...just had to run home for a second to grab my...uh...money to buy food.”  She lied, and anyone who had a brain could tell.  But Lucy was too charmed by Alicia.  Lucy wasn’t bi.  She was attracted to men...and Alicia.  She didn’t find any other women attractive, except for Alicia.  She didn’t know wh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calmed just hearing Alicia’s voice.  “Alright, let’s start this workout shall we?  Let’s go weigh in first.”  Lucy still weighed in at 97 lbs, but Alicia stepped on and was surprised.  Lucy and Alicia had an unwritten rule about not telling each other how much they weighed, So Lucy didn’t see that Alicia had gained 15 lbs. since the day before.  Confusion set in as her insecurities returned, and she decided not to comment on it, and just hoped that the scale was broken, and tomorrow it would be fix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began to walk toward the bench when Lucy said, “I thought you were taking it slow toda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Well, I am, but I would still like to bench a little.  Just one or 2 set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right, I’ll go first, then you.”  Lucy said, and Alicia agreed.  As Alicia looked over Lucy, Lucy would swear Alicia’s face looked higher as she was looking down.  It also seemed as though Alicia had a harder time looking over her chest down to Lucy’s face.  “Alright, your turn.”</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ey switched, and Alicia did her first set of benches.  She was benching about 80 lbs, more than she struggled with yesterday, and yet it felt lighter to her.  Alicia commented, “Wow, I must have improved a really fast.  I didn’t even notice how much I could bench!”  Lucy nodded, and remembered that the day before, Alicia was doing 60.  “Add 20 lbs. to each side Luc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was taken aback.  “Are you sure? That would be 120 lbs!  You could hurt yourself!  This isn’t taking it slow Alicia.”</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ook, this will be my last set.  Lets just see how well I do, then we will go run and do light weights, ok?  Just spot me and make sure I don’t crush myself under these weights.”  Alicia voice calmed Lucy down, and she agreed.  Alicia got into position.  Lucy was staring down her incredible body.  Examining every little detail, and Alicia began her reps when Lucy noticed something strang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One.”  Alicia breathed out as she did her first rep.  Her pants moved up closer to her knee and her shirt slowly moved up.</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wo.”  A small line formed between Alicia’s pants and shirt, showing a little stomach and her pants got even closer to her kne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ree.” A little more stomach was showing, and her pants went from 2 inches below her knee to the center of her knee.  Lucy believed it was the leather from the bench moving her clothes around at firs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Four.”  Alicia’s belly button started to show, and her pants crept up more from her kne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Five.”  Alicia started off having a hard time with the reps, and now seemed unaffected by its weight at all.  Her knees and belly button were now in full view, and her breasts began to bulge from the top of her bra.</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ix.”  Lucy started to doubt her own judgment.  Alicia’s clothes had no wrinkles in them and more of her skin was showing.  The bulges of her breasts were getting bigger.  Lucy knew that Alicia’s breasts were getting bigge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even.”  Alicia felt as though she was only benching the bar.  Alicia decided to wait till her 10th rep, and then see if Lucy had snuck some off weights as a joke.  Lucy noticed Alicia’s shirt being strained, the stitches on the sides of her shirt seemed to be fighting a losing battl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Eight.”  Alicia’s breasts were now bulging out in every direction from the bra.  Her pants were now 5 inches above her knee, and the distance between her waistline and the bottom of her shirt was now at least 7 inche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Nine.”  The bottom of her pants went from below the knee to mid-thigh, and was pulled tight all over.  Her bra was about to explode, along with her shirt, which now only covered her breasts.  Alicia felt as though she was holding nothing in her hands.  She could feel the bar in her hands, but didn’t feel the weight in her arms at all.</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en.”  Her bra finally snap, releasing her growing breasts which jiggled almost forever.  The right side of her shirt formed a 3-inch tear at the seams, and the bottom of her pants on both legs formed 1-inch tears at the seams.  The waistline of her pants was now pulled down to just above where her privates start, and showed about an inch and a half of the top of her ass.  The bottom of the shirt was pulled completely across her breasts, showing 2 inches of it at the bottom.  Her shirt was so stretched that you could see through it completel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set the bar down, and stood up.  She turned to look at the bar, which still had the 120 lbs on there.  She then looked at Lucy, who was in shock, slowly stepping backwards.  Everything looked lower to the ground.  She thought she must have been standing on something, and she noticed the draft all over her body.  In her own mind, she was trying to deny it.  This couldn’t be happening.  She slowly looked down to see what she standing on.  All she could see were her breasts.  Her heart was beating like crazy, she thought she was getting fatter.  She slowly leaned over to see her feet, and was relived that her stomach wasn’t blocking her view of that, and she realized, she wasn’t standing on anything.  Her feet felt confined in her shoes and she noticed what was left of her bra next to her feet.  She bent down to pick it up, examined it, then looked again up at Lucy, who was still in shock.  Behind Lucy was the mirror that ran across that entire half of the gym.</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he wasn’t getting fatter, she was getting taller, and her breasts were getting bigger too.  She was about to panic and run out of the gym, but she realized how beautiful she was.  Every muscle, curve, and joint perfectly shaped.  Then there was panic.  She was almost naked in a public building.  So She ran.</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Lucy snapped out of it when Alicia ran, and yelled “ALICIA! WAIT!”  Lucy had walked to the gym, since it was only around the block from where she lived, but Alicia had driven.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reached her car, and had a hard time getting in.  She had to adjust all the mirrors and the seat.  She then put a blanket around her chest that was in her backseat to prevent getting pulled over for being indecent.  She had just started her car when Lucy jumped into the passenger seat.  Neither of them said a word to each other that car ride to Alicia’s house.  All that could be heard was Alicia’s engine, and the rumbling of Alicia’s stomach.</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 They both ran into Alicia’s house.  It was her late parents‘ house, both who were killed by a drunk driver.  The driver was an extremely wealthy man, who asked Alicia to drop the charges, and he would pay for everything.  Any dept her parents had was paid off, and the man paid for any bills for the house until Alicia finished college and had a steady job that paid more than 60,000 a year.  The man also paid for college, food, and spending money.  This allowed Alicia to go to college full time, not need a job, and buy whatever she wants/needs for a long time.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entered her house, and Lucy closed the door behind her.  Alicia looked around, seeing how small everything looked.  “I’ll get you a robe...” Lucy said, being in Alicia’s house enough times to know where she kept i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dropped to her knees and started crying.  This curled up position made her pants rip right up along the middle of her but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walked into the room, put the robe over her friend and comforted her.  “It’s okay Alicia...You stopped growing now, your gonna be okay.  Let me call a doctor an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cut her off, “NO! Don’t call them.  I don’t want them doing experiments on me and stuff.  I’ll be okay, I’ll just change into my robe and get something to ea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again charmed Lucy.  Lucy was hornier than ever since she saw Alicia grow.  “Alright, but if you grow any more, we will go see a doctor.”  Alicia agreed and Lucy continued, “I’ll find a tape measure, see how much you grew.”  When Lucy walked into the next room, Alicia had to tear off her shirt and shorts, because they were too tight to get off.  She put on her robe, which use to come down her ankles, now came down just a little past her knees.  She wanted to be scared and sad, but she couldn’t.  She enjoyed it.  She was big to begin with.  She didn’t like big, She liked small.  She liked small things...she liked Luc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Growing up, she hit 6 foot at the age of 16, and hated it.  She grew to 6’6” when she was 19, and hated that.  She wanted to fit in, or completely stick out.  At 6’6” she was just above everyone else, but not by much.  There were others taller than her, guys mostly.  She wanted to be small, or huge.  Not big.  She enjoyed this growth because now, if this keeps up, she can be huge.  Bigger than everyone.  Big enough to touch the sk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Found it.” Lucy said suddenly, knocking Alicia out of her daydream.  Seeing how small Lucy was helped Alicia realize that touching the sky may be just a little bit too big.</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gave the tape measure to Alicia, “Here, ill hold this end at your toe, and you pull the tape measure up to your head, and keep your finger there so we can see.”  Alicia obeyed, grabbing the tape measure, and checked it to see how tall she had becom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Wow...” Alicia whispered in what Lucy swore was an excited manne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Well?”  Lucy was also excited.  Alicia knew she was too because Lucy’s nipples looked like they were gonna rip out of her shir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dropped the 12-foot tape measure as she spoke “7’3...” There was a pause then Alicia blurted “Measure my chest!”  She was too happy about this Lucy though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s chest had come out 60 inches.  After the oohs and ahs, Lucy and Alicia sat down to have a meal.  Lucy made herself a tuna sandwich.  Alicia had the same, but 4 times over, and almost a whole gallon of milk.  Lucy stood in aw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You really letting yourself go” Lucy comment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I’ve been starving since I grew.  And I’m full now anyway.” She lied, I’m gonna go to sleep, I’m tir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If you don’t care, I’ll spend the night here in case anything happens again, I can be here to help.“  Alicia agreed and Lucy slept on Alicia’s couch, and Alicia in her own bed.  As soon as Lucy fell asleep, Alicia went to the kitchen and ate...</w:t>
      </w:r>
    </w:p>
    <w:p>
      <w:pPr>
        <w:pStyle w:val="Normal"/>
        <w:rPr>
          <w:rFonts w:ascii="Courier New" w:hAnsi="Courier New" w:eastAsia="MS Mincho;ＭＳ 明朝" w:cs="Courier New"/>
        </w:rPr>
      </w:pPr>
      <w:r>
        <w:rPr>
          <w:rFonts w:eastAsia="MS Mincho;ＭＳ 明朝" w:cs="Courier New" w:ascii="Courier New" w:hAnsi="Courier New"/>
        </w:rPr>
        <w:t>And ate...</w:t>
      </w:r>
    </w:p>
    <w:p>
      <w:pPr>
        <w:pStyle w:val="Normal"/>
        <w:rPr>
          <w:rFonts w:ascii="Courier New" w:hAnsi="Courier New" w:eastAsia="MS Mincho;ＭＳ 明朝" w:cs="Courier New"/>
        </w:rPr>
      </w:pPr>
      <w:r>
        <w:rPr>
          <w:rFonts w:eastAsia="MS Mincho;ＭＳ 明朝" w:cs="Courier New" w:ascii="Courier New" w:hAnsi="Courier New"/>
        </w:rPr>
        <w:t>And at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woke up to Alicia’s snoring in the next room at 10:30am.  On the way to the bathroom, she passed by the kitchen and went jumped at what she saw.  The entire kitchen was a complete mess.  The fridge was on the floor, the door facing upwards, and completely empty.  The pantry, the cupboards, all empty.  Lucy ran to Alicia’s room.</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lay on her bed.  Alicia only wore an extremely big shirt and her panties to sleep.  When she was 6’6, the shirt was past her knees, now she lay with the shirt mid-thigh.  Lucy was admiring Alicia, when Alicia began talking in her sleep.</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uhhh...Lucy...I want...smaller...” Lucy listened some more.  “I want to be small...or huge.... I want to grow...”</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was shocked.  She never heard anything like this from Alicia, even when she talked in her sleep, which was very often.  Lucy tried to talk back to her.  “Alicia, you can’t get smaller, people grow to a certain height and stay that wa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mumbled back “I...know...” There was a pause.  “I need to...grow.”  Lucy was about to say something when Alicia continued.  “Help me ...bench...”</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knew now that Alicia was dreaming about when she grew the day before.  Alicia then said something that Lucy wanted to hear for a long time.  “Lucy...so cute...if she was...smalle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wondered if Alicia wanted her small and asked “Do you like small girls Alicia?”</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fter a pause, Alicia answered “Yes...smaller...hotter...Lucy...can’t shrink...I must...grow.... I must...bench...”</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asked “Alicia, do you think I’m ho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Alicia’s nipples stiffened, and so did Lucy’s.  Lucy was happy to hear that Alicia felt the same about her.  Alicia continued “must...grow...must bench...” Lucy looked, and noticed something she noticed befor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One.”  Alicia said, and Lucy examined he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wo.”  Alicia’s legs lengthened, and her breast pressed forward.  Lucy finally realized it was happening again.</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ree.”  Alicia’s already small panty was being stretched by her growing body.  Lucy didn’t notice that because her shirt still covered i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Four.”  Alicia was lying on her back, and Lucy could now see part of her panties, hugging the growing girls waste.  Lucy was happy Alicia was growing, because Alicia wanted a smaller Lucy, and Lucy wanted a bigger Alicia! Everyone win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Five.”  Alicia’s panties snapped, revealing her perfect buttocks, waste and vagina.  Lucy than realized that Alicia may never stop growing, and her huge size can ruin her life.  Lucy had to choose between an awesome sex life, and her friend’s life falling apar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ix.”  Alicia’s huge breasts where slowly pulling the shirt tighter, and her legs now hung off the end of her bed, and her head was nearly at the top.  Lucy approached Alicia’s ea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you gotta wake up”</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answered “Lucy...Lucy...” Alicia opened her eyes and looked at Lucy and said “Your so beautiful...I...I...I must grow mor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even.”  Lucy was shocked.  Her face seemed to fuel Alicia, and her growth increased in speed, pulling the shirt extremely tight around her breast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EIGHT.”  Alicia was now talking louder, as though she was pushing harder, to grow more.  It seemed to work.  If each time she counted, she grew a few inches, when she yelled ‘8’, she grew about 9 inches in heigh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Nine.”  Her voice returned to normal, and her shirt was beginning to tea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en.”  Lucy knew this was the last rep, and Alicia shirt ripped a little more, but remained around her.  Lucy sighed in relief when suddenl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ELEVEN! MUST KEEP GOING” Alicia sounded like she was working out, straining herself to keep going.  She grew almost a foot after that.  Lucy shook her some mor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YOU HAVE TO WAKE UP! YOUR GONNA HURT YOURSELF!”</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finally snapped out of it and woke up, and looked up at Lucy who was standing beside her.  Slowly coming out of her dream, she counted “twelve.” And her shirt ripped apart.  “Lucy?  What’s going on?”</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started to step back and Alicia stood up...and up...and up.  Alicia’s head was about 2 inches from the ceiling in her room, which was 12 feet from the groun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turned to the full size mirror...which was only half size to her now.  All she saw were legs.  She then smil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managed to say something “Alicia? Are you ok?” She said nervousl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answered, “I’m...I’m...great.  Oh my God, Lucy, I’ve always wanted to stand out.  I always wanted to be really big, or really small.  I would rather be big mind you...but still! I always wanted.... I always...” She stopped before she said too much, but Lucy already knew.</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Me to be small?”</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was shocked.  “You knew?  How did you...”</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cut Alicia off with a shh, and walked over to Alicia, taking off her clothes.  She was face to face with Alicia’s vagina as she said “I know you had a fetish for small girls.  Well, by small girls I mean, small me” and Lucy began to eat out Alicia.</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orgasmed almost instantly and fell backwards on her bed, breaking the legs of the bed over her huge weight.  Lucy crawled over her huge body and began crawled between Alicia’s huge breasts.  Both of Alicia’s breasts made Lucy feel like she walked into a huge canyon.  Lucy began to kiss Alicia passionately.  The bottom of her feet reaching Alicia’s belly button.</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whispered to Alicia, “grow for m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orgasmed instantly.  She had never thought in a million years that all her fetishes would come true at the same moment.  A small Lucy, a huge Alicia, and to top it off, Lucy being able to control how big she can grow.  All these made her orgasm and grow.</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asked “You like that?”  Rubbing her finger across Alicia’s face.  Alicia was breathing extremely har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Grow.”  Lucy whispered.  Alicia arched her entire body backward from pleasure, as she grew bigger, her feet kicking the wall in front of he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didn’t know what to think.  She had this power to grow all along, and yet, didn’t realize it.  Somehow, for some reason, Lucy helped her bring this out.  Her being hungry all the time was probably because she wasn’t use to growing, and her body and mind made her believe she needed all that foo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nother thing was Alicia couldn’t focus hard enough on growing alone.  For whatever reason, Lucy was helping her.  It was as though Lucy had to hold her hand through the proces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Grow.  Come on Alicia, grow bigger for me.”  Lucy was enjoying this.  Alicia orgasmed again, and grew bigger.  She felt her arms touching the walls of her room, and her dresser being pushed away with her long, powerful legs.  Alicia didn’t want to grow anymore.  She wanted to be huge, but not this huge.  She could never work in society at this siz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pleaded, “Lucy, please, I can’t handle this anymore.  Not only am I now the biggest human on earth...but these unrelenting orgasms, I’ll die of exhaustion.”</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now laying next to Alicia’s giant head whispered, “Then tell m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ell you what?”  Alicia ask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How you grew.  I want to grow huge.  I want to be a giant.  I want to touch the sky...” Lucy said, as though she hard heard Alicia’s previous thought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I don’t know...” Alicia said in fear, not wanting to orgasm.  She didn’t mind the growing so much, but the orgasms hurt.  A mix of pleasure and pain had run through her every time she grew.  She was exhausted.  It was as though she just had sex 10 times in the last 10 minute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Oh, reall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Yes...please Lucy...don’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Don’t what?  Make you GROW?”  Lucy made sure she put emphasis on the word grow.  “Grow some more for me, Alicia, you huge size is making me we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let out a loud moan as she orgasmed and grew again.  Her legs were now putting too much weight against the wall, and creaks can be hear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was breathing as though she had sprinted 100 miles.  As her breathing slowed, Alicia begged, “Lucy, please, I really don’t know how I’m doing thi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IAR!  I know you have a fetish for small females.  I know you have a growth fetish!  You want this.  I’m gonna give you what you want ‘till you die from it or tell me how your doing i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still breathing hard was finally able to talk, “I don’t know how.  It’s my attraction toward you that’s making me big.  Your...beautiful eyes, perfect body, golden hair...”</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cut her off, “Then it’s a magic power you have, that is driven off your sex drive.”  Lucy paused.  “If you have such a growth fetish, then make me grow.  I know you’d enjoy seeing me growing, wouldn’t you Alicia?”  Lucy said seductivel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looked away.  “Let me rest first...please, I can’t even move.”  Alicia wasn’t lying.  She could’ve slapped Lucy away by now, but all she could do was breath.</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No.” Lucy said.  “You will make me...grow.”  Lucy said, right up to her face.  This made Alicia hotter than ever, and Alicia grew even more.  She grew right through the walls above her and out onto the street.  Her feet still inside her own house; she was now 40 feet tall.  Lucy ducked between Alicia’s breasts for protection, which was now the size of a SUV‘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begged, “Please Lucy...no more.”  Lucy walked up onto Alicia’s face.  She stood over Alicia’s eye and looked down on her, giving Alicia a nice point of view.  Lucy looked down at Alicia, which reminded her of POV pictures she had seen on the Internet of giant women, making Lucy seem like she was a gian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realized that where she was standing was making Alicia horny.  “Does this make me look like a giant to you Alicia?”  Alicia’s breathing can be heard across the city.  Lucy knew she had to role-play to get Alicia to imagine her growing.  “Wow, Alicia, I really grew bigger!  I ripped out of all my tiny clothe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 xml:space="preserve">Alicia mumbled, close to passing out, “your so hot when you’re big...” and passed out.  </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didn’t grow.  But she didn’t want to give up, she had to try.  “Alicia! Wake up!  Make me grow!”</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was asleep, and dreaming of what she thought she saw last, a giant, growing Luc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felt it.  She felt the power run through her.  She was growing.  Her body grew bigger, firmer, tighter as she started to grow.  “Yes Alicia! Make me touch the sk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She grew and grew and grew.  Her breasts growing twice as fast as everything else when she thought of something.  In Alicia’s sleep, what if she grew as big as she said?  Big enough to touch the sky?  She wouldn’t be able to breath...she would di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suddenly felt fear run through her spine.  She would suffocate, and this is possibly her worst fear...But she accepted her fate.  She asked for it, she tortured Alicia.  She deserved it.  Looking down at Alicia, She realized Alicia was all she had.  She realized how much she...Loved Alicia.  If Lucy was gonna die, she might as well spend her last few moments beside who she love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lay down next to Alicia, and waited until she was about the same size as Alicia.  Lucy then rolled onto Alicia, kissed her on the lips, and whispered, “Good bye...my love”</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felt something suddenly.  The power was no longer going through her body.  Her and Alicia were the same size, 40 feet, naked, lying on the street on top of each other.  Alicia opened her eye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ove can overcome the overgrowing insanity of the mind.”  Alicia whispered, in a half dreaming state.  A tear came to Lucy’s eyes.  Alicia had saved her life after all Lucy put her through.  Lucy and Alicia held each other, as they fell asleep in each other’s arms.</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ey slept for 2 hours, while ambulanced and police men gathered round.  No one knew what to do.  No one on this entire planet was trained to deal with two 40 feet women holding each other as they slept.</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ey both woke up from all the commotion.  “Heh.  Hey Alicia, looked like we attracted an audience.”  Lucy said.</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Alicia smiled, “Let’s give them something to watch.”</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rolled on top of Alicia and began to kiss her passionately.  They were in love, and wanted the whole world to see.  Their huge breasts pressed against each other, making both their nipples hard.  Lucy slowly moved her hand down to Alicia’s privates and rubbed vigorously.</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Lucy then whispered, just before Alicia orgasmed, “Make us grow Alicia.  Let’s touch the sky...together.”  Alicia’s orgasm shook the ground, and both Alicia and Lucy grew bigger.  They continued, growing bigger each time Alicia had an orgasm.</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e sky.  No mortal man’s skin has ever touch it.  Yet, the love of a female, so pure and perfect, can overcome what a man has dreamt of since he was put on earth.</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
        <w:t>The earth rumbled under the weight of the growing females.  Both of their dreams would soon some true.  They would touch they sky...</w:t>
      </w:r>
    </w:p>
    <w:sectPr>
      <w:headerReference w:type="default" r:id="rId2"/>
      <w:footerReference w:type="default" r:id="rId3"/>
      <w:type w:val="nextPage"/>
      <w:pgSz w:w="12240" w:h="15840"/>
      <w:pgMar w:left="1320" w:right="13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00" w:leader="none"/>
        <w:tab w:val="right" w:pos="960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00" w:leader="none"/>
        <w:tab w:val="right" w:pos="960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8:02:00Z</dcterms:created>
  <dc:creator> </dc:creator>
  <dc:description/>
  <dc:language>en-US</dc:language>
  <cp:lastModifiedBy> </cp:lastModifiedBy>
  <dcterms:modified xsi:type="dcterms:W3CDTF">2004-06-09T18:02:00Z</dcterms:modified>
  <cp:revision>2</cp:revision>
  <dc:subject/>
  <dc:title>            The Binge or Think 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