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rPr>
      </w:pPr>
      <w:r>
        <w:rPr>
          <w:b/>
          <w:sz w:val="48"/>
          <w:u w:val="single"/>
        </w:rPr>
        <w:t>Hurry Up!</w:t>
      </w:r>
    </w:p>
    <w:p>
      <w:pPr>
        <w:pStyle w:val="Normal"/>
        <w:jc w:val="center"/>
        <w:rPr>
          <w:b/>
          <w:b/>
          <w:sz w:val="48"/>
          <w:u w:val="single"/>
        </w:rPr>
      </w:pPr>
      <w:r>
        <w:rPr>
          <w:b/>
          <w:sz w:val="48"/>
          <w:u w:val="single"/>
        </w:rPr>
      </w:r>
    </w:p>
    <w:p>
      <w:pPr>
        <w:pStyle w:val="Subtitle"/>
        <w:numPr>
          <w:ilvl w:val="0"/>
          <w:numId w:val="0"/>
        </w:numPr>
        <w:jc w:val="both"/>
        <w:outlineLvl w:val="0"/>
        <w:rPr>
          <w:b w:val="false"/>
          <w:b w:val="false"/>
        </w:rPr>
      </w:pPr>
      <w:r>
        <w:rPr>
          <w:b w:val="false"/>
        </w:rPr>
        <w:t>If you’re under 18 you shouldn’t be reading this yadda yadda yadda… I reserve all copyright on this written piece of work, it is not to published on any pay site, if you run a free site and wish to publish it then e mail me first.  Initial story idea goes to Bust Artist and his comic he did years ago, thanks Bust!</w:t>
      </w:r>
    </w:p>
    <w:p>
      <w:pPr>
        <w:pStyle w:val="Normal"/>
        <w:rPr>
          <w:b/>
          <w:b/>
          <w:sz w:val="32"/>
          <w:szCs w:val="32"/>
          <w:u w:val="single"/>
        </w:rPr>
      </w:pPr>
      <w:r>
        <w:rPr>
          <w:b/>
          <w:sz w:val="32"/>
          <w:szCs w:val="32"/>
          <w:u w:val="single"/>
        </w:rPr>
      </w:r>
    </w:p>
    <w:p>
      <w:pPr>
        <w:pStyle w:val="Normal"/>
        <w:rPr>
          <w:b/>
          <w:b/>
          <w:sz w:val="32"/>
          <w:szCs w:val="32"/>
        </w:rPr>
      </w:pPr>
      <w:r>
        <w:rPr>
          <w:b/>
          <w:sz w:val="32"/>
          <w:szCs w:val="32"/>
        </w:rPr>
        <w:t>1</w:t>
      </w:r>
    </w:p>
    <w:p>
      <w:pPr>
        <w:pStyle w:val="Normal"/>
        <w:jc w:val="both"/>
        <w:rPr/>
      </w:pPr>
      <w:r>
        <w:rPr>
          <w:b/>
          <w:sz w:val="24"/>
        </w:rPr>
        <w:t>Stuart was walking along the beach, looking for a good spot to set up camp, finding a spot partly shaded by trees he made his way there, “Ah finally, school’s out” Stuart said to himself, the college closing for the summer yesterday.  Stuart laid his towel down and placed his cool bag by his side, “Ah two months of sun” Stuart sighed to himself, leaning his back against the tree.  He was just about to close his eyes when something sparkled, “What was that?” thought Stuart, sitting up, it sparkled again, “It’s in the sand!” Stuart said as he got to his feet his curiosity peaked.  Keeping his eyes at the source of his curiosity, he made his way towards the sparkle.</w:t>
      </w:r>
    </w:p>
    <w:p>
      <w:pPr>
        <w:pStyle w:val="Normal"/>
        <w:jc w:val="both"/>
        <w:rPr>
          <w:b/>
          <w:b/>
          <w:sz w:val="24"/>
        </w:rPr>
      </w:pPr>
      <w:r>
        <w:rPr>
          <w:b/>
          <w:sz w:val="24"/>
        </w:rPr>
      </w:r>
    </w:p>
    <w:p>
      <w:pPr>
        <w:pStyle w:val="Normal"/>
        <w:jc w:val="both"/>
        <w:rPr/>
      </w:pPr>
      <w:r>
        <w:rPr>
          <w:b/>
          <w:sz w:val="24"/>
        </w:rPr>
        <w:t>“</w:t>
      </w:r>
      <w:r>
        <w:rPr>
          <w:b/>
          <w:sz w:val="24"/>
        </w:rPr>
        <w:t>Hay it seems to be a bottle of some kind!” Stuart said to himself blowing away the top layer of sand, he picked it up and examined it, the dark blue glass was almost hypnotising, “I wonder how long it’s been there for?” Stuart asked himself, making his way back to his spot under the sun.  Stuart sat down and examined it further, he brushed away some more of the sand and suddenly the bottle started to shake, surprised Stuart dropped the bottle onto the sand.  Seconds later a light blue smoke made its way out of the top of the bottle; it spiralled up and quickly formed into the top half of a person.  The person was a man like out of Arabian Nights except he was wearing a night cap and some pyjamas with little teddy bears on it, “What the hell is going on?” asked the entity with a big yawn, then he focused on Stuart, “Oh shit!  Last time I was here this place was uninhabited!” the entity added, “Are, are you a, a genie?” asked Stuart in shock, “Yeah I am now what the hell are humans doing here?” asked the genie, “What in California?  Mans been here for ages, Jesus when was the last time you were here?  When dinosaurs roamed the earth?” Stuart asked, “As a matter of fact it was only fifteen hundred years ago, smart ass” replied the genie crossing his arms, “Anyway do you realise how long I’ve been in that bottle?” asked the genie leaning forward in an imposing manner, “Um a hundred years?” Stuart guessed, “Yeah good one, you’re about hundred years out, I’ve only been in there half a bloody hour!  In the middle of a decent dream as well but of course you humans couldn't give a shit could you?” moaned the genie, the smoke around him slowly turning red, “So, um do I get three wishes or what?” Stuart questioned, “Jesus man!  You don’t listen do you?  You little shit!” replied the genie crossing his arms, “Ok here’s the deal” the genie said cooling down, “You tell me of a place where I can get some shut eye and I’ll give you the power to grant wishes.  Your power will be unlimited, deal?” asked the genie, the smoke returning to normal, “Hell yeah it’s a deal!” Stuart replied not having to think of the answer and of course getting excited.  The genie closed his eyes, out stretched his arms and zapped Stuart with his magic, “Right say, “I wish” followed by the wish and it will be granted, you can also grant other peoples wishes, its basically the same rigmarole, you’ll pick it up.  OK now for you to four fill your part of the deal” said the genie, “The Australian Outback should be quiet,” Stuart said, his body tingling all over, “Ok thanks Stuart!” the genie said as he went back into his bottle and disappeared.</w:t>
      </w:r>
    </w:p>
    <w:p>
      <w:pPr>
        <w:pStyle w:val="Normal"/>
        <w:jc w:val="both"/>
        <w:rPr>
          <w:b/>
          <w:b/>
          <w:sz w:val="24"/>
        </w:rPr>
      </w:pPr>
      <w:r>
        <w:rPr>
          <w:b/>
          <w:sz w:val="24"/>
        </w:rPr>
      </w:r>
    </w:p>
    <w:p>
      <w:pPr>
        <w:pStyle w:val="Normal"/>
        <w:jc w:val="both"/>
        <w:rPr/>
      </w:pPr>
      <w:r>
        <w:rPr>
          <w:b/>
          <w:sz w:val="24"/>
        </w:rPr>
        <w:t>Stuart looked at his hands, expecting something to be different, but nothing changed.  “Right, lets see if this works” Stuart said, getting his composure back, “I wish I had a beer” instantly a can of Budweiser appeared in his hand, “Cool, it’s even pre-chilled” Stuart said to himself as he opened the can and downed the larger in one go.  Stuart got to his feet and looked down the beach when he spotted three girls sunbathing, “Hmm University chicks” Stuart thought to himself, a picture of the four of them having an orgy flashing in his head, with a big smile Stuart started to walk over.  “Hang on,” thought Stuart, stopping mid stride, “I’d better improve my hardware” he added, quickly heading back to his towel, he sat down, “I wish that I had a cock that was a foot long” instantly Stuart could feel his nob start to grow.  Stuart looked on as the bulge in his shorts got bigger and bigger, a few seconds later the growth had stopped, slowly Stuart lifted up the waistband to his shorts, and looked at his handy work, “Fuck me!” Stuart said under his breath, his girth easily 12”, “That should do nicely” he said, making his way towards the girls.</w:t>
      </w:r>
    </w:p>
    <w:p>
      <w:pPr>
        <w:pStyle w:val="Normal"/>
        <w:jc w:val="both"/>
        <w:rPr>
          <w:b/>
          <w:b/>
          <w:sz w:val="24"/>
        </w:rPr>
      </w:pPr>
      <w:r>
        <w:rPr>
          <w:b/>
          <w:sz w:val="24"/>
        </w:rPr>
      </w:r>
    </w:p>
    <w:p>
      <w:pPr>
        <w:pStyle w:val="Normal"/>
        <w:jc w:val="both"/>
        <w:rPr>
          <w:b/>
          <w:b/>
          <w:sz w:val="32"/>
          <w:szCs w:val="32"/>
        </w:rPr>
      </w:pPr>
      <w:r>
        <w:rPr>
          <w:b/>
          <w:sz w:val="32"/>
          <w:szCs w:val="32"/>
        </w:rPr>
        <w:t>2</w:t>
      </w:r>
    </w:p>
    <w:p>
      <w:pPr>
        <w:pStyle w:val="Normal"/>
        <w:jc w:val="both"/>
        <w:rPr/>
      </w:pPr>
      <w:r>
        <w:rPr>
          <w:b/>
          <w:sz w:val="24"/>
        </w:rPr>
        <w:t>“</w:t>
      </w:r>
      <w:r>
        <w:rPr>
          <w:b/>
          <w:sz w:val="24"/>
        </w:rPr>
        <w:t>Hay jackass!  You’re in my…” said Lisa, her sentence cut off by the sight of Stuart’s massive bulge, “Way” Lisa said softly as she sat up, still focussing on Stuart’s bulge, “Hay who’s that Lisa?” Melissa asked, seeing Stuart’s upper body but not his package due to Lisa’s head, “Probably just some stupid college kid looking at your boobs Mel” replied Heather, “I, I don’t think he’s at college guys” said Lisa unable to remove her eyes from Stuart’s bulge.  The other girls crawled up beside Lisa and gave a collective gasp, “I suppose you’re wondering how big I am?” Stuart asked getting a good look at the girl’s tits (Lisa was by far the smallest one with what looked like either a large A or a small B cup, Heather looked to be an average size about a C cup and Melissa was the largest hosting a set of D cups).  The girls all nodded a yes, Stuart sat down, “I’m 12” long and I’m not hard” he said with confidence, “What, you got a genie or something?” asked Lisa regaining her composure; “Nearly there, I have the power to grant wishes” replied Stuart with a cocky grin.  The girls burst out in laughter, “And you expect us to believe that?” asked Melissa, her tits rocking from side to side from the laughter, “Do you want me to prove it?” Stuart asked, “Yeah go on then make my finger nails 5” long” said Melissa placing her hand out in front of her like she was getting a manicure, Stuart recited the wish in his head and touched Melissa’s hand with his finger.  Instantly her nails started to grow, the girls jaw’s hit the ground, “Ok, ok I believe you.  Can you put them back to normal please?” asked Melissa hiding her other hand, which did not have the mega long nails.  Again Stuart recited the wish in his head, “Ok but if you want them back to normal you’re gonna have to kiss my dick” Stuart said with a grin, “Fuck that!  I’ll just use my scissors!” Melissa said, reaching for her bag and pulling out a pair of scissors, using all her might Melissa couldn’t cut them, “Hay what gives?” Melissa asked, “I told you, you’re gonna have to kiss my dick” Stuart repeated with a grin, “It doesn’t have to be anything fancy, just a peck” he added, pulling his shorts down, revealing the monster cock.  Reluctantly Melissa gave the head of the nob a quick kiss and just as quickly as they grew her nails disappeared.  Stuart looked at Lisa, “I bet I know what you want” he said, giving her a wink, Lisa’s eyes lit up; “Oh could you?  That would be wonderful” Lisa said, holding her hands together, “Yeah but first” Stuart replied, putting his dick away, “I wish that we were back at my towel and that anyone who sees us will see nothing out of the ordinary” instantly all four of them were at Stuart’s towel.</w:t>
      </w:r>
    </w:p>
    <w:p>
      <w:pPr>
        <w:pStyle w:val="Normal"/>
        <w:jc w:val="both"/>
        <w:rPr>
          <w:b/>
          <w:b/>
          <w:sz w:val="24"/>
        </w:rPr>
      </w:pPr>
      <w:r>
        <w:rPr>
          <w:b/>
          <w:sz w:val="24"/>
        </w:rPr>
      </w:r>
    </w:p>
    <w:p>
      <w:pPr>
        <w:pStyle w:val="Normal"/>
        <w:jc w:val="both"/>
        <w:rPr>
          <w:b/>
          <w:b/>
          <w:sz w:val="32"/>
          <w:szCs w:val="32"/>
        </w:rPr>
      </w:pPr>
      <w:r>
        <w:rPr>
          <w:b/>
          <w:sz w:val="32"/>
          <w:szCs w:val="32"/>
        </w:rPr>
        <w:t>3</w:t>
      </w:r>
    </w:p>
    <w:p>
      <w:pPr>
        <w:pStyle w:val="Normal"/>
        <w:jc w:val="both"/>
        <w:rPr/>
      </w:pPr>
      <w:r>
        <w:rPr>
          <w:b/>
          <w:sz w:val="24"/>
        </w:rPr>
        <w:t>Stuart took his shorts off and sat back down butt naked, “I wish I didn’t have to say, “I wish” for a wish to work” Stuart thought to himself, he looked at Lisa, “Kiss my dick and your wish will be granted” Stuart said with a wink.  Lisa leaned over and kissed Stuart’s cock, her lips lingering on his cock, as if to make the wish more potent, spontaneously her tits started to swell, her baggy bikini top becoming fuller, “This feels amazing” Lisa said, cupping her ever expanding tits.  Lisa’s melons were starting to stretch the bikini top away from her body, seconds later her top sprang into the air like a rubber band, landing on Stuart’s hardening cock, then Lisa’s tits stopped growing.  She hefted up a tit with a hand, “How big am I?” she asked in disbelief, “I’ve made you an E cup” replied Stuart, removing the bikini top from his dick, “And no one will see anything strange?” asked Heather, marvelling at Lisa’s new boobs, “Yeah that’s right” Stuart replied, “Oh I wish I was tall” Heather said, grabbing Stuart’s cock and kissing it.  Like before Heather started to change straight away, taller and taller she grew (being only 5’4” before), when she reached 6’ her whole bikini suit snapped off but still she grew, “When will I stop growing?” asked a scared Heather, “Um, around about… now” replied Stuart.  Heather’s new height being a clean 7’, “Heather you’re massive!” stammered Melissa, “Yeah, you must be like 6’9” or something,” added Lisa, playing with an engorged nipple, “Come on Stuart, make my tits obscenely huge!” Melissa demanded kissing his cock.  Her tits started to grow spontaneously, Melissa started to rub her expanding cleavage all over; her nipples looking like tent poles through her tightening bikini top, within minutes she was far larger than Lisa was.  “Shit Mel, your tits look as big as mine!” said Heather (her tits keeping in proportion to her body), moments before Melissa’s bikini top propelled its self into the sky, seconds later Melissa’s tits were resting comfortably on her lap, “I’m, I’m huge!  How huge am I?” asked Melissa, flicking one of her massive nipples, “You’re an M cup Melissa” Stuart replied, as he wished away the rest of the girls bikini’s, “Man I always thought jugs this big would hurt like hell” added Melissa, trying to lift a tit, “Well I made your back muscles able to carry it with out any trouble” Stuart said, making his way over to her.  “My cock’s hungry, are you?” asked Stuart as he played with one of Melissa’s monster sized tits, her breathing starting to get heavy Melissa replied, “I, I don’t think, you’ll fit” but Stuart took no notice as he started to slide his cock into her pussy.  “Ah shit that’s it I’m full!” panted Melissa, Stuarts cock only one third in, “I wish you could take my whole length” Stuart said, as miraculously, his dick started to slid in further, “Come on!  I have the biggest tits in the world!  Play with them already!” Melissa screamed desperate to orgasm, “Oh yeah that’s it!” she added, as Stuart lunged to a nipple and sucked, while one hand played with the other.  Seconds later Melissa was thrashing sand all over the place as Stuart’s cock sent her over the edge.  Melissa just laid down on the sand a blissed out expression on her face, both hands cupping her tits.</w:t>
      </w:r>
    </w:p>
    <w:p>
      <w:pPr>
        <w:pStyle w:val="Normal"/>
        <w:jc w:val="both"/>
        <w:rPr>
          <w:b/>
          <w:b/>
          <w:sz w:val="24"/>
        </w:rPr>
      </w:pPr>
      <w:r>
        <w:rPr>
          <w:b/>
          <w:sz w:val="24"/>
        </w:rPr>
      </w:r>
    </w:p>
    <w:p>
      <w:pPr>
        <w:pStyle w:val="Normal"/>
        <w:jc w:val="both"/>
        <w:rPr/>
      </w:pPr>
      <w:r>
        <w:rPr>
          <w:b/>
          <w:sz w:val="24"/>
        </w:rPr>
        <w:t>“</w:t>
      </w:r>
      <w:r>
        <w:rPr>
          <w:b/>
          <w:sz w:val="24"/>
        </w:rPr>
        <w:t>Right who’s next?” asked Stuart as he got to his feet, “Hay mister, make me even taller, I want to be a giant” Heather said, cupping a tit, “and make these bigger” she added, “Kiss it and your wish will come true” said Stuart, turning to face her, “and the name’s Stuart” he added with a smile.  Heather bent down to kiss the magic wand but instead of a simple peck, she enveloped 4” of his cock, applying suction she slowly pulled away, “Does that count?” Heather asked, “That’ll do nicely” Stuart said, getting his breath back, spontaneously Heather started to develop all over, growing taller and taller as her tits expanded looking more like E’s on her larger than life frame, “Oh my god, I think I’m gonna cum!” Heather said, her hands caressing every part of her body, finally after reaching 20’ she exploded, pussy juice gushing out like a tidal wave, sitting down Heather examined her new boobs, “Man I must have tits as big as trucks!” she exclaimed.  “Girl your clit looks as big as Stuart’s cock!” Lisa said in disbelief, “Not for long” replied Stuart as he made his dick grow to a new level of monsterism.  Heather leaned back granting easy access to her pussy, hungrily Stuart forced his gigantic dick into Heather’s tight cunt.  Once his cock was in, he proceeded with oral stimulation of Heather’s huge clit, “Oh yes, oh yes, so much, sensation” panted Heather, pushing Stuart further into her pussy with a finger, “Yeah!  That’s it bitch!  Make me cum!” Stuart grunted as his nob built up for a massive orgasm, only to be beaten to the post by the tidal wave that was Heather’s orgasmic juices, “YES, YES, YES FUCK YES” shouted Heather, her head tilted back as she pounded the ground.</w:t>
      </w:r>
    </w:p>
    <w:p>
      <w:pPr>
        <w:pStyle w:val="Normal"/>
        <w:jc w:val="both"/>
        <w:rPr>
          <w:b/>
          <w:b/>
          <w:sz w:val="24"/>
        </w:rPr>
      </w:pPr>
      <w:r>
        <w:rPr>
          <w:b/>
          <w:sz w:val="24"/>
        </w:rPr>
      </w:r>
    </w:p>
    <w:p>
      <w:pPr>
        <w:pStyle w:val="Normal"/>
        <w:jc w:val="both"/>
        <w:rPr/>
      </w:pPr>
      <w:r>
        <w:rPr>
          <w:b/>
          <w:sz w:val="24"/>
        </w:rPr>
        <w:t xml:space="preserve">Stuart removed his cock from Heather’s pussy and wished his dick back to 12”.  “Right, who’s next?” asked Stuart, “Oh please Stuart make my tits as big as Heather’s” asked Lisa, “I want to be able to rest on them!” she added, giving him a tit job.  “So it was wished, so shall it be” Stuart replied, sending forth a blast of magic towards Lisa’s tits, rapidly they grew ever larger, until they were in actual fact bigger then Heather’s by some margin.  Lisa stood up, her tits firmly resting on the sand, she rolled forward raising her ass into the air, “I think it’s my turn for a fuck” she said in a husky voice, Stuart moved behind Lisa and slowly inserted his cock into her pussy.  Slowly fucking each other off Stuart leaned forward, “Have you ever had anal sex?” he asked, Lisa shook her head, “Well today’s the day” Stuart replied inspecting Lisa’s fine ass, “Don’t stop fucking my pussy!” Lisa panted, nearing the edge, “Whatever you say sweet cheeks” responded Stuart as he wished for a second dick above his original, quickly getting it hard he inserted it in the virgin ass, “Oo!” Lisa shrieked feeling the second cock enter her, “Oh wow” she added in a pleased manor.  “Man for a virgin you take cock pretty easily” Stuart said as his rhyme gained in speed and force, “Oh…my…fucking…god!” huffed Lisa as a double orgasm hit her body.  </w:t>
      </w:r>
    </w:p>
    <w:p>
      <w:pPr>
        <w:pStyle w:val="Normal"/>
        <w:jc w:val="both"/>
        <w:rPr>
          <w:b/>
          <w:b/>
          <w:sz w:val="24"/>
        </w:rPr>
      </w:pPr>
      <w:r>
        <w:rPr>
          <w:b/>
          <w:sz w:val="24"/>
        </w:rPr>
      </w:r>
    </w:p>
    <w:p>
      <w:pPr>
        <w:pStyle w:val="Normal"/>
        <w:jc w:val="both"/>
        <w:rPr/>
      </w:pPr>
      <w:r>
        <w:rPr>
          <w:b/>
          <w:sz w:val="24"/>
        </w:rPr>
        <w:t>Stuart removed his cocks from Lisa, “Wow” hushed Heather seeing the two monster cocks, “Guess that means you can do anything huh?” asked Heather, to which Stuart replied, “Anything and everything baby”.  “Well in that case make me a more normal size but still tall and turn your self into a girl.  I’ve gone without the touch of a girl for too long” requested Heather, “Before you do that can you make my boobs a nice firm G cup?” asked Lisa rocking her self onto her butt.  Stuart stretched one arm out to Lisa and the other out to Heather and sent forth blasts of his magic morphing the girl’s bodies to the figures they wished for.</w:t>
      </w:r>
    </w:p>
    <w:p>
      <w:pPr>
        <w:pStyle w:val="Normal"/>
        <w:jc w:val="both"/>
        <w:rPr>
          <w:b/>
          <w:b/>
          <w:sz w:val="24"/>
        </w:rPr>
      </w:pPr>
      <w:r>
        <w:rPr>
          <w:b/>
          <w:sz w:val="24"/>
        </w:rPr>
      </w:r>
    </w:p>
    <w:p>
      <w:pPr>
        <w:pStyle w:val="Normal"/>
        <w:jc w:val="both"/>
        <w:rPr/>
      </w:pPr>
      <w:r>
        <w:rPr>
          <w:b/>
          <w:sz w:val="24"/>
        </w:rPr>
        <w:t>“</w:t>
      </w:r>
      <w:r>
        <w:rPr>
          <w:b/>
          <w:sz w:val="24"/>
        </w:rPr>
        <w:t>Man check out the size of those nipples!” Stuart exclaimed pointing to the imprints of Lisa’s previous melons, “Wow I could have fucked any pussy with those nips” replied Lisa, “Come on Stuart complete my wish” ordered Heather, hands on hip, “Oh right, yeah” replied Stuart scratching the back of his head.  Then Stuart got an idea, “Close your eyes” he said with a grin, Heather closed her eyes and Stuart silently made HIS wish.  “Oh Stuart, that feels great, keep going,” said Heather, her breathing getting heavier, she opened her eyes, “Lisa!” shrieked Heather, Lisa being more straight than a ruler, “Mmm, can’t stop, love pussy” mumbled Lisa between licks of Heather’s pussy.</w:t>
      </w:r>
    </w:p>
    <w:p>
      <w:pPr>
        <w:pStyle w:val="Normal"/>
        <w:jc w:val="both"/>
        <w:rPr>
          <w:b/>
          <w:b/>
          <w:sz w:val="24"/>
        </w:rPr>
      </w:pPr>
      <w:r>
        <w:rPr>
          <w:b/>
          <w:sz w:val="24"/>
        </w:rPr>
      </w:r>
    </w:p>
    <w:p>
      <w:pPr>
        <w:pStyle w:val="Normal"/>
        <w:jc w:val="both"/>
        <w:rPr>
          <w:b/>
          <w:b/>
          <w:sz w:val="24"/>
        </w:rPr>
      </w:pPr>
      <w:r>
        <w:rPr>
          <w:b/>
          <w:sz w:val="24"/>
        </w:rPr>
        <w:t>Just then Melissa woke from her day dream and made her way over to Heather (who was flat on her back at 7’9”) and quickly implanted her tongue into Heather’s waiting mouth.  Then Melissa stepped over Heather, still kissing, and positioned her wet cunt over one of Heather’s (comparatively) FF cup jugs and started rocking, all thanks to Stuart who used his powers to make Melissa extra “malleable”.  Stuart just watched on as the three buxom girls pleasured each other, both cocks standing to attention, “Oh man” Stuart started, jacking him self off, it wasn’t long before his twin peaks shot their loads, landing on Lisa’s butt cheeks, “Damn that’s a good ass!” he said to him self, Stuart made a wish that the three girls would continue the groupie until he returned, he had, “plans” for the girls.</w:t>
      </w:r>
    </w:p>
    <w:p>
      <w:pPr>
        <w:pStyle w:val="Normal"/>
        <w:jc w:val="both"/>
        <w:rPr>
          <w:b/>
          <w:b/>
          <w:sz w:val="24"/>
        </w:rPr>
      </w:pPr>
      <w:r>
        <w:rPr>
          <w:b/>
          <w:sz w:val="24"/>
        </w:rPr>
      </w:r>
    </w:p>
    <w:p>
      <w:pPr>
        <w:pStyle w:val="Normal"/>
        <w:jc w:val="both"/>
        <w:rPr>
          <w:b/>
          <w:b/>
          <w:sz w:val="32"/>
          <w:szCs w:val="32"/>
        </w:rPr>
      </w:pPr>
      <w:r>
        <w:rPr>
          <w:b/>
          <w:sz w:val="32"/>
          <w:szCs w:val="32"/>
        </w:rPr>
        <w:t>4</w:t>
      </w:r>
    </w:p>
    <w:p>
      <w:pPr>
        <w:pStyle w:val="Normal"/>
        <w:jc w:val="both"/>
        <w:rPr/>
      </w:pPr>
      <w:r>
        <w:rPr>
          <w:b/>
          <w:sz w:val="24"/>
        </w:rPr>
        <w:t>Stuart reduced himself to just one dick and pulled on his shorts again, he walked down the beach, looking for some more ladies to seduce.  He hadn’t walked far before he saw a youngish woman, about 20 he thought, sitting by her self looking rather upset, he walked up to the woman’s side, “Hay, are you ok?” he asked, “Huh?” the woman asked looking up at Stuart, “Oh, not really” the woman continued, “My “Friends” are being real bitches to me” Stuart sat down beside the woman, “Why’s that?” Stuart prompted, “Because they all have bigger, firmer boobs then I do” the female replied, “Well I know how you feel, I had similar problems with the size of my dong and you know what I did?”  Stuart asked, looking into the woman’s eyes, “What?” the woman asked, holding Stuart’s gaze, “I wished really hard that my penis was bigger than there’s” Stuart said, getting to his feet, “And did it work?” the lady asked, following Stuart’s movement, “See for your self” replied Stuart as he made his dick erect, pulling the waist line of his shorts away from his body, the woman was enticed, her mouth was open with shock as Stuart’s cock got bigger and bigger, until eventually his shorts ripped apart from the pressure of his massive boner, the woman’s breath caught at this moment, “See, if I can do it, anyone can” stated Stuart, knowing that soon he would have this fit bird in the throws of a powerful orgasm.  The lady regained control of her body and whispered her wish, Stuart wasted no time in making her wish come true, slowly the female’s chest started to expand, filling her swimsuit, “Wow, it’s working, it’s actually working!” the woman said in disbelief as her boobs expanded past an E cup, it wasn’t long before her bathing suit was ripping at the seems, “I’m soo huge” the woman said as her swimsuit finally gave way to the onslaught of tit flesh, as she examined her new melons Stuart removed the last of the ladies suit.</w:t>
      </w:r>
    </w:p>
    <w:p>
      <w:pPr>
        <w:pStyle w:val="Normal"/>
        <w:jc w:val="both"/>
        <w:rPr>
          <w:b/>
          <w:b/>
          <w:sz w:val="24"/>
        </w:rPr>
      </w:pPr>
      <w:r>
        <w:rPr>
          <w:b/>
          <w:sz w:val="24"/>
        </w:rPr>
      </w:r>
    </w:p>
    <w:p>
      <w:pPr>
        <w:pStyle w:val="Normal"/>
        <w:jc w:val="both"/>
        <w:rPr>
          <w:b/>
          <w:b/>
          <w:sz w:val="24"/>
        </w:rPr>
      </w:pPr>
      <w:r>
        <w:rPr>
          <w:b/>
          <w:sz w:val="24"/>
        </w:rPr>
        <w:t>“</w:t>
      </w:r>
      <w:r>
        <w:rPr>
          <w:b/>
          <w:sz w:val="24"/>
        </w:rPr>
        <w:t>Can I try something mister?” the woman asked with a cheeky grin, “Sure and the name’s Stuart” answered Stuart, spreading his hands as if to say, “Lead the way”, “Hi Stuart I’m Jane” she replied as she stepped towards Stuart, she put her back to him and stepped over his huge erection, placing it between her legs, Jane looked down and inspected the view, “So that’s what I’d look like with a penis” Jane said, her juices starting to trickle down Stuart’s dick, “You know there’s a big difference between looking and experiencing” Stuart said cupping Jane’s firm G cup jugs, “I don’t know, a woman having a nob is something for fantasy” Jane replied looking into Stuart’s eyes, “Look around Jane, no one care’s what we’re doing” Stuart said, panning his hand across the beach, Jane stepped off of Stuart’s cock, “Oh god I wish I was a hermaphrodite!” she said mashing her tits together, “Your wish is my command” Stuart replied as he sent a bolt of magic towards Jane, within seconds she had a boner to match Stuart’s.</w:t>
      </w:r>
    </w:p>
    <w:p>
      <w:pPr>
        <w:pStyle w:val="Normal"/>
        <w:jc w:val="both"/>
        <w:rPr>
          <w:b/>
          <w:b/>
          <w:sz w:val="24"/>
        </w:rPr>
      </w:pPr>
      <w:r>
        <w:rPr>
          <w:b/>
          <w:sz w:val="24"/>
        </w:rPr>
      </w:r>
    </w:p>
    <w:p>
      <w:pPr>
        <w:pStyle w:val="Normal"/>
        <w:jc w:val="both"/>
        <w:rPr>
          <w:b/>
          <w:b/>
          <w:sz w:val="24"/>
        </w:rPr>
      </w:pPr>
      <w:r>
        <w:rPr>
          <w:b/>
          <w:sz w:val="24"/>
        </w:rPr>
        <w:t>Jane looked at her dick as it peeked its head above her cleavage, “I, I can feel it, I have a fucking penis!” Jane stammered in disbelief, “Are you going to try it out or not?” Stuart asked getting strangely turned on by the sight, he knew he wasn’t gay yet the hermaphrodite before him was making him so horny.  Jane placed her cock between her melons and started to thrust into the air, “Ah, so, in, intense” Jane said as she closed in on her orgasm, “Fuck me I’m so horny!” Stuart said as he started to jack off, suddenly Jane stopped, “Well I am still a woman, I still have female needs” she said giving Stuart a wink, instantly Stuart lunged at Jane, slamming his cock into her pussy, he then rolled onto his back, Jane continued thrusting her dick into her fleshy mountains.  Unsurprisingly it didn’t take long for Jane to explode into orgasm with Stuart following closely behind, Jane fell forward, her melons stopping her head from hitting the sand, softly she said into Stuart’s ear, “You did all this to me, didn’t you?” Stuart replied with a simple, “Yes” they separated from each other and casually sat on the sand, “So, are you a genie?” Jane asked, setting her cock free from its boob prison, “No, I’m just a normal human guy who has been given the power to grant wishes” replied Stuart, “Right, so um, can anyone see my cock and boobs?” asked Jane, lightly caressing her melons, “If you step off the beach then everyone will see you the way you are know” stated Stuart, enjoying the company, “I was afraid of that, I love being a hermaphrodite but I won’t be able to walk down the street without being verbally abused, can you help me out?” questioned Jane, making small circles in the sand, “Can I help?  Can I, the guy who made you who you are help?  I already have a wish planned” replied Stuart caching Jane’s eyes, Jane looked on in hope as Stuart clicked his fingers, “There it is done” Stuart stated, “You have the power to change the size of your luscious boobs and weather to have a penis or not” added Stuart, “Thank you Stuart!” Jane said giving him a big hug, “Just one last thing, do you think you could give me a new bathing suit?” Jane asked, emphasizing her new tits, “I’ll go one better and make you wardrobe expand along with the size of your melons, but if you say, “stretch” the clothes you have on will not change size, how’s that?” Stuart asked, getting in one last feel of Jane’s bountiful bosom, “That’s fantastic!  Thank you!” shouted Jane ecstatically, Stuart clicked his fingers again and marvelled at how Jane looked in a small bikini.  Just then Stuart saw a couple of hot babes setting up on the beach not to far away, “Hay Jane, do you mind doing me a small favour?” Stuart asked to which Jane agreed.</w:t>
      </w:r>
    </w:p>
    <w:p>
      <w:pPr>
        <w:pStyle w:val="Normal"/>
        <w:jc w:val="both"/>
        <w:rPr>
          <w:b/>
          <w:b/>
          <w:sz w:val="24"/>
        </w:rPr>
      </w:pPr>
      <w:r>
        <w:rPr>
          <w:b/>
          <w:sz w:val="24"/>
        </w:rPr>
      </w:r>
    </w:p>
    <w:p>
      <w:pPr>
        <w:pStyle w:val="Normal"/>
        <w:jc w:val="both"/>
        <w:rPr>
          <w:b/>
          <w:b/>
          <w:sz w:val="32"/>
          <w:szCs w:val="32"/>
        </w:rPr>
      </w:pPr>
      <w:r>
        <w:rPr>
          <w:b/>
          <w:sz w:val="32"/>
          <w:szCs w:val="32"/>
        </w:rPr>
        <w:t>5</w:t>
      </w:r>
    </w:p>
    <w:p>
      <w:pPr>
        <w:pStyle w:val="Normal"/>
        <w:jc w:val="both"/>
        <w:rPr/>
      </w:pPr>
      <w:r>
        <w:rPr>
          <w:b/>
          <w:sz w:val="24"/>
        </w:rPr>
        <w:t>“</w:t>
      </w:r>
      <w:r>
        <w:rPr>
          <w:b/>
          <w:sz w:val="24"/>
        </w:rPr>
        <w:t>Man look at the size of her!” Amy said pointing to Jane, “Wow they’re so big, they look so real!” Beth replied, “They think these are big?  They ain’t seen nothing yet!” thought Jane as she continued to walk past the two girls, “Do you want to be big like her?” asked Stuart, both Amy and Beth turned around to see who asked the question, both of their mouths dropped open at the sight of Stuart’s massive boner, “I can make you big, just look at me” he added, “I am” Amy said softly, her eyes locked onto Stuart’s cock, “All you have to do is kiss my dick and your wish will be granted” stated Stuart, Amy grabbed a hold of the huge dong and placed her lips to its head, instantly her flat chest formed two humps of flesh, “Look at me Beth, I’m growing tits!” Amy said excitedly as her boobs expanded to a C cup, “How big will I get?  A DD or maybe an E cup?” Amy asked, her melons still growing larger, “An E cup!  Ha!  So small, I was thinking of something more like an M cup at least!” replied Stuart enjoying the ever expanding chest before him, “An M cup?!” questioned Amy, “Sure, maybe even bigger!” Stuart reaffirmed, “Bigger?” Amy hushed, “Fuck Amy he’s right!  You’re way over a EE cup now” stated Beth in shock, “And I’m still growing!” replied Amy, her bikini stretching to its limits.  “They’re so big and firm, just how big is an M cup anyway?” questioned Amy just before a rip was heard, “My tops, it’s ripping!” she added, “Bloody hell, Jordan is flat chested compared to me!” Amy continued as she marvelled her ever expanding jugs of flesh.  Seconds later her top snapped off like a stone in a sling shot, her boobs now free, bobbing nicely up and down, “Oh my god!” Amy said in disbelief, “Now there’s a set of tits!” Stuart said as he ripped off the rest of Amy’s bikini.</w:t>
      </w:r>
    </w:p>
    <w:p>
      <w:pPr>
        <w:pStyle w:val="Normal"/>
        <w:jc w:val="both"/>
        <w:rPr>
          <w:b/>
          <w:b/>
          <w:sz w:val="24"/>
        </w:rPr>
      </w:pPr>
      <w:r>
        <w:rPr>
          <w:b/>
          <w:sz w:val="24"/>
        </w:rPr>
      </w:r>
    </w:p>
    <w:p>
      <w:pPr>
        <w:pStyle w:val="Normal"/>
        <w:jc w:val="both"/>
        <w:rPr>
          <w:b/>
          <w:b/>
          <w:sz w:val="24"/>
        </w:rPr>
      </w:pPr>
      <w:r>
        <w:rPr>
          <w:b/>
          <w:sz w:val="24"/>
        </w:rPr>
        <w:t>Stuart stood in front of Amy and started to suck on a nipple, soon he had lifted Amy off the ground with his massive penis slipped between her legs, “They are so sensitive!  Don’t stop!” Amy panted, her hooters bringing her close to an intense orgasm.  All the while Beth watched, her nipples straining to make an impact on her bathing outfit, her hormones getting the better of her Beth lunged at the magic dick and kissed it, as soon as her lips left Stuart’s cock her boobs swelled on her chest, “Yes they’re growing, I want them to be huge!” she said as she played with her escalating cleavage, “She wants huge?  I’ll give her huge” thought Stuart as he suckled a nipple, “Yes, grow my lovelies, grow!” Beth panted as her bosom filled out her swimsuit.</w:t>
      </w:r>
    </w:p>
    <w:p>
      <w:pPr>
        <w:pStyle w:val="Normal"/>
        <w:jc w:val="both"/>
        <w:rPr>
          <w:b/>
          <w:b/>
          <w:sz w:val="24"/>
        </w:rPr>
      </w:pPr>
      <w:r>
        <w:rPr>
          <w:b/>
          <w:sz w:val="24"/>
        </w:rPr>
      </w:r>
    </w:p>
    <w:p>
      <w:pPr>
        <w:pStyle w:val="Normal"/>
        <w:jc w:val="both"/>
        <w:rPr>
          <w:b/>
          <w:b/>
          <w:sz w:val="24"/>
        </w:rPr>
      </w:pPr>
      <w:r>
        <w:rPr>
          <w:b/>
          <w:sz w:val="24"/>
        </w:rPr>
        <w:t>Meanwhile Stuart continued to massage Amy’s buxom boobs, while she rubbed her pussy against the shaft between her legs.  Suddenly Beth’s swimsuit burst apart under the pressure of her huge baby feeders, “They’re, they’re still growing!” Beth exclaimed as her tits bounced to celebrate their freedom.  Soon the growth stopped, Beth marvelled at the two firm perfect spheres that hung down to her navel, “Fuck me like a chicken and call me Christy, your tits are gigantic Beth!” Amy said in shock, Stuart looked on with delight.</w:t>
      </w:r>
    </w:p>
    <w:p>
      <w:pPr>
        <w:pStyle w:val="Normal"/>
        <w:jc w:val="both"/>
        <w:rPr>
          <w:b/>
          <w:b/>
          <w:sz w:val="24"/>
        </w:rPr>
      </w:pPr>
      <w:r>
        <w:rPr>
          <w:b/>
          <w:sz w:val="24"/>
        </w:rPr>
      </w:r>
    </w:p>
    <w:p>
      <w:pPr>
        <w:pStyle w:val="Normal"/>
        <w:jc w:val="both"/>
        <w:rPr>
          <w:b/>
          <w:b/>
          <w:sz w:val="24"/>
        </w:rPr>
      </w:pPr>
      <w:r>
        <w:rPr>
          <w:b/>
          <w:sz w:val="24"/>
        </w:rPr>
        <w:t>Beth noticed that Stuart was locked onto her magnificent cleavage and started to rock them from side to side his eyes followed the movement of her boobs, “Suck them man, suck my magnificent melons!” Beth pleaded in a husky tone, without a second thought Stuart dropped Amy onto the sand and pounced at Beth’s tits.  As Stuart started his ministrations on Beth’s nipples Amy walked up and pushed her comparatively small jugs into Stuart’s head, “Make me bigger than Beth, I want to be gigantic genie” Stuart stopped suckling, “How can I pass up on an offer like that?” he said as he blasted Amy’s hooters with his magic, “Oh and the name’s Stuart” he added as he watched Amy’s chest expand to a monstrous size, “Oh god, I can feel the magic shaping my tits, I’m way bigger than you know Beth, thanks Stuart!” Amy said as her boobs reached down to her knees, “Now THAT’S a set of tits!” Stuart said before he launched himself at the mountains of tit flesh, Beth just stood in awe of Amy’s perfectly shaped boobs.  “I never thought I would end up with the biggest tits in the world” Amy said as she laid down on the sand, Stuart didn’t hear her, he was too busy humping the milk factories with his 5’ boner, while sucking greedily on a lactating nipple.</w:t>
      </w:r>
    </w:p>
    <w:p>
      <w:pPr>
        <w:pStyle w:val="Normal"/>
        <w:jc w:val="both"/>
        <w:rPr>
          <w:b/>
          <w:b/>
          <w:sz w:val="24"/>
        </w:rPr>
      </w:pPr>
      <w:r>
        <w:rPr>
          <w:b/>
          <w:sz w:val="24"/>
        </w:rPr>
      </w:r>
    </w:p>
    <w:p>
      <w:pPr>
        <w:pStyle w:val="Normal"/>
        <w:jc w:val="both"/>
        <w:rPr/>
      </w:pPr>
      <w:r>
        <w:rPr>
          <w:b/>
          <w:sz w:val="24"/>
        </w:rPr>
        <w:t>Having drank his full Stuart said, “Come on Amy, it’s your turn to suck” and with that Amy sat up, allowing Stuart to sit on her cushy boobs and reducing his cock to a mere 2’ Amy started to suck the massive head, when Stuart had had enough he motioned for Amy to again change position, this time Amy rolled onto her front, using her tits as two extremely large beanbags and with his 1’ long slong Stuart fucked Amy doggy style, her melons quaking like jelly.</w:t>
      </w:r>
    </w:p>
    <w:p>
      <w:pPr>
        <w:pStyle w:val="Normal"/>
        <w:jc w:val="both"/>
        <w:rPr>
          <w:b/>
          <w:b/>
          <w:sz w:val="24"/>
        </w:rPr>
      </w:pPr>
      <w:r>
        <w:rPr>
          <w:b/>
          <w:sz w:val="24"/>
        </w:rPr>
      </w:r>
    </w:p>
    <w:p>
      <w:pPr>
        <w:pStyle w:val="Normal"/>
        <w:jc w:val="both"/>
        <w:rPr>
          <w:b/>
          <w:b/>
          <w:sz w:val="24"/>
        </w:rPr>
      </w:pPr>
      <w:r>
        <w:rPr>
          <w:b/>
          <w:sz w:val="24"/>
        </w:rPr>
        <w:t>Regaining her composure Beth walked beside Stuart, “Stuart, sweetie, make me way bigger than Amy” Beth asked, sexually stroking Stuart’s arm, “Bigger than me!” Amy gasped, still on her tits, shocked by the request Stuart clicked his fingers, “Done” he said, his cock still inside of Amy’s pussy, Beth’s humongous jugs inflated like a runaway speed train, expanded straight past Amy’s boobs, Beth laid on the sand and watched as her billowing bosom soared into the sky, filling her lap.  Soon her tits stopped growing but only after soaring 6’ into the air, Stuart’s magic making sure that they stayed firm and spherical, with her boobs constantly quaking Stuart leaped onto a nipple and sucked like he had never sucked before, Beth was cumming from Stuart’s sucking alone, a large puddle forming by her cunt, “Ok Beth, that’s big enough” Amy said ending the competition.  Stuart reduced the two girls down to a more manageable G cup and set off for some new women.</w:t>
      </w:r>
    </w:p>
    <w:p>
      <w:pPr>
        <w:pStyle w:val="Normal"/>
        <w:jc w:val="both"/>
        <w:rPr>
          <w:b/>
          <w:b/>
          <w:sz w:val="24"/>
        </w:rPr>
      </w:pPr>
      <w:r>
        <w:rPr>
          <w:b/>
          <w:sz w:val="24"/>
        </w:rPr>
      </w:r>
    </w:p>
    <w:p>
      <w:pPr>
        <w:pStyle w:val="Normal"/>
        <w:jc w:val="both"/>
        <w:rPr>
          <w:b/>
          <w:b/>
          <w:sz w:val="32"/>
          <w:szCs w:val="32"/>
        </w:rPr>
      </w:pPr>
      <w:r>
        <w:rPr>
          <w:b/>
          <w:sz w:val="32"/>
          <w:szCs w:val="32"/>
        </w:rPr>
        <w:t>6</w:t>
      </w:r>
    </w:p>
    <w:p>
      <w:pPr>
        <w:pStyle w:val="Normal"/>
        <w:jc w:val="both"/>
        <w:rPr>
          <w:b/>
          <w:b/>
          <w:sz w:val="24"/>
        </w:rPr>
      </w:pPr>
      <w:r>
        <w:rPr>
          <w:b/>
          <w:sz w:val="24"/>
        </w:rPr>
        <w:t>It didn’t take long for Stuart to find another woman to “modify”.  The woman was looking out to sea, sitting on her beach towel, he decided to have a bit of fun with this lass.</w:t>
      </w:r>
    </w:p>
    <w:p>
      <w:pPr>
        <w:pStyle w:val="Normal"/>
        <w:jc w:val="both"/>
        <w:rPr>
          <w:b/>
          <w:b/>
          <w:sz w:val="24"/>
        </w:rPr>
      </w:pPr>
      <w:r>
        <w:rPr>
          <w:b/>
          <w:sz w:val="24"/>
        </w:rPr>
      </w:r>
    </w:p>
    <w:p>
      <w:pPr>
        <w:pStyle w:val="Normal"/>
        <w:jc w:val="both"/>
        <w:rPr/>
      </w:pPr>
      <w:r>
        <w:rPr>
          <w:b/>
          <w:sz w:val="24"/>
        </w:rPr>
        <w:t>POOF! Stuart just appeared in front of the lady, arms crossed, wearing nothing but some very tight swimming trunks showing off his large, “equipment”, “Who, who are you?” asked the woman shocked by Stuart’s big, “package”, “I am, Susan, your Fairy God Father” replied Stuart, using a wish to get her name, “Fairy God Father?  I didn’t know people had them” Susan said, inviting Stuart to sit down, “Well that’s because the Fairy God mothers usually get there first” answered Stuart, “So why are you here?” Susan asked, following Stuart’s lead, “Are you here to tell me that something bad is going to happen?” she added, “No my sweet Susan, I’m here to give you one wish, any wish you want” replied Stuart, “Any wish huh?  Well in that case then I wish I was richer than in my wildest dreams” ordered Susan, “No, no, no Susan, this wish has to be what you really really want, what you’ve wanted science you were a little girl, and don’t say a horse” responded Stuart, moving his arms to his side, Susan thought for a bit then it struck here, “No, you don’t mean?  You can’t be serious!  I’ll be a freak!” Susan said, deeply blushing, “That’s right Susan, think about it, you dreamed about it all through puberty, you said you’d give anything for it.  Now here’s your chance and you’re turning it down?” questioned Stuart, sitting down in front of Susan, “It’s been so long since I last thought about it.  How will I go about my normal life with it?” Susan asked, “Hay I’m not like those god mothers, so single sighted, no I make it so that you can still live a normal life even with, it” Stuart stated placing his hand on her leg, Susan thought some more, “Ok then, I’ll have it, make my wish come true”, “You have to actually wish it out loud for me to make it true Susan” Stuart said, standing up, “Oh, ok then, I wish I had three large boobs!” exclaimed Susan, “Your wish has been granted” replied Stuart as he clicked his fingers.</w:t>
      </w:r>
    </w:p>
    <w:p>
      <w:pPr>
        <w:pStyle w:val="Normal"/>
        <w:jc w:val="both"/>
        <w:rPr>
          <w:b/>
          <w:b/>
          <w:sz w:val="24"/>
        </w:rPr>
      </w:pPr>
      <w:r>
        <w:rPr>
          <w:b/>
          <w:sz w:val="24"/>
        </w:rPr>
      </w:r>
    </w:p>
    <w:p>
      <w:pPr>
        <w:pStyle w:val="Normal"/>
        <w:jc w:val="both"/>
        <w:rPr/>
      </w:pPr>
      <w:r>
        <w:rPr>
          <w:b/>
          <w:sz w:val="24"/>
        </w:rPr>
        <w:t>Instantly Susan could feel a third breast growing, she looked down to see a small lump growing in the middle of the other two, “My… my god… I’ve got three tits!” hushed Susan as she stared at her unique cleavage, the third tit quickly grow out to the same size as the others, a healthy B cup, strangely then the growth stopped, looking to Stuart Susan asked, “What gives?  I believe I whished for three big boobs?” to which Stuart replied, “Define big?” following Stuart’s lead Susan answered, “I want to be as big as Jordan is, she has the most perfect tits in the world” as soon as Susan had finished her request the three baby feeders on her chest started to grow, they quickly filled the cups of her bikini top, the nipple on the middle tit just sat on the bit of string across her chest holding the two cups together, “This is so amazing!  They weigh absolutely nothing!  And they feel great!” Susan cried out as she removed her bikini top, her three growing boobs bouncing freely, the growth continued until they reached Jordan’s magnificent size, all the while Susan caressed her expanding tits.</w:t>
      </w:r>
    </w:p>
    <w:p>
      <w:pPr>
        <w:pStyle w:val="Normal"/>
        <w:jc w:val="both"/>
        <w:rPr>
          <w:b/>
          <w:b/>
          <w:sz w:val="24"/>
        </w:rPr>
      </w:pPr>
      <w:r>
        <w:rPr>
          <w:b/>
          <w:sz w:val="24"/>
        </w:rPr>
      </w:r>
    </w:p>
    <w:p>
      <w:pPr>
        <w:pStyle w:val="Normal"/>
        <w:jc w:val="both"/>
        <w:rPr/>
      </w:pPr>
      <w:r>
        <w:rPr>
          <w:b/>
          <w:sz w:val="24"/>
        </w:rPr>
        <w:t>“</w:t>
      </w:r>
      <w:r>
        <w:rPr>
          <w:b/>
          <w:sz w:val="24"/>
        </w:rPr>
        <w:t>There you go Susan, three Jordan sized tits, I hope you enjoy them” Stuart said; ready to leave, “WAIT!  I’ve got so many questions to ask!” Susan shouted, unconsciously cupping a tit, “Ok, ask away, I’ll answer what I can” Stuart stated, sitting down, “You said that I’ll be able to live a normal life even with three big tits, so what do other people see and is there a way for me to change that?” Susan asked, inviting Stuart to sit beside her, “Well people will see you with two tits; you’re going to experience a second puberty and so over the next year you breast will “grow” to their current size, if you want to change how people see you then all you have to do is tell them, simple” Stuart answered after moving next to Susan, “Right so um, what about clothes?  What about bras?  I’m pretty sure they don’t make them with three cups” Susan questioned, cupping her middle tit for emphasis, “Bras?  You don’t need to wear bras!  You’re boobs are firm enough to support them selves and the best part is that they won’t sag when you get older, when you are fifty you’ll have the breasts of a twenty-five year old.  As for normal clothes if you put any on they will change to fit your figure, if you take it off it will revert back to its normal form unless you own the clothing in which case it will remain in its modified form.  Are you satisfied with that?” Stuart asked, “Yes, thank you, just one last question?  Can I give you a tit fuck?  I can’t help but notice the huge bulge in your trunks, maybe you should invest in some swim shorts?” enquired Susan, her nipples standing to attention, “You want to give me a tit fuck?  Just let me make one slight modification to my self” Stuart replied as he removed his trunks and gave himself a second cock beside his original, “There, fuck away!” Stuart said as he laid down on the sand, his twin peaks pointing to the sky.</w:t>
      </w:r>
    </w:p>
    <w:p>
      <w:pPr>
        <w:pStyle w:val="Normal"/>
        <w:jc w:val="both"/>
        <w:rPr>
          <w:b/>
          <w:b/>
          <w:sz w:val="24"/>
        </w:rPr>
      </w:pPr>
      <w:r>
        <w:rPr>
          <w:b/>
          <w:sz w:val="24"/>
        </w:rPr>
      </w:r>
    </w:p>
    <w:p>
      <w:pPr>
        <w:pStyle w:val="Normal"/>
        <w:jc w:val="both"/>
        <w:rPr/>
      </w:pPr>
      <w:r>
        <w:rPr>
          <w:b/>
          <w:sz w:val="24"/>
        </w:rPr>
        <w:t>Susan straddled his legs and engulfed his dicks within her twin bosom.   She started to rub her tits along the two massive shafts, “My tits feel so alive!”  Susan cried out as her pussy juices started to stain her bikini bottom, Stuart didn’t hear, he was to engulfed in his own sensations, twin orgasms nearing, he started to pump his waist, forcing his cocks through Susan’s melons, “Yeah, yeah, yeah” Stuart panted as his twin logs erupted, shooting spunk into the sky, satisfied with her work Susan shifted off to the side, “Wow have you done that before?” Stuart asked in disbelief, “What, a tit fuck?  With B cup breasts?  Nope, that was my first time” Susan replied, rather chuffed with herself, “So, er, was there anything else you wanted to know?” Stuart asked, giving himself one dick again and putting his trunks back on, “How do I die?  I mean do I die a happily married woman with grand children?” Susan asked hopefully, “Oh, a, sorry Susan I can’t answer that, space-time-continuum and all” replied Stuart, “Oh, ok then can you at least find my bikini top?” Susan requested, feeling slightly saddened, “It’s just behind you there” Stuart replied pointing to the pile of material next to her towel, “Thanks” Susan said as she went over to get it.  As she bent down to pick it up Stuart got an idea, it was risky but if anything went wrong he could remedy it, “You haven’t had sex in a while have you?” he asked, readying his wish, “Two years, why?” Susan answered, putting her top back on, “Wow, look at that, three cups!” she exclaimed as her bikini gained an extra cup, “Well I’m ready to give you some sex like you have never, nor will again experience, that is if you want to?” Stuart stated, “Hmm let me think, a once in a life time chance to experience unimaginable sex, hmm should I turn it down?  Of course not!  What do I have to do?”  Susan asked getting excited, “Just follow my lead” Stuart said, as he clicked his fingers.  Instantly they were both naked but that wasn’t the only thing that had changed, Stuart was boasting his two cocks like before, Susan was a little disappointed, “What you’re gonna shove two big dicks into my pussy?  Sorry but I’ve done that before and it wasn’t pleasant” “Well you can take comfort in that is not what I’m going to do, feel your groin area” Stuart ordered with a little grin, Susan quickly moved a hand down to feel her groin area, “There’s my pussy” she said while still searching around, “Wait a minute, is that another pussy!?” Susan asked in shock, Stuart just nodded his head, “Two cunts for two cocks” he finally said, “Let’s get it on!” Susan said as she lunged at Stuart.</w:t>
      </w:r>
    </w:p>
    <w:p>
      <w:pPr>
        <w:pStyle w:val="Normal"/>
        <w:jc w:val="both"/>
        <w:rPr>
          <w:b/>
          <w:b/>
          <w:sz w:val="24"/>
        </w:rPr>
      </w:pPr>
      <w:r>
        <w:rPr>
          <w:b/>
          <w:sz w:val="24"/>
        </w:rPr>
      </w:r>
    </w:p>
    <w:p>
      <w:pPr>
        <w:pStyle w:val="Normal"/>
        <w:jc w:val="both"/>
        <w:rPr>
          <w:b/>
          <w:b/>
          <w:sz w:val="24"/>
        </w:rPr>
      </w:pPr>
      <w:r>
        <w:rPr>
          <w:b/>
          <w:sz w:val="24"/>
        </w:rPr>
        <w:t>They kissed deeply before Susan positioned her double cunts above Stuart’s nobs, she looked Stuart in the eye and gave a wink and then slammed down on the two monster slabs of meat.  Susan was breathless, she was filled to the brim, the feelings were unimaginable and no one had even touched her new boobs yet!  Stuart took it upon himself to set the rhythm of the encounter, thrusting his hips off the ground.  When the rhythm was set and Susan was going under her own steam Stuart took it up a notch by lunging for Susan’s middle tit sucking on the engorged nipple while his hands kneaded her other fleshy jugs, Susan started screaming her orgasms instantly.  The megaton orgasms made it impossible for her to form words, instead all she could do was grunt and scream, after the third orgasm she fell unconscious.  Stuart restored their groins back to normal and after redressing Susan and himself he went on his way.</w:t>
      </w:r>
    </w:p>
    <w:p>
      <w:pPr>
        <w:pStyle w:val="Normal"/>
        <w:jc w:val="both"/>
        <w:rPr>
          <w:b/>
          <w:b/>
          <w:sz w:val="24"/>
        </w:rPr>
      </w:pPr>
      <w:r>
        <w:rPr>
          <w:b/>
          <w:sz w:val="24"/>
        </w:rPr>
      </w:r>
    </w:p>
    <w:p>
      <w:pPr>
        <w:pStyle w:val="Normal"/>
        <w:jc w:val="both"/>
        <w:rPr>
          <w:b/>
          <w:b/>
          <w:sz w:val="32"/>
          <w:szCs w:val="32"/>
        </w:rPr>
      </w:pPr>
      <w:r>
        <w:rPr>
          <w:b/>
          <w:sz w:val="32"/>
          <w:szCs w:val="32"/>
        </w:rPr>
        <w:t>7</w:t>
      </w:r>
    </w:p>
    <w:p>
      <w:pPr>
        <w:pStyle w:val="Normal"/>
        <w:jc w:val="both"/>
        <w:rPr>
          <w:b/>
          <w:b/>
          <w:sz w:val="24"/>
        </w:rPr>
      </w:pPr>
      <w:r>
        <w:rPr>
          <w:b/>
          <w:sz w:val="24"/>
        </w:rPr>
        <w:t>By this time it was about noon and Stuart was walking down the beach looking for another woman to, “amend” when suddenly, “Hay mister!  Why don’t you shove that sausage in a sandwich and eat it, instead of shoving it our faces!” Stuart turned around to see who made the remark, only to see a slender teenager eating an ice cream, “Why?  Does my massive cock offend you or something?” Stuart asked, “It does as a matter of fact now kindly conceal your self before I get the cops to escort you off the beach” the teenager replied, indicating the two officers at the edge of the beach behind her, Stuart examined the teen, taking in her appearance.</w:t>
      </w:r>
    </w:p>
    <w:p>
      <w:pPr>
        <w:pStyle w:val="Normal"/>
        <w:jc w:val="both"/>
        <w:rPr>
          <w:b/>
          <w:b/>
          <w:sz w:val="24"/>
        </w:rPr>
      </w:pPr>
      <w:r>
        <w:rPr>
          <w:b/>
          <w:sz w:val="24"/>
        </w:rPr>
      </w:r>
    </w:p>
    <w:p>
      <w:pPr>
        <w:pStyle w:val="Normal"/>
        <w:jc w:val="both"/>
        <w:rPr>
          <w:b/>
          <w:b/>
          <w:sz w:val="24"/>
        </w:rPr>
      </w:pPr>
      <w:r>
        <w:rPr>
          <w:b/>
          <w:sz w:val="24"/>
        </w:rPr>
        <w:t>She had short brunette hair down to her ears, prominent cheek bones, big blue eyes a cute face, unfortunately the rest of her was nothing to special, a B cup chest at best along with a very normal waist and hips, the legs weren’t too bad but nothing to write home about.  Stuart walked up to the young woman, “Do you get many dates?” he asked, crouching in front of her, “Fuck you!” she replied, edging away, “I can make you more attractive to the boys if you want” Stuart said, maintaining the close distance between them, “What?  You mean I’ll get lots of boys wanting to go out with me?” the youngster asked, looking nervous, “The boys will be ogling you for years to come” Stuart replied, “Ok then, please make the boys like me, please” the teenage pleaded, her tough exterior shattered, “Ok then” Stuart said, lightly stroking the girls leg.</w:t>
      </w:r>
    </w:p>
    <w:p>
      <w:pPr>
        <w:pStyle w:val="Normal"/>
        <w:jc w:val="both"/>
        <w:rPr>
          <w:b/>
          <w:b/>
          <w:sz w:val="24"/>
        </w:rPr>
      </w:pPr>
      <w:r>
        <w:rPr>
          <w:b/>
          <w:sz w:val="24"/>
        </w:rPr>
      </w:r>
    </w:p>
    <w:p>
      <w:pPr>
        <w:pStyle w:val="Normal"/>
        <w:jc w:val="both"/>
        <w:rPr>
          <w:b/>
          <w:b/>
          <w:sz w:val="24"/>
        </w:rPr>
      </w:pPr>
      <w:r>
        <w:rPr>
          <w:b/>
          <w:sz w:val="24"/>
        </w:rPr>
        <w:t>The girl gasped, as she felt the magic work its way through her body, first her legs re-shaped into long sexy, smooth shapes, next her hips flared out while her waist narrowed giving the girl a great hour glass figure, then her chest started to expand quickly out growing her bikini top, they continued to grow until they covered most of her chest, finally her face started to change.  First her lips filled out to look like a porn stars, then her eyes changed colour from their, rather dull, blue to a brilliant green, her eye lashes extended next to make perfect fan shapes, next her eye brows thinned and shaped to perfection and finally her hair changed from brunette to flame red, while lengthening down to her mid back.</w:t>
      </w:r>
    </w:p>
    <w:p>
      <w:pPr>
        <w:pStyle w:val="Normal"/>
        <w:jc w:val="both"/>
        <w:rPr>
          <w:b/>
          <w:b/>
          <w:sz w:val="24"/>
        </w:rPr>
      </w:pPr>
      <w:r>
        <w:rPr>
          <w:b/>
          <w:sz w:val="24"/>
        </w:rPr>
      </w:r>
    </w:p>
    <w:p>
      <w:pPr>
        <w:pStyle w:val="Normal"/>
        <w:jc w:val="both"/>
        <w:rPr>
          <w:b/>
          <w:b/>
          <w:sz w:val="24"/>
        </w:rPr>
      </w:pPr>
      <w:r>
        <w:rPr>
          <w:b/>
          <w:sz w:val="24"/>
        </w:rPr>
        <w:t>The transformation now complete the girl looked her self over, “This, this isn’t right!  This isn’t what I wanted” the girl said in shock, “No no don’t THANK me now” Stuart replied, as soon as Stuart said, “thanks” the girl had a powerful orgasm, panting the girl asked, “H… how?”, “How did you have an orgasm?” Stuart replied, “Simple, every time you hear the word, “thanks” in any way shape or form you will have an orgasm” Stuart answered with an evil grin, “Why?  I didn’t ask for that?  Or these!” the girl exclaimed emphasizing her massive cleavage, “Isn’t it?  You asked for the boys to like you, didn’t you?”  Stuart questioned, the girl nodded, “Well then it should be obvious, all boys like big boobs and women who can’t stop having orgasms, you should be thank-ing me” the girl had another orgasm, “Please, I don’t want to be some big breasted woman” the girl pleaded on the verge of tears, “Oh you are more than just some big titted woman, here’s a mirror, take a look at your face, I think you’ll find it’s just what you wanted” Stuart said, handing the girl the mirror he formed in midair, “… No, you’ve made me some slutty whore!” the girl hushed, a tear running down her cheek, “Well actually I’ve made you a porn star come striper, it’s what the boys like, and you still haven’t thanked me” replied Stuart enjoying the way the teenager orgasmed uncontrollable, “Thank” the girl started only to be interrupted by her own orgasm, “Thank” she said again, getting angry as another orgasm hit her, “I don’t want to be, you know, for what you’ve done to me, change me back!” the girl demanded, “Um….. I don’t think so, maybe this will teach you to be kind to other people in the future” Stuart said as he got up, “Oh and don’t forget your shift at the Flaming Panther starts in an hour, I’d hurry up if I were you, or you’ll be late” he added before he walked away.  As he did the girl got to her feet, “YOU BASTARD!  I’LL KILL YOU FOR THIS YOU FUCKING ASSHOLE!” she shouted just before the cops came over and escorted her off the beach.  Apparently, you can’t get your tits out in public and shout profanities at people, imagine that.  At this point Stuart decided to change his swim trunks for some shorts instead.</w:t>
      </w:r>
    </w:p>
    <w:p>
      <w:pPr>
        <w:pStyle w:val="Normal"/>
        <w:jc w:val="both"/>
        <w:rPr>
          <w:b/>
          <w:b/>
          <w:sz w:val="24"/>
        </w:rPr>
      </w:pPr>
      <w:r>
        <w:rPr>
          <w:b/>
          <w:sz w:val="24"/>
        </w:rPr>
      </w:r>
    </w:p>
    <w:p>
      <w:pPr>
        <w:pStyle w:val="Normal"/>
        <w:jc w:val="both"/>
        <w:rPr>
          <w:b/>
          <w:b/>
          <w:sz w:val="24"/>
        </w:rPr>
      </w:pPr>
      <w:r>
        <w:rPr>
          <w:b/>
          <w:sz w:val="24"/>
        </w:rPr>
        <w:t>As Stuart was walking down the beach a fat woman walked past in the opposite direction, now normally Stuart would not pay much attention to fat women but this one was wearing a swimsuit leaving nothing to the imagination.  Stuart stopped in his tracks and got a shiver down his spine, “I wish that there were no woman above a size 12 in the world” Stuart thought to himself, he turned around to see the weight vanish from the fat woman down to what looked like a size 12, “Hmm, nifty” he said to him self as he continued down the beach.  It wasn’t long before he walked past a family, a small girl was talking to her mum, “Mummy, why do the other girls at school have bigger breasts than me?” the girl asked getting upset, Stuart’s hart sank he remembered when he was that age, he didn’t half get some stick from the other boys, Stuart was a “late bloomer” and so got bullied about it for years, he decided to help this girl out, he looked at the girl, she was just starting puberty by the looks of it, two small mounds were on her chest, “I wish that that girl will have a large bosom by the time she finishes puberty” he said in his head, just then the girl looked up at him, he gave her a friendly smile and went on his way.</w:t>
      </w:r>
    </w:p>
    <w:p>
      <w:pPr>
        <w:pStyle w:val="Normal"/>
        <w:jc w:val="both"/>
        <w:rPr>
          <w:b/>
          <w:b/>
          <w:sz w:val="24"/>
        </w:rPr>
      </w:pPr>
      <w:r>
        <w:rPr>
          <w:b/>
          <w:sz w:val="24"/>
        </w:rPr>
      </w:r>
    </w:p>
    <w:p>
      <w:pPr>
        <w:pStyle w:val="Normal"/>
        <w:jc w:val="both"/>
        <w:rPr>
          <w:b/>
          <w:b/>
          <w:sz w:val="32"/>
          <w:szCs w:val="32"/>
        </w:rPr>
      </w:pPr>
      <w:r>
        <w:rPr>
          <w:b/>
          <w:sz w:val="32"/>
          <w:szCs w:val="32"/>
        </w:rPr>
        <w:t>8</w:t>
      </w:r>
    </w:p>
    <w:p>
      <w:pPr>
        <w:pStyle w:val="Normal"/>
        <w:jc w:val="both"/>
        <w:rPr>
          <w:b/>
          <w:b/>
          <w:sz w:val="24"/>
        </w:rPr>
      </w:pPr>
      <w:r>
        <w:rPr>
          <w:b/>
          <w:sz w:val="24"/>
        </w:rPr>
        <w:t>Stuart was walking past one of the many beach shops that were sighted along the beach when something court his eye, some guy was pestering a fit looking woman, she was trying to get away but he was holding onto her arm.  Not thinking about the possible consequences Stuart decided to intervene, “Is everything ok here?” he asked in a calm voice, “Beat it, looser!” the man said giving Stuart a shove, “I suggest you let her go” Stuart replied, “No, please, don’t worry, I’ll be fine” the woman said nervously, trying to avoid an incident, “You heard the lady, now scram!” the man repeated, risking everything Stuart retaliated, “You’re an ass!” Stuart said, while he made a wish in his head that he can’t be hurt, the man let go of the woman who ran behind Stuart, keeping her distance, “What did you call me?” the man asked, looking down at Stuart, fearlessly Stuart repeated his last remark, “You’re an ass!”  immediately the man grabbed Stuart’s throat and lifted him off the ground, unfazed by the man’s actions Stuart bided his time until the man had lifted him high enough and when the time was right, Stuart launched his foot into the man’s groin the man dropped Stuart to the ground as he went down on to his knees, breathing heavily (don’t worry I didn’t enjoy writing that bit any more than you enjoyed reading it), “Oh my god are you ok?” the woman asked Stuart, “You were so brave” she added placing a hand on his chest, “Yeah I’m ok, are you alright, he didn’t hurt you did he?” Stuart replied lightly touching her arms, “No, I’ll be ok, can I buy you a drink?” the lady asked, “Yeah, thanks, it is kinda hot today isn’t it?” replied Stuart as he took the female’s arm and walked back to the shop.</w:t>
      </w:r>
    </w:p>
    <w:p>
      <w:pPr>
        <w:pStyle w:val="Normal"/>
        <w:jc w:val="both"/>
        <w:rPr>
          <w:b/>
          <w:b/>
          <w:sz w:val="24"/>
        </w:rPr>
      </w:pPr>
      <w:r>
        <w:rPr>
          <w:b/>
          <w:sz w:val="24"/>
        </w:rPr>
      </w:r>
    </w:p>
    <w:p>
      <w:pPr>
        <w:pStyle w:val="Normal"/>
        <w:jc w:val="both"/>
        <w:rPr/>
      </w:pPr>
      <w:r>
        <w:rPr>
          <w:b/>
          <w:sz w:val="24"/>
        </w:rPr>
        <w:t>Stuart played the part of the gentleman, pulling a chair out for the lady to sit on, before sitting down himself, the female ordered two cokes with ice.  “Don’t take this the wrong way but why did you stand up for me back there?” the woman asked, having a sip of her drink, “Just because he’s a big guy doesn’t mean he can treat anyone how he wants, especially beautiful girls like you” replied Stuart looking into her eyes, “By the way my names Stuart” he added offering his hand for a handshake, “Denise, did you not think that that jerk would inflict some serious damage on you?” Denise asked shaking his hand, “Well yes but I didn’t care I just get so angry when a man thinks he owns a woman and can do what he likes to them, I just had to intervene” answered Stuart, taking a big gulp of his drink, “And I thank you for coming to the rescue, it’s actually all a little freaky!” Denise replied, looking at her drink, “Why’s that?” questioned Stuart, “No, you’ll think it’s silly!” Denise replied, blushing, “No I won’t go on, tell me” responded Stuart in a friendly manner, “Well, it’s always been a fantasy of mine to be rescued by a handsome guy, you know, a sort of knight in shining armour”  Denise said, blushing again, “What’s so silly about that?” asked Stuart, “Wait, I haven’t finished.  In my fantasy I’m this drop dead gorgeous girl, with a heavenly smile, fertile breasts, long flowing blonde hair, deep eyes, long sensual legs, a firm round butt and a figure to match and my knight is naked with a penis that goes down to his knee” Denise added, which was followed by an awkward silence, “You think I’m weird don’t you?” Denise asked, “No, no not at all” Stuart quickly replied, “So why the silence?” Denise questioned, looking at Stuart, “Well it’s just that that is such a specific fantasy you know, most people just want to have sex with some celeb” answered Stuart, looking back at Denise, “That’s true, so what’s your fantasy then?” Denise replied, “Do you want the cheeky reply or the proper reply?” Stuart asked with a smile, “Ooh give me the cheeky one first” answered Denise, “Ok my fantasy is to be with you” Stuart said with a light chuckle, Denise blushed, “And the proper fantasy?” she eventually asked, “To be swept off my feet by the woman of my dreams” Stuart responded, taking another drink of his coke, “So, dream girl what does she look like?” Denise asked, nudging a little closer to Stuart, “Oh boy well um, much like your self except with large firm breasts and flame red hair going down to her butt” Stuart responded, nudging a little closer to Denise, “Oh well, do you think you could look past my short comings?” Denise asked, sliding a hand down Stuart’s leg, “I could but I don’t have to” Stuart replied, inviting Denise to follow him out onto the beach, “Wait what do you mean?” Denise asked after she had finished her drink and followed Stuart onto the beach.</w:t>
      </w:r>
    </w:p>
    <w:p>
      <w:pPr>
        <w:pStyle w:val="Normal"/>
        <w:jc w:val="both"/>
        <w:rPr>
          <w:b/>
          <w:b/>
          <w:sz w:val="24"/>
        </w:rPr>
      </w:pPr>
      <w:r>
        <w:rPr>
          <w:b/>
          <w:sz w:val="24"/>
        </w:rPr>
      </w:r>
    </w:p>
    <w:p>
      <w:pPr>
        <w:pStyle w:val="Normal"/>
        <w:jc w:val="both"/>
        <w:rPr>
          <w:b/>
          <w:b/>
          <w:sz w:val="24"/>
        </w:rPr>
      </w:pPr>
      <w:r>
        <w:rPr>
          <w:b/>
          <w:sz w:val="24"/>
        </w:rPr>
        <w:t>“</w:t>
      </w:r>
      <w:r>
        <w:rPr>
          <w:b/>
          <w:sz w:val="24"/>
        </w:rPr>
        <w:t>Well let me ask you a question, if you had the choice would you change into your dream body or be changed into my dream girl?” Stuart asked after finding a secluded part of the beach, “Well erm, that’s a tough one but seeing as I’m so attracted to you I’ll go with… be your dream girl” Denise answered, “Ok then since you are so honest I won’t change you mentally, just physically” replied Stuart, “You’ll change me?  But how?” asked a puzzled Denise, “Perhaps a demonstration is in order, ask for a wish any wish and I’ll grant it right here” Stuart said, “You’re serious aren’t you?” Denise asked, Stuart nodded, “Anything at all” “Ok then, erm… how about I wish that I had two hundred and thirteen Knickerbocker Glories” ordered Denise, “Your wish is my command” replied Stuart as he clicked his fingers and out of no where loads of Knickerbocker Glories appeared on the sand, “My god!  Are you a genie or something?” Denise asked in shock, “More or less, so are you ready to be turned into my dream girl?” Stuart replied, “Yeah I guess so, if I don’t like it I guess I can always wish to be turned into something different right?” Denise questioned, “Of course you can” confirmed Stuart.  First he click his fingers on his left hand and they were both naked in a flash, Denise gasped as she saw Stuart's monster cock for the first time, he’d also decided to add a little extra length to it, the head now stretching past his knee, “My God! You’re massive!” Denise said, “I’ve had a little help” Stuart replied as he brought up his right hand, “Are you ready?” he asked, his fingers at the ready, Denise nodded yes and Stuart clicked his fingers.</w:t>
      </w:r>
    </w:p>
    <w:p>
      <w:pPr>
        <w:pStyle w:val="Normal"/>
        <w:jc w:val="both"/>
        <w:rPr>
          <w:b/>
          <w:b/>
          <w:sz w:val="24"/>
        </w:rPr>
      </w:pPr>
      <w:r>
        <w:rPr>
          <w:b/>
          <w:sz w:val="24"/>
        </w:rPr>
      </w:r>
    </w:p>
    <w:p>
      <w:pPr>
        <w:pStyle w:val="Normal"/>
        <w:jc w:val="both"/>
        <w:rPr>
          <w:b/>
          <w:b/>
          <w:sz w:val="24"/>
        </w:rPr>
      </w:pPr>
      <w:r>
        <w:rPr>
          <w:b/>
          <w:sz w:val="24"/>
        </w:rPr>
        <w:t xml:space="preserve">Denise held her breath with anticipation exhaling only when she could feel the changes starting.  First to change was her height; she looked at her self in amazement as she grew those few extra inches from 5’4” to 5’9”, after her growth spurt her hair was next, first growing from her ears down to her bum and curling as it went, followed by a change in colour from her natural brunette to a dazzling flame red.  Next her hips flared out from her nice 26” to a fertile 36”, quickly pursued by her waist, shrinking from 20” to a small 15”.  The transformation far from complete Denise started to caress her ever changing form; she cupped her butt cheeks as they started to form into the perfect bubblegum ass, firm, round and tight.  Then Denise blinked a few times as her eye colour changed from brown to an electric blue, closely followed by her lips filling out to perfect cock suckers.  Changing next was her legs as they morphed from an average pair to a long and slender set of perfect legs.  “What no breast change?” Denise asked surprised, she knew how men obsessed over boobs, “It’s coming” was Stuart’s reply, just as Denise’s nipples started to get hard and larger!  Growing quickly from their ½” long and not much round to a relatively massive 2” long and ½” round, standing out like church spires on her B cup chest.  Seconds later her bosom started to inflate, slowly getting bigger and bigger, Denise cupped them almost straight away, “These feel incredible!” she said as her breathing got heavier, soon her boobs were spilling over her hands, until eventually she could no longer hold back the onslaught of tit flesh, Denise’s new JJ cup tits bouncing in their new found freedom.  </w:t>
      </w:r>
    </w:p>
    <w:p>
      <w:pPr>
        <w:pStyle w:val="Normal"/>
        <w:jc w:val="both"/>
        <w:rPr>
          <w:b/>
          <w:b/>
          <w:sz w:val="24"/>
        </w:rPr>
      </w:pPr>
      <w:r>
        <w:rPr>
          <w:b/>
          <w:sz w:val="24"/>
        </w:rPr>
      </w:r>
    </w:p>
    <w:p>
      <w:pPr>
        <w:pStyle w:val="Normal"/>
        <w:jc w:val="both"/>
        <w:rPr>
          <w:b/>
          <w:b/>
          <w:sz w:val="24"/>
        </w:rPr>
      </w:pPr>
      <w:r>
        <w:rPr>
          <w:b/>
          <w:sz w:val="24"/>
        </w:rPr>
        <w:t>Denise started to examine her self all over, now that the transformation was complete, “Do you want some mirrors?” Stuart asked as he clicked his fingers and suddenly a collection of mirrors appeared in front of Denise making a semicircle, “Wow I’m gorgeous!” exclaimed Denise, “I don’t know why but I used to hate big breasts but now for some reason I love them!” she continued, “Yeah um, that’s my fault, I changed your opinion on big tits so that you would be happy in your new form” replied Stuart as he made his way over to Denise, “Thank you lover!  Thank you!” responded Denise running over to Stuart, tits bouncing left right and centre, Stuart stopped walking and opened his arms, he knew what was coming.  Denise leaped onto Stuart, sending him to the floor.  Denise was quick to impale herself on Stuart's foot-long-chilly-dog.  Stuart was surprised at Denise’s tightness but that didn’t stop him from giving her the ride of her life.  Denise would raise her self off the ground, leaving only the head of Stuart's cock in her, now over sensitised, pussy only to slam herself down all the way to Stuart's groin.  Then Denise changed positions, now her back was to Stuart and she was humping his dick for all she was worth.  Stuart took full advantage of this opportunity and leaned forward and started to play with Denise’s tits from behind, this pushed Denise over the edge and she started to cum with tremendous force, pussy juice was leaking its way out and dripping down Stuart's body.  “Thank you lover, that was fantastic!” Denise said panting heavily, “No problem, now how about we get you a new outfit?” replied Stuart, “That would be wonderful lover” Denise stated as she got to her feet, Stuart stood up and placed his hands on Denise’s tits and started to make circular motions with his hands, amazingly a new bikini was being formed where his hands were, first he made some small cups, just big enough to cover her nipples, next he moved onto her bikini bottom making the straps a clear plastic and using a minimal amount of material on her snatch, you could almost say she was wearing dental floss.  Stuart stood back and marvelled at his handy work, the woman of his dreams, wearing this very small, very sexy black bikini.</w:t>
      </w:r>
    </w:p>
    <w:p>
      <w:pPr>
        <w:pStyle w:val="Normal"/>
        <w:rPr>
          <w:b/>
          <w:b/>
          <w:sz w:val="24"/>
        </w:rPr>
      </w:pPr>
      <w:r>
        <w:rPr>
          <w:b/>
          <w:sz w:val="24"/>
        </w:rPr>
      </w:r>
    </w:p>
    <w:p>
      <w:pPr>
        <w:pStyle w:val="Normal"/>
        <w:rPr>
          <w:b/>
          <w:b/>
          <w:sz w:val="32"/>
          <w:szCs w:val="32"/>
        </w:rPr>
      </w:pPr>
      <w:r>
        <w:rPr>
          <w:b/>
          <w:sz w:val="32"/>
          <w:szCs w:val="32"/>
        </w:rPr>
        <w:t>9</w:t>
      </w:r>
    </w:p>
    <w:p>
      <w:pPr>
        <w:pStyle w:val="Normal"/>
        <w:jc w:val="both"/>
        <w:rPr>
          <w:b/>
          <w:b/>
          <w:sz w:val="24"/>
        </w:rPr>
      </w:pPr>
      <w:r>
        <w:rPr>
          <w:b/>
          <w:sz w:val="24"/>
        </w:rPr>
        <w:t>“</w:t>
      </w:r>
      <w:r>
        <w:rPr>
          <w:b/>
          <w:sz w:val="24"/>
        </w:rPr>
        <w:t>Are you ready to meet some friends of mine?” Stuart asked taking Denise’s hand, she nodded her agreement while lightly stroking Stuart's nob then in a flash they were both back at Stuart's towel.  “Denise, the tall one is Heather, the one on Heather’s face is Melissa and the other one is Lisa” stated Stuart just before the girls stopped their marathon three-some, “Hey guys look!  It’s Stuart!” stated Lisa giving him a wink, “So who’s the friend?” asked Melissa, finally getting off of Heather, “This ladies, is Denise” Stuart replied, gesturing for Denise to do a little spin.  “Is there anything you girls want to try out or shall we just get to fucking?” asked Stuart with a grin, “Fuck me!  Please fuck me!” gasped Lisa as she lunged at him.  She quickly had Stuart on the floor and pumping away at his massive boner while she massaged his face with her huge tits, Stuart gripped tightly onto Lisa’s butt cheeks forcing his cock further into her cunt, “Oh god, oh god, fuck yes, yes, yes, OH MY FUCKING GOD YES!” Lisa screamed in an every escalating voice as her orgasm quickly built to an unimaginable level and erupted, sending forth a torrent of pussy juice.</w:t>
      </w:r>
    </w:p>
    <w:p>
      <w:pPr>
        <w:pStyle w:val="Normal"/>
        <w:jc w:val="both"/>
        <w:rPr>
          <w:b/>
          <w:b/>
          <w:sz w:val="24"/>
        </w:rPr>
      </w:pPr>
      <w:r>
        <w:rPr>
          <w:b/>
          <w:sz w:val="24"/>
        </w:rPr>
      </w:r>
    </w:p>
    <w:p>
      <w:pPr>
        <w:pStyle w:val="Normal"/>
        <w:jc w:val="both"/>
        <w:rPr/>
      </w:pPr>
      <w:r>
        <w:rPr>
          <w:b/>
          <w:sz w:val="24"/>
        </w:rPr>
        <w:t>Breathing heavily Lisa rolled off of Stuart, “Hay Stuart?” asked Lisa, “Can I fuck Denise?” she continued, “Of course you can, I’m not going to hold you back” replied Stuart, “There’s just one little thing I want you to do though Stuart” Lisa said giving him some puppy dog eyes, “What’s that?” came Stuart's immediate reply, “I want to try out having a cock!  A nice big cock like yours!” Lisa responded blushing, “Well ok then if you want” Stuart said hesitantly, “Kiss my dick and your wish will be granted” he added, thrusting his hips out in Lisa’s direction, Lisa quickly made her way over to Stuart's cock and kissed it like there was no tomorrow.  As soon as she got to her feet Lisa grasped her groin as she felt her new hardware growing, seemingly out of nowhere.  It slowly forced its way past her hands, as it grew bigger Lisa placed her hands around her new cock’s girth, it continued to grew getting longer and fatter until it reached down to Lisa’s knees, its girth a good 12”, “Come here Denise” Lisa ordered, “But I’m not a lesbian!” protested Denise, looking at Stuart, “That’s true” replied Stuart as he clicked his fingers, “But you are bi” he added with a grin, “Oh yes, come here you sexy thing!” Denise responded walking up to Lisa as she took off her outfit.</w:t>
      </w:r>
    </w:p>
    <w:p>
      <w:pPr>
        <w:pStyle w:val="Normal"/>
        <w:jc w:val="both"/>
        <w:rPr>
          <w:b/>
          <w:b/>
          <w:sz w:val="24"/>
        </w:rPr>
      </w:pPr>
      <w:r>
        <w:rPr>
          <w:b/>
          <w:sz w:val="24"/>
        </w:rPr>
      </w:r>
    </w:p>
    <w:p>
      <w:pPr>
        <w:pStyle w:val="Normal"/>
        <w:jc w:val="both"/>
        <w:rPr>
          <w:b/>
          <w:b/>
          <w:sz w:val="24"/>
        </w:rPr>
      </w:pPr>
      <w:r>
        <w:rPr>
          <w:b/>
          <w:sz w:val="24"/>
        </w:rPr>
        <w:t xml:space="preserve">Lightly Denise pushed Lisa down onto the sand and slowly inserted Lisa’s monster cock into her pussy all the while looking into each others eyes, their large boobs collided and Denise started to rock back and forth, forcing their tits to rub together, “Oh yes, yes, I can, feel it, b-building” panted Lisa as she grabbed hold of Denise’s ass, forcing it down on her dick, “I’m so full, so full, it’s unbelievable” huffed Denise as Lisa’s nob filled every nock and cranny in her cunt, “Oh my god!  Here it comes!” gasped Lisa as her penis readied for lift-off, “YES, YES, FUCK ME YES, FUCK ME LIKE A CHICKEN!  OH GOD YES!” shouted Denise as her own orgasm blasted through her body, her cunt contracting down on Lisa’s dick making her shoot her load in Denise’s love box.  Lisa simply thrust her cock further into Denise’s pussy as well as thrusting her chest into the air as her head flopped down onto the sand, her eyes receding into her head, mouth agape, the sensation being that powerful.  The two girls laid on the sand recovering from the show they just put on.  The others just watched on in marvel as Lisa’s cock twitched from time to time.  </w:t>
      </w:r>
    </w:p>
    <w:p>
      <w:pPr>
        <w:pStyle w:val="Normal"/>
        <w:jc w:val="both"/>
        <w:rPr>
          <w:b/>
          <w:b/>
          <w:sz w:val="24"/>
        </w:rPr>
      </w:pPr>
      <w:r>
        <w:rPr>
          <w:b/>
          <w:sz w:val="24"/>
        </w:rPr>
      </w:r>
    </w:p>
    <w:p>
      <w:pPr>
        <w:pStyle w:val="Normal"/>
        <w:jc w:val="both"/>
        <w:rPr/>
      </w:pPr>
      <w:r>
        <w:rPr>
          <w:b/>
          <w:sz w:val="24"/>
        </w:rPr>
        <w:t>Eventually Stuart got bored waiting for the girls to come round and so wished for them to be fully energized, instantly both girls awoke and sat comfortable on the sand.  “Right then Denise I think it’s time me and you did it!” Stuart said getting to his feet, Denise’s face lit up with joy, “But it won’t be how you think it should be” Stuart added as he clicked his fingers, as he made his way over to Denise Stuart quickly turned into a girl.  He was now only 5’3”, with a wasp thin waist, flaring womanly hips, a firm bubblegum ass, huge JJ cup boobs riding firm on his chest with huge 3” long and 2” round nipples, well toned sexy legs, platinum blonde hair going down to the small of his back, amazing green eyes and blood red lips and the tightest pussy in the world.  “Oh Stuart!” gasped Denise in shock, she then looked down at her self, “Stuart I feel really weird, what’s happening to me?” she asked, “That’s simple my cute little honey bun, from now on when ever I turn my self into a girl, or give my self a pussy you will grow a dick that will stretch down to the floor and the only way for you to come will be in me” replied Stuart, just as Denise’s cock finished growing.</w:t>
      </w:r>
    </w:p>
    <w:p>
      <w:pPr>
        <w:pStyle w:val="Normal"/>
        <w:jc w:val="both"/>
        <w:rPr>
          <w:b/>
          <w:b/>
          <w:sz w:val="24"/>
        </w:rPr>
      </w:pPr>
      <w:r>
        <w:rPr>
          <w:b/>
          <w:sz w:val="24"/>
        </w:rPr>
      </w:r>
    </w:p>
    <w:p>
      <w:pPr>
        <w:pStyle w:val="Normal"/>
        <w:jc w:val="both"/>
        <w:rPr>
          <w:b/>
          <w:b/>
          <w:sz w:val="24"/>
        </w:rPr>
      </w:pPr>
      <w:r>
        <w:rPr>
          <w:b/>
          <w:sz w:val="24"/>
        </w:rPr>
        <w:t>Stuart stood in front of Denise his massive tits in her face, her nob just able to find a path through the mind field of tit flesh, “Now fuck me” demanded Stuart as he pushed his melons around Denise’s massive slab of meat.  Denise could not hold back any longer and the pair of them started to grope each other, within seconds Stuart was on his back with Denise’s dong deep inside him, “Oh yes!  Keep going!  Keep going!” panted Stuart as his orgasm quickly built up inside him, then Denise started to suck on a nipple sending Stuart over the edge, “OOOOOOOOOOH GOOOOOOOD!” shouted Stuart as his first female orgasm surged through his body.  It only took Stuart a few minutes to recover, “Man that felt strange” he said getting to his feet, “A little too strange” he added as he clicked his fingers and returned to normal, he looked over to Denise to check that she too had reverted back to his dream girl and was pleased to see that his wish had worked perfectly, “Hay Stuart?” Lisa asked, “Yes Lisa?” responded Stuart, “Can I have my cunt back, this cock, although nice just isn’t for me” requested Lisa, “OK Lisa what ever you want” answered Stuart as he clicked his fingers, spontaneously Lisa’s dick started to shrink and a pussy was forming underneath it but it stopped at about 4” long confused Lisa asked, “Hay Stuart what gives?” “What?  I’ve just given you a highly enlarged clit, it’s now one hundred times more sensitive than it used to be” stated Stuart, “Really? Asked Lisa as she reached down to touch it, as soon as she touched it she gasped in delight and rolled onto her back, enjoying every single sensation, “Of course it’s only that sensitive when you touch it” Stuart said before looking at his watch that magically appeared on his arm, “I think it’s about time to call it a day” he added, making sure that Lisa could hold of the urge to touch herself long enough to have a half normal life.  “Well I guess I’ll see you around sometime, come on Denise” Stuart said as he collected his things up, “WAIT!” shouted Melissa, “You can’t leave us like this!” she added emphasizing her huge chest, “Hmm yes they are a bit of a hindrance in normal life aren’t they?” Stuart said, thinking of a solution, “I know, I wish I lived in a big mansion and that all the woman I’ve fucked on the beach today live with me”.  In an instant Stuart was in a room that could only be described as the master master bedroom, being larger than anything he could have imagined, and all the woman he’d fucked were there as well, all in their modified forms.  “This is so cool” Stuart said, “I wish I would never have to worry about money ever,” Stuart added as he inspected all the girls, “I wish you were all my love slaves” he wished, sitting on the bed, “Why are we here?” asked on of the women, Stuart ignored here and carried on with his list, “I wish that nobody would worry about any of us” by this time most of the girls had given in to their new urges to love Stuart and were stroking or kissing his form, “No!  This isn’t right I’m out of here love!” said Melissa in-between lustful kisses, “Ok, then you give me no choice” replied Stuart getting to his feet, “I wish that you all will do anything I say.  You will be completely obedient to me.  You love me and each other unconditionally but me above all others” Stuart sat back down again, “Now please stand in a line, all of you” he said in a calm voice, instantly the girls stopped their caresses and stood in a line.  Stuart examined each girl, “You will be my girl friend when we are out in public” he said cupping Denise’s melons.  He made Heather an even 6’ most of which was in her legs, “You shall be my maid, you’ll always clean in a sexy manner” he said giving her ass a pinch.  “And as for you” Stuart continued, cupping Melissa’s hot cunt, “You shall be my chief, all the sauces you’ll need will come from your tits, as long as you are in the kitchen you will be topless” Stuart finished reducing Melissa’s huge boobs to a more manageable E cup.   He went through the rest of the group giving them all jobs, some of them would do the gardening, while others would do the grocery shopping, eventually all the girls had some job to do, “Well, what are you waiting for?  Get to it!” Stuart ordered, “It’s nearly time for dinner and look at this place it’s a mess!” he added, all the girls dipped their heads and said, “Yes master”.  Stuart sat back down on the bed and enjoyed the blow job that Susan was giving him, “Yep this is going to be a good life” he said to himself as Susan placed her pussy in his face.</w:t>
      </w:r>
    </w:p>
    <w:p>
      <w:pPr>
        <w:pStyle w:val="Normal"/>
        <w:jc w:val="both"/>
        <w:rPr>
          <w:b/>
          <w:b/>
          <w:sz w:val="24"/>
        </w:rPr>
      </w:pPr>
      <w:r>
        <w:rPr>
          <w:b/>
          <w:sz w:val="24"/>
        </w:rPr>
      </w:r>
    </w:p>
    <w:p>
      <w:pPr>
        <w:pStyle w:val="Heading1"/>
        <w:rPr/>
      </w:pPr>
      <w:r>
        <w:rPr/>
        <w:t xml:space="preserve">One year later </w:t>
      </w:r>
    </w:p>
    <w:p>
      <w:pPr>
        <w:pStyle w:val="BodyText2"/>
        <w:rPr/>
      </w:pPr>
      <w:r>
        <w:rPr/>
        <w:t>Stuart lead a very happy life of sex, sex and more sex, his little group was no longer little consisting of one man (him) and about twenty girls, he’s even got that really fit bird off TV, you know the one with the lips, of course it wasn’t really hard, a simple wish here another wish there.  Denise is still his “public” girl friend; he couldn’t dream of having anyone else as his girlfriend after all she was his dream girl, now both physically and mentally.</w:t>
      </w:r>
    </w:p>
    <w:p>
      <w:pPr>
        <w:pStyle w:val="BodyText2"/>
        <w:rPr/>
      </w:pPr>
      <w:r>
        <w:rPr/>
      </w:r>
    </w:p>
    <w:p>
      <w:pPr>
        <w:pStyle w:val="BodyText2"/>
        <w:rPr/>
      </w:pPr>
      <w:r>
        <w:rPr/>
        <w:t>The end.</w:t>
      </w:r>
    </w:p>
    <w:p>
      <w:pPr>
        <w:pStyle w:val="BodyText2"/>
        <w:rPr/>
      </w:pPr>
      <w:r>
        <w:rPr>
          <w:b w:val="false"/>
          <w:sz w:val="20"/>
        </w:rPr>
        <w:t xml:space="preserve">Comments good or bad can be sent to </w:t>
      </w:r>
      <w:hyperlink r:id="rId2">
        <w:r>
          <w:rPr>
            <w:rStyle w:val="InternetLink"/>
            <w:b/>
            <w:sz w:val="20"/>
          </w:rPr>
          <w:t>benji_dude36@hotmail.com</w:t>
        </w:r>
      </w:hyperlink>
      <w:r>
        <w:rPr>
          <w:b w:val="false"/>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jc w:val="both"/>
      <w:outlineLvl w:val="0"/>
    </w:pPr>
    <w:rPr>
      <w:b/>
      <w:bCs/>
      <w:sz w:val="36"/>
      <w:szCs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szCs w:val="24"/>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2:18:00Z</dcterms:created>
  <dc:creator>Ben Collings</dc:creator>
  <dc:description/>
  <dc:language>en-US</dc:language>
  <cp:lastModifiedBy>Ben Collings</cp:lastModifiedBy>
  <dcterms:modified xsi:type="dcterms:W3CDTF">2004-03-03T04:11:00Z</dcterms:modified>
  <cp:revision>125</cp:revision>
  <dc:subject/>
  <dc:title>Hurry Up</dc:title>
</cp:coreProperties>
</file>