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sz w:val="32"/>
          <w:szCs w:val="32"/>
        </w:rPr>
        <w:t>A Second Chanc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8"/>
          <w:szCs w:val="28"/>
        </w:rPr>
      </w:pPr>
      <w:r>
        <w:rPr>
          <w:rFonts w:eastAsia="Times New Roman" w:cs="Times New Roman"/>
          <w:sz w:val="32"/>
          <w:szCs w:val="32"/>
        </w:rPr>
        <w:t>By:  Kelly Rigm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32"/>
          <w:szCs w:val="32"/>
        </w:rPr>
        <w:t>Visit BumpsGalore.tripod.com for all the expansion links and stories you can handle and more.  Celebrating 5000 hits in our first wee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I want to give you a second chance, Mabel." the South-American goddess said in earnest.  "I want to give you back your youth. " </w:t>
      </w:r>
    </w:p>
    <w:p>
      <w:pPr>
        <w:pStyle w:val="Normal"/>
        <w:rPr>
          <w:rFonts w:ascii="Times New Roman" w:hAnsi="Times New Roman" w:eastAsia="Times New Roman" w:cs="Times New Roman"/>
          <w:sz w:val="28"/>
          <w:szCs w:val="28"/>
        </w:rPr>
      </w:pPr>
      <w:r>
        <w:rPr>
          <w:rFonts w:eastAsia="Times New Roman" w:cs="Times New Roman"/>
          <w:sz w:val="28"/>
          <w:szCs w:val="28"/>
        </w:rPr>
        <w:tab/>
        <w:t>The old spinster to whom she directed this request inclined her gray head forward a bit and thought back to the skinny unnattractive girl she'd been nearly sixty years past.  " I had my chance.  I didn't have what it took then and I won't now.  Just go away dear. " she croaked sadly, her rhuemy old eyes filling with tears.</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Sorry, Mable, " the goddess said with a more firm tone, "but I don't take no for an answer. " Mable looked up in time to see the beautiful deity point her finger.  </w:t>
      </w:r>
    </w:p>
    <w:p>
      <w:pPr>
        <w:pStyle w:val="Normal"/>
        <w:rPr>
          <w:rFonts w:ascii="Times New Roman" w:hAnsi="Times New Roman" w:eastAsia="Times New Roman" w:cs="Times New Roman"/>
          <w:sz w:val="28"/>
          <w:szCs w:val="28"/>
        </w:rPr>
      </w:pPr>
      <w:r>
        <w:rPr>
          <w:rFonts w:eastAsia="Times New Roman" w:cs="Times New Roman"/>
          <w:sz w:val="28"/>
          <w:szCs w:val="28"/>
        </w:rPr>
        <w:tab/>
        <w:t>Suddenly Mable found herself sixty years younger in a pair of baggy stretch pants and a loose halter top.  Neither stayed that way though as her flat chest abruptly inflated into a pair of scrumptious melons that filled the halter top to the point of tearing.  Her stretch pants were getting a workout too as her hips filled out to either side, making her take a few awkward steps as her stance widened, and lean forward as her butt blew out into a pair of soccerballs in the rear.  Taking wide curvy steps that made her breasts almost bounce free of the skimpy top, Mable rushed over to the mirror to take in her new form.</w:t>
      </w:r>
    </w:p>
    <w:p>
      <w:pPr>
        <w:pStyle w:val="Normal"/>
        <w:rPr>
          <w:rFonts w:ascii="Times New Roman" w:hAnsi="Times New Roman" w:eastAsia="Times New Roman" w:cs="Times New Roman"/>
          <w:sz w:val="28"/>
          <w:szCs w:val="28"/>
        </w:rPr>
      </w:pPr>
      <w:r>
        <w:rPr>
          <w:rFonts w:eastAsia="Times New Roman" w:cs="Times New Roman"/>
          <w:sz w:val="28"/>
          <w:szCs w:val="28"/>
        </w:rPr>
        <w:tab/>
        <w:t>"Oh thank you, Goddess !  Thank you ! " she gasped with reinvigorated lungs and a young girlish voice.  The Goddess only nodded in acknowledgement and faded out of sight.  Mable scarcely had the wits to be amazed as she turned back and spun her reflection in the mirror, shaking her big ass with hands akimbo, before practicing a few naughty bows forward that flashed her obscene cleavage and once allowed her honeydew melons to spring free of the flimsy top, long thick nipples popping out as if begging to be sucked.  She stuck them back in and enjoyed manhandling her massive rack with her hands, having never had big breasts before.  She looked over her shoulder and watched her reflection take big long steps that did things with her ass that seemed almost sinful.  The fat and flesh gyrating back there was enough to make her horny, she loved to think what it would do to men.  After a few experimental jumps that send shockwaves through her charms and some saucy shakes of her new big mankillers, Mable decided it was time to scratch her itch.  She giggled when she suddenly realized that her pussy was twice the size it had once been, the lips very pronounced in her tight pants without any underwear to disguise it.  For a moment she was tempted to just sit down on the bed and masturbate until she blew, but she wanted the first time in her new body to be the real McCoy.  She needed herself a man.</w:t>
      </w:r>
    </w:p>
    <w:p>
      <w:pPr>
        <w:pStyle w:val="Normal"/>
        <w:rPr>
          <w:rFonts w:ascii="Times New Roman" w:hAnsi="Times New Roman" w:eastAsia="Times New Roman" w:cs="Times New Roman"/>
          <w:sz w:val="28"/>
          <w:szCs w:val="28"/>
        </w:rPr>
      </w:pPr>
      <w:r>
        <w:rPr>
          <w:rFonts w:eastAsia="Times New Roman" w:cs="Times New Roman"/>
          <w:sz w:val="28"/>
          <w:szCs w:val="28"/>
        </w:rPr>
        <w:tab/>
        <w:t>Walking out of her room in the retirement center, she made her way towards the front door, taking those long steps that set the men's tongue's wagging and nearly made their eyes pop out of their heads.  Smiling at the orderly at the door, she reached up and gave her full ripe breast a gentle squeeze as she ran her tongue over her lips saucily.  She snorted at his embarrassment when he suddenly jerked and grabbed at himself inadvertenly, ducking down beneath the counter to hide the surely spreading stain.  Pushing open the glass doors, she smelled the sweet of air of freedom and shimmied her chest a little to psyche herself.  It was time to get some rod.</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A couple dozen long sexy strides brought her to the apartment complex just next door to the center.  She hadn't really decided what to do when the young halfway-handsome executive stepped out of his groundfloor apartment and started for his convertible.  He barely had his key out of the lock when she tackled him against the door, shoving her big soft breasts against his chest, her hand going to his rapidly stiffening iron.  A tiny squeek of dismay escaped him when he saw what formidable proportions she possessed.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Open up. " she ordered, her hand still tight on his dick.  He unlocked the door hastily and turning the handle found himself pushed inside and onto the nearby couch.  Shutting the door, Mable lit for the couch like a streak, her big knockers bouncing out of her top in her haste, before being planted on the man's face.  Raising his hands to defend himself his palms only found the sweet flesh of her chest and with a slight whimper when she unzipped his pants and found his cock again, relented himself to her power.  That whimper was soon one-upped by a scream, when she rammed herself down on his steel-like boner and began to rock back and forth  and every direction with his tool deep inside her.  Not knowing how to really enjoy sex, she practically tore his dick off as she wrestled him between her huge hips, forcing his face into his breasts over and over, and forcing him to lick them clean more than once.  He was crying uncontrollably before she finally orgasmed like a dam breaking, fluids soaking his crotch as she came and came for minutes.  Shuddering as she finally stopped releasing, she slid off of his rod and stood with only a little difficulty, pulling her top back of her tanned jugs and her stretch pants above her bulging curves.  "You're welcome. " she cooed to the sobbing man holding his rapidly shrivelling dick hanging at an odd angle.  Putting an added shake in her step, she walked out the door, grabbing his car keys as she went.  </w:t>
      </w:r>
    </w:p>
    <w:p>
      <w:pPr>
        <w:pStyle w:val="Normal"/>
        <w:rPr>
          <w:rFonts w:ascii="Times New Roman" w:hAnsi="Times New Roman" w:eastAsia="Times New Roman" w:cs="Times New Roman"/>
          <w:sz w:val="28"/>
          <w:szCs w:val="28"/>
        </w:rPr>
      </w:pPr>
      <w:r>
        <w:rPr>
          <w:rFonts w:eastAsia="Times New Roman" w:cs="Times New Roman"/>
          <w:sz w:val="28"/>
          <w:szCs w:val="28"/>
        </w:rPr>
        <w:tab/>
        <w:t>Cruising down the street in her new convertible, Mable needed only a minute or two to find a trendy little club a few streets over.  People gaped slack-jawed when the curvacious bomb with her wet kooter on proud display got out of the slick new top-down Mustang in the handicapped parking space.  Marching past a line of impatient wanna-be patrons, she walked up to the bouncer and grabbing his hand stuck it on her sticky camel-toe.  Jerking his hand back in surprise, he adopted a slightly scared expression and quickly unhooking the rope, let her through so that he could stare after her in amazement.</w:t>
      </w:r>
    </w:p>
    <w:p>
      <w:pPr>
        <w:pStyle w:val="Normal"/>
        <w:rPr>
          <w:rFonts w:ascii="Times New Roman" w:hAnsi="Times New Roman" w:eastAsia="Times New Roman" w:cs="Times New Roman"/>
          <w:sz w:val="28"/>
          <w:szCs w:val="28"/>
        </w:rPr>
      </w:pPr>
      <w:r>
        <w:rPr>
          <w:rFonts w:eastAsia="Times New Roman" w:cs="Times New Roman"/>
          <w:sz w:val="28"/>
          <w:szCs w:val="28"/>
        </w:rPr>
        <w:tab/>
        <w:t>The inside of the club was bouncing for this time of day and it took only a few minutes before nearly half the patrons were gaping at this hourglass-figured beauty in skintight tacky outfit bouncing and jiggling on the dance floor.  Soon nearly three guys were rubbing and grabbing her all at once trying to get her grind with them.  Grind she did.  Aggressively grabbing the one she liked best, she led him back to the ladies room where despite a pair of shocked twenty-somethings doing make-up in the mirror, she dropped her pants and knocked him to the floor, tearing his boxers down so fast that it nearly caught his massive boner.  Shocked and appalled, the two women cursed and left, leaving Mable to shove her freed titties against the man's face and pin him with her wide hips, licking and biting and growling as she had her way with him.  His dick was bigger than the well-dressed exec's, she purred and hissed as it spread her walls wide and smashed him up and down with her big caboose over and over, driving him as deep as he would go into her.  He was soon crying out for help by the time she finally cummed like mad on his candlestick at last, drawing in her breath sharply at the mind-blowing release.  Standing up and putting her jigglebunnies back in their place and squaring up her pants over her sweaty curves, she considered the sweat-drenched and frightened man on the bathroom floor for a moment.</w:t>
      </w:r>
    </w:p>
    <w:p>
      <w:pPr>
        <w:pStyle w:val="Normal"/>
        <w:rPr/>
      </w:pPr>
      <w:r>
        <w:rPr>
          <w:rFonts w:eastAsia="Times New Roman" w:cs="Times New Roman"/>
          <w:sz w:val="28"/>
          <w:szCs w:val="28"/>
        </w:rPr>
        <w:tab/>
        <w:t>"Don't be such a baby." she said with disgust and raising a foot, kicked him in the head hard enough to bounce it off the bathroom wall, knocking him out or worse.  She didn't care.  Not even bothering to wipe the cum soaking through her stretch pants at her bearded clam, she marched out of the bathroom and towards the nearest exit, grabbing a hapless man on the way and making him lead her to his car.  When they got there she took the keys and then shoving his face into her big boobs, kneed him in the boner with all her might.  He collapsed on the ground weeping bitterly for his mother.  "Maybe she'll kiss it and make it feel better. " she sneered, peeling out of the parking lot on the hunt for more co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