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Go to:  bumpsgalore.tripod.com for the complete collection of my stories, loads of links, art, and more.  Your one-stop for the curvy and soft.</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The Bombshell</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32"/>
          <w:szCs w:val="32"/>
        </w:rPr>
        <w:t>By: Steam N Crem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 never asked for these powers.  That sounds so cliche but it's the truth on so many levels I cannot begin to explain.  But I can tr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 was just, well I won't say average, because I don't thing anyone is truly that, but I wasn't too far off the mark from normal when they started.  I had a good job, I was working towards a degree in marketing, and I was seeing a really great guy name Dale that I cared a lot about.  The makings of a very nice, very comfortable life.  If nothing changed for the next eighty years I would've been happy I think.  I don't know.  I guess I won't ever now.</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nyways, just when things were going good, that's when I had this... accident you could call it.  My cousin whose a chemist for a respectable perfume line wanted me to sample a new formula he'd made from his home lab.  He said that it used some chemicals that his company had banned from their formulas and he was wanting to prove to them that they were safe.  Turns out that for once, at least in this case, corporate America had the right idea about these chemicals.  They were bad news.  Very bad new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y cousin buys into the theory that hormones give off pheromones a kind of scent-sent sexual message that we give off when were attracted to someone.  By using these hormones in large doses in the perfumes, you could in theory attract the opposite sex more regularly just like if you were depositing these pheromones 24/7.  I wish I'd known this backstory then, rather than now.</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I tried it on, knowing that I probably would regret it.  My cousin is a genius, but his ability to learn from his mistakes can sometimes be sketchy.  Especially when he isn't taking any of the risk.  I should've known better, but I know I can't dwell on that now.</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 perfume, I now know, didn't just smell like I was giving off pheromones, it actually altered my DNA so that my body would release pheromones all the time.  A kind of jump-start to an engine I couldn't stop.  Unfortunately, you push without something giving, so my body developed an inhuman mechanism for delivering these pheromones:  it upped my estrogen levels through the roof and simulated every form of feminimity it could possibly develop on the female form.  I became a walking, talking pheromone.  But what's worse, those years at the gym I'd spent keeping myself in good shape went down the tube in second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Whereas I used to be able to squeeze into a size 6, I'm lucky if I can fit a size 26 now.  My hips have turned into these ultra-curvy mankillers that are about two-feet wide and my butt has become these two firm little soccer-balls that twist and shout everywhere I go.  And my boobs...  oh, I don't even wanna talk about my boobs.  They went through puberty again at age 28... about fifty times.  I used to be happy about a modest B-cup, now they have to special order bras for my twin volleyballs that go with me everywhere.  It's embarrassing.  But not moreso than my estrogen blowing my stomach out like a basketball, trying to simulate pregnancy to up my pheromone count even further.  Now I'm just a curvy overinflated blow-up doll that is perpetually knocked-up.  Fortunately, the effects aren't permanent.  As long as I remain calm and don't become aroused, even in the slightest, I can still wear my old clothes and recognize myself in the mirror.  But if I even think, literally even think, about something remotely sexual, I start popping buttons and seams like crazy.  It's horrifying.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sz w:val="28"/>
          <w:szCs w:val="28"/>
        </w:rPr>
        <w:t>But at the same time, it does have it's advantages.  My ultra-feminine attributes aren't entirely normal after all.  My breasts are full of mother's milk, but I don't know if these high-powered hydrants would be safe for newborn suckling.  I can fire these two milk cannons at the drop of a hat and hit targets with about 5 pounds of pressure per square inch up to 50 feet away.  My womb, which is actually just filled with estrogen-based fluid, is lighter than water, in fact even air, allowing me to lift into the sky like the balloon I am whenever I desire by altering the chemicals and turned the liquid into gas.  My bouncy big rear even comes in handy, blowing up to nearly four times it size if I need and releasing twice as many of the pheromones that already surround me like a sexually-charged cloud.  What makes men go gaga already, turns them into drooling mindless automatons.  So I'm the most unlikely sex bomb you'll ever hear about, but also the one doing most good out there.  I fight crime whenever the situation arises and try to avoid revealing my secret powers whenever they threaten to rear their inflated proportions, while living as close an approximation to a normal life as possible.  It isn't easy.  But I do the best I c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rPr>
        <w:t>Part 2-</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Before Ryan came over that night, I put on something that was pretty loose in all the right areas.  I planned on getting big, so there was no reason to have to change clothes at the last second or later that evening.  Plus, my closet had been getting a little bare of recent too, so I was trying to avoid bursting out of my outfits if I could help it.  It was a nice yellow number with stretch pants six sizes too big on bottom with a blouse ten sizes too big on top.  The difference between the two was mostly due to the fact that while my pants would have a monstrous rear end to deal with later, my blouse had to hold my volleyball breasts AND my basketball belly all at once, so it was better to go a little long with it, to make sure I was covered, literally.  I stayed focused as I got dinner ready, because my dinette's cramped and moving around with all my big bumps can be a recipe for stove burn, spilled stuff, and ruined outfits.  As I finished setting out the salad though and the buzzer went off on the intercom, I knew it was time for some magic.  As I walked over to the intercom, I let my focus slip away and thought about what I hoped Ryan and I would be doing tonight.  As the mental image brought a smile to my lips, it also brought a bulging fat rear to my pants, nicely filling out the wrinkles until they were non-existent, filled with my firm soccer balls of flesh.  My top which had been drooping over my braless B-cup, suddenly rose towards my chin, as my small boobs (never used to think of them that way) blew up into a pair of volleyballs on my chest.  They were firm and the skin taut with the gallon of milk each held in their depths.  As I hit the button on the intercom, my bloated pregant belly pressed against the wall like the skintight basketball it was.  I tugged the end of my suddenly very full blouse over the rotund projection.  </w:t>
      </w:r>
    </w:p>
    <w:p>
      <w:pPr>
        <w:pStyle w:val="Normal"/>
        <w:rPr>
          <w:rFonts w:ascii="Times New Roman" w:hAnsi="Times New Roman" w:eastAsia="Times New Roman" w:cs="Times New Roman"/>
          <w:sz w:val="28"/>
          <w:szCs w:val="28"/>
        </w:rPr>
      </w:pPr>
      <w:r>
        <w:rPr>
          <w:rFonts w:eastAsia="Times New Roman" w:cs="Times New Roman"/>
          <w:sz w:val="28"/>
          <w:szCs w:val="28"/>
        </w:rPr>
        <w:tab/>
        <w:t>" It's me ! " Ryan said on the other end of the intercom.</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Come on up. " I told him in what I hoped passed for a sexy voice.  Stepping back, I checked my curvy figure in the living room mirror.  All my feminine parts looked to have been inflated like balloons.  I shook my figure slightly, enjoying the bobbing of my bloated engorged breasts.  It would be a hot night tonight.  My hand carressed the maternal bump that was nestled directly beneath my massive knockers.  My pregnant stomach always worried me on dates, being so out of place out what was otherwise an hourglass body.  I wanted tonight to be perfect.  Concentrating on my fat butt, I blew it up to twice it's already full dimensions, taxing my stretch pants like a 250-pound woman can.  Those soccer balls now dwarfed basketballs.  I shook my new huge caboose, complete with fantasy curvy hips, getting the feel for my new shape.  The additional pheromones should make the appetizer as good as the dessert I thought to myself.  Smoothing down my blouse around my sides, I frowned slightly as I made my reflection do a spin in place.  My waist remained the same as always, which with dream mankillers and huge boobs like I had, would've been a dynamite combination for the perfect body, but with my fully pregnant belly sharing my curvy hips with originally full cheeks blown up even further, the effect was mostly lost.  A bit of anxiety crept into my distended gut and I soothed it with my hand as I indulged myself with a bit extra in the backside, making those overinflated basketballs become small beachballs.  I looked like the fattest sow in the world, or a backwoods blow-up doll after a horrible accident, but the extra pheromones hid any insecurities I might have when Ryan arrived.  Unfortunately, whereas my normal pheromone release allowed me to keep the company of a man civil, triple that amount guaranteed at least one sexual episode before we even made it to the dinner table.  Oh well, I'd just eliminated any chance that what I'd planned for the evening wouldn't happen.  Of course, the additional 120 pounds I'd just put on in the last five minutes, wouldn't aid him any in sweeping me off my feet, so I changed the chemical formula in my womb to make me lighter, taking me up about that amount of weight, so that I wouldn't be floating off during intercourse, but without giving him a hernia either.  My pheromones I knew had saturated the hallway via my door, so it was little surprise when I found Ryan fully erect in his slacks and lustful standing in my doorway with flowers.  He wanted to speak I could tell, he was such a decent guy, but the overpowering cloud of pheromones all around him, drove him directly against me, his hard boner digging against my huge belly.  His hands couldn't stay off my massive hindquarters, nearly four feet wide, while his mouth dipped repeatedly from my hungry lips to my achingly fully breasts.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32"/>
          <w:szCs w:val="32"/>
        </w:rPr>
      </w:pPr>
      <w:r>
        <w:rPr>
          <w:rFonts w:eastAsia="Times New Roman" w:cs="Times New Roman"/>
          <w:sz w:val="32"/>
          <w:szCs w:val="32"/>
        </w:rPr>
        <w:t>Part 3-</w:t>
      </w:r>
    </w:p>
    <w:p>
      <w:pPr>
        <w:pStyle w:val="Normal"/>
        <w:rPr>
          <w:rFonts w:ascii="Times New Roman" w:hAnsi="Times New Roman" w:eastAsia="Times New Roman" w:cs="Times New Roman"/>
          <w:sz w:val="28"/>
          <w:szCs w:val="28"/>
        </w:rPr>
      </w:pPr>
      <w:r>
        <w:rPr>
          <w:rFonts w:eastAsia="Times New Roman" w:cs="Times New Roman"/>
          <w:sz w:val="28"/>
          <w:szCs w:val="28"/>
        </w:rPr>
        <w:t>As I walked towards the supply room with notepad in hand, the thought about Ryan came unbidden.  His trustworthy smile, his tousled hair, his strong hands, his soft kiss...</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My eyes grew big the same time my hips, belly, and breasts followed suit.  Grabbing the doorknob to my right, I quickly ducked out of sight into the... secondary copier room.  I cursed myself for two reasons.  For wearing the dark brown form-fitting skirt and button-up long-sleeved blouse to work today and for choosing the secondary copier room as a hideout.  The room wasn't frequented very often, but when lines formed in the main one, the run-off came here to use the old copier stored down the hall.  I hurriedly unbuttoned my blouse front as my B-cup breasts began to fill up like balloons attached to a garden hose.  Plumpening with mother's milk at an alarming rate, I barely got my front open before the volleyball sized milk cannons stopped growing.  I'd saved the blouse, but unfortunately, I'd meanwhile sacrificed my skirt, which had no hope against my rapidly widening hips, bulging butt, and bloating pregnant belly.  Seams whined and gave as my proportions filled, over-filled, and overcame the brown beauty I'd bought on clearance last week.  Fortunately I was bright enough to have hid a spare skirt of my bigger dimensions in about every room and office in the building and with some luck, I found that the one here happened to almost match my top too.  Quickly slipping on the bigger alternative over my naked lower-quarters, I did my best to refasten my blouse of my now monstrous milk-filled mammaries.  Squeezing them helped some, but I made a mental note to get a bra hid in here in the future too.  Finally the sweater closed over the huge tits with some difficulty, though the top three buttons refused to cooperate, leaving me with four inches of jaw-dropping cleavage.  I suddenly had more curves than a perfect sphere.  Trying to not look obvious or sexy, both difficult in this shape, I opened the door and quietly made for the nearest exit, which was a short walking distance to the parking lot.  There would be less people outside and once out, I could go home and cram myself into something a little looser and then get back.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I tried to ignore the fact that my butt danced and jiggled with every step I took and my achingly full breasts bounced against my bulging full belly like jello-filled water balloons.  All eyes were on my curvacious bulging measurements all the way to the exit.  I knew I must have looked like I was pregnant with twins, months after a boob and butt job.  But I kept my eyes down and avoiding any eye contact, slipped outside and to my car.  I breathed a sigh of relief that rubbed my milky monsters against my steering wheel.  Sticking the car in Overdrive, I made for home at 70 m.p.h. trying to escape my humiliation once more.  The flashing lights were the last thing I needed as I got pulled over on the Interstate.  I was probably the last thing the cop expected when he walked up moments later.  He gaped for a full second at my tightly-encased shapely form.  His eyes rested on my sweater-splitting cleavage moments before dipping to my full pregnant belly.  </w:t>
      </w:r>
    </w:p>
    <w:p>
      <w:pPr>
        <w:pStyle w:val="Normal"/>
        <w:rPr>
          <w:rFonts w:ascii="Times New Roman" w:hAnsi="Times New Roman" w:eastAsia="Times New Roman" w:cs="Times New Roman"/>
          <w:sz w:val="28"/>
          <w:szCs w:val="28"/>
        </w:rPr>
      </w:pPr>
      <w:r>
        <w:rPr>
          <w:rFonts w:eastAsia="Times New Roman" w:cs="Times New Roman"/>
          <w:sz w:val="28"/>
          <w:szCs w:val="28"/>
        </w:rPr>
        <w:tab/>
        <w:t>" Ma'm, do you know why I pulled you over ?" he asked after the initial shock.  I knew my pheromones had to be doing a number on the guy for sure.</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Because I was doing 70 in a 50 ?" I copped to my crime, trying to look as sweet and innocent as possible.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That's right.  What're you in such a hurry about today ?" he fought to keep his eyes where they belonged, so I hindered him slightly, by lifting my left hand to gently resettle my bowling-ball breast in its tight container.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I was trying to get home to change my clothes, Officer." she stuck with the truth.  Ever so subtly, so as not to draw any attention, she began to concentrate on her butt, doubling it's padding and increasing her pheromone strength.  He seemed to waver as if being overpowered by lethal gas, but somewhat regained his composure.  His eyes were having a harder time of staying away from her milk-filled jugs now.  </w:t>
      </w:r>
    </w:p>
    <w:p>
      <w:pPr>
        <w:pStyle w:val="Normal"/>
        <w:rPr>
          <w:rFonts w:ascii="Times New Roman" w:hAnsi="Times New Roman" w:eastAsia="Times New Roman" w:cs="Times New Roman"/>
          <w:sz w:val="28"/>
          <w:szCs w:val="28"/>
        </w:rPr>
      </w:pPr>
      <w:r>
        <w:rPr>
          <w:rFonts w:eastAsia="Times New Roman" w:cs="Times New Roman"/>
          <w:sz w:val="28"/>
          <w:szCs w:val="28"/>
        </w:rPr>
        <w:tab/>
        <w:t>" I see...  Um, well, you know that such excessive speeding is a violation of state speed laws... " his words trailed off just as her attention turned from him to her tight bloated mammaries.  They were... growing.  Again.  She'd never felt them grow past the point they were at now, they were either normal, growing to this size, or this size.  But now they were getting bigger...  A LOT bigger.  She let out a tiny gasp as her volleyballs suddenly fought against the buttons of her blouse and began to pass the soccer ball standard.  She grabbed the unmilked monstrosities with both hands, drawing her breath sharply as they overfilled her palms.  They stopped short of destroying her blouse in front of the officer and basketball size both, leaving her sweater's seams and buttons groaning at the encased mass inside them.  She stared agape at her expanded bust for she didn't know how long, both from surprise and to avoid meeting the officer's gaze.  That turned out to be easier than she thought when she realized he wasn't looking at her eyes for an explanation.  He did eventually give her a quizzical look though.  By then an excuse had begun to formulate in her rattled brain.</w:t>
      </w:r>
    </w:p>
    <w:p>
      <w:pPr>
        <w:pStyle w:val="Normal"/>
        <w:rPr>
          <w:rFonts w:ascii="Times New Roman" w:hAnsi="Times New Roman" w:eastAsia="Times New Roman" w:cs="Times New Roman"/>
          <w:sz w:val="28"/>
          <w:szCs w:val="28"/>
        </w:rPr>
      </w:pPr>
      <w:r>
        <w:rPr>
          <w:rFonts w:eastAsia="Times New Roman" w:cs="Times New Roman"/>
          <w:sz w:val="28"/>
          <w:szCs w:val="28"/>
        </w:rPr>
        <w:tab/>
        <w:t>" Implants. " she tried to say very normally.  " When the pressure changes they expand.  It's... really embarrassing. " she managed.  She doubted he believed a word she said, but by the look on his face, he wasn't willing to explore further.  To encourage this train of thought, she blossomed her already seam-bursting butt to even greater measurements, making her pheromone stench irresistible.  The officer was suddenly very uncomfortable and doing his best to disguise a boner trying to push up his gunbelt by itself.</w:t>
      </w:r>
    </w:p>
    <w:p>
      <w:pPr>
        <w:pStyle w:val="Normal"/>
        <w:rPr>
          <w:rFonts w:ascii="Times New Roman" w:hAnsi="Times New Roman" w:eastAsia="Times New Roman" w:cs="Times New Roman"/>
          <w:sz w:val="28"/>
          <w:szCs w:val="28"/>
        </w:rPr>
      </w:pPr>
      <w:r>
        <w:rPr>
          <w:rFonts w:eastAsia="Times New Roman" w:cs="Times New Roman"/>
          <w:sz w:val="28"/>
          <w:szCs w:val="28"/>
        </w:rPr>
        <w:tab/>
        <w:t>" Um, try to keep your speed down from now on, ma'm.  Have a nice day. " he said to her twin bazooms, quickly ducking back to walk back to his cruiser briskly and peel out for the Interstate.  She felt sorry for the next bozo he pulled over with all that pent up energy.  Forgetting the cop for the moment, she looked back to her expanded bustline and touched the overblown mammaries gently with her hands.  They both seemed to be full of milk still, maybe moreso than before, an increase in capacity by a half-gallon in each breast at least.  Her boobs now hung off the sides of her massive belly like ripe melons, where before they'd stayed rigidly firm above it.  What had brought that on, I thought at the time.  This was definitely something that needed to be brought to my cousin's attention pronto.  I decided to stop by his place on the way home.</w:t>
      </w:r>
    </w:p>
    <w:p>
      <w:pPr>
        <w:pStyle w:val="Normal"/>
        <w:rPr>
          <w:rFonts w:ascii="Times New Roman" w:hAnsi="Times New Roman" w:eastAsia="Times New Roman" w:cs="Times New Roman"/>
          <w:sz w:val="28"/>
          <w:szCs w:val="28"/>
        </w:rPr>
      </w:pPr>
      <w:r>
        <w:rPr>
          <w:rFonts w:eastAsia="Times New Roman" w:cs="Times New Roman"/>
          <w:sz w:val="28"/>
          <w:szCs w:val="28"/>
        </w:rPr>
        <w:tab/>
        <w:t>His lab is company-owned but reserved for his use only, so I didn't worry overly as I pulled up and walked in the front door.  As usual, my cousin's boner was completely oblivious to our blood relations when he saw my curvacious body.  Even more curvacious than before.</w:t>
      </w:r>
    </w:p>
    <w:p>
      <w:pPr>
        <w:pStyle w:val="Normal"/>
        <w:rPr>
          <w:rFonts w:ascii="Times New Roman" w:hAnsi="Times New Roman" w:eastAsia="Times New Roman" w:cs="Times New Roman"/>
          <w:sz w:val="28"/>
          <w:szCs w:val="28"/>
        </w:rPr>
      </w:pPr>
      <w:r>
        <w:rPr>
          <w:rFonts w:eastAsia="Times New Roman" w:cs="Times New Roman"/>
          <w:sz w:val="28"/>
          <w:szCs w:val="28"/>
        </w:rPr>
        <w:tab/>
        <w:t>" Whoa !  You're boobs are bigger ! " were his first words.  He ran forward eagerly, drove both by pheromones and physical presence.  Remembering my expanded rear, I gently decreased it's size down to its normal buxomness, lowering the pheromone levels enough so he could think clearly without grabbing my tits.  " What happened ? "</w:t>
      </w:r>
    </w:p>
    <w:p>
      <w:pPr>
        <w:pStyle w:val="Normal"/>
        <w:rPr>
          <w:rFonts w:ascii="Times New Roman" w:hAnsi="Times New Roman" w:eastAsia="Times New Roman" w:cs="Times New Roman"/>
          <w:sz w:val="28"/>
          <w:szCs w:val="28"/>
        </w:rPr>
      </w:pPr>
      <w:r>
        <w:rPr>
          <w:rFonts w:eastAsia="Times New Roman" w:cs="Times New Roman"/>
          <w:sz w:val="28"/>
          <w:szCs w:val="28"/>
        </w:rPr>
        <w:tab/>
        <w:t>" I was going home for a change of clothes because I got out of control at work and this cop pulls me over.  I'm trying to talk my way out of the ticket when suddenly my boobs just grow for like five seconds or so.  It freaked me out.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And him too I'll bet. " he grinned to himself as he walked around me looking at my bigger breasts.  </w:t>
      </w:r>
    </w:p>
    <w:p>
      <w:pPr>
        <w:pStyle w:val="Normal"/>
        <w:rPr>
          <w:rFonts w:ascii="Times New Roman" w:hAnsi="Times New Roman" w:eastAsia="Times New Roman" w:cs="Times New Roman"/>
          <w:sz w:val="28"/>
          <w:szCs w:val="28"/>
        </w:rPr>
      </w:pPr>
      <w:r>
        <w:rPr>
          <w:rFonts w:eastAsia="Times New Roman" w:cs="Times New Roman"/>
          <w:sz w:val="28"/>
          <w:szCs w:val="28"/>
        </w:rPr>
        <w:tab/>
        <w:t>" I didn't get a ticket. " I said with a raised eyebrow.  Too bad nobody was looking at it.</w:t>
      </w:r>
    </w:p>
    <w:p>
      <w:pPr>
        <w:pStyle w:val="Normal"/>
        <w:rPr>
          <w:rFonts w:ascii="Times New Roman" w:hAnsi="Times New Roman" w:eastAsia="Times New Roman" w:cs="Times New Roman"/>
          <w:sz w:val="28"/>
          <w:szCs w:val="28"/>
        </w:rPr>
      </w:pPr>
      <w:r>
        <w:rPr>
          <w:rFonts w:eastAsia="Times New Roman" w:cs="Times New Roman"/>
          <w:sz w:val="28"/>
          <w:szCs w:val="28"/>
        </w:rPr>
        <w:tab/>
        <w:t>" Hmm... Well, this could be a reaction to stress in your enhanced form.  Or maybe prolonged use.  I'll have to run some tests if you have the time. "</w:t>
      </w:r>
    </w:p>
    <w:p>
      <w:pPr>
        <w:pStyle w:val="Normal"/>
        <w:rPr>
          <w:rFonts w:ascii="Times New Roman" w:hAnsi="Times New Roman" w:eastAsia="Times New Roman" w:cs="Times New Roman"/>
          <w:sz w:val="28"/>
          <w:szCs w:val="28"/>
        </w:rPr>
      </w:pPr>
      <w:r>
        <w:rPr>
          <w:rFonts w:eastAsia="Times New Roman" w:cs="Times New Roman"/>
          <w:sz w:val="28"/>
          <w:szCs w:val="28"/>
        </w:rPr>
        <w:tab/>
        <w:t>" I can't seem to calm myself down to normal, so I guess I'll call in and tell them I went home sick.  As many people as saw me big, they'll just think it's morning sickness. "</w:t>
      </w:r>
    </w:p>
    <w:p>
      <w:pPr>
        <w:pStyle w:val="Normal"/>
        <w:rPr>
          <w:rFonts w:ascii="Times New Roman" w:hAnsi="Times New Roman" w:eastAsia="Times New Roman" w:cs="Times New Roman"/>
          <w:sz w:val="28"/>
          <w:szCs w:val="28"/>
        </w:rPr>
      </w:pPr>
      <w:r>
        <w:rPr>
          <w:rFonts w:eastAsia="Times New Roman" w:cs="Times New Roman"/>
          <w:sz w:val="28"/>
          <w:szCs w:val="28"/>
        </w:rPr>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32"/>
          <w:szCs w:val="32"/>
        </w:rPr>
      </w:pPr>
      <w:r>
        <w:rPr>
          <w:rFonts w:eastAsia="Times New Roman" w:cs="Times New Roman"/>
          <w:sz w:val="32"/>
          <w:szCs w:val="32"/>
        </w:rPr>
        <w:t>Part 4-</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b/>
        <w:t>" I'd better be getting back to my place now... " I said quietly, rubbing my bloated belly as I tried to soothe my stirred up hormones.  Jeff nodded guiltily as he agreed.</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That's probably for the best. " he turned to leave, before looking over his shoulder at me to add " I guess I'll see you Tuesday and Thursday for your treatments ? " </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Of course.  I'll be back tomorrow to start those. " I agreed, biting my lip as I felt my breasts grow with arousal.  When you have tits the size of volleyballs inside a blouse meant for B-cups, any growth is noticeable.  My hard nipples were embarrassing me through the tightly stretched fabric.  The silence I had been dreading settled between us.  </w:t>
      </w:r>
    </w:p>
    <w:p>
      <w:pPr>
        <w:pStyle w:val="Normal"/>
        <w:rPr>
          <w:rFonts w:ascii="Times New Roman" w:hAnsi="Times New Roman" w:eastAsia="Times New Roman" w:cs="Times New Roman"/>
          <w:sz w:val="28"/>
          <w:szCs w:val="28"/>
        </w:rPr>
      </w:pPr>
      <w:r>
        <w:rPr>
          <w:rFonts w:eastAsia="Times New Roman" w:cs="Times New Roman"/>
          <w:sz w:val="28"/>
          <w:szCs w:val="28"/>
        </w:rPr>
        <w:tab/>
        <w:t>Taking two steps, I pressed myself against Jeff as he turned to meet me, our lips becoming one as we gave in to something deep and primal inside us.  My blown-up breasts rubbed against his chest, the nipples becoming wet as they rubbed against his shirt continuously.  His hands roamed down my back to my bulging butt and hips, stroking and squeezing the firm flesh there rythmically, driving me crazy with arousal.  His hard boner, bigger than I expected, dug into my huge pregnant belly.  I pulled back for a moment, leaving his lips wanting in space for a second.</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 Are you sure ? " I asked, my hands to either side of his cherubic face.  </w:t>
      </w:r>
    </w:p>
    <w:p>
      <w:pPr>
        <w:pStyle w:val="Normal"/>
        <w:rPr>
          <w:rFonts w:ascii="Times New Roman" w:hAnsi="Times New Roman" w:eastAsia="Times New Roman" w:cs="Times New Roman"/>
          <w:sz w:val="28"/>
          <w:szCs w:val="28"/>
        </w:rPr>
      </w:pPr>
      <w:r>
        <w:rPr>
          <w:rFonts w:eastAsia="Times New Roman" w:cs="Times New Roman"/>
          <w:sz w:val="28"/>
          <w:szCs w:val="28"/>
        </w:rPr>
        <w:tab/>
        <w:t>" The most sure I've ever been. " he answered immediately and I let myself go from that moment on, entertaining his wildest fantasies with the body that science had given me.  He squeezed and kneaded my tight swollen breasts, finally suckling them himself to alleviate some of the internal pressure.  I groaned aloud as he drank how much I couldn't guess from each full knocker, alleviating some of the weight that their extra growth had caused.  My shoulders ached from carrying the heavy basketball like weights on my chest for hours.  Sliding up my tight skirt with difficulty and haste, he inserted himself beneath my curved dome and kissed it repeatedly as he grasped my fleshy rear with both hands.  I gasped and pulled on my nipples as he began to rock back and forth inside of my vagina.  The pent-up arousal inside of me needed little encouragement to be released and I orgasmed softly as he reached up to my sagging monstrous breasts and squeezed them hard, cumming intensely inside of me for a series of moments.  This was probably the best sex he'd ever have I thought to myself and then felt silly for being so arrogant.</w:t>
      </w:r>
    </w:p>
    <w:p>
      <w:pPr>
        <w:pStyle w:val="Normal"/>
        <w:rPr>
          <w:rFonts w:ascii="Times New Roman" w:hAnsi="Times New Roman" w:eastAsia="Times New Roman" w:cs="Times New Roman"/>
          <w:sz w:val="28"/>
          <w:szCs w:val="28"/>
        </w:rPr>
      </w:pPr>
      <w:r>
        <w:rPr>
          <w:rFonts w:eastAsia="Times New Roman" w:cs="Times New Roman"/>
          <w:sz w:val="28"/>
          <w:szCs w:val="28"/>
        </w:rPr>
        <w:tab/>
        <w:t xml:space="preserve">We rested and recovered for many minutes, my curvacious form pressed against his, cuddling in our nakedness and reverie.  Before any question of the future could arise to ruin this perfect moment though, I blew my butt up to four times it's normal size, four times my already insanely high pheromone levels.  The most pheromones I could release at once.  Jeff became a salivating puppy with no brains.  I had my way with him for the next half hour, nothing uncomfortable, just the soft gentle love that I had craved emotionally for months, the sort of acceptance and respect that I craved.  Unable to do anything but follow basic orders under the haze of pheromones in the air, Jeff loved with the sort of obedience few men can be capable of normally.  When I was finally done, I came and came for what seemed like twenty seconds, one of my longest orgasms ever.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32"/>
          <w:szCs w:val="32"/>
        </w:rPr>
      </w:pPr>
      <w:r>
        <w:rPr>
          <w:rFonts w:eastAsia="Times New Roman" w:cs="Times New Roman"/>
          <w:sz w:val="32"/>
          <w:szCs w:val="32"/>
        </w:rPr>
        <w:t>Part 5-</w:t>
      </w:r>
    </w:p>
    <w:p>
      <w:pPr>
        <w:pStyle w:val="Normal"/>
        <w:rPr>
          <w:rFonts w:ascii="Times New Roman" w:hAnsi="Times New Roman" w:eastAsia="Times New Roman" w:cs="Times New Roman"/>
          <w:sz w:val="28"/>
          <w:szCs w:val="28"/>
        </w:rPr>
      </w:pPr>
      <w:r>
        <w:rPr>
          <w:rFonts w:eastAsia="Times New Roman" w:cs="Times New Roman"/>
          <w:sz w:val="28"/>
          <w:szCs w:val="28"/>
        </w:rPr>
        <w:t>In all his life, Jeff had never met a woman like Diane.  Where supermodels had bodies that made him hard, Diane's body gave him wet dreams at age 32.  She was everything a guy ever dreamed was hot about a woman.  An incarnation of feminimity, without the emotional equivalent.  She was a resourceful, intelligent and independent woman.  When she was herself, she was even quite attractive... but when she went she became aroused and grew all those curves, thoughts of such other things went the way of the wind.  Jeff had never dreamed he would be so attracted to a woman who looked so pregnant.  He'd slept with a girl once who was like a month along, not even showing even, and hadn't thought twice about it.  But Diane... she looked to be nine months along... with twins.  Her belly was like a small beachball beneath her breasts.  But it was anything but a turn-off.  The way it bulged outwards, like everything else on her body, made him hard just thinking about it and he loved how it pressed against his boner so tightly when they carressed, a constant reminder of what her body was made for.  The way her breasts laid on top of it like succulent ripe fruit, waiting to be picked.  Oh... her breasts.  He'd never dreamed of breasts so large except in porno videos, where the stars had have surgery to blow them up like basketballs, so garish and top-heavy.  But hers... they seemed just perfect on a pear-shaped body with hips that seemed to be four feet wide at times, other times less, curvy and delicious to behold, with a butt that alternated between soccer balls and beach balls in her drawers.  So firm and round, soft to the touch.  She bulged everywhere like a blow-up doll whose private parts had been overinflated severely.  Ever since he'd met her, he'd done nothing but think about her all the time, envisioning her body under his hands and against his, savoring the lingering taste of her sweet mother's milk in his mouth and the feel of swollen milk-bloated breasts being squeezed in his palms.  He couldn't get enough of her.  He'd went nearly into a hedonistic frenzy last time they made love, kissing and stroking her dome-like belly with such passion that he completely forgot about her breasts, rear, and face, all-consumed by the rounded symbol of motherhood, so obtrusive and beautiful, perfectly placed for his full and undivided attention.  He wondered if she thought him to have a pregnancy fetish, which he admittedly was beggining to wonder himself.  He'd never considered pregnant women that attractive before, but his wild passion and subsequent breathcatching orgasm made him think twice about that observation.  Maybe he just had a fetish for her.  There was definitely plenty to love there.</w:t>
      </w:r>
    </w:p>
    <w:p>
      <w:pPr>
        <w:pStyle w:val="Normal"/>
        <w:rPr>
          <w:rFonts w:ascii="Times New Roman" w:hAnsi="Times New Roman" w:eastAsia="Times New Roman" w:cs="Times New Roman"/>
          <w:sz w:val="28"/>
          <w:szCs w:val="28"/>
        </w:rPr>
      </w:pPr>
      <w:r>
        <w:rPr>
          <w:rFonts w:eastAsia="Times New Roman" w:cs="Times New Roman"/>
          <w:sz w:val="28"/>
          <w:szCs w:val="28"/>
        </w:rPr>
        <w:tab/>
        <w:t>He didn't want her to think that the only reason he liked her was because of her full gentle belly, because he loved so much more:  the way she blew her ass up to nearly four feet wide beach balls and let him touch them, the way her breasts grew like inflated balloons from little oranges to large ripe melons.  The way her breast milk coursed from her nipple down his throat, making her groan with ecstasy.  Her hot clenching vagina which always seemed ready for his hardened penis.  And her...</w:t>
      </w:r>
    </w:p>
    <w:p>
      <w:pPr>
        <w:pStyle w:val="Normal"/>
        <w:rPr>
          <w:rFonts w:ascii="Times New Roman" w:hAnsi="Times New Roman" w:eastAsia="Times New Roman" w:cs="Times New Roman"/>
        </w:rPr>
      </w:pPr>
      <w:r>
        <w:rPr>
          <w:rFonts w:eastAsia="Times New Roman" w:cs="Times New Roman"/>
          <w:sz w:val="28"/>
          <w:szCs w:val="28"/>
        </w:rPr>
        <w:tab/>
        <w:t>He stopped himself from thinking about her belly again.  Just because it was so large, firm, round, and bulging didn't give him a right to obssess over it constantly.  Ohhh....  But he was.  He could think of little else but her full firm belly, sometimes with her other parts, sometimes without.  He wanted nothing more than to run his hands over it for hours at a time, exploring every inch of its surface.  He stopped that line of thinking again.  He had a problem if he couldn't stop thinking about that and he didn't want a proble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32"/>
          <w:szCs w:val="32"/>
        </w:rPr>
      </w:pPr>
      <w:r>
        <w:rPr>
          <w:rFonts w:eastAsia="Times New Roman" w:cs="Times New Roman"/>
          <w:sz w:val="32"/>
          <w:szCs w:val="32"/>
        </w:rPr>
        <w:t>Part 6-</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Diane worried about Jeff as she prepared the apartment for his visit later tonight.  Despite how much she busied herself with lighting candles and prepping the wine, all she could think of was his morbid fascination with her pregnant belly.  Thinking about their night made her curves get big without warning, turning her stretch pants and sweater into an exibition show for her bulging proportions.  She'd swore she wouldn't stretch this outfit out of shape.  With little concious control, her hands went to her large stomach and carressed the beachball sized bump beneath her milk-filled breasts.  Their was no baby inside, never would be probably due to her powers, but with her hormones in overdrive producing pheromones and the pregnant bulge their all the time, it had become a bad habit when she worried.  She had used to think of the bump as her worst feature, a distraction from her curvacious hips, full rear quarters, and swollen bloated breasts.  But now it seemed to have taken center stage above all them.  The way he'd rubbed and stroked and kissed her belly had been as if he was in love with it.  Not her.  Her belly.  The thought sickened her.  Was Jeff some kind of sicko who got off on pregnant women ?  That really turned her stomach.  Had she become so desperate with her problem that she was ignoring the warning signs of a creep ?  Moving her hand from her belly to her tightly-swollen right breast, she reassured herself that she could have any man she desired.  Her body may be a little out there, but the pheromone cloud that surrounded her permanently ensured that she would have her way one way or another.  And there was something else.</w:t>
      </w:r>
    </w:p>
    <w:p>
      <w:pPr>
        <w:pStyle w:val="Normal"/>
        <w:rPr>
          <w:rFonts w:ascii="Times New Roman" w:hAnsi="Times New Roman" w:eastAsia="Times New Roman" w:cs="Times New Roman"/>
          <w:sz w:val="28"/>
          <w:szCs w:val="28"/>
        </w:rPr>
      </w:pPr>
      <w:r>
        <w:rPr>
          <w:rFonts w:eastAsia="Times New Roman" w:cs="Times New Roman"/>
          <w:sz w:val="28"/>
          <w:szCs w:val="28"/>
        </w:rPr>
        <w:tab/>
        <w:t>Diane felt a twinge of guilt when she remembered the way she had taken advantage of Jeff their first night together.  She'd increased the pheromone cloud to such powerful levels that there was no possible way for Jeff to resist her and she'd had her way with him for 30 minutes of pure bliss.  She'd ordered him to do things he may have been hesistant to do otherwise.  Maybe this obsession with her belly was a direct result of that act, his way of exerting some control in an uncontrollable situation.  The more she thought about it, the more she thought it would be better to call Jeff and cancel.  This was just too strange.</w:t>
      </w:r>
    </w:p>
    <w:p>
      <w:pPr>
        <w:pStyle w:val="Normal"/>
        <w:rPr>
          <w:rFonts w:ascii="Times New Roman" w:hAnsi="Times New Roman" w:eastAsia="Times New Roman" w:cs="Times New Roman"/>
          <w:sz w:val="28"/>
          <w:szCs w:val="28"/>
        </w:rPr>
      </w:pPr>
      <w:r>
        <w:rPr>
          <w:rFonts w:eastAsia="Times New Roman" w:cs="Times New Roman"/>
          <w:sz w:val="28"/>
          <w:szCs w:val="28"/>
        </w:rPr>
        <w:tab/>
        <w:t>She gasped lightly in alarm as she felt her already volleyball sized breasts began to blow up further in her skin-tight top.  They were doing it again.  The first time her breasts had done it, she'd been in the middle of a traffic-stop and the officer and her both had just about had heart-attacks, for different reasons though.  They were always before their normal size, their big size, or going from one to another.  But they were doing it again.  They were getting extra big.  She watched in silent horror as her breasts stretched the fabric of sweater until she could see her blossoming bazooms through the stitching.  She'd long stopped wearing bras a while back, tired of constantly having to buy new ones that she snapped with an illicit thought.  The sweater was ruined.  Even worse she realized, she definitely couldn't have Jeff over.  When he saw how big her breasts had gotten, it would only make him more determined to have sex with her, something she'd already convinced herself was worthy of dreading.  The extra weight on her shoulders and back made the muscles in them strain and spasm lightly.   She reached for the phone and was about to dial his number when there was a buzz on the intercom.  That was Jeff.  He was early.  She automatically grabbed for her overinflated knockers, now the size of large basketballs, protectively.  She couldn't let him in.  She stayed away from intercom, purposely not going over to it.  She prayed that someone wouldn't buzz him in by mistake.  They had a strict building code about such things, but people were fallible.  Jogging towards the bedroom turned out to be a big mistake in more than one way, as her milk-bloated breasts bounched up and down painfully on her huge belly, putting her muscles through hell.  She hurriedly peeled off the too tight sweater from her big sweaty proportions and slipped on a giant sweatshirt she'd bought a while back.  It fit easily over her giant knockers and belly with some to spare for her wide butt as well.  The stretch pants were still intact fortunately due to their design, so she kept them on as she slipped on her shoes and opened her bedroom window.  Squeezing through the tiny square of space would've been easier if she was her normal size, but her fear of Jeff was keeping her big curves firmly in place as she thought through scenarios in her mind.  Her fat butt didn't want to follow, but she eventually squeezed through the window onto the fire escape, as the intercom buzzed once again after her.  She had to call her cousin, but with horror she realized she'd left her cellphone in the kitchen inside.  She couldn't get back in there fast enough if he was already inside the building.  She had to escape.  Inspiration broke through her cold sweat in a wave of relief.  She had superpowers after all.  If there was ever a time that she needed them in a pinch, this was it.  Focusing on her belly, she turned the liquid mixture inside her womb into a helium like gas, reversing gravity's pull on her curvacious body so that she weighed lighter than air.  Her feet left the fire escape as she drifted towards the sky.  Luckily, she lived on the to floor of the building anyways, so the roof was just a dozen or so feet above her head.  Reversing her weightlessness, she drifted down to the roof, more secure now that she knew she couldn't be found in her apartment.  She couldn't hear the buzzer anymore on her intercom.  He was either inside headed for her place, still on the stoop, or somewhere else, which is what she preferred.</w:t>
      </w:r>
    </w:p>
    <w:p>
      <w:pPr>
        <w:pStyle w:val="Normal"/>
        <w:rPr>
          <w:rFonts w:ascii="Times New Roman" w:hAnsi="Times New Roman" w:eastAsia="Times New Roman" w:cs="Times New Roman"/>
        </w:rPr>
      </w:pPr>
      <w:r>
        <w:rPr>
          <w:rFonts w:eastAsia="Times New Roman" w:cs="Times New Roman"/>
          <w:sz w:val="28"/>
          <w:szCs w:val="28"/>
        </w:rPr>
        <w:tab/>
        <w:t xml:space="preserve">She sat down, parting her slender legs with her massive protruding belly.  Fortunately, despite the roof's lack of padding, there was no lack in her hind quarters and she increased her pheromone count by doubling her butt size, giving her even more.  She finally decided this wasn't good enough, as her blown up boobs were still pulling downward on her shoulders too much, so she laid down on her back, all bumps underneath and on top.  I'm probably 90 pounds woman and 90 pounds boobs, belly, and butt.  The three B's that got her in trouble all the time.  She'd have to call the police and have a restraining order placed against Jeff.  He was obviously deranged somehow.  If they decided there wasn't enough evidence, she could always turn up her pheromone count a couple of notches and get what she wanted.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sz w:val="28"/>
          <w:szCs w:val="28"/>
        </w:rPr>
        <w:tab/>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