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sz w:val="28"/>
          <w:szCs w:val="28"/>
        </w:rPr>
        <w:t>Dream Girl Cum True</w:t>
      </w:r>
    </w:p>
    <w:p>
      <w:pPr>
        <w:pStyle w:val="Normal"/>
        <w:rPr>
          <w:rFonts w:ascii="Times New Roman" w:hAnsi="Times New Roman" w:eastAsia="Times New Roman" w:cs="Times New Roman"/>
        </w:rPr>
      </w:pPr>
      <w:r>
        <w:rPr>
          <w:rFonts w:eastAsia="Times New Roman" w:cs="Times New Roman"/>
          <w:sz w:val="28"/>
          <w:szCs w:val="28"/>
        </w:rPr>
        <w:t>By: Steam N Cre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Drake had loved Jessica ever since high school.  She was easily the prettiest cheerleader in the entire squad, tanned and athletic, with a firm nice butt and small petite cheerleader breasts that barely jiggled when she wore a tight shirt.  Of course she'd never really noticed him except in polite disinterest and he'd went all through 8-12 pining after her.  When school was out and he went to college, he lost track of her, but by accident ended up working in the same company as her two years later, where they became acquainted and got to know each other better.  Unfortunately, she got married shortly after he started working there.  Drake was crushed, but one-sided love knows no bounds or restrictions and he never gave up on his dream of loving her one day and her loving him in return.  So he waited.  Another year crept by and married life had been bountiful for her obviously, as her body began to demonstrate the soft living since her days as a cheerleader.  Those small pert breasts of hers began to inch out into grapefruits, before ballooning further into small bowling balls, usually unrestrained by a bra, jiggling and dancing in her turtlenecks and sleeveless blouses for all to see and lust after.  Her hips weren't immune to this passage of time either, gradually widening and becoming curvier, her butt getting bigger and fuller, enhancing her already sexy legs further.  But Jessica was one of those perfect women who looking great to begin with, only put extra weight on in the good places.  While her bust and hip width showed the bounty her body had enjoyed, her waist never widened an inch, and cinched tight with belts in her skirts, became the bottleneck for her blossoming figure.  Oblivious or perhaps in denial of her curvier figure, she refused to wear bigger skirts than her old size, and the new ones clung tightly to her full lower quarters, hugging every jiggle and bounce.  A small breasted girl all through school, at times she seemed to forget that her bigger bust made a commotion when she walked fast or jumped up, leading to many jiggle sessions that made Drake want to jack off right in front of her.  She started walking sort of stooped forward, due to the extra weight on her shoulders, making her big bouncy attributes stick out in both directions even more.  Large bracelets which were supposed to make her arms look thinner, did nothing to disguise the fact that she had big knockers and a huge caboose to match.  Drake watched her everyday with disguised longing, wishing he were the man that was enjoying her overflowing treasures.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Then one day she came in mad to work, her stomping footsteps sending shivers and jiggles through her top and her long steps making her backside dance and bounce in a way that caused Drake to sweat.  There were problems on the homefront it turned out.  She'd found out that her husband was cheating on her.  Drake acted properly shocked and appalled, moreso than others because he couldn't imagine choosing any woman over Jessica.  His comforting hug was accompanied by his big boner, as her plush knockers pressed against his chest.  She was in a very foul mood for the rest of the day, so he left her be and only observed her as he had these years so far.  When at the end of the day, after working two hours of overtime, he found her crying in her cubicle, he went to comfort her yet again.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Was I not woman enough for him ?"she sobbe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Your the most beautiful woman in the world." he told her honestly, baring his soul at last.  "I would never hurt you like this." when the words left his mouth, he knew he shouldn't have said them.  Her fist offered a stronger opinion.  He found himself sprawled on his back outside her cubicle wondering what had just hit him.  A moment later the lights were blocked out as she stepped over him and sat down on his fac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pPr>
      <w:r>
        <w:rPr>
          <w:rFonts w:eastAsia="Times New Roman" w:cs="Times New Roman"/>
          <w:sz w:val="28"/>
          <w:szCs w:val="28"/>
        </w:rPr>
        <w:t>She's not wearing panties, was his first thought as her pussy pressed against his face.  He didn't know what he was expected to do in this situation, but he jammed his toungue in her slit as far as it could go, licking her inner walls and kissing her split with his lips.  She gasped, then moaned as he pleasured her so unexpectedly.  He began to run his hands up and down her legs, wishing she wasn't mashing the hell out of his head, while she let him lick her.  Suddenly the darkness of her skirt was gone, replaced by the fabric around her breasts, as she shoved her twin bowling balls against his face.  He licked and kissed the fabric, hazarding to run a hand across her big backside as she lay on him.  When she didn't object he began to carress and squeeze her more confidently, then fervently, and finally with all the passion in his being.  He stroked her clit and fondled her breasts, keeping her passion high so she couldn't stop.  He covered her moans with his mouth and kissed her like he'd always wanted to.  She hungrily, almost hatefully, kissed back with passion.  Some distant part of his mind told him this was just revenge sex for her, but the biggest part of him didn't care.  Her bracelets clattered against each other as she pulled up her top and let him nurse and lick at her nipples.  One of his hands buried itself in the top of her crack and shoved her against him more firmly.  His dick ached to join with her and her pussy apparently felt the same as she undid his pants and hurried to join with him.  He had one fleeting thought of a condom and then abandoned it, placing himself as deeply inside her as he could.  She let out a soft shriek as he entered her.  "You're bigger than Jake is." she gasped softly, probably more to herself than him, as she began to ride him with a fury like only a woman scorned can muster.  He tried to fortify his dick as much as possible against her vagina's worst, but was slowly losing a battle to her quick furious pumps and thrusts.  He groped every inch of her perfect form that he could reach, not wanting to ever forget this climaxing moment.  Finally she clenched with finality as she peaked.  His cock's last few moments of resistance ended in one definitive squeeze from her inner walls and he cummed out of control for several moments.  He was almost frightened by how much cum was coming out of him, he'd never experienced such a heavy ejaculation in all his life.  Her juices were soaking him as he lay writhing and jerking beneath her, hearing her give out a terrific moan of satisfaction as the afterglow began to take effect.  He made tiny gasps of his own, trying to control the spurting fountain of cum inside of her.  Finally his creme fountain subsided and stopped producing, though he felt as though he were empty for good after that release.  Apparently her experience wasn't so bad either.  She looked down at him through half-closed eyes her smile sleepy and sated.  "That's the best sex I've ever had."  He didn't think he'd ever hear that from a girl in his lifetime, much less his dream girl.  He couldn't begin to wrap his mind around what had actually just taken pla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