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w:cs="Times New Roman"/>
          <w:sz w:val="32"/>
          <w:szCs w:val="32"/>
        </w:rPr>
        <w:t>Appetite for Lust</w:t>
      </w:r>
    </w:p>
    <w:p>
      <w:pPr>
        <w:pStyle w:val="Normal"/>
        <w:rPr>
          <w:rFonts w:ascii="Times New Roman" w:hAnsi="Times New Roman" w:eastAsia="Times New Roman" w:cs="Times New Roman"/>
          <w:sz w:val="32"/>
          <w:szCs w:val="32"/>
        </w:rPr>
      </w:pPr>
      <w:r>
        <w:rPr>
          <w:rFonts w:eastAsia="Times New Roman" w:cs="Times New Roman"/>
          <w:sz w:val="32"/>
          <w:szCs w:val="32"/>
        </w:rPr>
        <w:t>Author:  Steam N Crem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Alex was just skin and bones when he first met her, about 90 pounds soaking wet in a long-sleeve cashmir sweater that practically drooped over her skeletal frame.  The hollows of her cheeks were quite pronounced and her arms thin sticks that moved with careful measured movements.  When she started to eat though, something wonderful happened.</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 xml:space="preserve">At first only her tight black pants showed that any change was taking place as her taut belly became pronounced with the salad she was pushing into it with the unrelenting efficency of a machine.  After the salad dissapeared, next came the steak, which likewise was sawed into bite-size chunks and then piece-by-piece forcefully chewed and swallowed without mercy.  Sitting back in her chair and rubbing the gentle bulge of her stomach in her skintight pants, she winked at him and said "Now comes the fun part."  He couldn't imagine her eating even more than she had, but she exchanged her empty steak plate for the serving dish with eight baked potatoes on it and brandishing her no-longer-virgin fork, dug into the first one with abandon.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At first he was just mesmerized by her ability to continue eating with such gusto after putting away the amount creating a football-shaped bump in her pants.  About the time he was wondering where she was putting the third potato to dissapear into her maw, he noticed some movement near the chest of sweater.  At first he just thought he'd seen some potato drop down there or some such debris from her constant eating, but blinked again when he saw that a few stray crumbs had collected on the slight shelf of her chest.  She hadn't had breasts when he first seen her.  Now two perky little oranges were nestled in the folds of cashmir, firm and alluring.  A fifth potato had just vanished into her bottomless pit when he realized that something was wrong.  Her breasts were still getting bigger !  Where those two pert oranges had been, a pair of burgeoning grape fruits now hung, free of restraint, quite pronounced in the tightening fabric of her sweater.  He gasped audibly at this discovery and she winked at him knowledgeably, swallowing a great mouthful of potato with relish.  He glanced down further on her frame and saw that the football in her pants hadn't grown much since he last looked.  By the time the eighth potato became history, the grapefruits waiting to be picked in her sweater were bigger than any such fruits he'd ever seen.  He swallowed saliva both from the smell of food as from the sight of her bulging breasts.  The serving dish got swapped with a bowl of greens, which she shoveled with alarming rapidity into her always chewing mouth.  Her boobs were replaced with lovingly ripened honeydew melons firm yet unhindered by any bra, the cashmir clinging to her nipples and taut flesh.  His boner made a brave attempt at pushing its self free of his pants.  The bowl of greens was replaced quickly by a basket piled high with dinner rolls.  Unlavished by butter they dissapeared one by one, as her bust expanded inch-by-inch.  After the rolls had went the way of the other dishes, a pair of fleshy soccer balls sagged down her ribcage, lolling lazily in their weak fabric restraints.  The little football in her pants had doubled in size during the period he was distracted by blossoming womanhood.  Her eyes fairly twinkled as she pressed the last course into service, a bowl overflowing with cheeseburger macaroni, enough to feed a family of eight, complete with a metal spoon that looked to be about four tablespoons big.  The macaroni went the way of the rest, but his eyes practically sweated as they beheld her achingly full breasts blow up visibly from soccer balls to basketballs, taxing the cashmir to limits it was never meant to experience, the swollen mammaries laying contentedly on the table, though she barely bent forward at all to eat.  Soon her cleavage seemed to thinking about wrapping around the diminishing dish.  When she finally pushed the big bowl away with only a spoon inside of it, her bulging boobs were like elongated watermelons sprouting from her chest.  She squeezed the massive breasts with her hands and smiled delightedly.  "Can you believe that these are mostly cheeseburger macaroni ?" she asked nobody in particular, her bloated balloons jiggling gently as they lay swaying like water balloons on the table surfac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 xml:space="preserve">"How long are they like that ?" he asked breathlessly, realizing dimly that he hadn't scarcely breathed since the plate of potatoes.  She reached towards the front of her cavernous cleavage and tweaked her nipples with satisfaction.  His erection was trying to sneak out the gap between his waistband and his stomach.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 xml:space="preserve">"Until I digest all the food.  As much as I ate, that could be eight, maybe nine hours.  They get smaller until it's gone.  But this is as big as they get." He nodded slowly, trying not to touch himself as he gaped in awe at the impossibly large breasts before him.  </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sz w:val="32"/>
          <w:szCs w:val="32"/>
        </w:rPr>
      </w:pPr>
      <w:r>
        <w:rPr>
          <w:rFonts w:eastAsia="Times New Roman" w:cs="Times New Roman"/>
          <w:sz w:val="32"/>
          <w:szCs w:val="32"/>
        </w:rPr>
        <w:t>"So you don't have anymore room ?  What happens now when you eat more than you can hold ?" By the look in her eyes, he suddenly wished he hadn't asked.</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pPr>
      <w:r>
        <w:rPr>
          <w:rFonts w:eastAsia="Times New Roman" w:cs="Times New Roman"/>
          <w:sz w:val="32"/>
          <w:szCs w:val="32"/>
        </w:rPr>
        <w:t xml:space="preserve">"Do you wanna find out ?" Almost of it's own violition, his head bobbed up and down, though his mind cried that it was a mistake.  "Bring me the cake in the kitchen."  Going into the kitchen, he discovered a three-layer cake that she'd bought for dessert.  Without dropping it, he made all speed back to the dining room, almost stopping to gape in awe at what he was sure he'd only been imagining.  He set the cake before her.  She pointed to the giant spoon she'd used earlier and he handed it to her.  She began to tear into the cake as if she hadn't eaten in days.  He watched in horror wondering if her boobs would explode in a cloud of puke and flesh at any moment.  He heard the fabric stretching but could see no growth in her boobs when he thought to look further down again and saw the rapidly pooling fat growing in her tight pants.  She stood up, her breasts wobbling cataclysimically to either side of the cake and partially into it, so that he could watch as he skinny rear began to thicken and fatten, going from bony to bubble-shaped, two fleshy volleyballs widening her backside and giving it depth.  Her butt became heart-shaped, then filled further as the hips grew fatter and wider, making her pants groan with the strain of containing her bulging mankillers.  Her stomach pushed out into a soccerball in the front, dwarfed by her larger butt cheeks in the rear.  As she finished the cake, wiping frosting off of her bloated boobs and sticking it in her mouth, she said simply "Now it's gonna be about fourteen hours before I get all this digested."  She turned around, her massive jugs dropping off the table, sending seismic shockwaves through their jello-like masses.  "We'll have to find something to do to pass the time." she added.  No wink was needed here.  He almost didn't realize what was happening until she was straddling him on the table, her hanging watermelons, nuzzling his faze, as her bulging belly pressed against his crotch.  Her hand undid the front of his pants and barely found a grip on his member before he exploded from the tension all over his stomach and hers.  She only smiled with understanding.  "You'll need to last longer to please me."  He nodded assuredly.  Nothing else mattered at the moment but keeping her happy.  His hands roamed her body like it would any other woman in that position, but encountered much more flesh than he would've on anyone else.  Her back, arms, and legs still felt like rails, but her fleshly orbs, gigantic caboose, and curved stomach were lust-inspiring unlike anything else he'd seen or felt.  He fondled her bulging knockers, kneading them with his fingers, listening to her rising cacophony of moans and exhortions to continue.  His already hardening member rubbed against her overfilled belly and he tugged down her tight pants below the mound, letting his hand run it's length before descending to the juncture between her legs.  He rubbed her split feverishly, driving her crazy, making her titties wallow and smother his face in their depths.  He nursed at her still pert nipples, pulling the cashmir away from her liquid-filled orbs with his teeth, so that he could feel her warm flesh pressed against his.  His hands briskly tugged her pants down around her wide hips and fat curvy butt.  They roamed every inch of her backside, deftly carressing her clit from time to time to keep her in the feverish lust-filled fog that made her shove his face into her tits and grind her stomach against his organ at others.  He kissed her breasts and her mouth, the latter smelling of sugary cake and meaty cheesburger macaroni, the former covered in a sheen of sweat that transposed itself on his clothes and chest.  Her hands had already opened his shirt as well as his pants and in the time when she wasn't bracing herself above him, she squeezef fistfuls of her huge titantic tits, her cries becoming high-pitched and frequent.  He realized it was time and situating himself below her dome-like belly, joined with her, she gasped both in ecstacy and the relief of taking the weight off her hands and pressed down fully, beggining to rock his tool with her wide hips.  Her jelly-filled knockers swam and twisted and jiggled with every motion, and he lovingly kissed and licked and squeezed them for all he was worth.  As his ten-inch dick was subjected to the relentless squeezing of her hole, his hands were everywhere at once, trying to touch every part of her, from her skinny scarecrow arms to her drooping swaying jugs, her narrow fleshless legs, to her comfortably large and snugly pressed stomach rubbing against his as they thrust and grinded against each others privates.  When her hedonistic cries grew to a fever pitch and her inner muscles contracted to squeeze the life from his dick, he all at once tried to hold it in, but couldn't and exploded into a seemingly endless orgasm that seemed to drain every ounce of semen from his body.  He gasped and groaned at his utter and complete release, seeing in her face the same unadulterated bliss.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