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t>Strange Tales of Sex. Part I</w:t>
      </w:r>
    </w:p>
    <w:p>
      <w:pPr>
        <w:pStyle w:val="Normal"/>
        <w:jc w:val="center"/>
        <w:rPr/>
      </w:pPr>
      <w:r>
        <w:rPr/>
      </w:r>
    </w:p>
    <w:p>
      <w:pPr>
        <w:pStyle w:val="Normal"/>
        <w:jc w:val="center"/>
        <w:rPr/>
      </w:pPr>
      <w:r>
        <w:rPr/>
        <w:t>By Horseradish</w:t>
      </w:r>
    </w:p>
    <w:p>
      <w:pPr>
        <w:pStyle w:val="Normal"/>
        <w:rPr/>
      </w:pPr>
      <w:r>
        <w:rPr/>
      </w:r>
    </w:p>
    <w:p>
      <w:pPr>
        <w:pStyle w:val="Normal"/>
        <w:rPr/>
      </w:pPr>
      <w:r>
        <w:rPr/>
        <w:tab/>
        <w:t>The cave was surprisingly dry.  A pale dusty glow illuminated the cave, but Steve was unable to identify the light source.  Sparse shaped metal objects littered the path, providing direction to his destination.  Archeologist, by nature, usually discovers the end of the journey when they arrive.  He touched the side of the cave wall.  It was smooth, as if a volcano had pushed magma through it.  It was also warm and dry.  Steve came to a startling conclusion that someone crafted the tunnel.  The final destination was coming closer for Steve.</w:t>
      </w:r>
    </w:p>
    <w:p>
      <w:pPr>
        <w:pStyle w:val="Normal"/>
        <w:rPr/>
      </w:pPr>
      <w:r>
        <w:rPr/>
      </w:r>
    </w:p>
    <w:p>
      <w:pPr>
        <w:pStyle w:val="Normal"/>
        <w:rPr/>
      </w:pPr>
      <w:r>
        <w:rPr/>
        <w:tab/>
        <w:t xml:space="preserve">He stepped in a large circular room.  Dusty yellow lights spotted the ceiling, lighting the </w:t>
      </w:r>
      <w:r>
        <w:rPr>
          <w:color w:val="000000"/>
          <w:szCs w:val="36"/>
        </w:rPr>
        <w:t>sarcophagus</w:t>
      </w:r>
      <w:r>
        <w:rPr/>
        <w:t xml:space="preserve"> in the middle.  Steve was in a burial room of unrecognizable style.  It had no indications of being Incan, Egyptian, Mayan or Sumerian.  The glowing yellow lights were obviously of a biotechnical construction.  Steve reeled, as his knowledge of ancient civilizations seemed worthless.  </w:t>
      </w:r>
    </w:p>
    <w:p>
      <w:pPr>
        <w:pStyle w:val="Normal"/>
        <w:rPr/>
      </w:pPr>
      <w:r>
        <w:rPr/>
      </w:r>
    </w:p>
    <w:p>
      <w:pPr>
        <w:pStyle w:val="Normal"/>
        <w:rPr/>
      </w:pPr>
      <w:r>
        <w:rPr/>
        <w:tab/>
        <w:t xml:space="preserve">Steve carefully slid the lid from the </w:t>
      </w:r>
      <w:r>
        <w:rPr>
          <w:color w:val="000000"/>
          <w:szCs w:val="36"/>
        </w:rPr>
        <w:t>sarcophagus</w:t>
      </w:r>
      <w:r>
        <w:rPr/>
        <w:t xml:space="preserve"> and admired as it flowed easily in to a latched position.  He carefully studied the mummified remains of the woman lying in state.  The ragged bandages hung loosely around ancient limbs; skin brown and brittle encased the bones.  As he gently touched the jewel forehead, her eyes opened.</w:t>
      </w:r>
    </w:p>
    <w:p>
      <w:pPr>
        <w:pStyle w:val="Normal"/>
        <w:rPr/>
      </w:pPr>
      <w:r>
        <w:rPr/>
      </w:r>
    </w:p>
    <w:p>
      <w:pPr>
        <w:pStyle w:val="Normal"/>
        <w:rPr/>
      </w:pPr>
      <w:r>
        <w:rPr/>
        <w:tab/>
        <w:t xml:space="preserve">Steve leaped back and breathed heavily.  He quietly looked at the mummy.  Her eyes were dark and clear and strangely beautiful.   She silently stared at Steve, as if pleading for something.  Steve suddenly noticed a square shape on the side of the saracoughagus and removed it.   The panel revealed what seemed to be a puzzle.  It had a row of 3 x 3 tiles that seemed to be made of the same glowing light that filled the room.  Most of the tiles held symbols, the rest were blank.  Steve experimentally touched a blank tile and watched it illuminate with a symbol similar to one already presented.  A simple value match puzzle.  Steve quickly solved it.  The puzzle rewarded him by presenting another.  Steve quickly solved that one too.  He solved the last puzzle and heard a loud thrum.  He stood up and saw a large rubber nipple descend from the ceiling.  The mummy twitchingly tried to raise her head to the descending nipple.  Steve tore the bandage from her mouth and lifted her head to the nipple.  To his amazement, the ancient lips were strong enough to enclose the nipple.  The rubber nipple softly expanded, filling with a liquid that the mummy weakly sucked on.  Steve’s amazement did not stop there.  The withered brown skin slowly filled with life and color. The legs swelled with muscle that filled the bandages to their original shape.  The hips widened, and her rear end swelled to the size of a bowling ball.  Her belly bloated and actually started to shred the ancient swaths with its paunch.  Her breasts were squeezing out of the strips forming a delicious cleavage bubble.  </w:t>
      </w:r>
    </w:p>
    <w:p>
      <w:pPr>
        <w:pStyle w:val="Normal"/>
        <w:rPr/>
      </w:pPr>
      <w:r>
        <w:rPr/>
      </w:r>
    </w:p>
    <w:p>
      <w:pPr>
        <w:pStyle w:val="Normal"/>
        <w:rPr/>
      </w:pPr>
      <w:r>
        <w:rPr/>
        <w:tab/>
        <w:t>Steve watched, as the mummy became a full figured woman of remarkable beauty and proportion.  She paused briefly, looked Steve in the eyes and smiled gratefully.  She went back to sucking on the nipple, gaining and stretching her ancient strips of cloth until they could no longer contain her.  She was naked, and by far the ripest woman Steve had ever seen.</w:t>
      </w:r>
    </w:p>
    <w:p>
      <w:pPr>
        <w:pStyle w:val="Normal"/>
        <w:rPr/>
      </w:pPr>
      <w:r>
        <w:rPr/>
      </w:r>
    </w:p>
    <w:p>
      <w:pPr>
        <w:pStyle w:val="Normal"/>
        <w:rPr/>
      </w:pPr>
      <w:r>
        <w:rPr/>
        <w:tab/>
        <w:t>Steve noticed that her nipples were hard, probably from being exposed to the cold.  He grabbed a sleeping blanket from his backpack and gently placed it over her body.  The women smiled softly as she descended in to a sleep.  Steve carefully carried the lifted the body and placed it on his unrolled sleeping bag.  He sat next to her, watching her sleep as her body finished restoring and healing.  Steve found himself drowsy as well and quickly descended to slumber as well.</w:t>
      </w:r>
    </w:p>
    <w:p>
      <w:pPr>
        <w:pStyle w:val="Normal"/>
        <w:rPr/>
      </w:pPr>
      <w:r>
        <w:rPr/>
      </w:r>
    </w:p>
    <w:p>
      <w:pPr>
        <w:pStyle w:val="Normal"/>
        <w:rPr/>
      </w:pPr>
      <w:r>
        <w:rPr/>
        <w:tab/>
        <w:t xml:space="preserve">He awoke to a light touch on his cheek.  His eyes opened and saw the stunning women gazing at him with a touch of concern.  She lifted a cup to his lips.  He felt the sting of parched lips against the rough rim of the cup and a merciful stream of moisture soaked his tongue.  He tasted milk.  It was healing him as it washed down his throat.   </w:t>
      </w:r>
    </w:p>
    <w:p>
      <w:pPr>
        <w:pStyle w:val="Normal"/>
        <w:rPr/>
      </w:pPr>
      <w:r>
        <w:rPr/>
      </w:r>
    </w:p>
    <w:p>
      <w:pPr>
        <w:pStyle w:val="Normal"/>
        <w:rPr/>
      </w:pPr>
      <w:r>
        <w:rPr/>
        <w:tab/>
        <w:t>She was washed, dressed and perfumed.  Her gown was of flowing silk.  Her neckline plunged to her belly button, cast in shadow by her breasts that larger than cantaloupes high upon her chest.  She pulled a breast out of her gown and squeezed it in to the cup.  Steve looked at her nipple.  She understood.  She placed the cup to the side and lifted her nipple to his lip.  Steve sucked and had his mouth full of the healing milk.  She pressed her breast in to his face as it became softer and emptied of her milk.  She switched breasts.  Steve felt a large taut breast in his face, swollen with milk.  He drank deeply while she pressed him to her.  Moaning softly as she emptied her breast in to her rescuer.  He felt the milk heal his scarred and bruised body.  The healing was quickly putting him to sleep.</w:t>
      </w:r>
    </w:p>
    <w:p>
      <w:pPr>
        <w:pStyle w:val="Normal"/>
        <w:rPr/>
      </w:pPr>
      <w:r>
        <w:rPr/>
      </w:r>
    </w:p>
    <w:p>
      <w:pPr>
        <w:pStyle w:val="Normal"/>
        <w:rPr/>
      </w:pPr>
      <w:r>
        <w:rPr/>
        <w:tab/>
        <w:t xml:space="preserve">He yawned and stretched.  He was on a large bed and the woman was lying next to him.  Watching him silently.  He had to admit that he had never felt so good before in his life.  He should be scared, but he felt calm instead.  </w:t>
      </w:r>
    </w:p>
    <w:p>
      <w:pPr>
        <w:pStyle w:val="Normal"/>
        <w:rPr/>
      </w:pPr>
      <w:r>
        <w:rPr/>
        <w:t>“</w:t>
      </w:r>
      <w:r>
        <w:rPr/>
        <w:t>What is your name?”</w:t>
      </w:r>
    </w:p>
    <w:p>
      <w:pPr>
        <w:pStyle w:val="Normal"/>
        <w:rPr/>
      </w:pPr>
      <w:r>
        <w:rPr/>
        <w:t>She reached over and caressed his member.  Steve felt himself growing hard and painfully straining against his shorts.  She giggled as she repeatedly ran her hand up and down his straining erection.  She easily loosened the belt but was confused by the zipper.  He reached down and unzipped his pants.  She laughed as she roughly yanked the shorts down.  She quickly slid the shorts down over his feet and repeated the action on his underwear.  She gasped as a cock of large proportions stood fully at attention.  She kneeled and gently licked and kissed it.  Steve was feeling ready to burst.  She threw her gown off, revealing a naked earth goddess with a fertile hourglass shape.  Her breasts had swollen to even greater volume and were dripping with milk.  She quickly placed her wet hot cunt on his cock.  She struggled, as her pussy was too tight to accommodate him.  Eventually, she had worked the head into her and was slowly descending on him.</w:t>
      </w:r>
    </w:p>
    <w:p>
      <w:pPr>
        <w:pStyle w:val="Normal"/>
        <w:rPr/>
      </w:pPr>
      <w:r>
        <w:rPr/>
        <w:t>“</w:t>
      </w:r>
      <w:r>
        <w:rPr/>
        <w:t>I am Calea. “ she said.</w:t>
      </w:r>
    </w:p>
    <w:p>
      <w:pPr>
        <w:pStyle w:val="Normal"/>
        <w:rPr/>
      </w:pPr>
      <w:r>
        <w:rPr/>
        <w:t>She didn’t speak English, but Steve could understand her.</w:t>
      </w:r>
    </w:p>
    <w:p>
      <w:pPr>
        <w:pStyle w:val="Normal"/>
        <w:rPr/>
      </w:pPr>
      <w:r>
        <w:rPr/>
        <w:t>“</w:t>
      </w:r>
      <w:r>
        <w:rPr/>
        <w:t>When we couple, the language barrier is gone.  It is the magic of our people.”</w:t>
      </w:r>
    </w:p>
    <w:p>
      <w:pPr>
        <w:pStyle w:val="Normal"/>
        <w:rPr/>
      </w:pPr>
      <w:r>
        <w:rPr/>
        <w:t>“</w:t>
      </w:r>
      <w:r>
        <w:rPr/>
        <w:t>So I can only talk to you when we are having sex??”</w:t>
      </w:r>
    </w:p>
    <w:p>
      <w:pPr>
        <w:pStyle w:val="Normal"/>
        <w:rPr/>
      </w:pPr>
      <w:r>
        <w:rPr/>
        <w:t>A flash of anger came over her face, replaced by an authoritative stare.</w:t>
      </w:r>
    </w:p>
    <w:p>
      <w:pPr>
        <w:pStyle w:val="Normal"/>
        <w:rPr/>
      </w:pPr>
      <w:r>
        <w:rPr/>
        <w:t>“</w:t>
      </w:r>
      <w:r>
        <w:rPr/>
        <w:t xml:space="preserve">Sex is part of the magic-equation.  By coming in to my chamber, you have proven worthy of my embrace.  The cave climb was a test of strength.  The puzzle was a test of intellect.  The milk of healing was a test of compassion.” </w:t>
      </w:r>
    </w:p>
    <w:p>
      <w:pPr>
        <w:pStyle w:val="Normal"/>
        <w:rPr/>
      </w:pPr>
      <w:r>
        <w:rPr/>
        <w:t>“</w:t>
      </w:r>
      <w:r>
        <w:rPr/>
        <w:t>If I had failed any of these tests?”</w:t>
      </w:r>
    </w:p>
    <w:p>
      <w:pPr>
        <w:pStyle w:val="Normal"/>
        <w:rPr/>
      </w:pPr>
      <w:r>
        <w:rPr/>
        <w:t>“</w:t>
      </w:r>
      <w:r>
        <w:rPr/>
        <w:t xml:space="preserve">You are the first that passed all three tests.  The others were quickly shunted out and prevented from entering again.”  </w:t>
      </w:r>
    </w:p>
    <w:p>
      <w:pPr>
        <w:pStyle w:val="Normal"/>
        <w:rPr/>
      </w:pPr>
      <w:r>
        <w:rPr/>
        <w:t>Steve realized that her chamber held secret machinations beyond his understanding.   Calea relaxed and smoothly pushed the rest of his cock in to her inviting depths.  Steve felt a surge in his sac.</w:t>
      </w:r>
    </w:p>
    <w:p>
      <w:pPr>
        <w:pStyle w:val="Normal"/>
        <w:rPr/>
      </w:pPr>
      <w:r>
        <w:rPr/>
        <w:t>“</w:t>
      </w:r>
      <w:r>
        <w:rPr/>
        <w:t xml:space="preserve">Ahhhh.” He sighed as his penis swelled.  She felt him stretch her out and prepared for the final test.  </w:t>
      </w:r>
    </w:p>
    <w:p>
      <w:pPr>
        <w:pStyle w:val="Normal"/>
        <w:rPr/>
      </w:pPr>
      <w:r>
        <w:rPr/>
      </w:r>
    </w:p>
    <w:p>
      <w:pPr>
        <w:pStyle w:val="Normal"/>
        <w:rPr/>
      </w:pPr>
      <w:r>
        <w:rPr/>
        <w:tab/>
        <w:t>Calea laid next her lover.  Her abdomen quickly swelled to a dome of great size.  Steve looked at her and smiled.  They could not talk to each other, but yet they understood.  Her breasts expanded and strained until they rubbed her chin.   They understood, he had passed the final test.</w:t>
      </w:r>
    </w:p>
    <w:p>
      <w:pPr>
        <w:pStyle w:val="Normal"/>
        <w:rPr/>
      </w:pPr>
      <w:r>
        <w:rPr/>
      </w:r>
    </w:p>
    <w:p>
      <w:pPr>
        <w:pStyle w:val="Normal"/>
        <w:rPr/>
      </w:pPr>
      <w:r>
        <w:rPr/>
      </w:r>
    </w:p>
    <w:p>
      <w:pPr>
        <w:pStyle w:val="Normal"/>
        <w:rPr/>
      </w:pPr>
      <w:r>
        <w:rPr/>
      </w:r>
    </w:p>
    <w:p>
      <w:pPr>
        <w:pStyle w:val="Normal"/>
        <w:rPr/>
      </w:pPr>
      <w:r>
        <w:rPr/>
        <w:t>The End for Now.</w:t>
      </w:r>
    </w:p>
    <w:p>
      <w:pPr>
        <w:pStyle w:val="Normal"/>
        <w:rPr/>
      </w:pPr>
      <w:r>
        <w:rPr/>
      </w:r>
    </w:p>
    <w:p>
      <w:pPr>
        <w:pStyle w:val="Normal"/>
        <w:rPr/>
      </w:pPr>
      <w:r>
        <w:rPr/>
        <w:t>Smarsha_at_columbus.rr.com</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04:06:00Z</dcterms:created>
  <dc:creator>System</dc:creator>
  <dc:description/>
  <dc:language>en-US</dc:language>
  <cp:lastModifiedBy>System</cp:lastModifiedBy>
  <dcterms:modified xsi:type="dcterms:W3CDTF">2003-11-05T04:07:00Z</dcterms:modified>
  <cp:revision>3</cp:revision>
  <dc:subject/>
  <dc:title>Strange Tales of Sex</dc:title>
</cp:coreProperties>
</file>