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The Tapestry</w:t>
      </w:r>
    </w:p>
    <w:p>
      <w:pPr>
        <w:pStyle w:val="Normal"/>
        <w:jc w:val="center"/>
        <w:rPr>
          <w:rFonts w:ascii="Arial" w:hAnsi="Arial" w:eastAsia="Arial" w:cs="Arial"/>
          <w:sz w:val="24"/>
          <w:szCs w:val="24"/>
        </w:rPr>
      </w:pPr>
      <w:r>
        <w:rPr>
          <w:rFonts w:eastAsia="Arial" w:cs="Arial" w:ascii="Arial" w:hAnsi="Arial"/>
          <w:sz w:val="24"/>
          <w:szCs w:val="24"/>
        </w:rPr>
        <w:t>By DoobiesnaxBE@Yahoo.com</w:t>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t>Authors Disclaimer: This is a work of adult fiction.. and when I say adult, I mean you better not be of the age where Nelly would find a girl/ Michael Jackson would find a boy attractive. If “naughty things” are illegal in your area due to location or age (or both), then don’t read the damn thing. This story contains BE, PE, and a whole mess of scary shit floating around in my brain.. be warned that it also contains some gore and violence. I don’t mind if this series gets tossed around and posted here and there, but please give my anonymous self credit and write me an e-mail.</w:t>
      </w:r>
    </w:p>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rFonts w:ascii="Times New Roman" w:hAnsi="Times New Roman" w:eastAsia="Times New Roman" w:cs="Times New Roman"/>
          <w:sz w:val="22"/>
          <w:szCs w:val="22"/>
        </w:rPr>
      </w:pPr>
      <w:r>
        <w:rPr>
          <w:rFonts w:eastAsia="Arial" w:cs="Arial" w:ascii="Arial" w:hAnsi="Arial"/>
          <w:sz w:val="18"/>
          <w:szCs w:val="18"/>
        </w:rPr>
        <w:t xml:space="preserve">Authors note: Personally, I hate these notes.. but I really feel I must give you some forewarning. This is my first attempt at writing a BE story, and depending on the feedback I may post some more chapters and write the rest to finish this thing. Please keep in mind that this story is my attempt to capture some feel of a splatter punk horror flick mixed with our favorite genre of obscure fetish, in honor of the current season (October 2003).. so brace yourself for some freaky shiz. These two chapters are a bit less extreme than some of the later, but if enough people like what they see then I’ll put out the rest. Happy Hallowee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CHAPTER 1</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Looking back, Donovan was a little pissed off that things didn’t begin on a dark and stormy night. He was a horror movie fanatic, and given his situation it would have been far more appropriate for his recent exploits if things had begun on a proper note. Unfortunately for his sense of drama, it was a beautiful fall evening in Michigan and there wasn’t a cloud in the sky. No torrential downpour would try and shake the leaves from the oak trees in a symphony of color, although there was a cool breeze. The day of October 30th was completely wrong, he said.. but at sunset he shut up. The rising moon was perfect: A blood red ball hanging shrouded in mist and stars. It cast an odd crimson glow on the faces of the crowd gathered in Donovan’s back yard, making their drunkenly leering faces all the more surreal combined with their Halloween costumes.</w:t>
      </w:r>
    </w:p>
    <w:p>
      <w:pPr>
        <w:pStyle w:val="Normal"/>
        <w:rPr>
          <w:rFonts w:ascii="Times New Roman" w:hAnsi="Times New Roman" w:eastAsia="Times New Roman" w:cs="Times New Roman"/>
          <w:sz w:val="24"/>
          <w:szCs w:val="24"/>
        </w:rPr>
      </w:pPr>
      <w:r>
        <w:rPr>
          <w:rFonts w:eastAsia="Times New Roman" w:cs="Times New Roman"/>
          <w:sz w:val="24"/>
          <w:szCs w:val="24"/>
        </w:rPr>
        <w:tab/>
        <w:t>It was a college house party, in full swing. Thick smoke of various aromas and flavors drifted through the spacious mansion interior, catching the strobing lights in synch with a heavy metal beat played at top volume. Dozens of people came and left and came again. Kegs were tapped and emptied, then replaced. Throngs of scantily clad hotties gyrated on the ballroom floor to the live music, some (usually those most drunk or who’s costumes were the skimpiest) bumping and grinding out a striptease for the catcalls and shouts of the guys. Beer bongs and just plain bongs were passed around freely, but no cop would be coming. They’d never make it through the front gate.</w:t>
      </w:r>
    </w:p>
    <w:p>
      <w:pPr>
        <w:pStyle w:val="Normal"/>
        <w:rPr>
          <w:rFonts w:ascii="Times New Roman" w:hAnsi="Times New Roman" w:eastAsia="Times New Roman" w:cs="Times New Roman"/>
          <w:sz w:val="24"/>
          <w:szCs w:val="24"/>
        </w:rPr>
      </w:pPr>
      <w:r>
        <w:rPr>
          <w:rFonts w:eastAsia="Times New Roman" w:cs="Times New Roman"/>
          <w:sz w:val="24"/>
          <w:szCs w:val="24"/>
        </w:rPr>
        <w:tab/>
        <w:t>From his third floor balcony, Donovan sighed and overlooked the scene. There were at least three hundred people roaming his house and grounds, which was less than he expected. He had the room: Ever since his stepfather died he had more money than he could ever want, as well as a twenty million dollar mansion. It was definitely a step up from his former job as a cook and his one bedroom apartment, and he was happy with his completely unexpected windfall. He had been born into a poor family, and it was only after his mother divorced and remarried that he even had a hope for so much as college. He’d worked hard and supported himself, but he’d never dreamed his parents would leave him THIS. Guys like him grew up to be clerks and gas station attendants, or bitter factory workers.. they didn’t inherit fortunes when their parents died in plane crashes. But still, it was his now and he fully intended to enjoy it.</w:t>
      </w:r>
    </w:p>
    <w:p>
      <w:pPr>
        <w:pStyle w:val="Normal"/>
        <w:rPr>
          <w:rFonts w:ascii="Times New Roman" w:hAnsi="Times New Roman" w:eastAsia="Times New Roman" w:cs="Times New Roman"/>
          <w:sz w:val="24"/>
          <w:szCs w:val="24"/>
        </w:rPr>
      </w:pPr>
      <w:r>
        <w:rPr>
          <w:rFonts w:eastAsia="Times New Roman" w:cs="Times New Roman"/>
          <w:sz w:val="24"/>
          <w:szCs w:val="24"/>
        </w:rPr>
        <w:tab/>
        <w:t>He was a 23 year old white guy who’d never seen the inside of a tanning bed, a spiky blue-haired 6’4” punkass with a few piercings, a few tattoos, a good natured smile and glasses. He was just a little overweight, packing a slight beer gut, but he still never had much trouble getting laid when he felt like it. He only had two problems; One was a lack of satisfaction with the women that crossed his eye. He was a tit man through and through, and no woman yet on this earth except for some of the ones he’d seen in magazines had a set big enough for his tastes. The other was his personal love for horror flicks. He ate, slept, and breathed “scary movies” the gorier the better. Years earlier in his teens he’d gone beyond that into an interest in the occult, but after a while he got bored with saying tongue-twisting lines of latin and sumeric and waiting for demons that never showed up. These days he just had a passion for odd trinkets that fit his morbid fancy. With plenty of money to burn, he’d bought any oddball thing that caught his eye. A piece of a noose that hung a infamous western outlaw was under glass in his living room. A few of Van Gough’s painting adorned the walls, but only those he created in an insane asylum before his suicide. Numerous artifacts of death and insanity decorated the walls floors and lawn, each with a story and a history. It made for a great Halloween party décor, he supposed, but it made getting laid around Christmas a bit of a struggle.</w:t>
      </w:r>
    </w:p>
    <w:p>
      <w:pPr>
        <w:pStyle w:val="Normal"/>
        <w:rPr>
          <w:rFonts w:ascii="Times New Roman" w:hAnsi="Times New Roman" w:eastAsia="Times New Roman" w:cs="Times New Roman"/>
          <w:sz w:val="24"/>
          <w:szCs w:val="24"/>
        </w:rPr>
      </w:pPr>
      <w:r>
        <w:rPr>
          <w:rFonts w:eastAsia="Times New Roman" w:cs="Times New Roman"/>
          <w:sz w:val="24"/>
          <w:szCs w:val="24"/>
        </w:rPr>
        <w:tab/>
        <w:t>Donovan sighed happily again, pivoted on one heel, and slipped back inside to the sanctity of his bedroom. It was large enough to park a limousine comfortably in, the canopy bed alone able to conceal six bodies beneath it’s black silk draping. The walls and ceilings were completely mirrored, so the faint moonlight from the balcony and a few candles were sufficient to light it. Despite the size of the room it was barely furnished compared to the rest of the house, containing just the bed and a few pieces of furniture. His most recent purchase sat on the only table, still wrapped. He’d found it on e-bay, much to his surprise, and wanted it immediately despite a complete lack of description on where it had come from or the artist who’d created it. Allowing himself a moment of indulgence before heading back downstairs to mingle with the crowd, he tore open the packaging like a child opening a birthday present.</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Nestled inside the packing peanuts was something that looked like a wall poster made of some strange cloth, rolled up tightly and tied with a piece of dirty brown string. There was no return bill or note, which struck Donovan as more than a little odd.. how was he supposed to pay for this thing? Examining the box, he saw no return address. He’d have to figure it out later, he decided. Grinning, he untied the string and unrolled the “poster” on his floor. The material had the appearance of thick cotton, but slipped through the fingers like water as though it were silk. It was warm, and almost seemed to move beneath his touch. His grin faltering a bit, Donovan stepped back to admire his purchase.</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It was an obscenity. The outside borders of the thing were filled with archaic symbols he didn’t recognize, looping whorls that drew the eye and almost made him dizzy when he caught himself following their indecipherable pattern. Some of them he could barely make out as ancient arabic, and tried to pronounce. “Cthulhu ftagin yog-sothoth, rhyleh mistar, nylarthotep ayie!” It made no sense. But bizarre as that was, it was nothing compared to the focal point. The center of the tapestry, which he decided it must be, was an image of a shadowy indistinct form rising waist-high from some dark and forgotten ocean. The severed torsos and legs of several nubile young beauties bobbed in the water at the top of it’s hips and two more whole and live were clutched in it’s blurred fists. The detail was amazing, down to a pinprick splatter of blood on a nipple and the jagged claw marks on the corpses. The beast itself was incredibly disturbing, despite it’s complete lack of detail..or maybe because of it. But what he loved best of all were the women in the creatures grasp: Each one sported tits the size of watermelons.</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 xml:space="preserve">Donovan stood for a moment, admiring his new prize. He loved it, and couldn’t wait to hang it in the main hall. He was about to turn and head back to the party when the symbols on the tapestry seemed to shift and tremble before his eyes. He stopped cold, staring intently at the cloth to see if it happened again. After a few minutes he shrugged it off and turned towards the door, and made it two steps before his jaw dropped. The tapestry was being reflected in every mirror in the room, through some bastard trick of the light. It didn’t seem possible, but from every angle a dozen duplicates of the infernal thing were dancing in front of his eyes </w:t>
      </w:r>
      <w:r>
        <w:rPr>
          <w:rFonts w:eastAsia="Times New Roman" w:cs="Times New Roman"/>
          <w:i/>
          <w:iCs/>
          <w:sz w:val="24"/>
          <w:szCs w:val="24"/>
        </w:rPr>
        <w:t>and the symbols were definitely moving!</w:t>
      </w:r>
      <w:r>
        <w:rPr>
          <w:rFonts w:eastAsia="Times New Roman" w:cs="Times New Roman"/>
          <w:sz w:val="24"/>
          <w:szCs w:val="24"/>
        </w:rPr>
        <w:t xml:space="preserve"> Donovan knew he should run, things like this were for his movies and not in real life. Magic was bullshit, those little spells and gestures were nothing but hot air. This couldn’t be happening. And yet..</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The seconds of his indecision were his downfall. The looping patterns seemed to swirl in the air before his eyes, disorienting him to the point of vertigo. With a heavy grunt and a thud he fell backwards, sprawling on his back on the floor. His head spun as the images danced faster and more boldly across his retinas. A choked gurgle stuck low in his throat, escaping as a gag when the nausea grew too great and rose uncontrollably. Donovan shuddered as he puked out the few beers he’d had earlier, closing his eyes against the visual assault. Crawling blindly, he scrabbled twords where he thought the door should be. After a few seconds he felt his knees slip as though on warm ice, and recognized the fabric beneath his hands was warm and quite different than his carpet. He’d crawled onto the tapestry.</w:t>
      </w:r>
    </w:p>
    <w:p>
      <w:pPr>
        <w:pStyle w:val="Normal"/>
        <w:ind w:firstLine="720"/>
        <w:rPr>
          <w:rFonts w:ascii="Times New Roman" w:hAnsi="Times New Roman" w:eastAsia="Times New Roman" w:cs="Times New Roman"/>
          <w:i/>
          <w:i/>
          <w:iCs/>
          <w:sz w:val="24"/>
          <w:szCs w:val="24"/>
        </w:rPr>
      </w:pPr>
      <w:r>
        <w:rPr>
          <w:rFonts w:eastAsia="Times New Roman" w:cs="Times New Roman"/>
          <w:sz w:val="24"/>
          <w:szCs w:val="24"/>
        </w:rPr>
        <w:t xml:space="preserve">The room seemed to tilt crazily, and he opened his eyes to get his bearings after bracing himself for what would come. The patterns had stopped their maddening dance, but nothing could have prepared him for the sight of the monstrosity held trapped in the weave of the cloth beneath him. A shifting behemoth, made of twisting ropes of coiling black jelly that pulsed and shifted in patterns that defied sanity. It’s eyes glowed red as the moon, rising to meet him. The image bulged, the surface of the fabric rippling and suddenly glistening with slime. Donovan opened his mouth to scream as the painting split in the middle under the pressure, a flood of black sludge erupting against his chest and knocking the breath from his lungs before the yell could be voiced. It poured out of the tapestry like a waterfall in reverse, the goo enveloping the struggling man as he forced himself to his feet. It seemed to have a mind of it’s own, arcing flow in midair to continue to saturate him instead of blowing upwards into the ceiling. In less than a minute it had covered him completely, a cold pulsating living mass of stinking black ichor that wormed under his clothes as he struggled to hold his breath and escape. The torrent stopped as the mass of ooze that had been Donovan swayed faintly. Just as he felt the burning in his lungs reach the unbearable point where it was a choice of oxygen or unconsciousness, an entirely new sensataion jolted him. In a thousand places, barbs bit him. The sludge squeezed him tighter as it dug into his flesh, wrenching a scream from the tortured soul. It flowed between his open lips and down his throat, filling his stomach and lungs. As though waiting for this moment, the entire mass pressed in, forcing it’s way into his every pore. His eyes were forced from their sockets as it flowed into his tear ducts. He managed a pitiful groan as it wormed up his ass. He even felt a tickle as it flowed into the slit in his average-sized flaccid cock. The last thing Donovan felt in this world was the blood flowing out of countless wounds.. and the slime flowing </w:t>
      </w:r>
      <w:r>
        <w:rPr>
          <w:rFonts w:eastAsia="Times New Roman" w:cs="Times New Roman"/>
          <w:i/>
          <w:iCs/>
          <w:sz w:val="24"/>
          <w:szCs w:val="24"/>
        </w:rPr>
        <w:t>in.</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To a casual observer, it would look as though a motor oil jello salad was heaped in the center of the bedroom, in the center of a spreading pool of blood. Gory rivulets trickled off it’s gleaming surface, spilling onto the floor as every drop of vitae was drained from the mortal man. The mass shrank as the pool grew to a lake, until the last drop of liquid midnight had flown into a cut on the now-corpses temple. With a shudder, the body sat upright and then remained motionless while the wounds in it’s flesh sealed without a scar or mark. It’s eyes snapped open, the whites receding to inky black pools for a moment before resuming a human resemblance. Soundlessly the thing that had been Donovan rose to it’s feet, brushed a bit of dirt off it’s shirt, and walked out the bedroom door.</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ind w:firstLine="720"/>
        <w:jc w:val="center"/>
        <w:rPr>
          <w:rFonts w:ascii="Times New Roman" w:hAnsi="Times New Roman" w:eastAsia="Times New Roman" w:cs="Times New Roman"/>
          <w:sz w:val="24"/>
          <w:szCs w:val="24"/>
        </w:rPr>
      </w:pPr>
      <w:r>
        <w:rPr>
          <w:rFonts w:eastAsia="Times New Roman" w:cs="Times New Roman"/>
          <w:sz w:val="24"/>
          <w:szCs w:val="24"/>
        </w:rPr>
        <w:t>CHAPTER 2</w:t>
      </w:r>
    </w:p>
    <w:p>
      <w:pPr>
        <w:pStyle w:val="Normal"/>
        <w:ind w:firstLine="720"/>
        <w:jc w:val="center"/>
        <w:rPr>
          <w:rFonts w:ascii="Times New Roman" w:hAnsi="Times New Roman" w:eastAsia="Times New Roman" w:cs="Times New Roman"/>
          <w:sz w:val="24"/>
          <w:szCs w:val="24"/>
        </w:rPr>
      </w:pPr>
      <w:r>
        <w:rPr>
          <w:rFonts w:eastAsia="Times New Roman" w:cs="Times New Roman"/>
          <w:sz w:val="24"/>
          <w:szCs w:val="24"/>
        </w:rPr>
      </w:r>
    </w:p>
    <w:p>
      <w:pPr>
        <w:pStyle w:val="Normal"/>
        <w:ind w:firstLine="720"/>
        <w:jc w:val="center"/>
        <w:rPr>
          <w:rFonts w:ascii="Times New Roman" w:hAnsi="Times New Roman" w:eastAsia="Times New Roman" w:cs="Times New Roman"/>
          <w:sz w:val="24"/>
          <w:szCs w:val="24"/>
        </w:rPr>
      </w:pPr>
      <w:r>
        <w:rPr>
          <w:rFonts w:eastAsia="Times New Roman" w:cs="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sz w:val="24"/>
          <w:szCs w:val="24"/>
        </w:rPr>
        <w:t>Sarah was having the time of her life. She was a pre-med student and had heard about the party from the flyers floating around campus. She’d thought it was going to be a typical frathouse gig, just a bunch of bimbos and jocks dry-humping and drinking. But this was fantastic! The band rocked, she was stoned off her ass and sipping martinis instead of warm malt liquor. She was a pretty 19 year old redhead, curvy and in good shape with a firm ass and perky C-cup tits. She’d come dressed to kill as a biker bitch: Combat boots and leather chaps with just a black thong between her shaved snatch and the crowd. She’d picked a mesh halter top that showed off her black-lace bra and what cleavage she had, and topped it off with a bandana. It seemed like half the college had showed up, and it was easy to get lost in the crowd. She’d found a few friends and said hello, danced for a while, but now the alcohol was catching up to her. The line for the bathroom looked half a mile long, and she couldn’t wait. Thinking fast, she slipped upstairs to find another available toilet in the sprawling maze of a house. The second floor had fewer people, but looked to just be one big living room. She found a game room, a few lounges, and even a small bowling alley.. but no bathroom. Gritting her teeth, Sarah opened the last door she came across to find another set of stairs. Desperate, she clambered up to the third floor.</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There’s nobody else up here” she mused to herself.</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 xml:space="preserve">Indeed, it seemed that the only way up was the half-hidden staircase she’d found, and the hallways were empty. The first door she came across was to a spare bedroom, decorated plainly with a bare double bed and nightstand. She grimaced at a painting on the wall depicting a man in a guillotine, but smiled upon seeing a door to a small bathroom in the far wall. </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Sarah sighed with relief after flushing the toilet, pulled her chaps back up and stepped out of the bathroom. She was halfway to the door when she realized she wasn’t alone. A tall man sat on the bed facing her, the shadows in the room bending towards him as though trying to cloak him from her eyes. That’s why she hadn’t noticed him at first.. it was hard to pick him out of the clotted darkness, and she could barely see.</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he had started to stammer an apology for being someplace she wasn’t supposed to when he rose, and the words died in her throat. The shadows fell from him like a robe, revealing his nudity. She recognized him dimly as the guy who owned the house, but only because not many people had blue hair these days. Her lips worked wordlessly as her eyes darted over him. She had thought he was unattractive the single time she’d spoken to him in the hallways at school, but now! Where there was once a belly showing a love of excess booze and munchies now remained a six-pack. He could have been sculpted from rock, each muscle and sinew honed to perfection. She didn’t realize she’d been holding her breath till her eyes fell between his legs and she gasped. He started to walk towards her, a seven and a half inch erection bobbing slightly in the air with every step. It was bigger than her boyfriend’s tool, and she flushed at the thought of it. But still, this wasn’t right. “Hey, um.. You’re a hottie and all,” she stammered “but I don’t think I’m who your waiting fo-“</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Your exactly who I’ve been waiting for” the guy purred, reaching her and wrapping his arms tightly about her waist.</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I… I don’t..” Sarah stammered.</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 xml:space="preserve">Her words were silenced by a kiss. The second his lips pressed to hers, she felt something race from the contact and across her skin.. Like a drop of sweat running a formula one race across her flesh. It slid down her neck and under her clothes, tracing a circle around both nipples before darting between her cleavage and rolling between her thighs. She squirmed for a second then moaned deeply, her clit suddenly squeezed and massaged by something unseen. Her tongue darted between this strange mans lips as her pussy tingled and she rubbed her thighs together. It felt like a stud was licking her hot box like an expert, and she lost herself in the sensations and came instantly. The stranger held her up in his iron grip as her knees gave way and she whimpered. The sensations didn’t stop. She quivered weakly and came again in seconds, wetness dampening her thighs and soaking the crotch of her thong. Sarah could only pant weakly as she was tossed on the bed like a rag doll, powerless to move against the wave of pleasure crashing through her body. </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She bucked her hips violently as the silent host tore her thong off with one hand, the other grasping her firmly by the throat and pinning her down to the bed. Her eyes rolled back in her head as orgasm number five slammed through her. She was coming almost constantly now, flailing on the sheets and gibbering nonsense. With a guttural sound the man mounted her, grinning humorlessly as he speared her spasming hole with his tool. She immediately began thrusting wildly against him, fingernails digging into the sheets as her pitiful whines turned to animalistic growls of need. She was tight as a velvet vice around his cock, sucking him deeper as her vaginal muscles contracted with her cumming. By now she was a mindless piece of meat, all thoughts other than the pleasure his fat dick was giving her gone from her head. Sarah stopped pumping her hips as the man started thrusting, burying his meat to the hilt in her dripping cunt. She wrapped her legs about his waist, squeezing her tits through the mesh top and bra and teasing her nipples. Soon after she came again hard enough to coat his balls and thighs with a spray of her juices.</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He sank his shaft into her slit to the hilt and held it there, enjoying the feel of her pussy milking his hard on. She gasped as she felt it throb deep inside and swell a little thicker. It throbbed again, swelling still more. She could feel the veins running along it’s surface press against her inner walls as it bloated to four inches thick, stretching her beyond comfort. It felt like someone had shoved their arm up her cunt. She bit her bottom lip as it throbbed again and sank deeper into her hot depths, growing longer now. Sarah could feel the flared head of his cock slipping along the inner ridges of her pussy as it grew inch by inch. She squirmed and shoved against the man holding her down, but the grip on her throat only tightened. Finally realizing her danger, she tried to scream for help only to have her lips locked tight to his own. Before she could react a thick liquid had begun flooding her throat, pouring from her attackers mouth. She gagged and retched, but couldn’t escape it’s onslaught.. it pried apart her lips and flowed freely down her throat. His cock had not stopped it’s incessant growth, and her cunt felt like it was about to split. The head of it had forced it’s way into her cervix, and was plumbing deeper into her uterus with each throb. The terrified girl did the only thing she could do: She fainted.</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Sarah awoke quickly to a nightmare. Her body was jerking spastically under the assault she was enduring. A foot long monster of a dick slammed between her thighs, streaked with blood and her own cum. It was as thicker than a baseball bat, roped with pulsing veins and complimented by balls the size of grapefruits. She felt a cold fire in her stomach, boiling and churning. It turned into a hideous pressure as her memory of his last kiss returned, and she finally managed a choked scream as it moved upwards towards her breasts. Her hands flew to her chest as her nipples sprang to hardness, cupping her babies as the unbearable sensation that something was crawling inside her settled in her tits. She watched them surge outward into DD’s instantly, overflowing the bra and bending the snaps instantly. She struggled to breathe, both due to the sensations overwhelming her and thanks to the now-constricting bra. The pressure in her boobs was still there and constant, but lessened now. Still, she could see them growing. Pale titflesh bulged over the tops of her cups, pressing into the mesh halter top. The horsecock between her legs swelled even harder at the sight, lifting her slightly off the bed as it curved upwards a bit and stretched her overstuffed box to the max. She was powerless, unable to fight what was happening.. she was still cumming, and could only watch at her chest started to grow faster and faster. She gritted her teeth, the fleshy orbs attached to her finally snapping the bra in half at a fat E cup. They continued to swell like balloons, finally pushing over the top of her ruined bra and into the open air of her skimpy halter. Chunky thumb-sized nipples slipped through holes in the mesh, hardening in the cool air as her now H-cup basketballs bounced in time with her rapists frantic thrusts. Pale blue veins began to show along the sides as they bulged to the size of pumpkins, finally stopping as the mesh top began to groan under the strain. Sarah wrapped her arms around her perfectly spherical new pillows, each twice the size of her head and firm as they were before this even started. Too big to bounce now, her fleshy orbs just swayed as the mans thrusting reached a frantic pace. With one last shove, the flagpole of a cock was once again crammed into her as deep as it could go and bloated even fatter. She screamed again as she felt him explode deep inside her, the wads of cum rippling through his steel shaft before bursting into her abused depths. She felt his balls pulse and bounce against her ass, not stopping their supply to the geyser buried in her cunt. Again came the sensation of being filled, of something crawling into her.. too late she realized what it meant.</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Her tits exploded out of the mesh top, blowing up like garbage bags attached to an air hose. It was shredded in an instant, a few scraps still clinging to her diamond-hard nipples as her boobs bulged and surged out from her. She tried to hold them up, but soon all she could do was let them lie on either side of her on the bed. Still the cum pumped into her overstuffed cunt, some of it dripping out of her and onto the sheets in a black puddle. As her tits spilled past her stomach, the man gripped both nipples and started to tug and squeeze them. They responded by growing faster, and she responded by cumming even harder. Soon her arms were pinned to her sides by her chest, each breast four times as heavy as her body. The man finally pulled away with a wet sucking sound, staring down at her.. all that could be seen were a shapely pair of leather-wrapped legs, a sore and abused pussy, and two mammoth tits quivering and jiggling against the walls on either side of the bed.</w:t>
      </w:r>
    </w:p>
    <w:p>
      <w:pPr>
        <w:pStyle w:val="Normal"/>
        <w:rPr>
          <w:rFonts w:ascii="Times New Roman" w:hAnsi="Times New Roman" w:eastAsia="Times New Roman" w:cs="Times New Roman"/>
          <w:sz w:val="24"/>
          <w:szCs w:val="24"/>
        </w:rPr>
      </w:pPr>
      <w:r>
        <w:rPr>
          <w:rFonts w:eastAsia="Times New Roman" w:cs="Times New Roman"/>
          <w:sz w:val="24"/>
          <w:szCs w:val="24"/>
        </w:rPr>
        <w:tab/>
        <w:t>The man grinned to himself, and silently walked out of the room. It was a big place, after all.. “And there are plenty more decorations I could add before the night is through….”</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